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t>Andrzej Sapkowski</w:t>
      </w:r>
    </w:p>
    <w:p>
      <w:pPr>
        <w:pStyle w:val="Heading1"/>
        <w:rPr>
          <w:caps w:val="false"/>
          <w:smallCaps w:val="false"/>
          <w:sz w:val="40"/>
        </w:rPr>
      </w:pPr>
      <w:r>
        <w:rPr>
          <w:caps w:val="false"/>
          <w:smallCaps w:val="false"/>
          <w:sz w:val="40"/>
        </w:rPr>
      </w:r>
    </w:p>
    <w:p>
      <w:pPr>
        <w:pStyle w:val="Heading1"/>
        <w:rPr/>
      </w:pPr>
      <w:r>
        <w:rPr/>
        <w:t>Wieża Jaskółki</w:t>
      </w:r>
    </w:p>
    <w:p>
      <w:pPr>
        <w:pStyle w:val="Normal"/>
        <w:jc w:val="center"/>
        <w:rPr>
          <w:sz w:val="24"/>
        </w:rPr>
      </w:pPr>
      <w:r>
        <w:rPr>
          <w:sz w:val="24"/>
        </w:rPr>
      </w:r>
    </w:p>
    <w:p>
      <w:pPr>
        <w:pStyle w:val="Normal"/>
        <w:rPr>
          <w:i/>
          <w:i/>
          <w:sz w:val="22"/>
        </w:rPr>
      </w:pPr>
      <w:r>
        <w:rPr>
          <w:i/>
          <w:sz w:val="22"/>
        </w:rPr>
      </w:r>
    </w:p>
    <w:p>
      <w:pPr>
        <w:pStyle w:val="Normal"/>
        <w:jc w:val="center"/>
        <w:rPr>
          <w:i/>
          <w:i/>
          <w:color w:val="0000FF"/>
          <w:sz w:val="22"/>
          <w:u w:val="single"/>
        </w:rPr>
      </w:pPr>
      <w:r>
        <w:rPr>
          <w:i/>
          <w:color w:val="0000FF"/>
          <w:sz w:val="22"/>
          <w:u w:val="single"/>
        </w:rPr>
      </w:r>
    </w:p>
    <w:p>
      <w:pPr>
        <w:pStyle w:val="Normal"/>
        <w:rPr>
          <w:i/>
          <w:i/>
          <w:color w:val="0000FF"/>
          <w:sz w:val="22"/>
          <w:u w:val="single"/>
        </w:rPr>
      </w:pPr>
      <w:r>
        <w:rPr>
          <w:i/>
          <w:color w:val="0000FF"/>
          <w:sz w:val="22"/>
          <w:u w:val="single"/>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t>(2/2)</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t>Tom 4</w:t>
      </w:r>
    </w:p>
    <w:p>
      <w:pPr>
        <w:pStyle w:val="Normal"/>
        <w:jc w:val="center"/>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Pukacz, takoż zwań knaker, coblynau, polterduk, karkorios, rubezahl, skarbnik a. Pustecki, jest odmianą kobolda, którego wszelako P. rozmiarowzrostem i siłą znacznie przenosi. Noszą też P. zwyczajnie brodziska ogromne, których koboldy nosząc nie zwykły. Bytuje P. w sztolniach, szachtach, grużniach, przepaściach, ciemnych jamach, we wnętrzu skał, we wszelakich grotach, jaskiniach i postaciach kamiennych. Tam, gdzie żywię, niechybnie w ziemi bogactwa są skryte, jak to kruszce, rudy, karbon, sól a. olej skalny. Dlatego tez P. częstokroć w kopalniach napotkać można, osobliwie opuszczonych, ale i w czynnych lubi się pokazać. Złośliwy despetnik i szkodnik, przekleństwo i istny dopust boży dla górników i gwarków, których rozpanoszony P. na manowce wodzi, pukaniem w skalę mami i straszy, chodniki zawala, górniczy przyrząd i wszelaką chudobę kradnie i psowa, a od tego, by zza węgła pałą w łeb strzelić, też nie jest.</w:t>
        <w:br/>
        <w:t>Ale przekupić go można, by nie psocił nad miarę, położywszy gdzie w chodniku ciemnym lubo w szachcie chleb z masłem, oscypek, połeć wędzonej szołdry - aleć najlepiej gąsiorek okowity, na tę bowiem P. okrutnie jest łakomy.</w:t>
        <w:br/>
        <w:br/>
        <w:t>Physiologus</w:t>
        <w:br/>
      </w:r>
      <w:r>
        <w:rPr>
          <w:sz w:val="22"/>
        </w:rPr>
        <w:br/>
        <w:br/>
      </w:r>
    </w:p>
    <w:p>
      <w:pPr>
        <w:pStyle w:val="Normal"/>
        <w:jc w:val="center"/>
        <w:rPr>
          <w:smallCaps/>
          <w:sz w:val="22"/>
        </w:rPr>
      </w:pPr>
      <w:r>
        <w:rPr>
          <w:smallCaps/>
          <w:sz w:val="22"/>
        </w:rPr>
        <w:t>Rozdział siódmy</w:t>
      </w:r>
    </w:p>
    <w:p>
      <w:pPr>
        <w:pStyle w:val="Normal"/>
        <w:rPr>
          <w:sz w:val="22"/>
        </w:rPr>
      </w:pPr>
      <w:r>
        <w:rPr>
          <w:sz w:val="22"/>
        </w:rPr>
        <w:br/>
        <w:br/>
        <w:br/>
        <w:t>- Są bezpieczni - zapewnił wampir, popędzając muła Draakula. - Cała trójka. Milva, Jaskier i oczywiście Angouleme, ma się rozumieć, która w porę dopędziła nas w Dolinie Sansretour i o wszystkim opowiedziała, nie żałując różnych barwnych słów. Nigdy nie mogłem zrozumieć, dlaczego u was, ludzi, większość przekleństw i obelg nawiązuje do sfer erotyki? Przecież seks jest piękny i kojarzy się z pięknem, radością, przyjemnością. Jak można nazwy narządu płciowego używać w charakterze wulgarnego synonimu...</w:t>
        <w:br/>
        <w:t>- Trzymaj się tematu, Regis - przerwał Geralt.</w:t>
        <w:br/>
        <w:t>- Oczywiście, przepraszam. Ostrzeżeni przez Angouleme przed nadciągającymi bandytami bezzwłocznie przekroczyliśmy rubież Toussaint. Milva, co prawda, nie była zachwycona, rwała się, by zawrócić i iść wam obu na odsiecz. Zdołałem jej to wyperswadować. A Jaskier, o dziwo, miast radować się z azylu, jaki dają granice księstwa, miał wyraźnie duszę na ramieniu... Czego on się tak lęka w Toussaint, nie wiesz przypadkiem?</w:t>
        <w:br/>
        <w:t>- Nie wiem, ale się domyślam - odrzekł kwaśno Geralt. - Bo to nie byłoby pierwsze miejsce, gdzie nasz przyjaciel bard narozrabiał. Teraz to on się trochę ustatkował, bo obraca się w przyzwoitej kompanii, ale za młodu nie było dla niego świętości. Rzekłbym, że bezpieczne były przed nim jeże i te kobiety, które wlazły na sam czubek wysokiego drzewa. A mężowie kobiet często - gęsto mieli to trubadurowi za złe, nie wiedzieć czemu. W Toussaint niechybnie jest jakiś mąż, w którym na widok Jaskra mogą odżyć wspomnienia... Ale to w gruncie rzeczy nieważne. Wróćmy do konkretów. Co z pościgiem? Mam nadzieję, że...</w:t>
        <w:br/>
        <w:t>- Nie sądzę - uśmiechnął się Regis - by przeszli za nami do Toussaint. Granica roi się od błędnego rycerstwa, które nudzi się niezwykle i szuka okazji do bitki. Nadto, myśmy wraz z grupą napotkanych na granicy pielgrzymów trafili od razu do świętego gaju Myrkvid. A miejsce to budzi strach. Nawet pielgrzymi i chorzy, którzy z najdalszych zakątków wędrują do Myrkvid po uzdrowienie, zatrzymują się w osiedlu niedaleko skraju lasu, nie śmiejąc wchodzić w głąb. Bo krążą plotki, że kto odważy się wejść do świętych dąbrów, kończy spalony na wolnym ogniu w Wiklinowej Babie.</w:t>
        <w:br/>
        <w:t>Geralt wciągnął powietrze.</w:t>
        <w:br/>
        <w:t>- Czyżby...</w:t>
        <w:br/>
        <w:t>- Oczywiście - wampir znowu nie pozwolił mu dokończyć. - W gaju Myrkyid bytują druidzi. Ci, którzy dawniej mieszkali w Angrenie, w Caed Dhu, potem wywędrowali nad jezioro Monduim, a wreszcie do Myrkvid, do Toussaint. Było nam przeznaczone, że do nich trafimy. Nie pamiętam, mówiłem, że jest nam to przeznaczone?</w:t>
        <w:br/>
        <w:t>Geralt odetchnął mocno. Jadący za jego plecami Cahir też.</w:t>
        <w:br/>
        <w:t xml:space="preserve">- Twój znajomy jest wśród tych druidów? </w:t>
        <w:br/>
        <w:t>Wampir uśmiechnął się znowu.</w:t>
        <w:br/>
        <w:t>- To nie jest znajomy, lecz znajoma - wyjaśnił. - Owszem, jest wśród nich. Nawet awansowała. Przewodzi całemu Kręgowi.</w:t>
        <w:br/>
        <w:t>- Hierofantka?</w:t>
        <w:br/>
        <w:t>- Flaminika. Tak się nazywa najwyższy druidzki tytuł, gdy nosi go kobieta. Tylko mężczyźni bywają hierofantami.</w:t>
        <w:br/>
        <w:t>- Prawda, zapomniałem. Rozumiem, że Milva i reszta...</w:t>
        <w:br/>
        <w:t>- Są teraz pod opieką flaminiki i Kręgu - wampir swoim zwyczajem odpowiedział na pytanie w trakcie jego zadawania, po czym natychmiast przystąpił do odpowiedzi na pytania jeszcze nie zadane.</w:t>
        <w:br/>
        <w:t>- Ja natomiast pospieszyłem na spotkanie z wami. Albowiem wydarzyła się rzecz zagadkowa. Flaminika, której zacząłem przedstawiać naszą sprawę, nie dała mi dokończyć. Oświadczyła, że wie o wszystkim. Że już od jakiegoś czasu spodziewa się naszego przybycia...</w:t>
        <w:br/>
        <w:t>- Słucham?</w:t>
        <w:br/>
        <w:t>- Ja też nie mogłem ukryć niedowierzania - wampir wstrzymał muła, stanął w strzemionach, rozejrzał się.</w:t>
        <w:br/>
        <w:t>- Szukasz kogoś czy czegoś? - spytał Cahir.</w:t>
        <w:br/>
        <w:t>- Już nie szukam, znalazłem. Zsiądźmy.</w:t>
        <w:br/>
        <w:t>- Wolałbym jak najprędzej...</w:t>
        <w:br/>
        <w:t>- Zsiądźmy. Wyjaśnię ci wszystko.</w:t>
        <w:br/>
        <w:t>Musieli mówić głośniej, by móc porozumieć się w szumie wodospadu spadającego ze znacznej wysokości po pionowej ścianie skalnego urwiska. W dole, tam, gdzie wodospad wypłukał spore jeziorko, w skale ział czarny otwór jaskini.</w:t>
        <w:br/>
        <w:t>- Tak, to właśnie tam - Regis potwierdził przypuszczenie wiedźmina. - Wyjechałem ci na spotkanie, bo polecono mi cię tu skierować. Do tej jaskini będziesz musiał wejść. Mówiłem ci, druidzi wiedzieli o tobie, wiedzieli o Ciri, wiedzieli o naszej misji. A dowiedzieli się tego od osoby, która, o, tam mieszka. Osoba ta, jeśli wierzyć druidce, pragnie z tobą porozmawiać.</w:t>
        <w:br/>
        <w:t>- Jeśli wierzyć druidce - powtórzył z przekąsem Geralt. - Ja bywałem w tych okolicach. Wiem, co mieszka w głębokich jaskiniach pod Górą Diabła. Mieszkają tam różni mieszkańcy. Ale z przeważającą większością nie da się gawędzić, chyba że mieczem. Co jeszcze powiedziała ta twoja druidka? W co jeszcze mam uwierzyć?</w:t>
        <w:br/>
        <w:t>- W sposób wyraźny - wampir utkwił w Geralcie czarne oczy - dała mi do zrozumienia, że nie przepada za osobnikami niszczącymi i zabijającymi żywą przyrodę w ogólności, a za wiedźminami w szczególności. Wyjaśniłem, że w chwili obecnej jesteś wiedźminem raczej tytularnym. Że absolutnie nie naprzykrzasz się żywej przyrodzie, o ile ta ostatnia tobie się nie naprzykrza. Flaminika, trzeba ci wiedzieć, ze jest to kobieta niezwykle bystra, zauważyła z miejsca, że wiedźmiństwa zaniechałeś nie wskutek zmian światopoglądowych, lecz zmuszony okolicznościami. Wiem doskonale, powiedziała, że nieszczęście spotkało bliską wiedźminowi osobę. Wiedźmin zmuszony był więc zaniechać wiedźmiństwa i pospieszyć na ratunek...</w:t>
        <w:br/>
        <w:t>Geralt nie skomentował, ale jego spojrzenie było na tyle wymowne, że wampir pospieszył z wyjaśnieniami.</w:t>
        <w:br/>
        <w:t>- Oświadczyła, cytuję: "Nie będący wiedźminem Wiedźmin udowodni, że stać go na pokorę i poświęcenie. Wstąpi w mroczną czeluść ziemi. Bezbronny. Zostawiwszy wszelki oręż, wszelkie ostre żelazo. Wszelkie ostre myśli. Wszelką agresję, gniew, złość, arogancję. Wejdzie w pokorze. A wówczas tam, w czeluści, pokorny niewiedźmin znajdzie odpowiedzi na pytania, które go dręczą. Znajdzie odpowiedzi na wiele pytań. Ale gdy Wiedźmin pozostanie wiedźminem, nie znajdzie niczego."</w:t>
        <w:br/>
        <w:t>Geralt splunął w stronę wodospadu i jaskini.</w:t>
        <w:br/>
        <w:t>- To zwykła gra - oświadczył. - Zabawa! Figle! Jasnowidztwo, poświęcenie, tajemnicze spotkania w grotach, odpowiedzi na pytania... Tak ograne chwyty można napotkać tylko u wędrownych dziadów bajarzy. Ktoś tu kpi sobie ze mnie. W najlepszym razie. A jeżeli to nie jest kpina...</w:t>
        <w:br/>
        <w:t>- Kpiną nie nazwałbym tego w żadnym razie - powiedział stanowczo Regis. - W żadnym, Geralcie z Rivii.</w:t>
        <w:br/>
        <w:t>- Co to więc jest? Jedno z osławionych druidzkich dziwactw?</w:t>
        <w:br/>
        <w:t>- Nie będziemy wiedzieć - odezwał się Cahir - dopóki się nie przekonamy. Chodź, Geralt, wejdziemy tam razem...</w:t>
        <w:br/>
        <w:t>- Nie - pokręcił głową wampir. - Flaminika była w tym względzie kategoryczna. Wiedźmin musi wejść tam sam. Bez broni. Daj mi twój miecz. Zaopiekuję się nim w czasie twej nieobecności.</w:t>
        <w:br/>
        <w:t>- Niech mnie diabli... - zaczął Geralt, ale Regis szybkim gestem przerwał mu tok wypowiedzi.</w:t>
        <w:br/>
        <w:t>- Daj mi twój miecz - wyciągnął rękę. - A jeśli masz jeszcze jakąś broń, zostaw mi ją także. Pamiętaj o słowach flaminiki. Żadnej agresji. Poświęcenie. Pokora.</w:t>
        <w:br/>
        <w:t>- Czy ty wiesz, kogo tam napotkam? Kto... lub co czeka na mnie w tej jaskini?</w:t>
        <w:br/>
        <w:t>- Nie, nie wiem. Najróżniejsze stwory zamieszkują podziemne korytarze pod Gorgoną.</w:t>
        <w:br/>
        <w:t xml:space="preserve">- Szlag mnie trafi! </w:t>
        <w:br/>
        <w:t>Wampir chrząknął cicho.</w:t>
        <w:br/>
        <w:t>- Tego wykluczyć nie można - rzekł poważnie. - Ale musisz podjąć to ryzyko. Przecież wiem, że je podejmiesz.</w:t>
        <w:br/>
        <w:br/>
        <w:t>*****</w:t>
      </w:r>
    </w:p>
    <w:p>
      <w:pPr>
        <w:pStyle w:val="Normal"/>
        <w:rPr>
          <w:sz w:val="22"/>
        </w:rPr>
      </w:pPr>
      <w:r>
        <w:rPr>
          <w:sz w:val="22"/>
        </w:rPr>
        <w:br/>
        <w:t>Nie zawiódł się - tak, jak oczekiwał, wejście do jaskini zawalone było imponującą stertą czaszek, żeber, piszczeli i gnatów. Nie czuło się jednak smrodu zgnilizny. Doczesne resztki były najwidoczniej wiekowe i pełniły rolę odstraszającej intruzów dekoracji.</w:t>
        <w:br/>
        <w:t>Przynajmniej tak sądził.</w:t>
        <w:br/>
        <w:t>Wszedł w ciemność, kości zachrzęściły i zachrupały pod stopami.</w:t>
        <w:br/>
        <w:t>Wzrok szybko zaadaptował mu się do mroku.</w:t>
        <w:br/>
        <w:t>Znajdował się w gigantycznej jaskini, skalnej kawernie, rozmiarów której oko nie było w stanie ogarnąć, albowiem proporcje łamały się i ginęły w lesie stalaktytów zwieszających się ze sklepienia malowniczymi festonami. Z błyszczącego wilgocią i mieniącego się różnobarwnym żwirem spągu wyrastały białe i różowe stalagmity, krępe i przysadziste u podstawy, smuklejące ku górze. Niektóre sięgały wierzchołkami wysoko ponad głowę wiedźmina. Niektóre łączyły się w górze ze stalaktytami, tworząc kolumniaste stalagnaty. Nikt go nie okrzyknął. Jedynym dającym się słyszeć odgłosem były dzwoniące echa pluszczącej i kapiącej wody.</w:t>
        <w:br/>
        <w:t>Poszedł, wolno, wprost przed siebie, w mrok, między kolumny stalagnatów. Wiedział, że jest obserwowany.</w:t>
        <w:br/>
        <w:t>Brak miecza na plecach dawał się odczuwać silnie, natrętnie i wyraziście - jak brak niedawno wykruszonego zęba.</w:t>
        <w:br/>
        <w:t>Zwolnił kroku.</w:t>
        <w:br/>
        <w:t>To, co jeszcze przed chwilą brał za leżące u podnóży stalagmitów okrągłe głazy, teraz wybałuszało na niego wielkie jarzące się ślepia. W zbitej masie szaroburyeh, pokrytych kurzem kudłów otwierały się ogromne paszczęki i błyskały stożkowate kły.</w:t>
        <w:br/>
        <w:t>Barbegazi.</w:t>
        <w:br/>
        <w:t>Szedł wolno, a stąpał uważnie - barbegazi były wszędzie, duże, średnie i małe, leżały na jego drodze, ani myśląc ustąpić. Jak do tej pory zachowywały się nad wyraz spokojnie, nie był jednak pewien, co będzie, gdy na któregoś nadepnie.</w:t>
        <w:br/>
        <w:t>Stalagnaty były jak las, nie sposób było iść prosto, musiał kluczyć. Z góry, z najeżonego igłami sopleńców sklepienia kapała woda.</w:t>
        <w:br/>
        <w:t>Barbegazi - zjawiało się ich coraz więcej - towarzyszyły mu w marszu, turlając się i tocząc po spągu. Słyszał ich monotonne gaworzenie i sapanie. Czuł ich ostry, kwaśny zapach.</w:t>
        <w:br/>
        <w:t>Musiał się zatrzymać. Na jego drodze, między dwoma stalagmitami, w miejscu, którego ominąć nie mógł, leżał spory echinops, najeżony masą długich kolców. Geralt przełknął ślinę. Wiedział aż nadto dobrze, że echinops potrafił strzelać kolcami na odległość dziesięciu stóp. Kolce miały szczególną właściwość - wbite w ciało łamały się, a ostre końcówki wnikały i "wędrowały" coraz głębiej i głębiej, aż wreszcie dosięgały jakiegoś wrażliwego organu.</w:t>
        <w:br/>
        <w:t>- Wiedźmin głupi - usłyszał z mroku. - Wiedźmin tchórzliwy! Ma stracha, ha, ha!</w:t>
        <w:br/>
        <w:t>Głos brzmiał osobliwie i obco, ale Geralt słyszał już takie głosy nie jeden i nie dwa razy. Tak mówiły istoty nie przyzwyczajone do porozumiewania się za pomocą mowy artykułowanej - przez to dziwnie akcentujące i intonujące, nienaturalnie przeciągające sylaby.</w:t>
        <w:br/>
        <w:t>- Wiedźmin głupi! Wiedźmin głupi!</w:t>
        <w:br/>
        <w:t>Powstrzymał się od komentarza. Zagryzł wargi i ostrożnie przeszedł obok echinopsa. Kolce potwora zafalowały jak macki ukwiału. Ale tylko na moment, potem echinops znieruchomiał i znów zaczął przypominać wielką kępę bagiennej trawy.</w:t>
        <w:br/>
        <w:t>Dwa ogromne barbegazi przetoczyły się przez jego drogę, szwargocząc i powarkując. Z góry, spod sklepienia, dobiegł łopot błoniastych skrzydeł i syczący chichot, nieomylnie sygnalizujący obecność liścionosów i wespertylów.</w:t>
        <w:br/>
        <w:t>- Przyszedł tutaj, morderca, zabijacz! Wiedźmin! - rozległ się w mroku ten sam głos, który słyszał uprzednio - Wlazł tutaj! Ośmielił się! Ale nie ma miecza, zabijacz. To jak chce zabijać? Wzrokiem? Ha, ha!</w:t>
        <w:br/>
        <w:t>- A może - rozległ się drugi głos, z jeszcze bardziej nienaturalną artykulacją - to my jego zabijać? Haaaa?</w:t>
        <w:br/>
        <w:t>Barbegazi zagaworzyły głośnym chórem. Jeden, wielki jak dojrzała dynia, przytoczył się bardzo blisko i klapnął zębami tuż przy piętach Geralta. Wiedźmin stłumił cisnące się na wargi przekleństwo. Poszedł dalej. Ze stalaktytów kapała woda, dzwoniąc srebrzystym echem.</w:t>
        <w:br/>
        <w:t>Coś uczepiło się jego nogi. Powstrzymał się, by nie odtrącić gwałtownie.</w:t>
        <w:br/>
        <w:t>Stworek był nieduży, niewiele większy od psa pekińczyka. Trochę też pekińczyka przypominał. Z oblicza. Z reszty przypominał małpkę. Geralt nie miał pojęcia, co to jest. - W życiu nie widział niczego podobnego.</w:t>
        <w:br/>
        <w:t>- Widź-min! - wyartykułował wizgliwie, ale wcale wyraźnie pekińczyk, kurczowo wczepiony w but Geralta. - Widź-mm-min. Sukin-syn!</w:t>
        <w:br/>
        <w:t>- Odczep się - rzekł przez zaciśnięte zęby. - Odczep się od buta, bo kopnę cię w dupę.</w:t>
        <w:br/>
        <w:t>Barbegazi zagaworzyły głośniej, gwałtowniej i groźniej. W ciemnościach coś zaryczało. Geralt nie wiedział, co to było. Brzmiało jak krowa, ale Wiedźmin szedł o każdy zakład, że krowa to nie była.</w:t>
        <w:br/>
        <w:t>- Widź-min, sukin-syn.</w:t>
        <w:br/>
        <w:t>- Puść mój but - powtórzył, z trudem panując nad sobą. - Przyszedłem tu bezbronny, w pokoju. Przeszkadzasz mi...</w:t>
        <w:br/>
        <w:t>Urwał i zakrztusił się falą obrzydliwego fetoru, od którego oczy łzawiły, a włosy zwijały się w kędziorki.</w:t>
        <w:br/>
        <w:t>Wpity w jego łydkę pekińczykopodobny stworek wybałuszał oczy i defekował mu prosto na but. Ohydnemu smrodowi towarzyszyły jeszcze ohydniejsze odgłosy.</w:t>
        <w:br/>
        <w:t>Zaklął adekwatnie do sytuacji i odepchnął nogą nachalne stworzonko. Dużo delikatniej, niż należało. Ale i tak stało się to, czego oczekiwał.</w:t>
        <w:br/>
        <w:t>- Kopnął małego! - zaryczało coś z ciemności, ponad huraganowym wręcz szwargotaniem i skowytem barbegazi. - Kopnął małego! Skrzywdził mniejszego od siebie!</w:t>
        <w:br/>
        <w:t>Najbliższe barbegazi przyturlały mu się do samych nóg. Poczuł, jak ich sękate i twarde jak kamienie łapska chwytają go i unieruchamiają. Nie bronił się, był zupełnie zrezygnowany. W futro największego i najbardziej agresywnego wytarł obfajdany but. Ciągnięty za ubranie, usiadł.</w:t>
        <w:br/>
        <w:t>Coś wielkiego zsunęło się po stalagnacie, zeskakując na spąg. Od razu wiedział, co to jest. Pukacz. Krępy, pękaty, kosmaty, krzywonogi, szeroki w barach chyba na sążeń, z rudą brodą, która była jeszcze szersza.</w:t>
        <w:br/>
        <w:t>Zbliżaniu się pukacza towarzyszyły wstrząsy gruntu, jak gdyby to nie pukacz się zbliżał, ale perszeron. Zrogowaciałe i szerokie stopy potwora miały - jakkolwiek by to śmiesznie brzmiało - po półtorej stopy długości każda.</w:t>
        <w:br/>
        <w:t>Pukacz pochylił się nad nim i zionął wódką. Szelmy pędzą tu samogon, pomyślał machinalnie Geralt.</w:t>
        <w:br/>
        <w:t>- Uderzyłeś mniejszego od siebie, wiedźminie - wyśmierdział mu w twarz pukacz. - Bez dania racji zaatakowałeś i skrzywdziłeś małe, łagodne, niewinne stworzonko. Wiedzieliśmy, że nie można ci ufać. Jesteś agresywny. Masz instynkty mordercy. Ilu naszych zabiłeś, kanalio?</w:t>
        <w:br/>
        <w:t>Nie uznał za celowe odpowiadać.</w:t>
        <w:br/>
        <w:t>- Ooooo! - pukacz jeszcze mocniej zionął na niego przetrawionym alkoholem. - Od dziecka o tym marzyłem! Od dziecka! Wreszcie spełniło się moje marzenie. Spójrz w lewo.</w:t>
        <w:br/>
        <w:t>Spojrzał jak kto głupi. I dostał prawą pięścią w zęby, tak, że ujrzał wielką jasność.</w:t>
        <w:br/>
        <w:t>- Oooooo! - pukacz wyszczerzył z gęstwy śmierdzącej brody wielkie krzywe zębiska. - Od dziecka o tym marzyłem! Spójrz w prawo.</w:t>
        <w:br/>
        <w:t>- Dosyć - rozległ się gdzieś z głębi jaskini głośny i dźwięczny rozkaz. - Dosyć tych igraszek i figli. Proszę go puścić.</w:t>
        <w:br/>
        <w:t>Geralt wypluł krew z rozciętej wargi. Obmył but w strumyczku ściekającej po skale wody. Skunks z facjatą pekińczyka szczerzył się na niego szyderczo, ale z bezpiecznej odległości. Pukacz też się szczerzył, masując pięść.</w:t>
        <w:br/>
        <w:t>- Idź, wiedźminie - zawarczał. - Idź do niego, skoro cię wzywa. Ja poczekam. Bo przecież to tędy będziesz musiał wracać.</w:t>
        <w:br/>
        <w:t>Jaskinia, do której wszedł, o dziwo, pełna była światła. Przez otwory w jeżącym się od sopleńców sklepieniu wpadały krzyżujące się słupy jasności, wydobywające ze skał i naciekowych formacji feerię blasków i kolorów. W powietrzu wisiała tu nadto płonąca jasnością magiczna kula, wspomagana refleksami kwarcu w ścianach. Mimo całej tej iluminacji kraniec jaskini ginął w mroku, w perspektywie kolumnady stalagnatów czaiła się czarna ciemność.</w:t>
        <w:br/>
        <w:t>Na ścianie, którą natura wręcz przygotowała do tego celu, powstawało właśnie olbrzymie naskalne malowidło. Artystą malarzem był wysoki jasnowłosy elf ubrany w przybrudzoną farbą opończę. W magiczno-naturalnym blasku jego głowę wydawała się otaczać świetlista gloria.</w:t>
        <w:br/>
        <w:t>- Usiądź - elf, nie odrywając wzroku od malowidła, ruchem pędzla wskazał Geraltowi głaz. - Nie zrobili ci krzywdy?</w:t>
        <w:br/>
        <w:t>- Nie. Raczej nie.</w:t>
        <w:br/>
        <w:t>- Musisz im wybaczyć.</w:t>
        <w:br/>
        <w:t>- Faktycznie. Muszę.</w:t>
        <w:br/>
        <w:t>- Są trochę jak dzieci. Strasznie cieszyli się na twoje przyjście.</w:t>
        <w:br/>
        <w:t>- Zauważyłem.</w:t>
        <w:br/>
        <w:t>Elf dopiero teraz spojrzał na niego.</w:t>
        <w:br/>
        <w:t>- Usiądź - powtórzył. - Za chwilę będę do twojej dyspozycji. Już kończę.</w:t>
        <w:br/>
        <w:t>Tym, co elf kończył, było stylizowane zwierzę, prawdopodobnie bizon. Na razie gotów był jedynie jego kontur - od imponujących rogów po nie mniej wspaniały ogon. Geralt usiadł na wskazanym głazie i poprzysiągł sobie być cierpliwy i pokorny - do granicy możliwości.</w:t>
        <w:br/>
        <w:t>Elf, cichuteńko pogwizdując przez zaciśnięte zęby, zanurzył pędzelek w miseczce z farbą i szybkimi ruchami pokolorował swego bizona na fioletowo. Po chwili namysłu namalował na boku zwierza tygrysie pręgi.</w:t>
        <w:br/>
        <w:t>Geralt przyglądał się w milczeniu.</w:t>
        <w:br/>
        <w:t>Wreszcie elf cofnął się o krok, podziwiając naskalny fresk przedstawiające już całą scenę myśliwską. Fioletowego i pręgowatego bizona ścigały w dzikich podskokach chude, zarysowane niedbałymi ruchami pędzla figurki ludzi z łukami i dzidami.</w:t>
        <w:br/>
        <w:t xml:space="preserve">- Co to ma być? - nie wytrzymał Geralt. </w:t>
        <w:br/>
        <w:t>Elf spojrzał na niego przelotnie, wkładając czysty koniec pędzelka do ust.</w:t>
        <w:br/>
        <w:t>- Jest to - oznajmił - prehistoryczne malowidło wykonane przez pierwotnych łudzi, którzy mieszkali w tej jaskini przed tysiącami lat i zajmowali się głównie polowaniem na dawno już wymarłe fioletowe bizony. Niektórzy z prehistorycznych łowców byli artystami, odczuwali głęboką potrzebę artystycznego odreagowania. Uwiecznienia tego, co im w duszach grało.</w:t>
        <w:br/>
        <w:t>- Fascynujące.</w:t>
        <w:br/>
        <w:t>- Pewnie, że tak - zgodził się elf. - Wasi uczeni od lat łażą po jaskiniach i szukają śladów praczłowieka. A ilekroć znajdą takowe, są niepomiernie zafascynowani. Znajdują bowiem dowód na to, że na tym lądzie, i w tym świecie zarazem, nie jesteście przybłędami. Dowód na to, że wasi przodkowie zamieszkiwali tu od wieków, do ich spadkobierców zatem ten świat należy. Cóż, każda rasa ma prawo do jakichś tam korzeni. Nawet wasza, ludzka, której korzeni trzeba wszak szukać na czubkach drzew. Ha, śmieszny kalambur, nie uważasz? Wart epigramatu. Lubisz lekką poezję? Jak myślisz, co by tu jeszcze dorysować?</w:t>
        <w:br/>
        <w:t>- Dorysuj praludzkim łowcom wielkie, wzwiedzione fallusy.</w:t>
        <w:br/>
        <w:t>- To jest myśl - elf zanurzył pędzelek w farbce. - Kult falliczny był typowy dla prymitywnych cywilizacji. Może to również posłużyć powstaniu teorii, że rasa ludzka ulega fizycznej degeneracji. Przodkowie mieli fallusy jak maczugi, potomkom zostały śmieszne, szczątkowe kutasiki... Dziękuję, wiedźminie.</w:t>
        <w:br/>
        <w:t>- Nie ma za co. Ot, grało mi w duszy. Farba wygląda bardzo świeżo, jak na prehistoryczną.</w:t>
        <w:br/>
        <w:t>- Za trzy, cztery dni barwy zblakną pod wpływem soli, którą wydziela ściana i malunek zrobi się tak prehistoryczny, że proszę siadać. Wasi uczeni posikają się z radości, gdy to zobaczą. Żaden, głowę daję, nie pozna się na mojej krotochwili.</w:t>
        <w:br/>
        <w:t>- Pozna się.</w:t>
        <w:br/>
        <w:t>- A to jakim sposobem?</w:t>
        <w:br/>
        <w:t>- Przecież nie wytrzymasz, by nie podpisać arcydzieła. Elf zaśmiał się sucho.</w:t>
        <w:br/>
        <w:t>- Celnie! Rozszyfrowałeś mnie bezbłędnie. Ech, ogniu próżności, jakże trudno artyście ugasić cię w sobie. Ja już podpisałem malowidło. O, tutaj.</w:t>
        <w:br/>
        <w:t>- To nie jest ważka?</w:t>
        <w:br/>
        <w:t>- Nie. To ideogram oznaczający moje imię. Nazywam się Crevan Espane aep Caomhan Macha. Dla wygody używam aliasu Avallac'h i tak też możesz zwracać się do mnie.</w:t>
        <w:br/>
        <w:t>- Nie omieszkam.</w:t>
        <w:br/>
        <w:t>- Ciebie zaś zwą Geraltem z Rivii. Jesteś wiedźmiaem. Aktualnie nie gromisz jednak potworów i bestii, zajęty poszukiwaniem zaginionych dziewcząt.</w:t>
        <w:br/>
        <w:t>- Zadziwiająco szybko rozchodzą się wieści. Zadziwiająco daleko. I zadziwiająco głęboko. Podobno przewidziałeś, że zjawię się tutaj. Umiesz tedy przepowiadać przyszłość, jak rozumiem?</w:t>
        <w:br/>
        <w:t>- Przepowiadać przyszłość - Ayallac'h wytarł ręce w szmatkę - potrafi każdy. I każdy to robi, bo to wszakże łatwe. Nie jest żadną sztuką przepowiadać. Sztuką jest przepowiadać trafnie.</w:t>
        <w:br/>
        <w:t>- Wywód zgrabny i wart epigramatu. Ty, jasna rzecz, umiesz przepowiadać trafnie.</w:t>
        <w:br/>
        <w:t>- Nader często. Ja, drogi Geralcie, umiem sporo i wiem sporo. Wskazuje zresztą na to mój, jak to powiedzielibyście wy, ludzie, tytuł naukowy. W pełnym brzmieniu: Aen Saeyheme.</w:t>
        <w:br/>
        <w:t>- Wiedzący.</w:t>
        <w:br/>
        <w:t>- W samej rzeczy.</w:t>
        <w:br/>
        <w:t xml:space="preserve">- I zechcący, mam nadzieję, podzielić się wiedzą? </w:t>
        <w:br/>
        <w:t>Ayallac'h milczał przez chwilę.</w:t>
        <w:br/>
        <w:t>- Podzielić się? - powiedział wreszcie przeciągle. - Z tobą? Wiedza, mój drogi, to przywilej, a przywileje dzieli się tylko z równymi sobie. A dlaczegóż to niby ja, elf, Wiedzący, członek elity, miałbym dzielić się czymkolwiek z potomkiem istoty, która zjawiła się we wszechświecie zaledwie pięć milionów lat temu, wyewoluowawszy z małpy, szczura, szakala czy innego ssaka? Istoty, która potrzebowała coś około miliona lat na odkrycie, że za pomocą dwóch włochatych rąk może dokonać jakiejś operacji ogryzioną kością? Po czym wetknęła sobie tę kość w odbytnicę i zakwiliła ze szczęścia?</w:t>
        <w:br/>
        <w:t>Elf zamilkł, odwróciwszy się i utkwiwszy oczy w swoim malowidle.</w:t>
        <w:br/>
        <w:t>- Dlaczegóż to - powtórzył - ośmielasz się sądzić, że podzielę się z tobą jakąkolwiek wiedzą, człowieku? Powiedz mi!</w:t>
        <w:br/>
        <w:t>Geralt wytarł but z resztek gówna.</w:t>
        <w:br/>
        <w:t xml:space="preserve">- Może dlatego - odrzekł sucho - że to nieuniknione? </w:t>
        <w:br/>
        <w:t>Elf odwrócił się gwałtownie.</w:t>
        <w:br/>
        <w:t>- Co - zapytał przez zaciśnięte zęby - jest nieuniknione?</w:t>
        <w:br/>
        <w:t>- Może to - Geraltowi nie chciało się podnosić głosu - że minie dalszych parę lat i ludzie po prostu wezmą sobie każdą wiedzę, nie bacząc, czy ktoś zechce dzielić się nią z nimi, czy nie? W tym także i wiedzę o tym, co ty, elf i Wiedzący, sprytnie ukrywasz za naskalnymi freskami? Licząc na to, że ludzie nie zechcą rozwalać kilofami tej ściany, zamalowanej fałszywym dowodem praludzkiego istnienia? Co? Mój ty ogniu próżności?</w:t>
        <w:br/>
        <w:t>Elf parsknął. Wcale wesoło.</w:t>
        <w:br/>
        <w:t>- O, tak - powiedział. - Próżnością iście posuniętą do głupoty byłoby mniemać, że czegoś nie rozwalicie. Rozwalicie wszystko. Tylko co z tego? Co z tego, człowieku?</w:t>
        <w:br/>
        <w:t>- Nie wiem. Powiedz mi. A jeśli nie uznasz za stosowne, to sobie pójdę. Najchętniej innym wyjściem, bo przy tamtym czekają na mnie twoi swawolni kompani pragnący nadwerężyć mi żeber.</w:t>
        <w:br/>
        <w:t>- Proszę - elf gwałtownym ruchem rozpostarł ręce, a ściana skalna rozwarła się ze zgrzytem i trzaskiem, brutalnie dzieląc fioletowego bizona przez pół. - Wyjdź tędy. Stąpaj ku światłu. W przenośni czy dosłownie, to z reguły właściwa droga.</w:t>
        <w:br/>
        <w:t>- Szkoda trochę - mruknął Geralt. - Mam na myśli fresk.</w:t>
        <w:br/>
        <w:t>- Żartujesz chyba - powiedział po chwili milczenia elf, zadziwiająco wręcz łagodnie i przyjaźnie. - Freskowi nic nie będzie. Identycznym zaklęciem zamknę skałę, nawet śladu rysy nie zostanie. Chodź. Wyjdę z tobą, przeprowadzę cię. Doszedłem do wniosku, że mam ci jednak coś do powiedzenia. I do pokazania.</w:t>
        <w:br/>
        <w:t>Wewnątrz panowała ciemność, ale Wiedźmin z miejsca wiedział, że jaskinia jest ogromna - poznał to po temperaturze i ruchu powietrza. Żwir, po którym szli, był mokry Avallac'h wyczarował światło - elfią modą, tylko gestem, bez wypowiadania zaklęcia. Jarząca się kula wzleciala ku sklepieniu, formacje kryształu górskiego w ścianach groty zapłonęły miriadem refleksów i lśnień, zatańczyły cienie. Wiedźmin westchnął mimo woli.</w:t>
        <w:br/>
        <w:t>Nie pierwszy raz widział elfie rzeźby i posągi, ale za każdym razem wrażenie bylo takie samo. Że zastygłe w pół ruchu, w pól drgnienia postaci elfów i elfek nie są dziełem dłuta rzeźbiarza, lecz efektem potężnego czaru, zdolnego zmienić żywą tkankę w biały marmur z Amell.</w:t>
        <w:br/>
        <w:t>Najbliższa statua przedstawiała elkę siedzącą na podkurczonych nogach na bazaltowej płycie. Elfka odwracała głowę, jak gdyby zaalarmowana szmerem zbliżających się kroków. Była zupełnie naga. Biały i wygładzony do mlecznego blasku marmur sprawiał, że wręcz czuło się emanujące z posągu ciepło.</w:t>
        <w:br/>
        <w:t>Ayallac'h zatrzymał się i oparł o jedną z kolumn, wytyczających drogę wśród alei posągów.</w:t>
        <w:br/>
        <w:t>- Po raz drugi - odezwa! się cicho - błyskotliwie mnie rozszyfrowałeś, Geralcie. Tak, miałeś rację, bizonie malowidło na skale to był kamuflaż. Mający zniechęcić do rozkuwania i przebijania ściany. Mający uchronić to wszystko tutaj przed grabieżą i dewastacją. Każda rasa, elfia również, ma prawo do korzeni. To, co widzisz, to są nasze korzenie. Stąpaj, proszę, ostrożnie. To jest w gruncie rzeczy cmentarz.</w:t>
        <w:br/>
        <w:t>Tańczące po górskich kryształach refleksy światła wydobywały z mroku dalsze szczegóły - za aleją posągów widać było kolumnady, schody, amfiteatralne krużganki, arkady i perystyle. Wszystko z białego marmuru.</w:t>
        <w:br/>
        <w:t>- Chcę - podjął Ayallac'h, zatrzymując się i wskazując dłonią - by to przetrwało. Nawet gdy my odejdziemy, gdy cały ten kontynent i cały ten świat znajdzie się pod milową warstwą lodu i śniegu, Tir na Bea Arainne przetrwa. Odejdziemy stąd, ale kiedyś tu powrócimy. My, elfy. Przyrzeka nam to Aen Ithlinnespeath, proroctwo Ithlinne Aegli aep Aevenien.</w:t>
        <w:br/>
        <w:t>- Wy naprawdę w nią wierzycie? W tę wieszczbę? Aż tak głęboki jest wasz fatalizm?</w:t>
        <w:br/>
        <w:t xml:space="preserve">- Wszystko - elf nie patrzył na niego, lecz na marmurowe kolumny pokryte delikatną jak pajęczyna płaskorzeźbą - zostało przewidziane i wyprorokowane. Wasze przybycie na kontynent, wojny, przelew elfiej i ludzkiej krwi. Wzrastanie waszej rasy, dekadencję naszej. Walkę władców Północy i Południa. I powstanie oto król Południa przeciw królom Północy i zaleje ich ziemie jak powódź, będą oni zdruzgotani, a narody ich zniszczone... </w:t>
        <w:br/>
        <w:t>I tak zacznie się zagłada świata. Pamiętasz tekst Itliny, wiedźminie? Kto jest daleko, umrze od zarazy; kto jest blisko, padnie od miecza; kto uchowa się, umrze z głodu, kto przetrwa, tego zgubi mróz... Albowiem nadejdzie Tedd Deireadh, Czas Końca, Czas Miecza i Topora, Czas Pogardy, Czas Białego Zimna i Wilczej Zamieci...</w:t>
        <w:br/>
        <w:t>- Poezja.</w:t>
        <w:br/>
        <w:t>- Wolisz mniej poetycko? Wskutek zmiany kąta padania promieni słonecznych przesunie się, i to znacznie, granica wiecznej zmarzliny. To góry zmiażdży i odepchnie daleko na południe sunący z północy lód. Wszystko przysypie biały śnieżek. Warstwą grubą na ponad milę. I zrobi się bardzo, ale to bardzo zimno.</w:t>
        <w:br/>
        <w:t>- Będziemy nosić cieple gacie - zapowiedział bez emocji Geralt. - Kożuszki. I futrzane czapki.</w:t>
        <w:br/>
        <w:t>- Z ust mi to wyjąłeś - zgodził się spokojnie elf. - I w tych gaciach i czapkach przetrwacie, by któregoś dnia wrócić tu, kopać doły i szperać w tych jaskiniach, by niszczyć i kraść. Wieszczba Itliny tego nie mówi, ale ja to wiem. Nie sposób całkowicie zniszczyć ludzi i karaluchów, zawsze zostanie co najmniej parka. Co do nas, elfów, Itlina jest bardziej zdecydowana: ocaleją tylko ci, którzy pójdą za Jaskółką. Jaskółka, symbol wiosny, jest wybawicielką, tą, która otworzy Zakazane Drzwi, wskaże drogę wybawienia. I umożliwi odrodzenie świata. Jaskółka, Dziecko Starszej Krwi.</w:t>
        <w:br/>
        <w:t>- Czyli Ciri? - nie wytrzymał Geralt. - Albo dziecko Ciri? Jak? I dlaczego?</w:t>
        <w:br/>
        <w:t>Ayallac'h, zdawałoby się, nie dosłyszał.</w:t>
        <w:br/>
        <w:t>- Jaskółka ze Starszej Krwi - powtórzył. - Z jej krwi. Chodź. I spójrz.</w:t>
        <w:br/>
        <w:t>Nawet spośród innych niesamowicie wręcz realistycznych, uchwyconych w ruchu lub geście posągów wskazywany przez Avallac'ha wyróżniał się. Biała marmurowa elfka, półleżąca na płycie, sprawiła wrażenie, jak gdyby - przebudzona - miała za chwilę usiąść i wstać. Była obrócona twarzą ku pustemu miejscu u jej boku, a uniesiona dłoń zdawała się dotykać tam czegoś niewidzialnego.</w:t>
        <w:br/>
        <w:t>Na twarzy elfki malował się wyraz spokoju i szczęścia.</w:t>
        <w:br/>
        <w:t>Długo trwało, zanim Ayallac'h przerwał ciszę.</w:t>
        <w:br/>
        <w:t>- To jest Lara Dorren aep Shiadhal. Oczywiście, to nie grób, lecz cenotaf. Dziwi de pozycja posągu? Cóż, nie znalazł poparcia projekt, by wykuć w marmurze oboje legendarnych kochanków: Larę i Cregennana z Lod. Cregennan był człowiekiem, byłoby świętokradztwem marnować amellski marmur na jego statuę. Byłoby bluźnierstwem stawiać statuę człowieka tutaj, w Tir na Bea Arainne.</w:t>
        <w:br/>
        <w:t>Z drugiej strony, jeszcze większą zbrodnią byłoby z premedytacją niszczyć pamięć o tym uczuciu. Sięgnięto więc po złoty środek. Cregennana... formalnie tutaj nie ma. A jednak jest. W spojrzeniu i pozie Lary. Kochankowie są razem. Nic nie zdołało ich rozdzielić. Ani śmierć, ani niepamięć... Ani nienawiść.</w:t>
        <w:br/>
        <w:t>Wiedźminowi zdawało się, że obojętny głos elfa zmienił się na moment. Ale to chyba nie było możliwe.</w:t>
        <w:br/>
        <w:t>Avallac'h zbliżył się do posągu, ostrożnym, delikatnym ruchem pogładził marmurowe ramię. Potem odwrócił się, a na jego trójkątnej twarzy zjawił się znowu zwykły, lekko drwiący uśmiech.</w:t>
        <w:br/>
        <w:t>- Czy wiesz, wiedźminie, co jest największym minusem długowieczności?</w:t>
        <w:br/>
        <w:t>- Nie.</w:t>
        <w:br/>
        <w:t>- Seks.</w:t>
        <w:br/>
        <w:t>- Co?</w:t>
        <w:br/>
        <w:t>- Dobrze słyszałeś. Seks. Po niecałych stu latach staje się nudny. Nie ma w nim już nic, co mogłoby fascynować i ekscytować, co miałoby podniecający urok nowości. Wszystko już było... Takim czy innym sposobem, ale było. I wtedy nagle przychodzi Koniunkcja Sfer i pojawiacie się tutaj wy, ludzie. Pojawiają się tu niedobitki ludzi, przybyłe z innego świata, z waszego dawnego świata, który udało wam się totalnie zniszczyć, waszymi własnymi, wciąż owłosionymi rękami zniszczyć, zaledwie pięć milionów lat po wykształceniu się jako gatunek. Jest was garstka, średnią życia macie śmiesznie niską, wasze przetrwanie zależy więc od tempa rozrodu, wobec tego wyuzdana żądza nigdy was nie opuszcza, seks rządzi wami totalnie, jest to popęd silniejszy nawet niż instynkt samozachowawczy. Umrzeć, czemu nie, jeśli wcześniej da się pochędożyć: oto w niewielkim skrócie cała wasza filozofia.</w:t>
        <w:br/>
        <w:t>Geralt nie przerywał i nie komentował, choć ochotę miał wielką.</w:t>
        <w:br/>
        <w:t>- I co się nagle okazuje? - podjął Ayallac'h. - Elfy, znudzone znudzonymi elfkami, biorą się za zawsze chętne ludzkie kobiety, znudzone elfki oddają się z perwersyjnej ciekawości zawsze pełnym wigoru i werwy ludzkim samcom. I dzieje się coś, czego wytłumaczyć nie potrafi nikt: elfki, które normalnie mają owulację raz na dziesięć, dwadzieścia lat, spółkując z człowiekiem zaczynają owulować przy każdym silnym orgazmie. Zadziałał jakiś ukryty hormon, może kombinacja hormonów. Elfki rozumieją, że dzieci mogą mieć w praktyce tylko z ludźmi. To elki sprawiły, że nie eksterminowaliśmy was, gdy jeszcze byliśmy silniejsi. A potem już wy byliście silniejsi i zaczęliście eksterminować nas. Ale w elfkach wciąż mieliście sprzymierzeńców. To one były orędowniczkami współżycia, współpracy i współistnienia... i nie chciały się przyznać, że w gruncie rzeczy chodzi o współspanie.</w:t>
        <w:br/>
        <w:t>- Co to ma - chrząknął Geralt - wspólnego ze mną?</w:t>
        <w:br/>
        <w:t>- Z tobą? Absolutnie nic. Ale z Ciri wiele. Ciri jest wszak potomkiem Lary Dorren aep Shiadhal, a Lara Dorren była orędowniczką współistnienia z ludźmi. Głównie z jednym człowiekiem. Z Cregennanem z Lod, ludzkim czarodziejem. Lara Dorren współistniała z owym Cregennanem często i skutecznie. Mówiąc prościej: zaszła w ciążę.</w:t>
        <w:br/>
        <w:t>Wiedźmin i tym razem zachował milczenie.</w:t>
        <w:br/>
        <w:t>- Problem tkwił w tym, że Lara Dorren nie była zwykłą elfką. Była ładunkiem genetycznym. Specjalnie przygotowywanym. Rezultatem wieloletnich prac. W połączeniu z innym ładunkiem, elfim, ma się rozumieć, miała urodzić dziecko jeszcze bardziej specjalne. Poczynając z nasienia człowieka, pogrzebała te szansę, zmarnowała rezultaty setek lat planowania i przygotowań. Tak przynajmniej wówczas myślano. Nikt nie przypuszczał, by spłodzony przez Cregennana metys mógł odziedziczyć po pełnowartościowej matce coś pozytywnego. Nie, taki mezalians nie mógł przynieść niczego dobrego...</w:t>
        <w:br/>
        <w:t>- I dlatego - wtrącił Geralt - został surowo ukarany.</w:t>
        <w:br/>
        <w:t>- Nie tak, jak myślisz - Ayallac'h spojrzał na niego szybko. - Chociaż związek Lary Dorren i Cregennana przyniósł nieobliczalne szkody elfom, a ludziom mógł wyjść tylko na dobre, jednak to ludzie, nie elfy, zamordowali Cregennana. Ludzie, nie elfy, zgubili Larę. Tak właśnie było, mimo tego, że wielu elfów miało powody, by nienawidzić kochanków. Również osobiste.</w:t>
        <w:br/>
        <w:t>Geralta już po raz drugi zastanowiła nieznaczna zmiana w głosie elfa.</w:t>
        <w:br/>
        <w:t>- Tak czy inaczej - podjął Avallac'h - współistnienie pękło jak bańka mydlana, rasy skoczyły sobie do gardeł. Zaczęła się wojna, która trwa do dziś. A tymczasem materiał genetyczny Lary... Istnieje, jak się już zapewne domyśliłeś. I nawet rozwinął się. Niestety, zmutował. Tak, tak. Twoja Ciri jest mutantem.</w:t>
        <w:br/>
        <w:t>Elf i tym razem nie doczekał się komentarza.</w:t>
        <w:br/>
        <w:t>- Maczali w tym oczywiście palce wasi czarodzieje, sprytnie łącząc hodowlane osobniki w parki, ale im również wymknęło się to spod kontroli. Mało kto domyśla się, jakim cudem materiał genetyczny Lary Dorren odrodził się tak potężnie w Ciri, co było wyzwalaczem. Myślę, że wie o tym Vilgefortz, ten sam, który na Thanedd porachował ci kości. Czarodzieje, którzy eksperymentowali z potomstwem Lary i Riannon, prowadząc przez czas jakiś regularną hodowlę, nie doszli do oczekiwanych rezultatów, znudzili się i zaniechali eksperymentu. Ale eksperyment trwał, z tym, że teraz już samorzutnie. Ciri, córka Pavetty, wnuczka Calanthe, prapraprawnuczka Riannon, była prawdziwym potomkiem Lary Dorren. Vilgefortz dowiedział się o tym, prawdopodobnie przypadkiem. Wie o tym też Emhyr var Emreis, cesarz Nilfgaardu.</w:t>
        <w:br/>
        <w:t>- I wiesz o tym ty.</w:t>
        <w:br/>
        <w:t>- Ja wiem nawet więcej niż oni obaj. Ale to nie ma znaczenia. Młyn przeznaczenia działa, żarna losu mielą... To, co przeznaczone, musi się stać.</w:t>
        <w:br/>
        <w:t>- A co musi się stać?</w:t>
        <w:br/>
        <w:t>- To, co przeznaczone. Co zostało ustalone odgórnie, w przenośnym rzecz jasna znaczeniu. Coś, o czym przesądza działanie niezawodnie funkcjonującego mechanizmu, u podstaw którego leżą Cel, Plan i Rezultat.</w:t>
        <w:br/>
        <w:t>- To jest albo poezja, albo metafizyka. Albo jedno i drugie, bo czasami trudno rozgraniczyć. Czy możliwe są jakieś konkrety? Choćby minimalne? Chętnie podyskutowałbym z tobą o tym i owym, ale tak się składa, że mi pilno.</w:t>
        <w:br/>
        <w:t>Avallac'h zmierzył go przeciągłym spojrzeniem.</w:t>
        <w:br/>
        <w:t>- A dokąd to tak ci pilno? Ach, wybacz... Ty, jak mi się zdaje, nie zrozumiałeś nic z tego, co mówiłem. Powiem więc prosto: twoja wielka wyprawa ratunkowa pozbawiona jest już sensu. Całkowicie go straciła.</w:t>
        <w:br/>
        <w:t>- Powodów jest kilka - podjął elf, patrząc na kamienną twarz wiedźmina. - Po pierwsze, jest już za późno, zasadnicze zło już się dokonało, nie jesteś już w stanie ocalić przed nim dziewczyny. Po drugie, teraz, gdy wstąpiła już na właściwą drogę, Jaskółka świetnie poradzi sobie sama, zbyt potężną moc nosi w sobie, by lękać się czegokolwiek. Twoja pomoc jest jej zbędna. A po trzecie... Hmmm...</w:t>
        <w:br/>
        <w:t>- Ja cię cały czas słucham, Ayallac'h. Cały czas.</w:t>
        <w:br/>
        <w:t>- Po trzecie... Po trzecie, ktoś inny jej teraz pomoże. Chyba nie jesteś aż tak arogancki, by myśleć, że tę dziewczynę tylko i wyłącznie z tobą powiązało przeznaczenie.</w:t>
        <w:br/>
        <w:t>- To wszystko?</w:t>
        <w:br/>
        <w:t>- Tak.</w:t>
        <w:br/>
        <w:t>- Do widzenia zatem.</w:t>
        <w:br/>
        <w:t>- Zaczekaj.</w:t>
        <w:br/>
        <w:t>- Mówiłem. Pilno mi.</w:t>
        <w:br/>
        <w:t>- Załóżmy przez chwilę - rzekł spokojnie elf - że ja faktycznie wiem, co się stanie, że widzę przyszłość. Jeżeli powiem ci, że to, co ma się stać, stanie się i tak, niezależnie od czynionych przez ciebie wysiłków? Od podejmowanych inicjatyw? Jeśli zakomunikuję ci, że mógłbyś wyszukać sobie jakieś spokojne miejsce na ziemi i siedzieć tam, nic nie robiąc, czekając na nieuniknione konsekwencje biegu wydarzeń, czy zdecydujesz się na coś takiego?</w:t>
        <w:br/>
        <w:t>- Nie.</w:t>
        <w:br/>
        <w:t>- A jeżeli zakomunikuję ci, że twoja aktywność, świadcząca o braku wiary w niezachwiane mechanizmy Celu, Planu i Rezultatu, może, choć prawdopodobieństwo jest nikłe, rzeczywiście zmienić co nieco, ale wyłącznie na gorsze? Czy przemyślisz sprawę ponownie? Ach, już z twojej miny widzę, że nie. Zapytam więc po prostu: dlaczego nie?</w:t>
        <w:br/>
        <w:t>- Naprawdę chcesz wiedzieć?</w:t>
        <w:br/>
        <w:t>- Naprawdę.</w:t>
        <w:br/>
        <w:t>- Dlatego, że ja zwyczajnie nie wierzę w twoje metafizyczne komunały o celach, planach i odgórnych zamysłach stwórców. Nie wierzę również w waszą słynną wieszczbę Itliny i inne proroctwa. Mam je, wyobraź sobie, za taki sam kit i humbug, jak twoje naskalne malowidło. Fioletowy bizon, Avallac'h. Nic więcej. Nie wiem, czy nie potrafisz, czy też nie chcesz mi pomóc. Nie mam jednak do ciebie żalu...</w:t>
        <w:br/>
        <w:t>- Powiadasz, nie potrafię czy też nie chcę ci pomóc. A w jaki sposób mógłbym?</w:t>
        <w:br/>
        <w:t>Geralt zastanawiał się przez moment, absolutnie świadom, że od właściwego sformułowania pytania zależy wiele.</w:t>
        <w:br/>
        <w:t>- Odzyskam Ciri?</w:t>
        <w:br/>
        <w:t>Odpowiedź była natychmiastowa.</w:t>
        <w:br/>
        <w:t>- Odzyskasz. Po to tylko, by natychmiast ją utracić. I to na zawsze, nieodwołalnie. Zanim do tego dojdzie, stracisz wszystkich, którzy ci towarzyszą. Jednego z twych towarzyszy stracisz w ciągu najbliższych tygodni, może nawet dni. Może nawet godzin.</w:t>
        <w:br/>
        <w:t>- Dziękuję.</w:t>
        <w:br/>
        <w:t>- Jeszcze nie skończyłem. Bezpośrednim i rychłym skutkiem twojej ingerencji w mielące żarna Celu i Planu będzie śmierć kilkudziesięciu tysięcy ludzi. Co zresztą nie ma wielkiego znaczenia, albowiem niedługo później życie straci kilkadziesiąt milionów ludzi. Świat, jakim go znasz, po prostu zniknie, przestanie istnieć, by po upływie stosownego czasu odrodzić się w zupełnie odmienionej postaci. Ale na to akurat nikt nie ma i nie będzie miał żadnego wpływu, nikt nie jest w stanie temu zapobiec ani odwrócić kolei rzeczy. Ani ty, ani ja, ani czarodzieje, ani Wiedzący. Ani nawet Ciri. Co ty na to?</w:t>
        <w:br/>
        <w:t>- Fioletowy bizon. Tym niemniej dziękuję ci, Avallac'h.</w:t>
        <w:br/>
        <w:t>- Swoją drogą - wzruszył ramionami elf - trochę ciekawi mnie, co może zdziałać kamyczek wpadający w tryby żaren... Czy jeszcze coś mogę dla ciebie zrobić?</w:t>
        <w:br/>
        <w:t>- Raczej nie. Bo pokazać mi Ciri, jak sądzę, nie możesz?</w:t>
        <w:br/>
        <w:t xml:space="preserve">- Kto tak powiedział? </w:t>
        <w:br/>
        <w:t>Geralt wstrzymał oddech.</w:t>
        <w:br/>
        <w:t>Ayallac'h skierował szybkie kroki w stronę ściany jaskini, dając znak, by Wiedźmin szedł za nim.</w:t>
        <w:br/>
        <w:t>- Ściany Tir na Bea Arainne - wskazał na skrzące się górskie kryształy - mają szczególne właściwości. A ja, bez pychy, mam szczególne umiejętności. Połóż na tym ręce. Wpatrz się. Myśl intensywnie. O tym, jak ona bardzo cię teraz potrzebuje. I zadeklaruj, że się tak wyrażę, mentalną chęć pomocy. Myśl o tym, że chcesz biec na ratunek, być u boku, coś w tym guście. Obraz powinien pojawić się sam. I być wyraźny. Patrz, ale powstrzymuj się od gwałtownych reakcji. Nic nie mów. To będzie wizja, nie komunikacja.</w:t>
        <w:br/>
        <w:t>Usłuchał.</w:t>
        <w:br/>
        <w:t>Pierwsze wizje, wbrew obietnicy, nie były wyraźne. Były niejasne, ale za to tak gwałtowne, że cofnął się odruchowo. Odrąbana ręka na blacie stołu... Krew rozbryzgnięta na szklistej tafli... Kościotrupy na szkieletach koni... Yennefer, zakuta w kajdany...</w:t>
        <w:br/>
        <w:t>Wieża? Czarna wieża? A za nią, w tle... Zorza polarna?</w:t>
        <w:br/>
        <w:t>I nagle, bez ostrzeżenia, obraz stał się klarowny. Aż nadto klarowny.</w:t>
        <w:br/>
        <w:t>- Jaskier! - wrzasnął Geralt. - Milva! Angouleme!</w:t>
        <w:br/>
        <w:t>- Hę? - zainteresował się Avallac'h. - Ach, tak. Zdaje mi się, żeś wszystko zepsuł.</w:t>
        <w:br/>
        <w:t>Geralt odskoczył od ściany jaskini, o mało nie przewracając się o bazaltowy postument.</w:t>
        <w:br/>
        <w:t>- Nieważne, do cholery! - krzyknął. - Słuchaj, Avallac'h, ja muszę jak najprędzej dostać się do tego druidzkiego lasu...</w:t>
        <w:br/>
        <w:t>- Caed Myrkvid?</w:t>
        <w:br/>
        <w:t>- Bodajże! Moim druhom grozi tam śmiertelne niebezpieczeństwo! Walczą o życie! W zagrożeniu są również inni ludzie... Którędy najprędzej... Ach, do diabla! Wracam po miecz i konia...</w:t>
        <w:br/>
        <w:t>- Żaden koń - przerwał spokojnie elf - nie zdoła zanieść cię do Gaju Myrkyid przed zapadnięciem zmroku...</w:t>
        <w:br/>
        <w:t>- Ale ja...</w:t>
        <w:br/>
        <w:t>- Jeszcze nie skończyłem. Idź po ten twój słynny miecz, a ja tymczasem załatwię ci wierzchowca. Doskonałego wierzchowca na górskie ścieżki. Jest to wierzchowiec trochę, powiedziałbym, nietypowy... Ale dzięki niemu będziesz w Caed Myrkvid za niecałe pół godziny.</w:t>
        <w:br/>
        <w:br/>
        <w:t>*****</w:t>
      </w:r>
    </w:p>
    <w:p>
      <w:pPr>
        <w:pStyle w:val="Normal"/>
        <w:rPr>
          <w:sz w:val="22"/>
        </w:rPr>
      </w:pPr>
      <w:r>
        <w:rPr>
          <w:sz w:val="22"/>
        </w:rPr>
        <w:br/>
        <w:t>Pukacz śmierdział jak koń - i tu kończyło się podobieństwo. Geralt oglądał kiedyś w Mahakamie urządzone przez krasnoludy zawody w ujeżdżaniu górskich muflonów i wydało mu się to sportem absolutnie ekstremalnym. Ale dopiero teraz, siedząc na grzbiecie pędzącego jak wariat pukacza, dowiadywał się, czym jest prawdziwa ekstremalność.</w:t>
        <w:br/>
        <w:t>Aby nie spaść, kurczowo wpijał palce w szorstkie kudły i ściskał udami kosmate boki potwora. Pukacz śmierdział potem, uryną i wódką. Gnał jak opętany, od uderzeń jego gigantycznych stóp ziemia dudniła, jak gdyby podeszwy miał ze spiżu. W niewielkim stopniu zwalniając, piął się na zbocza, a zbiegał z nich tak szybko, że powietrze wyło w uszach. Pędził po graniach, perciach i półkach tak wąskich, że Geralt zaciskał powieki, by nie patrzeć w dół. Przesadzał wodogrzmoty, kaskady, przepaście i rozpadliny, których nie przeskoczyłby muflon, a każdemu udanemu skokowi towarzyszył dziki i ogłuszający ryk. To znaczy, jeszcze dzikszy i bardziej ogłuszający niż zwykle pukacz ryczał bowiem praktycznie bez przerwy.</w:t>
        <w:br/>
        <w:t>- Nie pędź tak! - pęd powietrza wciskał słowa z powrotem do gardła.</w:t>
        <w:br/>
        <w:t>- Bo co?</w:t>
        <w:br/>
        <w:t>- Piłeś!</w:t>
        <w:br/>
        <w:t>- Uuuaaahaaaaaaaa!</w:t>
        <w:br/>
        <w:t>Gnali. W uszach świszczało.</w:t>
        <w:br/>
        <w:t>Pukacz śmierdział.</w:t>
        <w:br/>
        <w:t>Łoskot olbrzymich stóp o skałę ścichł, zagrzechotały gołoborza i piargi. Potem grunt zrobił się mniej kamienisty, zielono mignęło coś, co mogło być kosodrzewiną. Potem migało zielono i brązowo, bo pukacz w szalonych susach sadził przez jodłowy las. Zapach żywicy zmieszał się ze smrodem potwora.</w:t>
        <w:br/>
        <w:t>- Uaaahaaaaaa!</w:t>
        <w:br/>
        <w:t>Jodły się skończyły, zaszumiały opadłe liście. Teraz było czerwono, bordowe, ochrowo i żółto.</w:t>
        <w:br/>
        <w:t>- Wolnieeeeej!</w:t>
        <w:br/>
        <w:t>- Uaaaahahhahaha!</w:t>
        <w:br/>
        <w:t>Pukacz długim susem przesadził stertę zwalonych drzew. Geralt o mało nie odgryzł sobie języka.</w:t>
        <w:br/>
        <w:br/>
        <w:t>*****</w:t>
      </w:r>
    </w:p>
    <w:p>
      <w:pPr>
        <w:pStyle w:val="Normal"/>
        <w:rPr>
          <w:sz w:val="22"/>
        </w:rPr>
      </w:pPr>
      <w:r>
        <w:rPr>
          <w:sz w:val="22"/>
        </w:rPr>
        <w:br/>
        <w:t>Dzika jazda skończyła się równie bezceremonialnie, Jak się zaczęła. Pukacz wrył pięty w ziemię, zaryczał i zrzucił wiedźmina na usłane liśćmi poszycie. Geralt leżał przez chwilę, z braku tchu nie mogąc nawet złorzeczyć. Potem wstał, sycząc i masując kolano, w którym znowu odezwał się ból.</w:t>
        <w:br/>
        <w:t>- Nie spadłeś - stwierdził fakt pukacz, a głos miał zdziwiony. - No, no.</w:t>
        <w:br/>
        <w:t>Geralt nie skomentował.</w:t>
        <w:br/>
        <w:t>- Jesteśmy na miejscu - pukacz wskazał kosmatą łapą. - Oto Caed Myrkvid.</w:t>
        <w:br/>
        <w:t>W dole pod nimi leżała kotlina, szczelnie wypełniona mgłą. Z oparu przeświecały wierzchołki wielkich drzew.</w:t>
        <w:br/>
        <w:t>- Ta mgła - uprzedził pytanie pukacz, węsząc - nie jest naturalna. Ponadto czuć stamtąd dym. Na twoim miejscu pospieszyłbym się, Eeech, poszedłbym z tobą... Aż mnie mdli z ochoty do bitki! A już jako dziecko marzyłem, by kiedyś móc zaszarżować na ludzi z wiedźminem na grzbiecie! Ale Avallac'h zabronił mi pokazywać się. Idzie o bezpieczeństwo całej naszej społeczności...</w:t>
        <w:br/>
        <w:t>- Wiem.</w:t>
        <w:br/>
        <w:t>- Nie miej za złe, że dałem ci w zęby.</w:t>
        <w:br/>
        <w:t>- Nie mam.</w:t>
        <w:br/>
        <w:t>- Jesteś równy chłop.</w:t>
        <w:br/>
        <w:t>- Dziękuję ci. Również za podwiezienie.</w:t>
        <w:br/>
        <w:t>Pukacz wyszczerzył zęby z rudej brody i zionął wódką.</w:t>
        <w:br/>
        <w:t>- Cała przyjemność po mojej stronie.</w:t>
        <w:br/>
        <w:br/>
        <w:t>*****</w:t>
      </w:r>
    </w:p>
    <w:p>
      <w:pPr>
        <w:pStyle w:val="Normal"/>
        <w:rPr>
          <w:sz w:val="22"/>
        </w:rPr>
      </w:pPr>
      <w:r>
        <w:rPr>
          <w:sz w:val="22"/>
        </w:rPr>
        <w:br/>
        <w:t>Mgła zalegająca Las Myrkvid była gęsta i miała nieregularny kształt, przywodzący na myśl kupę bitej śmietany nasadzonej na tort przez kucharkę będącą niespełna rozumu. Mgła ta przypomniała wiedźminowi Brokilon - Las Driad często zasnuwal się podobnie gęstym ochronnym i kamuflującym magicznym oparem. Podobna do brokliońskiej była też dostojna i groźna atmosfera puszczy, tutaj, na skraju, w przeważającej części składającej się z olch i buków.</w:t>
        <w:br/>
        <w:t>I zupełnie jak w Brokilonie, już na skraju lasu, na zasłanej liśćmi drodze, Geralt niemal potknął się o trupy.</w:t>
        <w:br/>
        <w:t>Okrutnie zarąbani ludzie nie byli druidami ani Nilfgaardczykami, nie należeli też z pewnością do hassy Słowika i Schirru. Zanim jeszcze Geralt wypatrzył we mgle zarysy wozów, przypomniał sobie, że Regis mówił o pielgrzymach. Wynikało, że dla niektórych pielgrzymów pielgrzymka zakończyła się niezbyt szczęśliwie.</w:t>
        <w:br/>
        <w:t>Smród dymu i spalenizny, nieprzyjemny w wilgotnym powietrzu, stawał się coraz wyraźniejszy, wskazywał drogę. Wkrótce potem drogę wskazały też głosy. Okrzyki. I fałszywa, kocia muzyka gęśli.</w:t>
        <w:br/>
        <w:t>Geralt przyspieszył kroku.</w:t>
        <w:br/>
        <w:t>Na rozkisłej od deszczu drodze stał wóz. Obok jego kół leżały kolejne trupy.</w:t>
        <w:br/>
        <w:t>Jeden z bandytów buszował po wozie, wywalając na drogę przedmioty i sprzęty. Drugi trzymał wyprzężone konie, trzeci zdzierał z zabitego pielgrzyma szubę z lisów krzyżaków. Czwarty piłował smykiem znalezione widać wśród łupów gęśle, za nic w świecie nie mogąc wydobyć z instrumentu choćby jednej czystej nuty.</w:t>
        <w:br/>
        <w:t>Kakofonia przydała się - stłumiła kroki Geralta.</w:t>
        <w:br/>
        <w:t>Muzyka urwała się raptownie, struny gęśli jęknęły rozdzierająco, zbójca runął na liście i zbryzgał je posoką. Trzymający konie nie zdołał nawet krzyknąć, sihill przeciął mu tchawicę. Trzeci zbój nie zdążył zeskoczyć z wozu, spadł, rycząc, z rozsiekaną arterią udową. Ostatni zdołał nawet wydobyć miecz z pochwy. Ale unieść go już nie zdążył.</w:t>
        <w:br/>
        <w:t>Geralt strząsnął kciukiem krew ze zbroczą.</w:t>
        <w:br/>
        <w:t>- Tak, synkowie - powiedział w kierunku lasu i zapachu dymu. - To był głupi pomysł. Nie należało słuchać Słowika i Schirru. Trzeba było zostać w domu.</w:t>
        <w:br/>
        <w:br/>
        <w:t>*****</w:t>
      </w:r>
    </w:p>
    <w:p>
      <w:pPr>
        <w:pStyle w:val="Normal"/>
        <w:rPr>
          <w:sz w:val="22"/>
        </w:rPr>
      </w:pPr>
      <w:r>
        <w:rPr>
          <w:sz w:val="22"/>
        </w:rPr>
        <w:br/>
        <w:t>Wkrótce natknął się na następne wozy i następnych zabitych. Wśród licznych porąbanych i pokłutych pielgrzymów leżeli również druidzi w ubroczonych białych szatach. Dym z niezbyt już odległego pożaru snuł się nisko przy ziemi.</w:t>
        <w:br/>
        <w:t>Tym razem zbójcy byli czujniejsi. Udało mu się podejść tylko jednego, zajętego ściąganiem tandetnych pierścionków i bransolet z zakrwawionych rąk zabitej kobiety. Geralt, nie deliberując, ciął bandytę, bandyta zaryczał, a wówczas pozostali - zbójcy przemieszani z Nilfgaardczykami - rzucili się na niego z wrzaskiem.</w:t>
        <w:br/>
        <w:t>Odskoczył w las, pod najbliższe drzewo, by pień chronił mu plecy. Ale nim jeszcze zbójcy dobiegli, załomotały kopyta, a z krzaków i mgły wyłonił się olbrzymi koń okryty kropierzem w złoto-czerwoną ukośną szachownicę. Koń dźwigał jeźdźca w pełnej zbroi, śnieżnobiałym płaszczu i hełmie z wyciągniętą w dziób dziurkowaną zasłoną. Zanim bandyci zdążyli ochłonąć, rycerz już siedział im na karkach i rąbał mieczem w lewo i prawo, a krew sikała fontannami. Piękny był to widok.</w:t>
        <w:br/>
        <w:t>Geralt nie miał jednak czasu się przyglądać, sam mając na karku dwóch, zbójcę w wiśniowym kubraku i czarnego Nilfgaardczyka. Zbójcę, który odsłonił się przy wypadzie, ciął przez gębę, Nilfgaardczyk, zobaczywszy latające zęby, wziął nogi za pas i zniknął we mgle.</w:t>
        <w:br/>
        <w:t>Geralta omal nie stratował koń w szachownicowym kropierzu. Biegnący bez jeźdźca.</w:t>
        <w:br/>
        <w:t>Nie zwlekając, skoczył przez zarośla ku miejscu, z którego dobiegały krzyki, klątwy i łomot.</w:t>
        <w:br/>
        <w:t>Rycerza w białym płaszczu trzej bandyci ściągnęli z siodła, teraz usiłowali go ukatrupić. Jeden, stanąwszy w rozkroku, grzmocił toporem, drugi rąbał mieczem, trzeci, mały i rudy, podskakiwał obok jak zając, szukając okazji i nie osłoniętego miejsca, w które mógłby wrazić rohatynę. Obalony rycerz wrzeszczał niezrozumiale z wnętrza hełmu i odbijał razy trzymaną oburącz tarczą. Za każdym ciosem topora tarcza była coraz niżej, już prawie opierała się o napierśnik. Było oczywiste - jeszcze jeden, dwa takie uderzenia i rycerzowi flaki wyjdą wszystkimi szczelinami pancerza.</w:t>
        <w:br/>
        <w:t>Geralt w trzech susach znalazł się wśród kłębowiska, ciął w kark podskakującego rudzielca z rohatyną, szeroko chlasnął przez brzuch tego z toporem. Rycerz, zwinny mimo zbroi, wyrżnął trzeciego zbójcę w kolano rantem tarczy, zwalonego trzykrotnie grzmotnął w twarz, aż krew spryskała puklerz. Zerwał się na kolana, macał wśród paproci w poszukiwaniu miecza, bucząc jak ogromny blaszany truteń. Nagle zobaczył Geralta i znieruchomiał.</w:t>
        <w:br/>
        <w:t>- W czyimże jestem ręku? - zatrąbił z głębin hełmu.</w:t>
        <w:br/>
        <w:t>- W niczyimże. Ci, którzy tu leżą, to również moi wrogowie.</w:t>
        <w:br/>
        <w:t>- Aha... - rycerz usiłował unieść zasłonę hełmu, ale blacha była pogięta i mechanizm się zablokował. - Na honor! Dzięki wam stokrotne za pomoc.</w:t>
        <w:br/>
        <w:t>- Wam. Przecież to wyście przyszli z pomocą mnie.</w:t>
        <w:br/>
        <w:t>- Doprawdy? Kiedy?</w:t>
        <w:br/>
        <w:t>Nic nie widział, pomyślał Geralt. Nawet mnie nie zauważył przez dziurki w tym żelaznym garnku.</w:t>
        <w:br/>
        <w:t>- Jak wasze miano? - spytał rycerz.</w:t>
        <w:br/>
        <w:t>- Geralt. Z Rivii.</w:t>
        <w:br/>
        <w:t>- Herbu?</w:t>
        <w:br/>
        <w:t>- Nie czas, panie rycerzu, na heraldykę.</w:t>
        <w:br/>
        <w:t>- Na honor, prawiście, mężny kawalerze Geralcie - rycerz odnalazł swój miecz, wstał. Jego poszczerbioną tarczę - podobnie jak kropierz konia - zdobiła złoto-czerwona ukośna szachownica, w polach której widniały naprzemiennie litery A i H.</w:t>
        <w:br/>
        <w:t>- To nie jest mój rodowy herb - zahuczał wyjaśniająco. - To są inicjały mej suzerenki, księżnej pani Anny Henrietty. Ja zwę się Rycerzem Szachownicy. Jestem rycerzem błędnym. Imienia mego i klejnotu nie wolno mi wyjawiać. Uczyniłem ślub rycerski. Na honor, jeszcze raz dzięki ci za pomoc, kawalerze.</w:t>
        <w:br/>
        <w:t>- Cała przyjemność po mojej stronie.</w:t>
        <w:br/>
        <w:t>Jeden z powalonych bandytów zajęczał i zaszeleścił w liściach. Rycerz Szachownicy doskoczył i potężnym pchnięciem przygwoździł go do ziemi. Zbój zatrzepał rękami i nogami jak przekłuty szpilką pająk.</w:t>
        <w:br/>
        <w:t>- Pospieszajmy - rzekł rycerz. - Hultajstwo jeszcze się tu sroży. Na honor, jeszcze nie czas odpoczywać!</w:t>
        <w:br/>
        <w:t>- Prawda - przyznał Geralt. - Banda grasuje po lesie, zabija pielgrzymów i druidów. Moi przyjaciele są w opałach...</w:t>
        <w:br/>
        <w:t>- Przepraszam na chwilę.</w:t>
        <w:br/>
        <w:t>Drugi zbój dawał znaki życia. Też został zamaszyście przygwożdżony, a zadartymi nogami wywinął takiego hołubca, że aż mu buty pospadały.</w:t>
        <w:br/>
        <w:t>- Na honor - Rycerz Szachownicy wytarł miecz o mech. - Ciężko tym łapserdakom rozstać się z życiem! Niech cię nie dziwi, kawalerze, że ranionych dożgiwam. Na honor, dawniej tego nie czyniłem. Ale ci urwipotcie wracają do zdrowia tak szybko, że uczciwy człowiek może tylko pozazdrościć. Odkąd z jednym szelmą zdarzyło mi się mieć sprawę trzy razy pod rząd, zacząłem wykańczać ich pieczołowiciej. Tak, żeby już na amen.</w:t>
        <w:br/>
        <w:t>- Rozumiem.</w:t>
        <w:br/>
        <w:t>- Ja, widzicie, jestem błędny. Ale, na honor, nie obłąkany! O, jest mój koń. Chodź tu, Bucefał!</w:t>
        <w:br/>
        <w:br/>
        <w:t>*****</w:t>
      </w:r>
    </w:p>
    <w:p>
      <w:pPr>
        <w:pStyle w:val="Normal"/>
        <w:rPr>
          <w:sz w:val="22"/>
        </w:rPr>
      </w:pPr>
      <w:r>
        <w:rPr>
          <w:sz w:val="22"/>
        </w:rPr>
        <w:br/>
        <w:t>Las zrobił się przestronniej szy i jaśniejszy, zaczęły w nim dominować wielkie dęby o rozłożystych, lecz rzadkich koronach. Dym i smród pożaru czuli już z bliska. A po chwili zobaczyli.</w:t>
        <w:br/>
        <w:t>Płonęły kryte trzcinowymi strzechami chaty, całe nieduże osiedle. Płonęły płachty wozów. Między wozami leżały trupy - wiele w widocznych z daleka białych druidzkich szatach.</w:t>
        <w:br/>
        <w:t>Bandyci i Nilfgaardczycy, dodając sobie odwagi rykiem i kryjąc się za popychanymi przed sobą wozami, atakowali duży stojący na palach dom, oparty o pień gigantycznego dębu. Dom zbudowany był z solidnych bali i kryty spadzistym gontem, po którym nieszkodliwie staczały się ciskane przez bandytów pochodnie. Oblężony dom bronił się i skutecznie odgryzał - na oczach Geralta jeden ze zbójców niebacznie wychylił się zza wozu i runął, jak rażony gromem, ze strzałą w czaszce.</w:t>
        <w:br/>
        <w:t>- Twoi przyjaciele - popisał się domyślnością Rycerz Szachownicy - muszą być w owym budynku! Na honor, w srogiej są obieży! Dalejże, pośpieszajmy z pomocą!</w:t>
        <w:br/>
        <w:t>Geralt usłyszał skrzekliwe wrzaski i rozkazy, poznał rozbójnika Słowika z obandażowaną facjatą. Widział też przez moment półelfa Schirru, kryjącego się za plecami Nilfgaardczyków w czarnych płaszczach.</w:t>
        <w:br/>
        <w:t>Nagle zaryczały rogi, aż liść sypnął się z dębów. Zadudniły kopyta bojowych rumaków, zabłysły zbroje i miecze szarżującego rycerstwa. Zbójcy z wrzaskiem rozbiegli się w różne strony.</w:t>
        <w:br/>
        <w:t>- Na honor! - ryknął Rycerz Szachownicy, spinając konia. - To moi druhowie! Ubiegli nas! Do ataku, by i nam się trochę chwały dostało! Bij, zabij!</w:t>
        <w:br/>
        <w:t>Cwałując na Bucefałe, Rycerz Szachownicy wpadł na czmychających zbójców pierwszy, błyskawicznie zarąbał dwóch, resztę rozproszył jak jastrząb wróble. Dwóch skręciło w stronę nadbiegającego Geralta, Wiedźmin rozprawił się z nimi w mgnieniu oka.</w:t>
        <w:br/>
        <w:t>A trzeci strzelił do niego z gabriela. Miniaturowe samostrzały wymyślił i opatentował niejaki Gabriel, rzemieślnik z Verden. Reklamował je sloganem: "Obroń się sam". Dookoła srożą się bandytyzm i przemoc, głosiła reklama. Prawo jest bezsilne i nieporadne. Obroń się sam! Nie wychodź z domu bez poręcznego samostrzału marki "Gabriel". Gabriel to twój stróż, Gabriel uchroni przed bandytą ciebie i twoich bliskich.</w:t>
        <w:br/>
        <w:t>Sprzedaże były rekordowe. Wkrótce poręczne przy napadach gabriele nosili wszyscy bandyci.</w:t>
        <w:br/>
        <w:t>Geralt był wiedźminem, umiał uchylić się przed bełtem. Ale zapomniał o obolałym kolanie. Unik był o cal spóźniony, liściowaty grot rozorał mu ucho. Ból oślepił, ale tylko na moment. Zbójca nie zdążył napiąć samostrzału i obronić się sam. Rozzłoszczony Geralt rąbnął go po rękach, a potem wypruł z niego kiszki szerokim cięciem sihilla.</w:t>
        <w:br/>
        <w:t>Nie zdążył nawet obetrzeć krwi z ucha i szyi, gdy zaatakował go mały i ruchliwy jak łasica typek o nienaturalnie błyszczących oczach, uzbrojony w krzywą zerrikańską saberrę, którą obracał z podziwu godną wprawą. Sparował już dwa cięcia Geralta, szlachetna stal obu kling dzwoniła i sypała iskrami.</w:t>
        <w:br/>
        <w:t>Łasica był bystry i spostrzegawczy - momentalnie zauważył, że Wiedźmin kuleje, momentalnie zaczął okrążać i atakować z korzystnej dla siebie strony. Był niesamowicie szybki, ostrze saberry aż wyło w cięciach wykonywanych niebezpieczną krzyżową sztuką. Geralt unikał ciosów z coraz większą trudnością. I coraz bardziej utykał, zmuszany do stawania na obolałą nogę.</w:t>
        <w:br/>
        <w:t>Łasica skulił się nagle, skoczył, wykonał zręczny zwód i fintę, ciął od ucha. Geralt sparował ukośnie i odbił. Bandyta wykręcił się zwinnie, już szedł ze złożenia do wrednego dolnego cięcia, gdy nagle wybałuszył oczy, kichnął potężnie i usmarkał się, na moment opuszczając zastawę. Wiedźmin błyskawicznie ciął go w szyję, a ostrze doszło aż do kręgów.</w:t>
        <w:br/>
        <w:t>- No i niech mi ktoś powie - wydyszał, patrząc na drgającego trupa - że używanie narkotyków nie jest szkodliwe.</w:t>
        <w:br/>
        <w:t>Atakujący go ze wzniesioną maczugą bandyta potknął się i runął nosem w błoto, z potylicy sterczała mu strzała.</w:t>
        <w:br/>
        <w:t>- Idę, wiedźminie! - krzyknęła Milva. - Idę! Trzymaj się!</w:t>
        <w:br/>
        <w:t>Geralt obrócił się, ale nie było już kogo rąbać. Milva zastrzeliła jedynego zbójcę, który pozostał w okolicy. Reszta uciekła w las, ścigana przez kolorowe rycerstwo. Kilku prześladował na Bucefale Rycerz Szachownicy. Dopadł, bo słychać było z lasu, jak strasznie się sroży.</w:t>
        <w:br/>
        <w:t>Jeden z Czarnych Nilfgaardczyków, niedokładnie zabity, zerwał się nagle i rzucił do ucieczki. Milva błyskawicznie podniosła i napięła łuk, zawyły lotki, Nilfgaardczyk padł na liście z szaropiórą strzałą między łopatkami.</w:t>
        <w:br/>
        <w:t>Łuczniczka westchnęła ciężko.</w:t>
        <w:br/>
        <w:t>- Będziemy wisieć - powiedziała.</w:t>
        <w:br/>
        <w:t>- Dlaczego tak sądzisz?</w:t>
        <w:br/>
        <w:t>- Tu przecie Nilfgaard. A już drugi miesiąc idzie, jak ja strzelam przeważną miarą do Nilfgaardczyków.</w:t>
        <w:br/>
        <w:t>- Tu jest Taussaint, nie Nilfgaard - Geralt pomacał bok głowy, odjął rękę całą we krwi.</w:t>
        <w:br/>
        <w:t>- Cholera. Co tam jest, zobacz, Milva? Łuczniczka przyjrzała się uważnie i krytycznie.</w:t>
        <w:br/>
        <w:t>- Tylko ucho ci urwało - stwierdziła wreszcie. - Nie ma się czym przejmować.</w:t>
        <w:br/>
        <w:t>- Łatwo ci mówić. Ja bardzo lubiłem to ucho. Pomóż mi czymś to owiązać, bo mi ciecze za kołnierz. Gdzie są Jaskier i Angouleme?</w:t>
        <w:br/>
        <w:t>- W chałupie, z pielgrzymami... O, zaraza... Załomotały kopyta, z mgły wyłonili się trzej jeźdźcy na bojowych rumakach, powiewający w galopie płaszczami i proporcami. Nim jeszcze przebrzmiał ich bojowy krzyk, Geralt ucapił Milvę za ramię i wciągnął ją pod wóz. Nie było żartów z kimś, kto szarżował uzbrojony w kopię o długości czternastu stóp, dającą efektywny zasięg dziesięciu stóp przed głowę konia.</w:t>
        <w:br/>
        <w:t>- Wyłazić! - Rumaki rycerzy ryły podkowami ziemię wokół wozu. - Rzucić broń i wyłazić!</w:t>
        <w:br/>
        <w:t>- Będziemy wisieć - mruknęła Milva. Mogła mieć rację.</w:t>
        <w:br/>
        <w:t xml:space="preserve">- Ha, opryszki! - zaryczał brzękliwie jeden z rycerzy, noszący na tarczy czarną byczą głowę na srebrnym polu. </w:t>
        <w:br/>
        <w:t>- Ha, łajdacy! Na honor, będziecie wisieć!</w:t>
        <w:br/>
        <w:t>- Na honor! - zapiał młodzieńczym głosem drugi, z tarczą jednolicie błękitną. - Na miejscu ich rozsiekajmy!</w:t>
        <w:br/>
        <w:t>- Hola, hola! Stać!</w:t>
        <w:br/>
        <w:t>Z mgły wyłonił się na Bucefale Rycerz Szachownicy. Udało mu się wreszcie podnieść wykrzywioną zasłonę hełmu, spod której wyglądały teraz bujne płowe wąsy.</w:t>
        <w:br/>
        <w:t>- Uwolnijcie ich co żywo! - zawołał. - To nie są grasanci, lecz prawi i uczciwi ludzie. Niewiasta mężnie stawała w obronie pielgrzymów. A ten kawaler to dobry rycerz!</w:t>
        <w:br/>
        <w:t>- Dobry rycerz? - Bycza Głowa podniósł zasłonę hełmu, przyjrzał się Geraltowi nader niedowierzająco. - Na honor! Nie może to być!</w:t>
        <w:br/>
        <w:t>- Na honor! - Rycerz Szachownicy walnął się w napierśnik pancerną pięścią. - Może to być, parol daję! Mężny ten kawaler życie mi zratował w opresji, gdym przez hultajów na ziemię był zwalon. Zwie się Geralt z Rivii.</w:t>
        <w:br/>
        <w:t>- Herbu?</w:t>
        <w:br/>
        <w:t>- Nie wolno mi wyjawiać - burknął Wiedźmin - ni prawdziwego imienia, ni klejnotu. Uczyniłem ślub rycerski. Jestem błędny Geralt.</w:t>
        <w:br/>
        <w:t>- Ooo! - wrzasnął nagle znajomy bezczelny głos. - Popatrzcie, co też kot przyniósł! Ha, mówiłam ci, ciotka, że Wiedźmin przybędzie nam w sukurs!</w:t>
        <w:br/>
        <w:t>- I w samą porę! - krzyknął nadchodzący z Angouleme i grupką przestraszonych pielgrzymów Jaskier, niosący lutnię i swój nieodłączny tubus. - Ni o sekundę za wcześnie. Masz dobre wyczucie dramatyzmu, Geralt. Powinieneś pisać sztuki dla teatrów!</w:t>
        <w:br/>
        <w:t>Zamilkł nagle. Bycza Głowa pochylił się w siodle, oczy mu zabłysły.</w:t>
        <w:br/>
        <w:t>- Wicehrabia Julian?</w:t>
        <w:br/>
        <w:t>- Baron de Peyrac-Peyran?</w:t>
        <w:br/>
        <w:t>Zza dębów wyłoniło się następnych dwóch rycerzy. Jeden, w gamczkowym hełmie ozdobionym wielce udatną podobizną białego łabędzia z rozłożonymi skrzydłami, prowadził na arkanie dwóch jeńców. Drugi rycerz, błędny, ale praktyczny, przygotowywał stryczki i wypatrywał dobrej gałęzi.</w:t>
        <w:br/>
        <w:t>- Ani Słowik - Angouleme zauważyła spojrzenie wiedźmina - ani Schirru. Szkoda.</w:t>
        <w:br/>
        <w:t>- Szkoda - przyznał Geralt. - Ale spróbujemy naprawić. Panie rycerzu...</w:t>
        <w:br/>
        <w:t>Ale Bycza Głowa - czy raczej baron de Peyrac-Peyran - nie zwracał na niego uwagi. Widział, zdawałoby się, tylko Jaskra.</w:t>
        <w:br/>
        <w:t>- Na honor - powiedział przeciągle. - Nie myli mnie wzrok! To pan wicehrabia Julian we własnej osobie. Ha! Ucieszy się księżna pani!</w:t>
        <w:br/>
        <w:t>- Kto to jest wicehrabia Julian? - zaciekawił się Wiedźmin.</w:t>
        <w:br/>
        <w:t>- To ja jestem - powiedział półgębkiem Jaskier. - Nie mieszaj się do tego, Geralt.</w:t>
        <w:br/>
        <w:t>- Ucieszy się pani Anarietta - powtórzył baron de Peyrac-Peyran. - Ha, na honor! Zabieramy was wszystkich do zamku Beauclair. Tylko bez wymówek, wicehrabio, żadnym wymówkom ucha nie dam!</w:t>
        <w:br/>
        <w:t>- Część grasantów zbiegła - Geralt pozwolił sobie na dość zimny ton. - Najpierw proponuję ich wyłapać. Potem pomyślimy, co robić z tak interesująco zaczętym dniem. Co wy na to, panie baronie?</w:t>
        <w:br/>
        <w:t>- Na honor - rzekł Bycza Głowa - nie będzie z tego nic. Pościg jest niemożliwy. Przestępcy zbiegli za strumień, a nam za strumień nogą nawet stąpnąć nie lza, nawet skrawkiem kopyta. Tamta część Lasu Myrkyid jest nietykalnym sanktuarium, a to w myśl kompaktatów zawartych z druidami przez łaskawie panującą nad Toussaint jej miłość księżnę Annę Henriettę...</w:t>
        <w:br/>
        <w:t>- Zbójcy tam uciekli, cholera! - przerwał Geralt, robiąc się wściekły. - Będą w tym nietykalnym sanktuarium mordować! A wy mi tu o jakichś kompaktatach...</w:t>
        <w:br/>
        <w:t>- Daliśmy słowo rycerskie! - baronowi de Peyrac-Peyran, jak się okazywało, bardziej przystawałaby w tarczy barania, niż bycza głowa. - Nie wolno! Kompaktaty! Ani krokiem na druidzki teren!</w:t>
        <w:br/>
        <w:t>- Komu nie wolno, temu nie wolno - parsknęła Angouleme, ciągnąc za frezie dwa zbójeckie konie. - Porzuć te puste gadki, wiedźminie. Jedziemy. Ja mam wciąż nie zamknięte rachunki ze Słowikiem, ty, jak mniemam, chciałbyś jeszcze pogawędzić z półelfem!</w:t>
        <w:br/>
        <w:t>- Ja z wami - powiedziała Milva. - Zaraz sobie jakąś kobyłę wyszukam.</w:t>
        <w:br/>
        <w:t>- Ja też - wybąkał Jaskier. - Ja też z wami...</w:t>
        <w:br/>
        <w:t>- O, co to, to nie! - zawołał byczogłowy baron. - Na honor, pań wicehrabia Julian pojedzie z nami do zamku Beauclair. Księżna nie wybaczyłaby nam, gdybyśmy go spotkawszy nie przywiedli. Was nie zatrzymuję, wolniście w swych planach i zamysłach. Jako kompanionów wicehrabiego Juliana jej łaskawość pani Anarietta z chęcią podjęłaby was godnie i ugościła na zamku, ale cóż, jeśli gardzicie jej gościną...</w:t>
        <w:br/>
        <w:t>- Nie gardzimy - przerwał Geralt, groźnym spojrzeniem mitygując Angouleme, która za plecami barona wykonywała zgiętym łokciem różne paskudne i obelżywe gesty. - Dalecy jesteśmy od tego, by gardzić. Nie omieszkamy pokłonić się księżnej i złożyć jej należny hołd. Pierwej jednak załatwimy to, co mamy do załatwienia. My też daliśmy słowo, można powiedzieć, że też zawarliśmy kompaktaty. Gdy się z nich wywiążemy, niezwłocznie skierujemy się do zamku Beauclair. Przybędziemy tam niezawodnie.</w:t>
        <w:br/>
        <w:t>- Choćby tylko po to - dodał znacząco i z naciskiem - by dopilnować, by żadna ujma i dyshonor nie spotkały tam naszego druha Jaskra. To znaczy, tfu, Juliana.</w:t>
        <w:br/>
        <w:t>- Na honor! - zaśmiał się nagłe baron. - Żadna ujma ni dyshonor nie spotkają wicehrabiego Juliana, parol na to dać gotowym! Bom przepomniał wam powiedzieć, wicehrabio, że książęciu Rajmundowi zmarło się dwa lata temu na apopleksję.</w:t>
        <w:br/>
        <w:t>- Ha, ha! - zawołał Jaskier, promieniejąc gwałtownie. - Książę kipnął! A to dopiero wspaniała i radosna nowina! To znaczy, chciałem rzec, smutek i żal, szkoda i strata... Niech mu ziemia lekką będzie... Jeśli jednak tak jest, to jedźmy do Beauclair co żywiej, panowie rycerze! Geralt, Milva, Angouleme, do zobaczenia na zamku!</w:t>
        <w:br/>
        <w:br/>
        <w:t>*****</w:t>
      </w:r>
    </w:p>
    <w:p>
      <w:pPr>
        <w:pStyle w:val="Normal"/>
        <w:rPr>
          <w:sz w:val="22"/>
        </w:rPr>
      </w:pPr>
      <w:r>
        <w:rPr>
          <w:sz w:val="22"/>
        </w:rPr>
        <w:br/>
        <w:t>Przebrodzili strumień, wpędzili konie w las, między rozłożyste dęby, w sięgające strzemion paprocie. Milva bez trudu znalazła trop uciekającej szajki. Pojechali tak szybko, jak było można - Geralt obawiał się o druidów. Bał się, że niedobitki bandy, poczuwszy się bezpieczne, zechcą wywrzeć na druidach zemstę za pogrom doznany od błędnych rycerzy z Toussaint.</w:t>
        <w:br/>
        <w:t>- A to się Jaskrowi trafiło - powiedziała nagle Angouleme. - Gdy nas Słowikowi obiegli w tej chałupie, wyznał mi, przed czym miał w Toussaint stracha.</w:t>
        <w:br/>
        <w:t>- Domyślałem się - odrzekł Wiedźmin. - Nie wiedziałem tylko, że tak wysoko wycelował. Księżna pani, ho, ho!</w:t>
        <w:br/>
        <w:t>- To było ładnych parę lat temu. A książę Rajmund, ten, który wykitował, poprzysiągł podobno, że wyrwie poecie serce, każe je upiec, poda niewiernej księżnej na wieczerzę i zmusi, by zjadła. Ma Jaskier szczęście, że nie wpadł księciu w łapy, gdy jeszcze żył. My też mamy szczęście...</w:t>
        <w:br/>
        <w:t>- To się dopiero pokaże.</w:t>
        <w:br/>
        <w:t>- Jaskier twierdzi, że owa księżna Anarietta kocha go do szaleństwa.</w:t>
        <w:br/>
        <w:t>- Jaskier zawsze tak twierdzi.</w:t>
        <w:br/>
        <w:t>- Zawrzyjcie gęby! - warknęła Milva, ściągając wodze i sięgając po łuk.</w:t>
        <w:br/>
        <w:t>Klucząc od dębu do dębu pędził w ich stronę zbójca, bez czapki, bez broni, na oślep. Biegł, przewracał się, wstawał, biegł znowu. I krzyczał. Cienko, przeraźliwie, okropnie.</w:t>
        <w:br/>
        <w:t>- Co jest? - zdziwiła się Angouleme.</w:t>
        <w:br/>
        <w:t>Milva w milczeniu napięła łuk. Nie strzelała, czekała, aż zbójca się przybliży, a ów pędził wprost na nich, jakby nie ich widział. Przebiegł między koniem wiedźmina i koniem Angouleme. Widzieli jego twarz, białą jak twaróg i wykrzywioną zgrozą, widzieli wybałuszone oczy.</w:t>
        <w:br/>
        <w:t>- Ki diabeł? - powtórzyła Angouleme.</w:t>
        <w:br/>
        <w:t>Milva otrząsnęła się ze zdumienia, odwróciła w siodle i posłała uciekającemu strzałę w krzyże. Zbój zaryczał i runął w paprocie.</w:t>
        <w:br/>
        <w:t>Ziemia zatrzęsła się. Tak, że z pobliskiego dębu posypały się żołędzie.</w:t>
        <w:br/>
        <w:t>- Ciekawe - powiedziała Angouleme - przed czym on tak wiał...</w:t>
        <w:br/>
        <w:t>Ziemia zatrzęsła się znowu. Zaszeleściły krzaki, zatrzeszczały łamane gałęzie.</w:t>
        <w:br/>
        <w:t xml:space="preserve">- Co to jest? - wyjąkała Milva, stając w strzemionach. </w:t>
        <w:br/>
        <w:t>- Co to jest, wiedźminie?</w:t>
        <w:br/>
        <w:t>Geralt spojrzał, zobaczył i westchnął głośno. Angouleme też zobaczyła. I zbladła.</w:t>
        <w:br/>
        <w:t>- O, kurwa!</w:t>
        <w:br/>
        <w:t>Koń Milvy też zobaczył. Zarżał panicznie, stanął dęba, a potem podrzucił zadem. Łuczniczka wyleciała z siodła i ciężko rymnęła na ziemię. Koń pognał w las. Wierzchowiec wiedźmina bez namysłu popędził za nim, nieszczęśliwie wybierając drogę pod nisko zwisającym konarem dębu. Konar zmiótł wiedźmina z siodła. Wstrząs i ból w kolanie omal nie pozbawiły go przytomności.</w:t>
        <w:br/>
        <w:t>Angouleme najdłużej udawało się panować nad rozszalałym koniem, ale wreszcie i ona wylądowała na ziemi, a koń uciekł, o mało co nie tratując wstającej Milvy.</w:t>
        <w:br/>
        <w:t>I wówczas dokładniej zobaczyli to coś, co na nich szło. I całkiem, ale to całkiem przestali się dziwić panice zwierząt.</w:t>
        <w:br/>
        <w:t>Stwór przypominał gigantyczne drzewo, rosochaty wiekowy dąb - a może i był dębem. Ale bardzo nietypowym dębem. Miast stać sobie gdzieś na polanie wśród opadłych liści i żołędzi, miast pozwalać biegać po sobie wiewiórkom i srać na siebie makolągwom, ten dąb raźno maszerował lasem, miarowo tupał grubaśnymi korzeniskami i wymachiwał konarami. Pękaty pień - lub tułów - potwora miał na oko ze dwa sążnie średnicy, a ziejąca w nim dziupla nie była chyba jednak dziuplą, ale paszczą, bo kłapała z odgłosem przypominającym trzaskanie ciężkimi drzwiami.</w:t>
        <w:br/>
        <w:t>Choć pod jego straszliwym ciężarem ziemia dygotała w sposób komplikujący utrzymanie równowagi, stwór sadził przez wądoły nad podziw zwinnie. I nie robił tego bez celu.</w:t>
        <w:br/>
        <w:t>Na ich oczach potwór zamachał konarami, świsnął gałęziami i wyłowił z wykrotu ukrywającego się tam bandytę, równie zręcznie, jak bocian wyławia skrytą wśród traw żabę. Opleciony gałęziami opryszek zawisł wśród konarów, wyjąc, aż litość brała. Geralt zobaczył, że potwór niósł już trzech w podobny sposób schwytanych zbójców. I jednego Nilfgaardczyka.</w:t>
        <w:br/>
        <w:t>- Uciekajcie... - wystękał, nadaremnie usiłując wstać. Miał odczucie, jakby w kolano ktoś rytmicznymi uderzeniami młota wbijał mu rozpalony do białości gwóźdź. - Milva... Angouleme... Uciekajcie...</w:t>
        <w:br/>
        <w:t>- Nie zostawimy cię!</w:t>
        <w:br/>
        <w:t>Dębopotwór usłyszał ich, przytupnął radośnie korzeniami i popędził w ich stronę. Angouleme, nadaremnie próbując podnieść Geralta, zaklęła w sposób wyjątkowo szkaradny. Milva drżącymi rękoma usiłowała osadzić strzałę na cięciwie. Całkiem bezsensownie.</w:t>
        <w:br/>
        <w:t>- Uciekajcie!</w:t>
        <w:br/>
        <w:t>Było za późno. Dębopotwór już był przy nich. Sparaliżowani grozą, widzieli teraz dokładnie jego łup, czterech zbójców, wiszących w oplocie gałęzi. Dwóch żyło, bo wydawali z siebie ochrypłe skrzeki i wierzgali nogami. Trzeci, chyba zemdlony, zwisał bezwładnie. Potwór w oczywisty sposób starał się chwytać żywcem. Ale z czwartym schwytanym mu nie wyszło, chyba przez nieuwagę zbyt mocno ścisnął - co dało się miarkować po wybałuszonych oczach ofiary i języku, wywalonym daleko, aż na zapaprany krwią i wymiociną podbródek.</w:t>
        <w:br/>
        <w:t>W następnej sekundzie wisieli już w powietrzu, opleceni gałęziami, wszyscy troje drąc się wniebogłosy.</w:t>
        <w:br/>
        <w:t>- Paś, paś, paś - usłyszeli z dołu, od strony korzeni. - Paś, paś, Drzewko.</w:t>
        <w:br/>
        <w:t>Za dębopotworem, lekko poganiając go liściastą witką, kroczyła młoda druidka w białej szacie i kwietnym wianuszku. na głowie.</w:t>
        <w:br/>
        <w:t>- Nie krzywdź, Drzewko, nie ściskaj. Delikatnie. Paś, paś, paś.</w:t>
        <w:br/>
        <w:t>- Nie jesteśmy zbójcami... - zastękał z góry Geralt, z ledwością dobywając głosu z miażdżonej oplotem konara piersi. - Każ mu, by nas puścił... Jesteśmy niewinni...</w:t>
        <w:br/>
        <w:t>- Wszyscy tak mówią - druidka odpędziła motylka, krążącego nad jej brwią. - Paś, paś, paś.</w:t>
        <w:br/>
        <w:t>- Posikałam się... - zajęczała Angouleme. - Psiakrew, posikałam się!</w:t>
        <w:br/>
        <w:t>Milva tylko zacharczała. Głowa opadła jej na pierś. Geralt zaklął plugawie. Było to jedyne, co mógł zrobić.</w:t>
        <w:br/>
        <w:t>Poganiany przez druidkę dębopotwór raźno pobiegł lasem. Podczas tego biegu wszyscy - ci, którzy byli przytomni - dzwonili zębami w rytm podskoków stwora. Aż szło echo.</w:t>
        <w:br/>
        <w:t>Po niedługim czasie znaleźli się na obszernej polanie. Geralt zobaczył grupę biało odzianych druidów, a obok nich drugiego dębopotwora. Ten drugi miał słabszy połów - z jego konarów zwisało tylko trzech bandytów, z tego żył chyba tylko jeden.</w:t>
        <w:br/>
        <w:t>- Przestępcy, zbrodniarze, ludzie niegodziwi! - przemówił z dołu jeden z druidów, starzec wsparty na długim posochu. - Przyjrzyjcie się dobrze. Popatrzcie, jaka kara spotyka w Lesie Myrkvid zbrodniarzy i niegodziwców. Przypatrzcie się i zapamiętajcie. Wypuścimy was, byście mogli o tym, co za chwilę ujrzycie, opowiedzieć innym. Na przestrogę!</w:t>
        <w:br/>
        <w:t>Na samym środku polany piętrzył się wielki stos bierwion i chrustu, a na stosie, wsparta drągami, stała upleciona z wikliny klatka mająca kształt wielkiej pałubowatej kukły. Klatka pełna była wrzeszczących i szamoczących się ludzi. Wiedźmin wyraźnie słyszał żabie, ochrypłe od zgrozy skrzeki rozbójnika Słowika. Widział białą jak płótno i wykrzywioną panicznym strachem twarz półelfa Schirru, przyprasowaną do wiklinowych splotów.</w:t>
        <w:br/>
        <w:t>- Druidzi! - wrzasnął Geralt, mobilizując do tego wrzasku wszystkie siły, by być słyszanym wśród ogólnego rejwachu. - Pani flaminiko! Jestem Wiedźmin Geralt!</w:t>
        <w:br/>
        <w:t>- Słucham? - odezwała się z dołu wysoka i chuda kobieta z włosami koloru szarej stali, opadającymi na plecy, ściśniętymi na czole wiankiem z jemioły.</w:t>
        <w:br/>
        <w:t>- Jestem Geralt... Wiedźmin... Przyjaciel Emiela Regisa...</w:t>
        <w:br/>
        <w:t>- Powtórz, bo nie dosłyszałam.</w:t>
        <w:br/>
        <w:t>- Geraaaaalt! Przyjaciel wampiiiiira!</w:t>
        <w:br/>
        <w:t>- Ach! Trzeba było tak od razu!</w:t>
        <w:br/>
        <w:t>Na dany przez stalowowtosą druidkę znak dębopotwór postawił ich na ziemi. Niezbyt delikatnie. Upadli, żadne nie mogło wstać o własnych siłach. Milva była nieprzytomna, krew ciekła jej z nosa. Geralt podniósł się z trudem, ukląkł nad nią.</w:t>
        <w:br/>
        <w:t>Stalowowłosa flaminika stanęła obok, chrząknęła. Twarz miała bardzo szczupłą, chudą wręcz, budzącą nieprzyjemne skojarzenia z trupią czaszką obciągniętą skórą. Jej błękitne jak bławatki oczy były miłe i łagodne.</w:t>
        <w:br/>
        <w:t>- Ma chyba połamane żebra - powiedziała, patrząc na Milvę. - Ale zaraz temu zaradzimy. Nasi uzdrowiciele niezwłocznie udzielą jej pomocy. Ubolewam nad tym, co się stało. Ale skąd mogłam wiedzieć, kim jesteście? Nie zapraszałam was do Caed Myrkvid i nie udzielałam zgody na wejście do naszego sanktuarium. Emiel Regis ręczył za was, co prawda, ale obecność w naszym lesie wiedźmina, płatnego mordercy żywych stworzeń...</w:t>
        <w:br/>
        <w:t>- Wyniosę się stąd bez chwili zwłoki, czcigodna flaminiko - zapewnił Geralt. - Gdy tylko...</w:t>
        <w:br/>
        <w:t>Urwał, widząc druidów z zapalonymi luczywami, podchodzących do stosu i pelnej ludzi wiklinowej kukły.</w:t>
        <w:br/>
        <w:t>- Nie! - krzyknął, zaciskając pięści. - Stójcie!</w:t>
        <w:br/>
        <w:t>- Ta klatka - powiedziała flaminika, jakby go nie słysząc - miała początkowo służyć jako zimowy paśnik dla głodującej zwierzyny, miała stać w lesie napełniona sianem. Ale gdy schwytaliśmy tych łotrów, przypomniałam sobie wredne plotki i kalumnie, które o nas ludzie rozpowiadają. Dobrze, pomyślałam, będziecie mieli waszą Wiklinową Babę. Samiście ją wyssali z palca, jako budzący zgrozę koszmar, to ja wam ten koszmar zafunduję...</w:t>
        <w:br/>
        <w:t>- Każ im się wstrzymać - wydyszal Wiedźmin. - Czcigodna flaminiko... Nie podpalajcie... Jeden z tych bandytów ma ważne dla mnie informacje...</w:t>
        <w:br/>
        <w:t>Flaminika splotła ręce na piersi. Jej bławatkowe oczy nadal były miękkie i łagodne.</w:t>
        <w:br/>
        <w:t>- O, nie - powiedziała sucho. - Nic z tego. Ja nie wierzę w instytucję świadka koronnego. Wymigiwanie się od kary jest niemoralne.</w:t>
        <w:br/>
        <w:t>- Stać! - wrzasnął Wiedźmin. - Nie podkładać ognia! Sta...</w:t>
        <w:br/>
        <w:t>Flaminika wykonała ręką krótki gest, a Drzewko, wciąż stojące w pobliżu, zatupało korzeniami i położyło wiedźminowi konar na ramieniu. Geralt usiadł i to z rozmachem.</w:t>
        <w:br/>
        <w:t>- Podkładać ogień! - rozkazała flaminika. - Przykro mi, wiedźminie, ale tak być musi. My, druidzi, cenimy i czcimy życie pod każdą postacią. Ale darowywanie życiem zbrodniarzy jest zwykłą głupotą. Zbrodniarzy odstrasza wyłącznie groza. Damy im więc przykład grozy. Wielką nadzieję pokładam w tym, że nie będę musiała tego przykładu powtarzać.</w:t>
        <w:br/>
        <w:t>Chrust zajął się błyskawicznie, stos buchnął dymem i ożył płomieniami. Dobiegające z Wiklinowej Baby ryki i wrzaski podnosiły włosy na głowie. Oczywiście, nie było to możliwe we wzmaganej trzaskiem ognia kakofonii, ale Geraltowi zdawało się, że rozróżnia rozpaczliwe skrzeki Słowika i wysokie, pełne bólu krzyki półelfa Schirru.</w:t>
        <w:br/>
        <w:t>Miał rację, pomyślał. Śmierć nie zawsze jest taka sama.</w:t>
        <w:br/>
        <w:t>A potem - po czasie jednak makabrycznie długim - stos i Wiklinowa Baba litościwie eksplodowały piekłem huczącego ognia, ognia, w którym nie mogło przetrwać nic.</w:t>
        <w:br/>
        <w:t>- Twój medalion, Geralt - powiedziała stojąca obok niego Angouleme.</w:t>
        <w:br/>
        <w:t>- Słucham? - odchrząknął, bo gardło miał ściśnięte. - Co mówiłaś?</w:t>
        <w:br/>
        <w:t>- Twój srebrny medalion z wilkiem. Schirru go miał. Teraz już go straciłeś na amen. Stopił się w tym żarze.</w:t>
        <w:br/>
        <w:t>- Trudno - powiedział po chwili, patrząc w bławatkowe oczy flaminiki. - Nie jestem już wiedźminem. Przestałem być wiedźminem. Na Thanedd, w Wieży Mewy. W Brokilonie. Na moście nad Jarugą. W jaskini pod Gorgoną. I tutaj, w Lesie Myrkvid. Nie, ja już nie jestem wiedźminem. Będę się więc musiał nauczyć obywać bez wiedźmińskiego medalionu.</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Król bezgranicznie kochał swą małżonkę, królową, a ona całym sercem kochała jego. Coś takiego musiało skończyć się nieszczęściem.</w:t>
        <w:br/>
        <w:br/>
        <w:t>Flourens Delannoy, Bajki i klechdy</w:t>
        <w:br/>
        <w:br/>
        <w:br/>
        <w:t>Delannoy, Flourens, językoznawca i historyk, 1432 w Vicouaro, w latach 1460-1475 sekretarz i bibliotekarz na dworze cesarskim. Niestrudzony badacz legend i baśni ludowych, autor wielu rozpraw uważanych za pomniki dawnego języka i literatury północnych regionów Imperium. Z dzieł jego najważniejsze są: "Mity i legendy ludów Pófnocy", "Bajki i klechdy", "Niespodzianka, albo mit Starszej Krwi", "Saga o wiedźminie", oraz "Wiedźmin i wiedźminka, czyli nieustające poszukiwanie". Od roku 1476 profesor akademii w Castell Graupian, gdzie zmarł 1510.</w:t>
        <w:br/>
        <w:br/>
        <w:t xml:space="preserve">Effenberg i Talbot, </w:t>
        <w:br/>
        <w:t>Encyclopaedia Maxima Mundi, tom IV</w:t>
        <w:br/>
      </w:r>
      <w:r>
        <w:rPr>
          <w:sz w:val="22"/>
        </w:rPr>
        <w:br/>
        <w:br/>
      </w:r>
    </w:p>
    <w:p>
      <w:pPr>
        <w:pStyle w:val="Normal"/>
        <w:jc w:val="center"/>
        <w:rPr>
          <w:smallCaps/>
          <w:sz w:val="22"/>
        </w:rPr>
      </w:pPr>
      <w:r>
        <w:rPr>
          <w:smallCaps/>
          <w:sz w:val="22"/>
        </w:rPr>
        <w:t>Rozdział ósmy</w:t>
      </w:r>
    </w:p>
    <w:p>
      <w:pPr>
        <w:pStyle w:val="Normal"/>
        <w:rPr>
          <w:sz w:val="22"/>
        </w:rPr>
      </w:pPr>
      <w:r>
        <w:rPr>
          <w:sz w:val="22"/>
        </w:rPr>
        <w:br/>
        <w:br/>
        <w:br/>
        <w:t>Wicher dął od morza, łopotał żaglami, mżawka boleśnie, niby drobniutki grad, cielą w twarz. Woda w Wielkim Kanale była ołowiana, zmarszczona wiatrem, upstrzona wysypką dżdżu.</w:t>
        <w:br/>
        <w:t>- Tędy, panie, pozwólcie. Łódź czeka.</w:t>
        <w:br/>
        <w:t>Dijkstra westchnął ciężko. Miał już serdecznie dosyć podróży morskiej, uradowało go te kilka chwil, gdy czuł pod nogami twardy i stabilny kamień nabrzeża, szlag go trafiał na myśl o konieczności wkroczenia znowu na chybotliwy pokład. Ale co było robić - Lan Exeter, zimowa stolica Koviru, różniła się w sposób zasadniczy od innych stolic świata. W porcie Lan Exeter przybywający morzem podróżni wysiadali ze statków na kamienne keje tylko po to, by natychmiast przesiąść się na następną jednostkę pływającą - smukłą wielowiosłową łódź z wysoko zadartym dziobem i niewiele niższą rufą. Lan Exeter było zbudowane na wodzie, w szerokim ujściu rzeki Tango. Zamiast ulic miasto miało kanały - a cała komunikacja miejska dokonywała się na łodziach.</w:t>
        <w:br/>
        <w:t>Wsiadł do łodzi, przywitawszy się z redańskim ambasadorem oczekującym na niego przy trapie. Odbito od kei, wiosła równo uderzyły o wodę, łódź ruszyła, nabrała szybkości. Redański ambasador milczał.</w:t>
        <w:br/>
        <w:t>Ambasador, pomyślał machinalnie Dijkstra. Od ilu lat Redania wysyła do Koviru ambasadorów? Od stu dwudziestu, góra. Już sto dwadzieścia lat Kovir i Poviss są dla Redanii zagranicą. A przecież nie zawsze były.</w:t>
        <w:br/>
        <w:t>Krainy położone na północy, nad Zatoką Praksedy, Redania z dawien dawna traktowała jak swe własne lenno. Kovir i Poviss były - jak to się mówiło na dworze tretogorskim - apanażem w oprawie koronnej. Kolejni rządzący tam hrabiowie apanażyści zwani byli Trojdenidami, wywodzili się bowiem - lub twierdzili, że się wywodzą - od wspólnego przodka, Trojdena. Ówże princ Trojden był rodzonym bratem króla Redanii Radowida I, tego nazwanego później Wielkim. Już w młodości był ów Trojden typem obleśnym i wyjątkowo wrednym. Strach brał, gdy się pomyślało, że z latami się rozwinie. Król Radowid - nie będący pod tym względem wyjątkiem - brata nienawidził jak morowej zarazy. Mianował go więc hrabią apanażystą Koviru - by się go pozbyć, odsunąć jak najdalej od siebie. A dalej niż Kovir nie dało się.</w:t>
        <w:br/>
        <w:t>Hrabia apanażystą Trojden był formalnie wasalem Redanii, ale wasalem nietypowym - nie ponoszącym żadnych ciężarów ani powinności lennych. Ba, nie musiał składać nawet ceremonialnej przysięgi lenniczej, zażądano od niego wyłącznie tak zwanej obietnicy nieszkodzenia. Jedni mówili, że Radowid zwyczajnie się zlitował - wiedząc, że kovirskiej "oprawy koronnej" nie stać ni na daninę, ni na służebność. Inni zaś utrzymywali, że Radowid po prostu nie chciał na oczy oglądać hrabiego apanażysty - mdliło go na samą myśl, że braciszek może osobiście zjawić się w Tretogorze z pieniędzmi lub z pomocą wojskową. Jak było naprawdę, nikt nie wiedział, ale jak było, tak zostało. Długie lata po śmierci Radowida I w Redanii nadal obowiązywało prawo promulgowane za czasów wielkiego króla. Po pierwsze: hrabstwo Koviru jest wasalem, ale nie musi ani płacić, ani służyć. Po drugie: apanaż kovirski jest dobrem martwej ręki, a sukcesja jest w wyłącznej gestii domu Trojdenidów. Po trzecie: Tretogor nie miesza się do spraw domu Trojdenidów. Po czwarte: członków domu Trojdenidów nie zaprasza się do Tretogoru na uroczystości obchodów świąt państwowych. Po piąte: ani z żadnych innych okazji.</w:t>
        <w:br/>
        <w:t>O tym, co na Północy się dzieje, mato kto w sumie wiedział i mało kogo to interesowało. Do Redanii dochodziły - głównie okrężną drogą, przez Kaedwen - wieści o konfliktach hrabstwa kovirskiego z pomniejszymi północnymi władykami. O przymierzach i wojnach - z Hengfors, Malleore, Creyden, Talgarem i innymi kraikami o trudnych do zapamiętania nazwach. Ktoś tam kogoś podbijał i wchłaniał, ktoś z kimś łączył się w dynastycznym związku, ktoś kogoś pogromił i zhołdował - w sumie nie bardzo było wiadomo, kto, kogo i dlaczego.</w:t>
        <w:br/>
        <w:t>Wieści o wojnach i walkach zwabiły jednak na Północ całe mrowie zabijaków, awanturników, łowców przygód i innych niespokojnych duchów szukających łupu i możliwości wyżycia się. Ciągnęli tacy ze wszystkich stron świata, nawet z krajów tak odległych, jak Cintra czy Rivia. Przede wszystkim jednak byli to obywatele Redanii i Kaedwen. Zwłaszcza z Kaedwen szły do Koviru całe komuniki jazdy - plotka rozgłosiła nawet, że na czele jednego pojechała osławiona Aideen, buntownicza nieślubna córka kaedweńskiego monarchy. W Redanii mówiło się nawet, że na dworze w Ard Carraigh rodzą się zamysły aneksji pomocnego hrabstwa i oderwania go od redańskiej korony. Ktoś tam zaczął nawet wrzeszczeć o potrzebie zbrojnej interwencji.</w:t>
        <w:br/>
        <w:t>Tretogor jednak demonstracyjnie oznajmił, że Północ go nie interesuje. Jak uznali królewscy juryści, obowiązuje zasada wzajemności - apanaż kovirski nie ponosi żadnych powinności wobec korony, tedy korona nie udziela pomocy Kovirowi. Tym bardziej, że Kovir o żadną pomoc nigdy nie prosił.</w:t>
        <w:br/>
        <w:t>Tymczasem z toczonych na północy wojen Kovir i Poviss podniosły się silniejsze i potężniejsze. Mało kto wówczas o tym wiedział. Wyraźniejszym sygnałem rosnącej potęgi Północy był coraz aktywniejszy eksport. O Kovirze przez dziesiątki lat mawiano, że jedynym bogactwem tej krainy jest piach i morska woda. Dowcip przypomniano sobie, gdy produkcja kovirskich hut i salin praktycznie zmonopolizowała światowy rynek szkła i soli.</w:t>
        <w:br/>
        <w:t>Ale choć setki ludzi pijały ze szklanic ze znakiem kovirskich hut i soliły zupę povisską solą, wciąż był to w świadomości ludzkiej kraj niebywale odległy, niedostępny, surowy i nieprzyjazny. I przede wszystkim inny.</w:t>
        <w:br/>
        <w:t>W Redanii i Kaedwen zamiast "do wszystkich diabłów" mówiło się: "przegonić kogoś do Poviss". Jak się wam u mnie nie podoba, mawiał mistrz do krnąbrnych czeladników, to wolna droga do Koviru. Nie będzie tu kovirskich porządków, krzyczał profesor na niesfornie rozdyskutowanych żaków. Do Poviss idź się mądrzyć, wołał rolnik do syna krytykującego pradziadowe radło i żarowy system uprawy.</w:t>
        <w:br/>
        <w:t>Komu się nie podobają odwieczne porządki, wolna droga do Koviru!</w:t>
        <w:br/>
        <w:t>Adresaci tych wypowiedzi pomału, pomaleńku jęli się zastanawiać i wkrótce zauważyli, że faktycznie, drogi do Koviru i Poviss nic, ale to absolutnie nic nie tarasuje. Na północ ruszyła druga fala emigracji. Tak jak i poprzednia, fala ta głównie składała się z niezadowolonych cudaków, którzy różnili się i chcieli inaczej. Ale tym razem nie byli to skłóceni z życiem i nigdzie nie pasujący awanturnicy. Przynajmniej nie jedynie.</w:t>
        <w:br/>
        <w:t>Na północ pociągnęli uczeni, którzy wierzyli w swe teorie, choć teorie te okrzyczano za nierealne i wariackie. Technicy i konstruktorzy, przekonani, że wbrew powszechnej opinii da się jednak zbudować wykoncypowane przez uczonych maszyny i urządzenia. Czarodzieje, dla których stosowanie magii do stawiania falochronów nie było świętokradczym despektem. Kupcy, dla których perspektywa rozwoju obrotu zdobią była rozsadzić sztywne, statyczne i krótkowzroczne granice ryzyka. Rolnicy i hodowcy, przekonani, że nawet z najgorszych gruntów można zrobić dające urodzaj pola, że zawsze da się wyhodować odmiany zwierząt, którym dany klimat służy.</w:t>
        <w:br/>
        <w:t>Na północ pociągnęli także górnicy i geologowie, dla których surowość dzikich gór i skał Koviru stanowiła nieomylny sygnał, że jeśli na wierzchu taka bieda, to pod spodem musi być bogactwo. Natura kocha bowiem równowagę.</w:t>
        <w:br/>
        <w:t>Pod spodem było bogactwo.</w:t>
        <w:br/>
        <w:t>Minęło ćwierć wieku - i Kovir wydobywał tyle kopalin, ile Redania, Aedirn i Kaedwen razem wzięte. Wydobyciem i przeróbką rud żelaza Kovir ustępował tylko Mahakamowi, ale do Mahakamu szły z Koviru transporty metali służących do wykonywania stopów. Na Kovir i Poviss przypadała ćwiartka światowego wydobycia kruszców srebra, niklu, ołowiu, cyny i cynku, połowa wydobycia kruszców miedzi i miedzi rodzimej, trzy czwarte wydobycia kruszców manganu, chromu, tytanu i wolframu, tyleż wydobycia metali występujących tylko w postaci rodzimej: platyny, ferroaurum, kryobelitu i dwimerytu.</w:t>
        <w:br/>
        <w:t>I ponad osiemdziesiąt procent światowego wydobycia złota.</w:t>
        <w:br/>
        <w:t>Złota, za które Kovir i Poviss kupowały to, co na Północy nie rosło i nie chowało się. I to, czego Kovir i Poviss nie produkowały. Nie dlatego, że nie mogły czy nie umiały. Nie opłacało się. Rzemieślnik z Koviru czy Poviss, syn lub wnuk przybyłego tu z tobołkiem na plecach imigranta, zarabiał teraz czterokrotnie więcej niż jego konfrater w Redanii czy Temerii.</w:t>
        <w:br/>
        <w:t>Kovir handlował i chciał handlować z całym światem, na coraz większą skalę. Nie mógł.</w:t>
        <w:br/>
        <w:t>Królem Redanii został Radowid III, którego z Radowidem Wielkim, jego pradziadem, łączyło imię - a także chytrość i skąpstwo. Król ten, przez pochlebców i hagiografów nazywany Śmiałym, a przez wszystkich innych Ryżym, zauważył to, czego przed nim nikt jakoś zauważać nie chciał. Dlaczego z gigantycznego handlu, który prowadzi Kovir, Redania nie ma ani szeląga? Przecież Kovir to tylko nic nie znaczące hrabstwo, lenno, mały klejnocik w redańskiej koronie. Czas, by kovirski wasal zaczął służyć suzerenowi!</w:t>
        <w:br/>
        <w:t>Zdarzyła się po temu świetna okazja - Redania miała zatarg graniczny z Aedirn, chodziło jak zwykle o Dolinę Pontaru. Radowid III zdecydowany był wystąpić zbrojnie i zaczął się do tego przygotowywać. Promulgował specjalny podatek na cele wojenne, nazwany "pontarską dziesięciną". Mieli go zapłacić wszyscy poddani i wasale. Wszyscy. Apanaż kovirski również. Ryży zacierał ręce - dziesięć procent od dochodów Koviru, to było coś!</w:t>
        <w:br/>
        <w:t>Do Pont Vanis, o którym mniemano, że to mały gródek z drewnianym ostrokołem, udali się redańscy posłowie. Gdy wrócili, zakomunikowali Ryżemu zaskakujące wieści.</w:t>
        <w:br/>
        <w:t>Pont Vanis nie jest gródkiem. Jest ogromnym miastem, letnią stolicą królestwa Koviru, którego władca, król Gedoyius, śle niniejszym królowi Radowidowi odpowiedź następującą:</w:t>
        <w:br/>
        <w:t>Królestwo Koviru nie jest niczyim wasalem. Pretensje i roszczenia Tretogoru są bezzasadne i opierają się na martwej literze prawa, które nigdy nie miało mocy. Królowie z Tretogoru nigdy nie byli suwerenami władców Koviru, bo władcy Koviru - co łatwo sprawdzić w annałach - nigdy nie płacili Tretogorowi trybutu, nigdy nie pełnili wojennych służebności, a co najważniejsze - nigdy nie byli zapraszani na uroczystości świąt państwowych. Ani żadnych innych.</w:t>
        <w:br/>
        <w:t>Gedovius, król Koviru - przekazali posłowie - żałuje, ale nie może uznać króla Radowida za seniora i suzerena, ani tym bardziej płacić mu dziesięcin. Nie może też tego uczynić nikt z kovirskich wasali ani arierwasali, podlegających wyłącznie pod kovirski seniorat.</w:t>
        <w:br/>
        <w:t>Jednym słowem: niechże Tretogor pilnuje swego nosa i nie wtyka go w sprawy Koviru, niezawisłego królestwa.</w:t>
        <w:br/>
        <w:t>W Ryżym wezbrał zimny gniew. Niezawisłe królestwo? Zagranica? Dobrze. Postąpimy z Kovirem jak z domeną cudzoziemską.</w:t>
        <w:br/>
        <w:t>Redania i poduszczone przez Ryżego Kaedwen i Temeria zastosowały wobec Koviru retorsyjne cła i bezwzględne prawo składu. Kupiec z Koviru, ciągnący na południe, musiał, chciał czy nie chciał, cały swój towar wystawić na sprzedaż w którymś z redańskich miast i sprzedać go - lub zawrócić. Ten sam przymus spotykał kupca z dalekiego Południa, zmierzającego do Koviru.</w:t>
        <w:br/>
        <w:t>Od towarów, które Kovir transportował morzem, nie zawijając do redańskich czy temerskich portów, Redania zażądała zbójeckich ceł. Statki kovirskie, rzecz jasna, płacić nie chciały - płaciły tylko te, którym nie udało się uciec. W rozpoczętej na morzu zabawie w kotka i myszkę rychło doszło do incydentu. Patrolowiec redański próbował aresztować kovirskiego kupca, zjawiły się dwie kovirskie fregaty, patrolowiec spłonął. Były ofiary.</w:t>
        <w:br/>
        <w:t>Miarka się przebrała. Radowid Ryży postanowił nauczyć moresu nieposłusznego wasala. Czterotysięczna armia Redanii sforsowała rzekę Braa, a ekspedycyjny korpus z Kaedwen wkroczył do Caingom.</w:t>
        <w:br/>
        <w:t>Po tygodniu dwa tysiące ocalałych Redańczyków forsowało Braa w drugą stronę, a nędzne niedobitki kaedweńskiego korpusu wlokły się do domu przełęczami Gór Pustulskich. Wyjawił się kolejny cel, któremu posłużyło złoto pomocnych gór. Stałą armię Koviru stanowiło dwadzieścia pięć tysięcy zaprawionych w bojach - i rozbojach - zawodowców, ściągniętych z najdalszych zakątków świata kondotierów, bezgranicznie wiernych kovirskiej koronie za niebywale szczodry żołd i zagwarantowaną kontraktem emeryturę. Gotowych na każdy hazard dla niebywale szczodrej premii, wypłacanej za każdą wygraną bitwę. Tych bogatych żołnierzy wiedli zaś do boju doświadczeni, zdolni - i obecnie bardzo bogaci - dowódcy, których Ryży i król Benda z Kaedwen znali świetnie - byli to ci sami, którzy wcale nie tak dawno służyli w ich własnych armiach, ale niespodziewanie przeszli w stan spoczynku i wyjechali za granicę.</w:t>
        <w:br/>
        <w:t>Ryży nie był głupcem i umiał uczyć się na błędach. Uśmierzyl buńczucznych generałów domagających się krucjaty, nie dał ucha kupcom żądającym głodowej blokady, ugłaskał Bendę z Kaedwen, żądnego krwi i zemsty za zagładę swej elitarnej jednostki. Ryży zainicjował rokowania. Nie powstrzymało go nawet upokorzenie, gorzka pigułka, którą przyszło przełknąć - Kovir godził się na rozmowy, ale u siebie, w Lan Exeter. Koza musiała przyjść do woza.</w:t>
        <w:br/>
        <w:t>Płynęli wówczas do Lan Exeter jak petenci, pomyślał Dijkstra, otulając się płaszczem. Jak uniżeni suplikanci. Zupełnie jak ja dzisiaj.</w:t>
        <w:br/>
        <w:t>Redańska eskadra wpłynęła do Zatoki Praksedy i skierowała się ku kovirskiemu wybrzeżu. Z pokładu flagowego okrętu "Alata" Radowid Ryży, Benda z Kaedwen i towarzyszący im w roli mediatora hierarcha Novigradu ze zdumieniem przyglądali się wybiegającym w morze falochronom, nad którymi wznosiły się mury i krępe basteje fortecy strzegącej dostępu do miasta Pont Vanis. A płynąc od Pont Vanis na pomoc, w stronę ujścia rzeki Tango królowie widzieli porty przy portach, stocznie obok stoczni, przystanie obok przystani. Widzieli las masztów i kłującą oczy biel żagli. Kovir, jak się okazywało, miał już gotowe remedium na blokady, retorsje i wojny celne. Kovir był ewidentnie gotów do panowania nad morzami.</w:t>
        <w:br/>
        <w:t>"Alata" wpłynęła w szerokie ujście Tango i rzuciła kotwicę w kamiennych szczękach awanportów. Ale królów, ku ich zdziwieniu, czekała jeszcze jedna podróż wodą. Miasto Lan Exeter nie miało ulic, lecz kanały. W tym będący główną arterią i osią metropolii Wielki Kanał, wiodący od portu wprost do monarszej rezydencji. Królowie przesiedli się na galery, udekorowane szkarłatno-ztotymi girlandami i herbem, na którym Ryży i Benda ze zdumieniem rozpoznawali redańskiego orła i kaedweńskiego jednorożca.</w:t>
        <w:br/>
        <w:t>Płynąc Wielkim Kanałem, królowie i ich świta rozglądali się i zachowywali milczenie. Właściwie należałoby powiedzieć, że ich zatkało. Mylili się, sądząc, że wiedzą, co to jest bogactwo i przepych, że nie można ich zaskoczyć przejawami dostatku i żadną demonstracją luksusu.</w:t>
        <w:br/>
        <w:t>Płynęli Wielkim Kanałem, mijając imponujący gmach Admiralicji i siedzibę Gildii Kupieckiej. Płynęli wzdłuż promenad, wypełnionych kolorowym i dostatnio odzianym tłumem. Płynęli w szpalerze wspaniałych magnackich pałacyków i kupieckich kamieniczek, odbijających się w wodzie Kanału tęczą przepysznie zdobionych, acz niebywale wąskich ścian frontowych. W Lan Exeter płaciło się bowiem podatek od frontu domu - im front szerszy, tym podatek progresywnie wyższy.</w:t>
        <w:br/>
        <w:t xml:space="preserve">Na dotykających Kanału schodach pałacu Ensenada, monarszej rezydencji zimowej, jedynego budynku o szerokim froncie, oczekiwał już komitet powitalny i królewska para: Gedovius, władca Koviru i jego małżonka. Gemma. </w:t>
        <w:br/>
        <w:t>Para przywitała przybyłych dwornie, grzecznie... i nietypowo. Drogi stryjaszku, zwrócił się Gedovius do Radowida. Kochany dziadku, uśmiechnęła się do Bendy Gemma. Gedovius był wszakże Trojdenidą. Gemma zaś, jak się okazało, wiodła swój ród od zbiegłej z Kaedwen buntowniczej Aideen, w żyłach której płynęła krew królów z Ard Carraigh.</w:t>
        <w:br/>
        <w:t>Udowodnione pokrewieństwo poprawiło nastroje i wzbudziło sympatię, ale w rokowaniach nie pomogło. W zasadzie to, co nastąpiło, to nie były żadne rokowania. "Dzieci" powiedziały krótko, czego żądają. "Dziadkowie" wysłuchali. I podpisali dokument, przez potomnych nazwany Pierwszym Traktatem Exeterskim. Dla odróżnienia od zawartych później. Pierwszy Traktat nosi też nazwę zgodną z pierwszymi słowami jego preambuły: Mare Liberum Apertum.</w:t>
        <w:br/>
        <w:t>Morze jest wolne i otwarte. Handel jest wolny. Zysk jest święty. Kochaj handel i zysk bliźniego jak swój własny. Utrudnianie komuś handlowania i osiągania zysku jest łamaniem praw natury. A Kovir nie jest niczyim wasalem. Jest niezawisłym, samorządnym - i neutralnym królestwem.</w:t>
        <w:br/>
        <w:t>Nie wyglądało, by Gedovius i Gemma zechcieli - dla samej choćby grzeczności - uczynić choć jedno, choćby najmniejsze ustępstwo, coś, co uratowałoby honor Radowida i Bendy. Ale jednak zrobili to. Zgodzili się, aby Radowid Ryży - dożywotnio - używał w oficjalnych dokumentach tytułu króla Koviru i Poviss, a Benda - dożywotnio - tytułu króla Caingom i Malleore.</w:t>
        <w:br/>
        <w:t>Oczywista, z zastrzeżeniem de non preiudicando.</w:t>
        <w:br/>
        <w:t>Gedoyius i Gemma panowali przez dwadzieścia pięć lat na ich synu, Gerardzie, skończyła się królewska gałąź Trojdenidów. Na tron kovirski wstąpił Esterii Thyssen. Założyciel domu Thyssenidów.</w:t>
        <w:br/>
        <w:t xml:space="preserve">W niedługim czasie związani więzami krwi ze wszystkimi pozostałymi dynastiami świata królowie Koviru niezłomnie przestrzegali Traktatów Exeterskich. Nigdy nie mieszali się do spraw sąsiadów. Nigdy nie podnosili spraw obcej sukcesji - choć nieraz zawirowania dziejowe sprawiały, że król czy królewicz kovirski miał wszelkie podstawy uważać się za prawnego sukcesora tronu Redanii, Aedirn, Kaedwen, Cidaris lub nawet Verden czy Rivii. </w:t>
        <w:br/>
        <w:t>Nigdy potężny Kovir nie próbował aneksji terytorialnych ani podbojów, nie wysyłał uzbrojonych w katapulty i balisty kanonierek na cudze wody terytorialne. Nigdy nie uzurpował sobie przywileju "rządu nad falami". Kovirowi wystarczało Mare Liberum Apertum, morze wolne i otwarte dla handlu. Kovir wyznawał świętość handlu i zysku.</w:t>
        <w:br/>
        <w:t>I absolutną, niezachwianą neutralność.</w:t>
        <w:br/>
        <w:t>Dijkstra postawił bobrowy kołnierz płaszcza, chroniąc kark przed wiatrem i siekącymi kropelkami deszczu. Rozejrzał się, wyrwany z rozmyślań. Woda w Wielkim Kanale wydawała się czarna. W ślągwie i mgle nawet będący chlubą Lan Exeter budynek Admiralicji wyglądał jak koszary. Nawet kupieckie kamieniczki straciły swój zwykły przepych - a ich wąskie fronty wydawały się węższe niż normalnie. A może i są, cholera, węższe, pomyślał Dijkstra, jeśli król Esterad podwyższył podatek, chytrusy kamienicznicy mogli zwęzić domy.</w:t>
        <w:br/>
        <w:t>- Dawno u was taka zadżumiona pogoda, ekscelencjo? - spytał, aby spytać, aby przerwać denerwującą ciszę.</w:t>
        <w:br/>
        <w:t>- Od połowy września, hrabio - odrzekł ambasador. - Od pełni. Zanosi się na wczesną zimę. W Talgarze spadły już śniegi.</w:t>
        <w:br/>
        <w:t>- Myślałem - powiedział Dijkstra - że w Talgarze śniegi nie topnieją nigdy.</w:t>
        <w:br/>
        <w:t>Ambasador spojrzał na niego, jakby upewniając się, że to był żart, a nie ignorancja.</w:t>
        <w:br/>
        <w:t>- W Talgarze - sam popisał się dowcipem - zima zaczyna się we wrześniu, a kończy w maju. Pozostałe pory roku to wiosna i jesień. Jest także lato... zazwyczaj wypada w pierwszy wtorek po sierpniowym nowiu. I trwa aż do środy rano.</w:t>
        <w:br/>
        <w:t>Dijkstra nie zaśmiał się.</w:t>
        <w:br/>
        <w:t>- Ale nawet tam - spochmurniał ambasador - śnieg w końcu października jest ewenementem.</w:t>
        <w:br/>
        <w:t>Ambasador, jak większość redańskiej arystokracji, nie znosił Dijkstry. Konieczność goszczenia i podejmowania arcyszpiega uważał za osobisty despekt, a fakt, że Rada Regencyjna zleciła negocjacje z Kovirem Dijkstrze, a nie jemu, za śmiertelną obelgę. Mierziło go, że on, de Ruyter z tej najsławniejszej gałęzi rodu de Ruyterów, grafów od dziewięciu pokoleń, musi tytułować hrabią tego chama i parweniusza. Ale jako wytrawny dyplomata mistrzowsko krył się z resentymentem.</w:t>
        <w:br/>
        <w:t>Wiosła wznosiły się i opadały miarowo, łódź szparko sunęła po Kanale. Minęli właśnie maleńki, ale wielce gustowny pałacyk Kultury i Sztuki.</w:t>
        <w:br/>
        <w:t>- Płyniemy do Ensenady?</w:t>
        <w:br/>
        <w:t>- Tak, hrabio - potwierdził ambasador. - Minister spraw zagranicznych dobitnie zaznaczył, że pragnie widzieć się z wami natychmiast po przybyciu, dlatego wiozę was wprost do Ensenady. Wieczorem zaś przyślę do pałacu łódź, albowiem chciałbym gościć was na wieczerzy...</w:t>
        <w:br/>
        <w:t>- Ekscelencja raczy wybaczyć - przerwał Dijkstra - ale obowiązki nie pozwolą mi skorzystać. Spraw do załatwienia mam mnóstwo, a czasu mało, przychodzi gospodarować nim kosztem przyjemności. Powieczerzamy kiedy indziej. W szczęśliwszych, spokojniejszych czasach.</w:t>
        <w:br/>
        <w:t>Ambasador ukłonił się i ukradkiem odetchnął z ulgą.</w:t>
        <w:br/>
        <w:br/>
        <w:t>*****</w:t>
      </w:r>
    </w:p>
    <w:p>
      <w:pPr>
        <w:pStyle w:val="Normal"/>
        <w:rPr>
          <w:sz w:val="22"/>
        </w:rPr>
      </w:pPr>
      <w:r>
        <w:rPr>
          <w:sz w:val="22"/>
        </w:rPr>
        <w:br/>
        <w:t>Do Ensenady, oczywista, dostał się tylnym wejściem. Z czego był bardzo rad. Do głównego wejścia zimowej monarszej rezydencji, pod wspaniały, wsparty na smukłych kolumnach fronton, wiodły wprost od Wielkiego Kanału imponujące, ale cholernie długie schody z białego marmuru. Schody prowadzące do jednego z licznych tylnych wejść były nieporównanie mniej efektowne, ale też i łatwiejsze do przebycia. Mimo tego Dijkstra, idąc, zagryzał wargi i klął pod nosem cicho, tak by nie słyszeli eskortujący go gwardziści, lokaje i majordomus.</w:t>
        <w:br/>
        <w:t>Wewnątrz pałacu czekały dalsze schody i dalsza wspinaczka. Dijkstra znowu zaklął półgłosem. Zapewne to wilgoć, zimno i niewygodna pozycja w łodzi sprawiły, że noga w zgruchotanej i magicznie wyleczonej kostce zaczęła przypominać się tępym, złośliwym bólem. I złym wspomnieniem. Dijkstra zgrzytnął zębami. Wiedział, że winnemu jego cierpienia wiedźminowi również połamano kości. Żywił głęboką nadzieję, że wiedźmina też w nich rwie i życzył mu w duchu, by rwało jak najdłużej i jak najdotkliwiej.</w:t>
        <w:br/>
        <w:t>Na zewnątrz zapadł już zmrok, korytarze Ensenady były ciemne. Drogę, którą Dijkstra szedł za milczącym majordomem, oświetlał jednak rzadki szpaler lokajów ze świecznikami. A przed drzwiami komnaty, do której wiódł go majordomus, stali gwardziści z halabardami, wyprężeni i sztywni tak, jakby zapasowe halabardy mieli wetkane w tyłki. Lokaje ze świecami stali tu gęściej, jasność aż oczy kłuła. Dijkstra dziwił się nieco pompie, z jaką go witano.</w:t>
        <w:br/>
        <w:t>Wszedł do komnaty i momentalnie przestał się dziwić. Skłonił się głęboko.</w:t>
        <w:br/>
        <w:t>- Witaj nam, Dijkstra - powiedział Esterad Thyssen, król Koviru, Poviss, Naroku, Velhadu i Talgaru. - Nie stój przy drzwiach, pozwól tu, bliżej. Etykieta na bok, to nieoficjalna audiencja.</w:t>
        <w:br/>
        <w:t>- Najjaśniejsza Pani.</w:t>
        <w:br/>
        <w:t>Małżonka Esterada, królowa Zuleyka, lekko roztargnionym skinieniem głowy odpowiedziała na pełen czci ukłon Dijkstry, ani na moment nie przerywając szydełkowania.</w:t>
        <w:br/>
        <w:t>Oprócz królewskiej pary w ogromnej komnacie nie było żywej duszy.</w:t>
        <w:br/>
        <w:t>- Właśnie tak - Esterad zauważył spojrzenie. - Pogadamy w czworo, przepraszam, w sześcioro oczu. Coś mi się bowiem zdaje, że tak będzie lepiej.</w:t>
        <w:br/>
        <w:t>Dijkstra zasiadł na wskazanym karle, na wprost Esterada. Król miał na ramionach karmazynowy, obszyty gronostajami płaszcz, na głowie zaś pasujące do płaszcza aksamitne chapeau. Jak wszyscy mężczyźni z klanu Thyssenidów, był wysoki, potężnie zbudowany i zbójecko przystojny. Wyglądał zawsze krzepko i zdrowo, niby marynarz, który dopiero co wrócił z morza - wręcz czuło się od niego morską wodę i zimny słony wiatr. Jak u wszystkich Thyssenidów, dokładny wiek króla trudny był do określenia. Patrząc na włosy, cerę i dłonie - miejsca najdobitniej mówiące o wieku - Esteradowi można było dać czterdzieści pięć lat. Dijkstra wiedział, że król miał pięćdziesiąt sześć.</w:t>
        <w:br/>
        <w:t>- Zuleyka - król pochylił się ku żonie. - Spójrz na niego. Gdybyś nie wiedziała, że to szpieg, dałabyś wiarę?</w:t>
        <w:br/>
        <w:t>Królowa Zuleyka była niewysoka, raczej tęgawa i sympatycznie nieładna. Ubierała się na sposób dość typowy dla kobiet o jej urodzie, polegający na takim dobieraniu elementów przyodziewy, by nikomu nie pozwolić odgadnąć, że nie jest się własną babką. Efekt ten Zuleyka osiągała nosząc suknie luźne, nijakie w kroju i utrzymane w szaroburej tonacji. Na głowę zakładała odziedziczony po antenatkach czepek. Nie stosowała żadnego makijażu i nie nosiła żadnej biżuterii.</w:t>
        <w:br/>
        <w:t>- Dobra Księga - przemówiła cichym i milutkim głosikiem - uczy nas, byśmy zachowywali powściągliwość w osądzaniu bliźnich. Bo i nas kiedyś osądzą. I oby nie na podstawie wyglądu.</w:t>
        <w:br/>
        <w:t>Esterad Thyssen obdarzył żonę ciepłym spojrzeniem. Powszechnie wiadomym było, że kochał ją bezgranicznie, miłością, która przez dwadzieścia dziewięć lat małżeństwa nie przygasła ni na jotę, przeciwnie, płonęła coraz jaśniej i goręcej. Esterad, jak twierdzono, nigdy nie zdradził Zuleyki. Dijkstra nie bardzo wierzył w coś tak nieprawdopodobnego, ale sam trzykrotnie próbował podstawiać - wręcz podkładać - królowi efektowne agentki, kandydatki na faworyty, wspaniałe źródła informacji. Nic z tego nie wyszło.</w:t>
        <w:br/>
        <w:t>- Nie lubię owijać w bawełnę - powiedział król - dlatego z punktu zdradzę ci, Dijkstra, czemu zdecydowałem się osobiście z tobą porozmawiać. Przyczyn jest kilka. Po pierwsze, ja wiem, że ty nie cofasz się przed przekupstwem. W zasadzie pewien jestem moich urzędników, ale po co wystawiać ich na ciężkie próby, wodzić na pokuszenie? Jaką łapówkę miałeś zamiar zaproponować ministrowi spraw zagranicznych?</w:t>
        <w:br/>
        <w:t>- Tysiąc novigradzkich koron - odparł bez zmrużenia oka szpieg. - Gdyby się targował, dojechałbym do tysiąca pięciuset.</w:t>
        <w:br/>
        <w:t>- I za to cię lubię - powiedział po chwili milczenia Esterad Thyssen. - Straszny z ciebie skurwysyn. Przypominasz mi moją młodość. Patrzę na ciebie i widzę siebie w tym wieku.</w:t>
        <w:br/>
        <w:t>Dijkstra podziękował ukłonem. Był od króla młodszy tylko o osiem lat. Był przekonany, że Esterad dokładnie to wie.</w:t>
        <w:br/>
        <w:t>- Straszny z ciebie skurwysyn - powtórzył król, poważniejąc. - Ale porządny i przyzwoity skurwysyn. A to rzadkość w tych parszywych czasach.</w:t>
        <w:br/>
        <w:t>Dijkstra ukłonił się ponownie.</w:t>
        <w:br/>
        <w:t>- Widzisz - ciągnął Esterad - w każdym państwie spotkać można ludzi, którzy są ślepymi fanatykami idei społecznego ładu. Oddani tej idei, gotowi są dla niej na wszystko. Na zbrodnię również, albowiem cel uświęca według nich środki i zmienia znaczenie pojęć. Oni nie mordują, oni ratują porządek. Oni nie torturują, nie szantażują: oni zabezpieczają rację stanu i walczą o ład. Życie jednostki, jeśli jednostka narusza dogmat ustalonego porządku, nie jest dla takich ludzi warte grosza i wzruszenia ramion. Tego, że społeczeństwo, któremu służą, składa się z właśnie z jednostek, ludzie tacy nie przyjmują do wiadomości. Tacy ludzie dysponują tak zwanym szerokim spojrzeniem... a spojrzenie takie to najpewniejszy sposób, by nie dostrzegać innych ludzi.</w:t>
        <w:br/>
        <w:t>- Nicodemus de Boot - nie wytrzymał Dijkstra.</w:t>
        <w:br/>
        <w:t>- Blisko, ale niecelnie - król Koviru wyszczerzył alabastrowo białe zęby. - To był Vysogota z Corvo. Mniej znany, ale też dobry etyk i filozof. Poczytaj, polecam. Może została u was jeszcze jakaś jego książka, może nie wszystkie spaliliście? No, ale do rzeczy, do rzeczy. Ty, Dijkstra, też bez skrupułów posługujesz się intrygą, przekupstwem, szantażem i torturami. Okiem nie mrugniesz, skazując kogoś na śmierć lub każąc skrytobójczo zamordować. To, że wszystko robisz dla królestwa, któremu wiernie służysz, nie usprawiedliwia cię i nie czyni w moich oczach sympatyczniejszym. Bynajmniej. Wiedz o tym.</w:t>
        <w:br/>
        <w:t>Szpieg kiwnął głową na znak, że wie.</w:t>
        <w:br/>
        <w:t>- Ty jednak - ciągnął Esterad - jesteś, jak się rzekło, skurwysynem prawego charakteru. I dlatego cię lubię i szanuję, dlatego udzieliłem ci prywatnej audiencji. Bo ty, Dijkstra, mając miliony okazji, nigdy w życiu nie zrobiłeś niczego dla prywaty i nie ukradłeś nawet szeląga z państwowej kasy. Nawet pół szeląga. Zuleyka, spójrz! Zarumienił się, czy mi się zdaje?</w:t>
        <w:br/>
        <w:t>Królowa uniosła głowę znad robótki.</w:t>
        <w:br/>
        <w:t>- Po modestii ich poznacie prawość ich - zacytowała ustęp z Dobrej Księgi, choć musiała widzieć, że na twarzy szpiega nie zagościł nawet ślad rumieńca.</w:t>
        <w:br/>
        <w:t>- Dobra - rzekł Esterad. - Do rzeczy. Czas przejść do spraw państwowych. On, Zuleyko, przepłynął morze kierowany patriotycznym obowiązkiem. Redania, jego ojczyzna, jest zagrożona. Po tragicznej śmierci króla Vizimira panuje tam chaos. Redania rządzi banda arystokratycznych idiotów, nazywająca się Radą Regencyjną. Banda ta, moja Zuleyko, nie uczyni dla Redanii nic. W obliczu zagrożenia ucieknie albo zacznie po psiemu łasić się do obszytych perłami ciżm nilfgaardzkiego cesarza. Banda ta pogardza Dijkstrą, bo to szpieg, morderca, parweniusz i cham. Ale to Dijkstra przepłynął morze, by ratować Redanię. Demonstrując, komu naprawdę na Redanii zależy.</w:t>
        <w:br/>
        <w:t>Esterad Thyssen zamilkł, sapnął, zmęczony przemową, poprawił karmazynowo - gronostajowe chapeau, które lekko osunęło mu się na nos.</w:t>
        <w:br/>
        <w:t>- No, Dijkstra - podjął. - Co dolega twojemu królestwu? Oprócz braku pieniędzy, ma się rozumieć?</w:t>
        <w:br/>
        <w:t>- Oprócz braku pieniędzy - twarz szpiega była jak z kamienia - to dziękuję, wszyscy zdrowi.</w:t>
        <w:br/>
        <w:t>- Aha - król kiwnął głową, chapeau znowu osunęło mu się na nos i znowu trzeba było je poprawiać. - Aha. Pojmuję.</w:t>
        <w:br/>
        <w:t>- Pojmuję - ciągnął. - I przyklaskuję idei. Gdy ma się pieniądze, można sobie kupić lekarstwo na każdą inną dolegliwość. Sęk w tym, by pieniądze mieć. Wy nie macie. Gdybyście mieli, to by cię tu nie było. Czy rozumuję prawidłowo?</w:t>
        <w:br/>
        <w:t>- Bez zarzutu.</w:t>
        <w:br/>
        <w:t>- A ileż to wam trzeba, ciekawość?</w:t>
        <w:br/>
        <w:t>- Niewiele. Milion bizantów.</w:t>
        <w:br/>
        <w:t>- Niewiele? - Esterad Thyssen przesadnym gestem chwycił się oburącz za chapeau. - To ma być niewiele? Aj, aj!</w:t>
        <w:br/>
        <w:t>- Dla waszej królewskiej mości - bąknął szpieg - taka suma to wszakże drobiazg...</w:t>
        <w:br/>
        <w:t>- Drobiazg? - król puścił chapeau i wzniósł dłonie ku plafonowi. - Aj, aj! Milion bizantów to drobiazg, słyszysz, Zuleyka, co on mówi? A czy ty wiesz, Dijkstra, że mieć milion i nie mieć miliona, to razem dwa miliony? Ja rozumiem, ja pojmuję, że ty i Filippa Eilhart gwałtownie i gorączkowo poszukujecie koncepcji na obronę przed Nilfgaardem, ale co wy chcecie: cały Nilfgaard kupić, czy jak?</w:t>
        <w:br/>
        <w:t>Dijkstrą nie odpowiedział. Zuleyka szydełkowała zawzięcie. Esterad przez chwilę udawał, że podziwia gołe nimfy na plafonie.</w:t>
        <w:br/>
        <w:t>- Chodź no - wstał nagle, skinął na szpiega. Podeszli do olbrzymiego malowidła przedstawiającego króla Gedoviusa siedzącego na siwym koniu i berłem pokazującego wojsku coś nie mieszczącego się na płótnie, zapewne właściwy kierunek. Esterad wygrzebał z kieszeni malutką pozłacaną różdżkę, dotknął nią ramy obrazu, półgłosem wymówił zaklęcie. Gedovius i siwy koń znikli, pojawiła się plastyczna mapa znanego świata. Król dotknął różdżką srebrnego guzika w rogu mapy i magicznie zmienił skalę, zawężając widoczną połać świata do Doliny Jarugi i Czterech Królestw.</w:t>
        <w:br/>
        <w:t>- Niebieskie to Nilfgaard - wyjaśnił. - Czerwone to wy. Na co się gapisz? Tutaj patrz!</w:t>
        <w:br/>
        <w:t>Dijkstrą oderwał wzrok od innych obrazów - głównie aktów i scen marynistycznych. Zastanawiał się, który z nich był czarodziejskim kamuflażem dla innej osławionej mapy Esterada - tej, która obrazowała wojenny i handlowy wywiad Koviru, całą siatkę przekupionych informatorów i ludzi szantażowanych, konfidentów, kontaktów operacyjnych, dywersantów, najemnych morderców, agentów "uśpionych" i rezydentów czynnych. Wiedział, że taka mapa istnieje, od dawna bezskutecznie próbował znaleźć do niej dojście.</w:t>
        <w:br/>
        <w:t>- Czerwone to wy - powtórzył Esterad Thyssen. - Kiepsko to wygląda, prawda?</w:t>
        <w:br/>
        <w:t>Kiepsko, przyznał w myśli Dijkstra. Ostatnio bez przerwy oglądał mapy strategiczne, ale teraz, na plastycznej mapie Esterada, położenie zdawało się być jeszcze gorsze. Niebieskie kwadraciki układały się w kształt straszliwych smoczych szczęk gotowych w każdej chwili capnąć i zgruchotać zębiskami biedne kwadraciki czerwone.</w:t>
        <w:br/>
        <w:t>Esterad Thyssen rozejrzał się za czymś, co mogłoby służyć jako wskaźnik do mapy, wyciągnął wreszcie z najbliższego panoplia ozdobny rapier.</w:t>
        <w:br/>
        <w:t>- Nilfgaard - rozpoczął wykład, pokazując rapierem co trzeba - zaatakował Lyrię i Aedirn, jako casus belli ogłaszając atak na pograniczny fort Glevitzingen. Nie będę dociekać, kto naprawdę napadł na Glevitzingen i w jakim przebraniu. Za pozbawione sensu uważam też domysły, o ile dni czy godzin zbrojna akcja Emhyra wyprzedziła analogiczne przedsięwzięcie Aedirn i Temerii. Zostawiam to historykom. Bardziej interesuje mnie sytuacja dzisiejsza i to, co będzie jutro. W tej chwili Nilfgaard stoi w Dol Angra i Aedirn, osłonięty buforem w postaci elfiego dominium w Dol Blathanna, graniczącym z tą częścią Aedirn, którą król Henselt z Kaedwen, mówiąc obrazowo, wyrwał Emhyrowi z zębów i sam zeżarł.</w:t>
        <w:br/>
        <w:t>Dijkstra nie skomentował.</w:t>
        <w:br/>
        <w:t>- Ocenę moralną akcji króla Henselta również zostawiam historykom - podjął Esterad. - Ale jednego spojrzenia na mapę wystarczy, by zobaczyć, że aneksją Północnej Marchii Henselt zagrodził Emhyrowi drogę do Doliny Pontaru. Zabezpieczył flankę Temerii. A także i wam, Redańczykom. Powinniście mu podziękować.</w:t>
        <w:br/>
        <w:t>- Podziękowałem - mruknął Dijkstra. - Ale po cichu. W Tretogorze gościmy króla Demawenda z Aedirn. A Demawend ma dość sprecyzowaną ocenę moralną postępku Henselta. Zwykł był ją wyrażać w krótkich a dźwięcznych słowach.</w:t>
        <w:br/>
        <w:t>- Domyślam się - kiwnął głową król Koviru. - Zostawmy to chwilowo, spojrzyjmy na południe, na rzekę Jarugę. Atakując w Dol Angra, Emhyr jednocześnie zabezpieczył sobie flankę zawierając separatystyczny układ z Foltestem z Temerii. Ale natychmiast po zakończeniu działań bojowych w Aedirn cesarz bez ceregieli złamał pakt i uderzył na Brugge i Sodden. Swoimi tchórzliwymi rokowaniami Foltest zyskał dwa tygodnie pokoju. Dokładnie: szesnaście dni. A dziś mamy dwudziestego szóstego października.</w:t>
        <w:br/>
        <w:t>- Mamy.</w:t>
        <w:br/>
        <w:t>- Zaś stan na dwudziestego szóstego października jest następujący: Brugge i Sodden zajęte. Twierdze Razwan i Mayena padły. Armia Temerii pobita w bitwie pod Mariborem, odepchnięta na północ. Maribor oblężony. Dziś rano jeszcze się trzymał. Ale już mamy późny wieczór, Dijkstra.</w:t>
        <w:br/>
        <w:t>- Maribor się utrzyma. Nilfgaardczycy nie zdołali go nawet szczelnie zamknąć.</w:t>
        <w:br/>
        <w:t>- To prawda. Zaszli za daleko, zbytnio wyciągnęli linie zaopatrzenia, niebezpiecznie odsłaniają flanki. Przed zimą przerwą oblężenie, cofną się bliżej Jarugi, skrócą front. Ale co będzie wiosną, Dijkstra? Co będzie, gdy trawa wyjrzy spod śniegu? Zbliż się. Popatrz na mapę.</w:t>
        <w:br/>
        <w:t>Dijkstra patrzył.</w:t>
        <w:br/>
        <w:t>- Popatrz na mapę - powtórzył król. - Powiem ci, co wiosną zrobi Emhyr var Emreis.</w:t>
        <w:br/>
        <w:br/>
        <w:t>*****</w:t>
      </w:r>
    </w:p>
    <w:p>
      <w:pPr>
        <w:pStyle w:val="Normal"/>
        <w:rPr>
          <w:sz w:val="22"/>
        </w:rPr>
      </w:pPr>
      <w:r>
        <w:rPr>
          <w:sz w:val="22"/>
        </w:rPr>
        <w:br/>
        <w:t>Wiosną zacznie się ofensywa na niespotykaną skalę - oznajmiła Carthia van Canten, poprawiając przed zwierciadłem swe złociste loki. - Och, wiem, że to informacja sama w sobie mało sensacyjna, przy każdej miejskiej studni baby umilają sobie pranie opowieściami o wiosennej ofensywie.</w:t>
        <w:br/>
        <w:t>Assire var Anahid, wyjątkowo dziś rozdrażniona i zniecierpliwiona, zdołała jednak powstrzymać się od pytania, czemuż to zatem zawraca się jej głowę tak mało sensacyjnymi informacjami. Ale znała Cantarellę. Jeśli Cantarella zaczynała o czymś mówić, to miała powody. A wypowiedzi zwykła kończyć wnioskami.</w:t>
        <w:br/>
        <w:t>- Ja jednak wiem trochę więcej od pospólstwa - podjęła Cantarella. - Vattier opowiedział mi wszystko, cały przebieg narady u cesarza. Do tego przyniósł do mnie całą teczkę map, gdy zasnął, obejrzałam je sobie... Mówić dalej?</w:t>
        <w:br/>
        <w:t>- Ależ tak - zmrużyła oczy Asstre. - Proszę, moja droga.</w:t>
        <w:br/>
        <w:t>- Kierunek głównego uderzenia to oczywiście Temeria. Rubież rzeki Pontar, linia Novigrad - Wyzima - Ellander. Uderza grupa armii "Środek", pod dowództwem Menno Coehoorna. Flankę zabezpiecza grupa armii "Wschód", uderzająca z Aedirn na Dolinę Pontaru i Kaedwen...</w:t>
        <w:br/>
        <w:t>- Na Kaedwen? - uniosła brwi Assire. - Czyżby zatem koniec kruchej przyjaźni, zawartej przy dzieleniu łupów?</w:t>
        <w:br/>
        <w:t>- Kaedwen zagraża prawej flance - Carthia van Canten leciutko wydęła pełne wargi. Jej buzia laleczki pozostawała w strasznym kontraście do wypowiadanych strategicznych mądrości. - Uderzenie ma charakter prewencyjny. Wydzielone oddziały grupy armii "Wschód" mają związać wojsko króla Henselta i wybić mu z głowy ewentualną pomoc dla Temerii.</w:t>
        <w:br/>
        <w:t>- Na zachodzie - podjęła blondynka - uderza specjalna grupa operacyjna "Verden", z zadaniem opanowania Cidaris i szczelnego zamknięcia blokady Novigradu, Gors Velen i Wyzimy. Sztab generalny liczy się bowiem z koniecznością oblegania tych trzech twierdz.</w:t>
        <w:br/>
        <w:t>- Nie wymieniłaś nazwisk dowódców obu grup armii.</w:t>
        <w:br/>
        <w:t>- Grupa "Wschód", Ardal aep Dahy - uśmiechnęła się lekko Cantarella. - Grupa "Verden", Joachim de Wett. Assire wysoko uniosła brwi.</w:t>
        <w:br/>
        <w:t>- Ciekawe - powiedziała. - Dwaj książęta, obrażeni wykreśleniem ich córek z planów małżeńskich Emhyra. Nasz cesarz jest albo bardzo naiwny, albo bardzo sprytny.</w:t>
        <w:br/>
        <w:t>- Jeżeli Emhyr coś wie o spisku książąt - powiedziała Cantarella - to nie od Vattiera. Vattier nic mu nie powiedział.</w:t>
        <w:br/>
        <w:t>- Mów dalej.</w:t>
        <w:br/>
        <w:t>- Ofensywa ma mieć skalę dotychczas nie spotykaną. Łącznie, licząc oddziały liniowe, rezerwy, służby pomocnicze i tyłowe, w operacji weźmie udział ponad trzysta tysięcy ludzi. I elfów, ma się rozumieć.</w:t>
        <w:br/>
        <w:t>- Data rozpoczęcia?</w:t>
        <w:br/>
        <w:t>- Nie ustalono. Sprawą kluczową jest zaopatrzenie, zaopatrzenie to przejezdność dróg, a nikt nie jest w stanie przewidzieć, kiedy skończy się zima.</w:t>
        <w:br/>
        <w:t>- O czym jeszcze opowiedział Vattier?</w:t>
        <w:br/>
        <w:t>- Żalił się, biedaczek - błysnęła ząbkami Cantarella. - Cesarz znowu go obsobaczył i zrugał. Przy ludziach. Znowu powodem było owo tajemnicze zniknięcie Stefana Skellena i całego jego oddziału. Emhyr publicznie nazwał Vattiera niedołęgą, szefem służb, które zamiast sprawiać, by ludzie znikali bez śladu, są zaskakiwane takimi zniknięciami. Skonstruował na ten temat jakiś złośliwy kalambur, którego Vattier jednak nie umiał dokładnie powtórzyć. Potem cesarz żartem spytał Vattiera, czy to aby nie oznacza, że powstała jakaś inna sekretna organizacja, utajniona nawet przed nim. Bystry jest nasz imperator. Blisko trafia.</w:t>
        <w:br/>
        <w:t>- Blisko - mruknęła Assire. - Co jeszcze, Carthia?</w:t>
        <w:br/>
        <w:t>- Agent, którego Vattier miał w oddziale Skellena, a który również zniknął, nazywał się Neratin Ceka. Vattier musiał go bardzo cenić, bo jest niezwykłe przygnębiony jego zniknięciem.</w:t>
        <w:br/>
        <w:t>Ja też, pomyślała Assire, jestem przygnębiona zniknięciem Jediaha Mekessera. Ale ja, w odróżnieniu od Vattiera de Rideaux, wkrótce będę wiedziała, co się wydarzyło.</w:t>
        <w:br/>
        <w:t>- A Rience? Vattier nie spotykał się z nim więcej?</w:t>
        <w:br/>
        <w:t>- Nie. Nie wspominał.</w:t>
        <w:br/>
        <w:t>Obie milczały przez chwilę. Kot na kolanach Assire mruczał głośno.</w:t>
        <w:br/>
        <w:t>- Pani Assire.</w:t>
        <w:br/>
        <w:t>- Słucham, Carthia.</w:t>
        <w:br/>
        <w:t>- Czy długo jeszcze będę musiała grać rolę niemądrej kochanki? Chciałabym wrócić na studia, poświęcić się pracy naukowej...</w:t>
        <w:br/>
        <w:t>- Niedługo - przerwała Assire. - Ale jeszcze trochę. Wytrzymaj, dziecko.</w:t>
        <w:br/>
        <w:t>Cantarella westchnęła.</w:t>
        <w:br/>
        <w:t>Skończyły rozmowę i pożegnały się. Assire var Anahid spędziła kota z fotela, jeszcze raz przeczytała list od Fringilli Vigo, bawiącej w Thussaint. Zamyśliła się, albowiem list niepokoił. Niósł między wierszami jakieś treści, które Assire wyczuwała, ale ich nie pojmowała. Było już po północy, gdy Assire var Anahid, nilfgaardzka czarodziejka, uruchomiła megaskop i nawiązała telekomunikację z zamkiem Montecalvo w Redanii.</w:t>
        <w:br/>
        <w:t>Filippa Eilhart była w króciutkiej nocnej koszuli na cieniutkich ramiączkach, a na policzku i dekolcie miała ślady uszminkowanych ust. Assire najwyższym wysiłkiem woli powstrzymała grymas niesmaku. Nigdy, przenigdy nie zdołam tego zrozumieć, pomyślała. I nie chcę tego rozumieć.</w:t>
        <w:br/>
        <w:t>- Możemy mówić swobodnie?</w:t>
        <w:br/>
        <w:t>Filippa wykonała dłonią szeroki gest, otaczając się magiczną sferą dyskrecji.</w:t>
        <w:br/>
        <w:t>- Teraz tak.</w:t>
        <w:br/>
        <w:t>- Mam informacje - zaczęła sucho Assire. - Same w sobie nie są one sensacyjne, mówią o tym nawet baby przy studniach. Wszelakoż...</w:t>
        <w:br/>
        <w:br/>
        <w:t>*****</w:t>
      </w:r>
    </w:p>
    <w:p>
      <w:pPr>
        <w:pStyle w:val="Normal"/>
        <w:rPr>
          <w:sz w:val="22"/>
        </w:rPr>
      </w:pPr>
      <w:r>
        <w:rPr>
          <w:sz w:val="22"/>
        </w:rPr>
        <w:br/>
        <w:br/>
        <w:br/>
        <w:t>- Cała Redania - powiedział Esterad Thyssen, patrząc na swą mapę - może w tej chwili wystawić trzydzieści pięć tysięcy liniowego żołnierza, z tego cztery tysiące ciężkiej pancernej jazdy. Okrągło licząc, rzecz oczywista.</w:t>
        <w:br/>
        <w:t>Dijkstra kiwnął głową. Rachunek był absolutnie precyzyjny - Demawend i Meve mieli podobną armię. Emhyr rozwalił ich w dwadzieścia sześć dni. To samo stanie się z wojskami Redanii i Temerii, o ile się nie wzmocnicie. Popieram waszą ideę, Dijkstra, twoją i Filippy Eilhart. Potrzeba wam wojska. Potrzeba wam bitnej, dobrze wyćwiczonej i dobrze wyekwipowanej konnicy. Potrzeba wam takiej konnicy za jakiś milion bizantów.</w:t>
        <w:br/>
        <w:t>Szpieg potwierdził kiwnięciem, że i temu rachunkowi nie da się niczego zarzucić.</w:t>
        <w:br/>
        <w:t>- Jak ci jednak bez wątpienia wiadomo - podjął sucho król - Kovir zawsze był, jest i będzie neutralny. Z Cesarstwem Nilfgaardzkim wiąże nas traktat, podpisany jeszcze przez mego dziada, Esterila Thyssena, i imperatora Fergusa var Emreisa. Litera tego traktatu nie pozwala Kovirowi wspierać wrogów Nilfgaardu pomocą wojskową. Ani pieniędzmi na wojsko.</w:t>
        <w:br/>
        <w:t>- Gdy Emhyr var Emreis zdławi Temerię i Redanię - odchrząknął Dijkstra - wtedy spojrzy na północ. Emhyrowi nie będzie dosyć. Może się okazać, że wasz traktat nagle nie będzie wart funta kłaków. Dopiero co mowa była o Folteście z Temerii, który układami z Nilfgaardem zdołał kupić sobie raptem szesnaście dni pokoju...</w:t>
        <w:br/>
        <w:t>- O, mój drogi - żachnął się Esterad. - Tak argumentować nie wolno. Z traktatami jak z małżeństwem: nie zawiera się ich z myślą o zdradzie, a gdy się zawarło, nie podejrzewa się. A komu to nie pasuje, niech się nie żeni. Bo nie można zostać rogaczem, nie będąc żonatym, ale przyznasz, że strach przed rogami to żałosne i dość śmieszne usprawiedliwienie dla wymuszonego celibatu. A rogi nie są w małżeństwie tematem do rozważań: "co by było, gdyby". Dopóki się rogów nie nosi, nie porusza się tej kwestii, a gdy się już nosi, to i nie ma o czym gadać. A skoro już przy rogach jesteśmy, jak się miewa małżonek pięknej Marie, markiz de Mercey, redański minister skarbu?</w:t>
        <w:br/>
        <w:t>- Wasza królewska mość - ukłonił się sztywno Dijkstra - ma godnych pozazdroszczenia informatorów.</w:t>
        <w:br/>
        <w:t>- Owszem, mam - przyznał król. - Zdziwiłbyś się, ilu i jak bardzo godnych. Ale i ty nie musisz wstydzić się twoich. Tych, których masz na moich dworach, tutaj i w Pont Vanis. O, daję słowo, że każdy z nich zasługuje na najwyższą notę.</w:t>
        <w:br/>
        <w:t>Dijkstra nawet okiem nie mrugnął.</w:t>
        <w:br/>
        <w:t>- Emhyr var Emreis - ciągnął Esterad, patrząc na nimfy na plafonie - też ma kilku dobrych i dobrze usadowionych agentów. Dlatego powtórzę: racją stanu Koviru jest neutralność i zasada pacia sunt seruanda, Kovir nie łamie zawartych umów. Kovir nie łamie umowy nawet po to, aby uprzedzić złamanie umowy przez drugą stronę.</w:t>
        <w:br/>
        <w:t>- Ośmielę się zauważyć - rzekł Dijkstra - że Redania nie namawia Koviru do łamania paktów. Redania żadną miarą nie zabiega o sojusz czy pomoc wojskową Koviru przeciw Nilfgaardowi. Redania chce... pożyczyć małą sumkę, którą zwrócimy...</w:t>
        <w:br/>
        <w:t>- Już to widzę - przerwał król - jak zwracacie. Ale to akademickie rozważania, bo ni szeląga wam nie pożyczę, A obłudną kazuistyką mnie nie racz, Dijkstra, bo pasuje ona do ciebie jak do wilka śliniaczek. Jakieś inne, poważne, mądre i celne argumenty masz?</w:t>
        <w:br/>
        <w:t>- Nie mam.</w:t>
        <w:br/>
        <w:t>- Poszczęściło ci się - powiedział po chwili milczenia Esterad Thyssen - żeś został szpiegiem. W handlu nie zrobiłbyś kariery.</w:t>
        <w:br/>
        <w:br/>
        <w:t>*****</w:t>
      </w:r>
    </w:p>
    <w:p>
      <w:pPr>
        <w:pStyle w:val="Normal"/>
        <w:rPr>
          <w:sz w:val="22"/>
        </w:rPr>
      </w:pPr>
      <w:r>
        <w:rPr>
          <w:sz w:val="22"/>
        </w:rPr>
        <w:br/>
        <w:t>Jak świat długi był i szeroki, wszystkie pary królewskie miewały oddzielne sypialnie. Królowie - z bardzo różną częstotliwością - odwiedzali sypialnie królowych, zdarzało się, że królowe składały niespodziewane wizyty w sypialniach królów. Potem zaś małżonkowie rozchodzili się do własnych komnat i łóż.</w:t>
        <w:br/>
        <w:t>Monarsza para Koviru i pod tym względem stanowiła wyjątek. Esterad Thyssen i Zuleyka sypiali zawsze razem - w jednej sypialni, na jednym olbrzymim łożu z olbrzymim baldachimem.</w:t>
        <w:br/>
        <w:t>Przed zaśnięciem Zuleyka - włożywszy okulary, w których wstydziła się pokazywać poddanym - zwykle czytywała swą Dobrą Księgę. Esterad Thyssen zwykle gadał.</w:t>
        <w:br/>
        <w:t>Tej nocy też nie było inaczej. Esterad włożył szlafmycę, a do ręki wziął berło. Lubił trzymać berło i bawić się nim, a oficjalnie tego nie robił, bo bał się, że poddani okrzykną go pretensjonalnym.</w:t>
        <w:br/>
        <w:t>- Wiesz, Zuleyka - gadał - przedziwne mam ostatnio sny. Już któryś raz z rzędu śni mi się ta wiedźma, moja matka. Staje nade mną i powtarza: "Mam żonę dla Tankreda, mam żonę dla Tankreda". I pokazuje mi sympatyczną, ale bardzo młodą dzieweczkę. A wiesz, Zuleyka, kim jest ta dzieweczka? To Ciri, wnuczka Calanthe. Pamiętasz Calanthe, Zuleyko?</w:t>
        <w:br/>
        <w:t>- Pamiętam, mój mężu.</w:t>
        <w:br/>
        <w:t>- Ciri - gadał dalej Esterad, bawiąc się berłem - to jest ta, z którą jakoby chce się żenić Emhyr var Emreis. Dziwaczny mariaż, zaskakujący... Jakim więc, u czarta, sposobem miałaby to być żona dla Tankreda?</w:t>
        <w:br/>
        <w:t>- Tankredowi - głos Zuleyki zmienił się nieco, jak zawsze, gdy mówiła o synu - przydałaby się żona. Może by się ustatkował...</w:t>
        <w:br/>
        <w:t>- Może - Esterad westchnął. - Choć wątpię, ale może. W każdym razie małżeństwo jest jakąś szansą. Hmmm... Ta Ciri... Ha! Kovir i Cintra. Ujście Jarugi! Nieźle to brzmi, nieźle. Ładny byłby sojusz... Ładna koligacyjka... No, ale jeśli tę małą upatrzył sobie Emhyr... Tylko dlaczego właśnie ona pojawia mi się w snach? I dlaczego, do diabła, ja w ogóle śnię jakieś głupstwa? W Ekwinokcjum, pamiętasz, wtedy gdy ciebie też obudziłem... Brrr, cóż to był za koszmar, rad jestem, że nie mogę przypomnieć sobie szczegółów... Hmmm... Może zawezwać jakiegoś astrologa? Wróżbitę? Medium?</w:t>
        <w:br/>
        <w:t>- Pani Sheala de Tancandlle jest w Lan Exeter.</w:t>
        <w:br/>
        <w:t>- Nie - skrzywił się król. - Tej czarownicy nie chcę. Za mądra. Rośnie mi tu pod bokiem druga Filippa Eilhart! Tym mądrym babom zbyt pachnie władza, nie można rozzuchwalać ich łaskami i poufałością.</w:t>
        <w:br/>
        <w:t>- Jak zwykle masz rację, mój mężu.</w:t>
        <w:br/>
        <w:t>- Hmmm... Ale te sny...</w:t>
        <w:br/>
        <w:t>- Dobra Księga - Zuleyka przewróciła kilka stron - powiada, że gdy człowiek usypia, bogowie otwierają mu uszy i przemawiają do niego. Zaś prorok Lebioda uczy, że widząc sen, widzi się albo wielką mądrość, albo wielką głupotę. Sztuka w tym, by rozpoznać.</w:t>
        <w:br/>
        <w:t>- Małżeństwo Tankreda z narzeczoną Emhyra wielką mądrością raczej nie jest - westchnął Esterad. - A jeśli już o mądrości mowa, to ogromnie bym się ucieszył, gdyby spłynęła na mnie we śnie. Chodzi o sprawę, z którą przybył tu Dijkstra. Chodzi o bardzo trudną sprawę. Bo widzisz, najukochańsza moja Zuleyko, rozsądek nie pozwala się cieszyć, gdy Nilfgaard ostro prze na północ i gotów lada dzień zająć Novigrad, bo z Novigradu wszystko, w tym i nasza neutralność, wygląda inaczej niż z dalekiego południa. Dobrze by więc było, gdyby Redania i Temeria powstrzymały napór Nilfgaardu, by przepędziły najeźdźcę z powrotem za Jarugę. Ale czy dobrze, by zrobiły to za nasze pieniądze? Czy ty mnie słuchasz, najukochańsza żono?</w:t>
        <w:br/>
        <w:t>- Słucham cię, mężu.</w:t>
        <w:br/>
        <w:t>- I co ty na to?</w:t>
        <w:br/>
        <w:t>- Wszelką mądrość mieści w sobie Dobra Księga.</w:t>
        <w:br/>
        <w:t>- A mówi twoja Dobra Księga, co czynić, jeśli przychodzi taki Dijkstra i domaga się od ciebie miliona?</w:t>
        <w:br/>
        <w:t>- Księga - zamrugała znad okularów Zuleyka - nic nie mówi o niegodziwej mamonie. Ale w jednym z ustępów powiedziane jest: dawać większym jest szczęściem, niźli otrzymywać, a wspieranie ubogiego jałmużną jest szlachetne. Powiedziane jest: rozdaj wszystko, a uczyni to twą duszę szlachetną.</w:t>
        <w:br/>
        <w:t>- A mieszek i kałdun uczyni pustymi - mruknął Esterad Thyssen. - Zuleyko, czy oprócz ustępów o szlachetnym rozdawnictwie i jałmużnictwie zawiera Księga jakieś mądrości dotyczące interesów? Co Księga, dla przykładu, mówi o wymianie ekwiwalentnej?</w:t>
        <w:br/>
        <w:t>Królowa poprawiła okulary i jęła szybko kartkować inkunabuł.</w:t>
        <w:br/>
        <w:t xml:space="preserve">- Jak Kuba bogom, tak bogowie Kubie - przeczytała. </w:t>
        <w:br/>
        <w:t>Esterad milczał przez dłuższą chwilę.</w:t>
        <w:br/>
        <w:t>- A może - powiedział wreszcie przeciągle - coś jeszcze?</w:t>
        <w:br/>
        <w:t>Zuleyka wróciła do kartkowania Księgi.</w:t>
        <w:br/>
        <w:t>- Znalazłam - oznajmiła nagle - coś wśród mądrości proroka Lebiody. Czy odczytać?</w:t>
        <w:br/>
        <w:t>- Bardzo proszę.</w:t>
        <w:br/>
        <w:t>- Powiada prorok Lebioda: zaprawdę, ubogiego datkiem wesprzyj. Ale miast dać ubogiemu całego arbuza, daj mu pół arbuza, bo się gotowo ubogiemu we łbie przewrócić od szczęścia.</w:t>
        <w:br/>
        <w:t>- Pół arbuza - żachnął się Esterad Thyssen. - Znaczy, pół miliona bizantów? A czy ty wiesz, Zuleyka, że mieć pół miliona i nie mieć pół miliona to jest w sumie cały milion?</w:t>
        <w:br/>
        <w:t>- Nie dałeś mi dokończyć - Zuleyka zganiła męża surowym spojrzeniem znad okularów. - Mówi dalej prorok: jeszcze lepiej zaś dać ubogiemu ćwierć arbuza. A najlepiej sprawić, by to kto inny dał ubogiemu arbuza. Albowiem zaprawdę powiadam wam, zawsze znajdzie się taki, kto ma arbuza i skłonny jest nim obdzielić ubogiego, jeśli nie ze szlachetności, to z wyrachowania albo dla inszego pozoru.</w:t>
        <w:br/>
        <w:t>- Ha! - król Koviru palnął berłem w nocny stolik. - Zaprawdę, łebskim prorokiem był prorok Lebioda! Miast dać, sprawić, by dał ktoś inny? To mi się podoba, oto słowa prawdziwie miodopłynne! Prześledź mądrości owego proroka, ukochana moja Zuleyko. Pewien jestem, że jeszcze odkryjesz wśród nich coś, co pozwoli mi rozwiązać problem Redanii i armii, którą Redania chce zorganizować za moje pieniądze.</w:t>
        <w:br/>
        <w:t>Zuleyka kartkowała księgę bardzo długo, nim wreszcie zaczęła czytać.</w:t>
        <w:br/>
        <w:t>- Rzekł razu pewnego do proroka Lebiody uczeń jego: naucz mnie, mistrzu, jak mam postąpić? Zapragnął oto bliźni mój mego ulubionego psa. Jeśli oddam ulubieńca, serce pęknie mi z żałości. Jeśli zasię nie oddam, będę nieszczęśliwy, bo skrzywdzę bliźniego odmową. Co czynić? Czy masz, spytał prorok, coś, co kochasz mniej niż psa ulubieńca? Mam, mistrzu, odrzecze uczeń, kota psotnego, szkodnika utrapionego. I w ogóle go nie kocham. I rzekł prorok Lebioda: Weźmij cnego kota psotnego, szkodnika utrapionego, i podaruj go bliźniemu twemu. Podwójnego wonczas zaznasz zasię szczęścia. Kota się pozbędziesz, a bliźniego uradujesz. Albowiem najczęściej tak jest, że bliźni nie podarku pragnie, lecz być obdarowanym.</w:t>
        <w:br/>
        <w:t>Esterad milczał czas jakiś, a czoło miał zmarszczone.</w:t>
        <w:br/>
        <w:t xml:space="preserve">- Zuleyka? - zapytał wreszcie. - Czy to był aby ten sam prorok? </w:t>
        <w:br/>
        <w:t>- Weźmij onego kota psotnego...</w:t>
        <w:br/>
        <w:t>- Słyszałem za pierwszym razem! - wrzasnął król, ale natychmiast się zmitygował.</w:t>
        <w:br/>
        <w:t xml:space="preserve">- Wybacz, najukochańsza. Rzecz w tym, że ja nie bardzo rozumiem, co mają koty do... </w:t>
        <w:br/>
        <w:t>Zamilkł. I zamyślił się głęboko.</w:t>
        <w:br/>
        <w:br/>
        <w:t>*****</w:t>
      </w:r>
    </w:p>
    <w:p>
      <w:pPr>
        <w:pStyle w:val="Normal"/>
        <w:rPr>
          <w:sz w:val="22"/>
        </w:rPr>
      </w:pPr>
      <w:r>
        <w:rPr>
          <w:sz w:val="22"/>
        </w:rPr>
        <w:br/>
        <w:t>Po osiemdziesięciu pięciu latach, gdy sytuacja zmieniła się na tyle, by o pewnych sprawach i osobach można już było bezpiecznie mówić, przemówił Guiscard Vermuellen, diuk Creyden, wnuk Esterada Thyssena, syn jego najstarszej córki, Gaudemundy. Diuk Guiscard był sędziwym już starcem, ale wydarzenia, których był świadkiem, pamiętał dobrze. To właśnie diuk Guiscard wyjawił, skąd się wziął milion bizantów, za które Redania wyekwipowała armię konną na wojnę z Nilfgaardem. Milion ów nie pochodził, jak mniemamo, ze skarbca Koviru, lecz ze skarbca hierarchy Novigradu. Esterad Thyssen, zdradził Guiscard, uzyskał novigradzkie pieniądze za udziały w powstających spółkach handlu zamorskiego. Paradoksem było, że owe spółki powstawały przy aktywnej współpracy kupców nilfgaardzkich. Z rewelacji sędziwego diuka wynikało zatem, że sam Nilfgaard - w pewnej mierze - opłacił zorganizowanie redańskiej armii.</w:t>
        <w:br/>
        <w:t>- Dziadek - wspominał Guiscard Vermuellen - mówił coś o arbuzach, uśmiechając się szelmowsko. Mówił, że zawsze znajdzie się taki ktoś, kto zechce obdarować biednego, choćby i z wyrachowania. Mówił też, że skoro Nilfgaard sam dokłada się do podnoszenia siły i zdolności bojowej redańskiego wojska, to nie może mieć o to samo pretensji do innych.</w:t>
        <w:br/>
        <w:t>- Potem zaś - kontynuował starzec - dziadek wezwał do siebie ojca, który był podówczas szefem wywiadu, i ministra spraw wewnętrznych. Gdy ci dowiedzieli się, jakie rozkazy mają wykonać, wpadli w popłoch. Chodziło bowiem o wypuszczenie z więzień, obozów internowania i zesłań ponad trzech tysięcy ludzi. Ponad setce miały być cofnięte areszty domowe.</w:t>
        <w:br/>
        <w:t>- Nie, nie chodziło tylko o bandytów, zwykłych kryminalistów i najemnych kondotierów. Ułaskawienia obejmowały przede wszystkim dysydentów. Byli wśród ułaskawionych poplecznicy obalonego króla Rhyda i ludzie uzurpatora Idiego, zajadli ich partyzanci. I to nie tylko tacy, co popierali gębą: większość siedziała za dywersję, zamachy, rewolty z bronią w ręku. Minister spraw wewnętrznych był przerażony, tato mocno zaniepokojony.</w:t>
        <w:br/>
        <w:t>- Dziadek zaś - opowiadał diuk - śmiał się, jakby to był najlepszy żart. A potem powiedział, pamiętam każde słowo, tak: "Szkoda to wielka, panowie, że nie czytujecie do poduszki Dobrej Księgi. Gdybyście czytywali, rozumielibyście idee waszego monarchy. A tak będziecie wykonywali rozkazy, nie rozumiejąc ich. Ale nie martwcie się niepotrzebnie i na zapas, wasz monarcha wie, co czyni. Teraz zaś idźcie i powypuszczajcie wszystkie moje psotne koty, szkodniki utrapione."</w:t>
        <w:br/>
        <w:t>- Tak właśnie powiedział: psotne koty, szkodniki. A chodziło, o czym nikt wówczas wiedzieć nie mógł, o późniejszych bohaterów, dowódców okrytych chwałą i sławą. Tymi "kotami" dziadka byli słynni później kondotierzy: Adam "Adieu" Pangratt, Lorenzo Molla, Juan "Frontino" Guttierez... I Julia Abatemarco, która zasłynęła w Redanii jako "Słodka Trzpiotka"... Wy, młodzi, tego nie pamiętacie, ale za moich czasów, gdyśmy bawili się w wojnę, każdy chłopak chciał być "Adieu" Pangrattem, a każda dziewczyna Julią "Słodką Trzpiotką"... A dla dziadka to były psotne koty, he, he.</w:t>
        <w:br/>
        <w:t>- Później zaś - marniał Guiscard Vermuellen - dziadek wziął mnie za rękę i zabrał na taras, z którego babka Zuleyka karmiła mewy. Dziadek powiedział do niej... Powiedział...</w:t>
        <w:br/>
        <w:t>Staruszek powoli i z ogromnym trudem próbował przypomnieć sobie słowa, które wówczas, przed osiemdziesięcioma pięcioma laty, król Esterad Thyssen wyrzekł do żony, królowej Zuleyki, na górującym nad Wielkim Kanałem tarasie pałacu Ensenada.</w:t>
        <w:br/>
        <w:t>- Czy wiesz, moja najukochańsza żono, że dostrzegłem jeszcze jedną mądrość pośród mądrości proroka Lebiody? Taką, która da mi jeszcze jedną korzyść z obdarowania Redanii psotnymi kotami? Koty, moja Zuleyko, wrócą do domu. Koty zawsze wracają do domu. No, a gdy moje koty wrócą, gdy przyniosą żołd, zdobycz, bogactwa... To ja te koty opodatkuję!</w:t>
        <w:br/>
        <w:br/>
        <w:t>*****</w:t>
      </w:r>
    </w:p>
    <w:p>
      <w:pPr>
        <w:pStyle w:val="Normal"/>
        <w:rPr>
          <w:sz w:val="22"/>
        </w:rPr>
      </w:pPr>
      <w:r>
        <w:rPr>
          <w:sz w:val="22"/>
        </w:rPr>
        <w:br/>
        <w:t>Gdy król Esterad Thyssen po raz ostatni rozmawiał z Dijkstrą, było to w cztery oczy, nawet bez Zuleyki. Na podłodze gigantycznej sali bawił się wprawdzie dziesięcioletni na oko chłopczyk, ale ten się wszak nie liczył, a ponadto tak był zajęty swymi ołowianymi żołnierzykami, że nie zwracał na rozmawiających żadnej uwagi.</w:t>
        <w:br/>
        <w:t>- To Guiscard - wyjaśnił Esterad, wskazując chłopca ruchem głowy. - Mój wnuk, syn mojej Gaudemundy i tego nicponia, księcia Vermuellena. Ale ten malec, Guiscard, to jedyna nadzieja Koviru, gdyby Tankred Thyssen okazał się... Gdyby Tankredowi coś się przydarzyło...</w:t>
        <w:br/>
        <w:t>Dijkstra znał problem Koviru. I osobisty problem Esterada. Wiedział, że Tankredowi już się coś przydarzyło. Chłopak, jeżeli w ogóle miał zadatki na króla, to tylko na bardzo złego.</w:t>
        <w:br/>
        <w:t>- Twoja sprawa - przemówił Esterad - jest już w zasadzie załatwiona. Możesz już zacząć rozważać sposób najefektywniejszego spożytkowania miliona bizantów, który wkrótce trafi do tretogorskiego skarbca.</w:t>
        <w:br/>
        <w:t>Pochylił się i ukradkiem podniósł jednego z ołowianych i jaskrawo pomalowanych żołnierzyków Guiscarda, kawalerzystę ze wzniesionym pałaszem.</w:t>
        <w:br/>
        <w:t>- Weź to i dobrze schowaj. Ten, kto pokaże ci drugiego takiego wojaka, identycznego, będzie moim wysłannikiem, choćby nie wyglądał, choćbyś wiary nie mógł dać, że to mój człowiek i zna sprawę naszego miliona. Każdy inny będzie prowokatorem i potraktuj go jak prowokatora.</w:t>
        <w:br/>
        <w:t>- Redania - ukłonił się Dijkstra - nie zapomni tego Waszej Królewskiej Mości. Ja zaś, we własnym imieniu, chciałbym zapewnić o mojej osobistej wdzięczności.</w:t>
        <w:br/>
        <w:t>- Nie zapewniaj, ale dawaj tu ten tysiąc, za pomocą którego planowałeś zyskać przychylność mego ministra. Cóż to, przychylność króla nie zasługuje na łapówkę?</w:t>
        <w:br/>
        <w:t>- Wasza Królewska Mość zniży się...</w:t>
        <w:br/>
        <w:t>- Zniży, zniży. Dawaj pieniądze, Dijkstra. Mieć tysiąc i nie mieć tysiąca...</w:t>
        <w:br/>
        <w:t>- ...to razem dwa tysiące. Wiem.</w:t>
        <w:br/>
      </w:r>
    </w:p>
    <w:p>
      <w:pPr>
        <w:pStyle w:val="Normal"/>
        <w:rPr>
          <w:sz w:val="22"/>
        </w:rPr>
      </w:pPr>
      <w:r>
        <w:rPr>
          <w:sz w:val="22"/>
        </w:rPr>
        <w:t>*****</w:t>
      </w:r>
    </w:p>
    <w:p>
      <w:pPr>
        <w:pStyle w:val="Normal"/>
        <w:rPr>
          <w:sz w:val="22"/>
        </w:rPr>
      </w:pPr>
      <w:r>
        <w:rPr>
          <w:sz w:val="22"/>
        </w:rPr>
        <w:t>W odległym skrzydle Ensenady, w komnacie o znacznie mniejszych gabarytach, czarodziejka Sheala de Tancarville w skupieniu i z powagą wysłuchała relacji królowej Zuleyki.</w:t>
        <w:br/>
        <w:t>- Doskonale - kiwnęła głową. - Doskonale, Wasza Królewska Wysokość.</w:t>
        <w:br/>
        <w:t>- Zrobiłam wszystko tak, jak poleciłaś, pani Shealo.</w:t>
        <w:br/>
        <w:t xml:space="preserve">- Dziękuję za to. I zapewniam raz jeszcze - działałyśmy w sprawie słusznej. Dla dobra kraju. I dynastii. </w:t>
        <w:br/>
        <w:t>Królowa Zuleyka odchrząknęła, głos zmienił się jej lekko.</w:t>
        <w:br/>
        <w:t>- A... A Tankred, pani Shealo?</w:t>
        <w:br/>
        <w:t>- Dałam słowo - powiedziała zimno Sheala de Tancarville. - Dałam moje słowo, że za pomoc odwzajemnię się pomocą. Wasza Królewska Wysokość może spać spokojnie.</w:t>
        <w:br/>
        <w:t>- Bardzo bym pragnęła - westchnęła Zuleyka. - Bardzo. Jeśli już jesteśmy przy snach... Król zaczyna coś podejrzewać. Te sny dziwią go, a król, gdy coś go dziwi, robi się podejrzliwy.</w:t>
        <w:br/>
        <w:t>- Zaprzestanę zatem na czas jakiś zsyłać królowi sny - obiecała czarodziejka. - Wracając zaś do snu królowej, powtarzam, może on być spokojny. Królewicz Tankred rozstanie się ze złym towarzystwem. Nie będzie już bywał na zamku barona Surcratasse. Ani u pani de Lisemore. Ani u redańskiej ambasadorowej.</w:t>
        <w:br/>
        <w:t>- Nie będzie już odwiedzał tych person? Nigdy?</w:t>
        <w:br/>
        <w:t>- Persony, o których mowa - w ciemnych oczach Sheali de Tancaryille zapalił się dziwny błysk - nie odważą się już zapraszać i bałamucić królewicza Tankreda. Nie odważą się na to już nigdy. Będą bowiem świadome konsekwencji. Ręczę za to, co mówię. Ręczę też za to, że królewicz Tankred wznowi naukę i będzie pilnym uczniem, poważnym i statecznym młodzieńcem. Przestanie też uganiać się za spódniczkami. Straci zapał... do momentu, gdy przedstawimy mu Cirillę, księżniczkę Cintry.</w:t>
        <w:br/>
        <w:t>- Ach, gdybym mogła w to uwierzyć - Zuleyka załamała ręce, wzniosła oczy. - Gdybym mogła w to uwierzyć!</w:t>
        <w:br/>
        <w:t>- W potęgę magii - Sheala de Tancarville uśmiechnęła się, niespodziewanie nawet dla siebie - czasami trudno uwierzyć, Wasza Królewska Wysokość. I tak zresztą być powinno.</w:t>
        <w:br/>
      </w:r>
    </w:p>
    <w:p>
      <w:pPr>
        <w:pStyle w:val="Normal"/>
        <w:rPr>
          <w:sz w:val="22"/>
        </w:rPr>
      </w:pPr>
      <w:r>
        <w:rPr>
          <w:sz w:val="22"/>
        </w:rPr>
        <w:t>*****</w:t>
      </w:r>
    </w:p>
    <w:p>
      <w:pPr>
        <w:pStyle w:val="Normal"/>
        <w:rPr>
          <w:sz w:val="22"/>
        </w:rPr>
      </w:pPr>
      <w:r>
        <w:rPr>
          <w:sz w:val="22"/>
        </w:rPr>
        <w:br/>
        <w:t>Filippa Eilhart poprawiła cieniutkie jak pajęczyna ramiączka przejrzystej nocnej koszuli, starła z dekoltu resztkę śladu szminki. Taka mądra kobieta, pomyślała z lekkim niesmakiem Sheala de Tancarville, a nie umie utrzymać hormonów na wodzy.</w:t>
        <w:br/>
        <w:t>- Możemy rozmawiać?</w:t>
        <w:br/>
        <w:t>Filippa otoczyła się sferą dyskrecji.</w:t>
        <w:br/>
        <w:t>- Teraz tak.</w:t>
        <w:br/>
        <w:t>- W Kovirze wszystko załatwione. Pozytywnie.</w:t>
        <w:br/>
        <w:t>- Dziękuję. Dijkstra już odpłynął?</w:t>
        <w:br/>
        <w:t>- Jeszcze nie.</w:t>
        <w:br/>
        <w:t>- Dlaczego zwleka?</w:t>
        <w:br/>
        <w:t>- Prowadzi długie konwersacje z Esteradem Thyssenem - skrzywiła wargi Sheala de Tancarville. - Dziwnie przypadli sobie do gustu, król i szpieg.</w:t>
        <w:br/>
        <w:br/>
        <w:t>*****</w:t>
      </w:r>
    </w:p>
    <w:p>
      <w:pPr>
        <w:pStyle w:val="Normal"/>
        <w:rPr>
          <w:sz w:val="22"/>
        </w:rPr>
      </w:pPr>
      <w:r>
        <w:rPr>
          <w:sz w:val="22"/>
        </w:rPr>
        <w:br/>
        <w:t>- Znasz te żarty o naszej pogodzie, Dijkstra? O tym, że w Kovirze są tylko dwie pory roku...</w:t>
        <w:br/>
        <w:t>- Zima i sierpień. Znam.</w:t>
        <w:br/>
        <w:t>- A wiesz, jak poznać, że w Kovirze już nastało lato?</w:t>
        <w:br/>
        <w:t>- Nie. Jak?</w:t>
        <w:br/>
        <w:t>- Deszcz robi się trochę cieplejszy.</w:t>
        <w:br/>
        <w:t>- Ha, ha.</w:t>
        <w:br/>
        <w:t xml:space="preserve">- Żarty żartami - rzekł poważnie Esterad Thyssen - ale te coraz to wcześniejsze i dłużej trwające zimy nieco mnie niepokoją. To było prorokowane. Czytałeś, jak mniemam, przepowiednię Itliny? Mówi się tam, że nadejdą dziesiątki lat nieustającego zimna. Niektórzy twierdzą, że to jakieś alegorie, ale ja trochę się obawiam. W Kovirze mieliśmy kiedyś cztery lata zimna, słoty i nieurodzaju. Gdyby nie potężny import żywności z Nilfgaardu, ludzie zaczęliby masowo umierać z głodu. Wyobrażasz to sobie? </w:t>
        <w:br/>
        <w:t>- Szczerze mówiąc, nie.</w:t>
        <w:br/>
        <w:t xml:space="preserve">- A ja tak. Oziębienie klimatu może nas wszystkich zagłodzić. Głód to wróg, z którym cholernie trudno walczyć. </w:t>
        <w:br/>
        <w:t>Szpieg kiwnął głową, zamyślony.</w:t>
        <w:br/>
        <w:t>- Dijkstra?</w:t>
        <w:br/>
        <w:t>- Wasza Królewska Mość?</w:t>
        <w:br/>
        <w:t>- Wewnątrz kraju masz już spokój?</w:t>
        <w:br/>
        <w:t>- Nie bardzo. Ale staram się.</w:t>
        <w:br/>
        <w:t>- Wiem, głośno o tym. Z tych, którzy zdradzili na Thanedd, żywy został tylko Vilgefortz.</w:t>
        <w:br/>
        <w:t>- Po śmierci Yennefer, tak. Wiesz, królu, że Yennefer poniosła śmierć? Zginęła ostatniego dnia sierpnia, w zagadkowych okolicznościach, na osławionej Głębi Sedny, między Wyspami Skellige a przylądkiem Peixe de Mar.</w:t>
        <w:br/>
        <w:t>- Yennefer z Vengerbergu - powiedział wolno Esterad - nie była zdrajczynią. Nie była wspólniczką Vilgefortza. Jeśli chcesz, dostarczę ci na to dowodów.</w:t>
        <w:br/>
        <w:t>- Nie chcę - odparł po chwili milczenia Dykstra. - A może zechcę, ale nie teraz. Teraz wygodniejsza jest dla mnie jako zdrajczyni.</w:t>
        <w:br/>
        <w:t>- Pojmuję. Nie ufaj czarodziejkom, Dijkstra. Filippie zwłaszcza.</w:t>
        <w:br/>
        <w:t>- Nigdy jej nie ufałem. Ale musimy współpracować. Bez nas Redania pogrąży się w chaosie i zginie.</w:t>
        <w:br/>
        <w:t>- To prawda. Ale jeśli mogę ci radzić, pofolguj nieco. Wiesz, o czym mówię. Szafoty i izby tortur w całym kraju, okrucieństwa popełniane na elfach... I ten straszny. fort, Drakenborg. Wiem, że robisz to z patriotyzmu. Ale budujesz sobie złą legendę. Jesteś w niej wilkolakiem, chłepcącym niewinną krew.</w:t>
        <w:br/>
        <w:t>- Ktoś to musi robić.</w:t>
        <w:br/>
        <w:t>- I na kimś musi się skrupić. Wiem, że starasz się być sprawiedliwy, ale przecież nie unikniesz pomyłek, bo nie da się ich uniknąć. Nie da się też pozostać czystym, babrając się we krwi. Wiem, żeś nigdy nie skrzywdził nikogo dla prywaty, ale kto w to uwierzy? Kto będzie chciał w to wierzyć? W dniu, gdy los się odwróci, przypiszą ci mordowanie niewinnych i czerpanie z tego korzyści. A kłamstwo lepi się do człowieka jak smoła.</w:t>
        <w:br/>
        <w:t>- Wiem.</w:t>
        <w:br/>
        <w:t>- Nie dadzą ci szansy na obronę. Takim jak ty nigdy nie daje się szansy. Oblepią cię smołą... później. Po fakcie. Strzeż się, Dijkstra.</w:t>
        <w:br/>
        <w:t>- Strzegę się. Nie dostaną mnie.</w:t>
        <w:br/>
        <w:t>- Dostali twego króla, Vizimira. Słyszałem, sztylet w bok aż po gardę...</w:t>
        <w:br/>
        <w:t>- Króla łatwiej ugodzić niż szpiega. Mnie nie dostaną. Nigdy mnie nie dostaną.</w:t>
        <w:br/>
        <w:t>- I nie powinni. A wiesz, dlaczego, Dijkstra? Bo na tym świecie musi być, kurwa, jakaś sprawiedliwość.</w:t>
        <w:br/>
        <w:br/>
        <w:t>*****</w:t>
      </w:r>
    </w:p>
    <w:p>
      <w:pPr>
        <w:pStyle w:val="Normal"/>
        <w:rPr>
          <w:sz w:val="22"/>
        </w:rPr>
      </w:pPr>
      <w:r>
        <w:rPr>
          <w:sz w:val="22"/>
        </w:rPr>
        <w:br/>
        <w:t>Przyszedł taki dzień, gdy przypomnieli sobie tę rozmowę. Obaj. Król i szpieg. Dijkstra przypomniał sobie słowa Esterada w Tretogorze, gdy nadsłuchiwał kroków morderców nadchodzących ze wszystkich stron, wszystkimi korytarzami zamku. Esterad przypomniał sobie słowa Dijkstry na reprezentacyjnych marmurowych schodach, wiodących z Ensenady do Wielkiego Kanału.</w:t>
        <w:br/>
        <w:br/>
        <w:t>*****</w:t>
      </w:r>
    </w:p>
    <w:p>
      <w:pPr>
        <w:pStyle w:val="Normal"/>
        <w:rPr>
          <w:sz w:val="22"/>
        </w:rPr>
      </w:pPr>
      <w:r>
        <w:rPr>
          <w:sz w:val="22"/>
        </w:rPr>
        <w:br/>
        <w:t>- Mógł walczyć - zamglone, niewidzące oczy Guiscarda Vermuellena patrzyły w otchłań wspomnień. - Zamachowców było tylko trzech, dziadek był silnym mężczyzną. Mógł walczyć, bronić się do chwili, gdy nadbiegłaby straż. Mógł też po prostu uciec. Ale była tam babka Zuleyka. Dziadek osłaniał i chronił Zuleykę, tylko Zuleykę, o siebie nie dbał. Gdy wreszcie przyszła pomoc, Zuleyka nie była nawet draśnięta. Esterad dostał ponad dwadzieścia pchnięć. Umarł po trzech godzinach, nie odzyskawszy przytomności.</w:t>
        <w:br/>
      </w:r>
    </w:p>
    <w:p>
      <w:pPr>
        <w:pStyle w:val="Normal"/>
        <w:rPr>
          <w:sz w:val="22"/>
        </w:rPr>
      </w:pPr>
      <w:r>
        <w:rPr>
          <w:sz w:val="22"/>
        </w:rPr>
        <w:t>*****</w:t>
      </w:r>
    </w:p>
    <w:p>
      <w:pPr>
        <w:pStyle w:val="Normal"/>
        <w:rPr>
          <w:sz w:val="22"/>
        </w:rPr>
      </w:pPr>
      <w:r>
        <w:rPr>
          <w:sz w:val="22"/>
        </w:rPr>
        <w:br/>
        <w:t>- Czytałeś kiedy Dobrą Księgę, Dijkstra?</w:t>
        <w:br/>
        <w:t>- Nie, Wasza Królewska Mość. Ale wiem, co tam jest napisane.</w:t>
        <w:br/>
        <w:t>- Ja, Wyobraź sobie, wczoraj otworzyłem na chybił trafił. I trafiłem na takie zdanie: Na drodze do wieczności każdy stąpać będzie po swych własnych schodach, niosąc swoje własne brzemię. Co o tym myślisz?</w:t>
        <w:br/>
        <w:t>- Czas na mnie, królu Esteradzie. Pora nieść własne brzemię.</w:t>
        <w:br/>
        <w:t>- Bywaj w zdrowiu, szpiegu.</w:t>
        <w:br/>
        <w:t>- Bywaj w zdrowiu, królu.</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Od grodu starożytnego i stawnego Assengardu uszliśmy może ze sześć setek stajań na południe, do kraju zwartego Stojeziory. Gdy ze wzgórz na ten kraj poglądnąć, ujrzy się one liczne jeziora sztuczna zaiste rzeczy koleją ułożone we wzory rozmaite. Wśród tychże wzorów przewodnik nasz, elf Avallac'h, kazał takiego szukać, któren podobny jest do liścia triblium. I w rzeczy samej, takowy wypatrzyliśmy. Przy czym wyjawiło się, że nie trzy, ale cztery jest jezior, bo jedno, podługowate, z południa na północ się ciągnące, jest jakoby onego liścia szypułką. Jezioro to, zwące się Tam Mira, czarnym jest otoczone lasem, a u północnego jego krańca baszta owa tajemna wznosić się jakoby miała, Wieżycą Jaskółki nazywana, w elfów zaś mowie: Tor Zireael.</w:t>
        <w:br/>
        <w:t>Zrazu jednakowoż nie widzieliśmy nic, jeno mgłę. Jużem się sposobił, by elfa Avallac'ha o wieżę ową zagadnąć, gdy tenże dał znak milczenia, sam zaś w te słowa rzekł: "Czekać i mieć nadzieję. Nadzieja powróci ze światłem i z dobrą wróżbą. Baczcie na bezmiar wód, tam ujrzycie postów dobry nowiny."</w:t>
        <w:br/>
        <w:br/>
        <w:t xml:space="preserve">Buyvid Backhuysen, </w:t>
        <w:br/>
        <w:t>Peregrynacje po szlakach i miejscach magicznych</w:t>
        <w:br/>
        <w:br/>
        <w:br/>
        <w:t>Ta książka to od początku do końca humbug. Ruiny nad jeziorem Tam Mira były wielokrotnie badane. Nie są magiczne, wbrew enuncjacjom B. Backhuysena nie mogą tedy być pozostalością legendarnej Wieży Jaskółki.</w:t>
        <w:br/>
        <w:br/>
        <w:t>Ars Magica, Ed. XIV</w:t>
        <w:br/>
      </w:r>
      <w:r>
        <w:rPr>
          <w:sz w:val="22"/>
        </w:rPr>
        <w:br/>
        <w:br/>
      </w:r>
    </w:p>
    <w:p>
      <w:pPr>
        <w:pStyle w:val="Normal"/>
        <w:jc w:val="center"/>
        <w:rPr>
          <w:smallCaps/>
          <w:sz w:val="22"/>
        </w:rPr>
      </w:pPr>
      <w:r>
        <w:rPr>
          <w:smallCaps/>
          <w:sz w:val="22"/>
        </w:rPr>
        <w:t>Rozdział dziewiąty</w:t>
      </w:r>
    </w:p>
    <w:p>
      <w:pPr>
        <w:pStyle w:val="Normal"/>
        <w:rPr>
          <w:sz w:val="22"/>
        </w:rPr>
      </w:pPr>
      <w:r>
        <w:rPr>
          <w:sz w:val="22"/>
        </w:rPr>
        <w:br/>
        <w:br/>
        <w:br/>
        <w:t>- Płyną! Płyną!</w:t>
        <w:br/>
        <w:t>Yennefer oburącz przytrzymała targane mokrym wiatrem włosy, stanęła przy balustradzie schodów, usuwając się z drogi zbiegających na nabrzeże kobiet. Pchany zachodnim wiatrem przybój z łomotem rozbijał się o brzeg, z rozpadlin między skałami co i rusz strzelały białe pióropusze piany.</w:t>
        <w:br/>
        <w:t>- Płyną! Płyną!</w:t>
        <w:br/>
        <w:t>Z górnych tarasów cytadeli Kaer Trolde, głównej warowni Ard Skellig, widać było cały bez mała archipelag. Na wprost, za cieśniną, leżała An Skellig, od strony południowej niska i płaska, od niewidocznej północnej urwista i pocięta fiordami. Po lewej, daleko, ostrymi kłami raf rozbijała fale wysoka i zielona Spikeroog, z górami o szczytach tonących w chmurach. Po prawej widać było strome klify wyspy Undvik, rojące się od mew, petreli, kormoranów i głuptaków. Zza Uadyik wyłaniał się lesisty stożek Hmdarsfjall, najmniejszej wysepki archipelagu. Gdyby zaś wejść na sam szczyt którejś z wież Kaer Trolde i spojrzeć w kierunku południowym, ujrzałoby się samotną, oddaloną od pozostałych wyspę Faroe, sterczącą z wody niby grzbiet olbrzymiej ryby, dla której ocean jest za płytki.</w:t>
        <w:br/>
        <w:t>Yennefer zeszła na niższy taras, zatrzymując się przy grupie kobiet, którym duma i pozycja społeczna nie pozwalały na łeb na szyję biec na nabrzeże i mieszać się z podekscytowanym motłochem. W dole, pod nimi, leżało miasto portowe, czarne i bezkształtne jak wyrzucony przez fale wielki morski skorupiak.</w:t>
        <w:br/>
        <w:t>Z cieśniny między An Skellig i Spikeroog kolejno wypływały drakkary. Żagle zapłonęły w słońcu bielą i czerwienią, zalśniły mosiądzem umby zawieszonych na burtach tarcz.</w:t>
        <w:br/>
        <w:t>- "Ringhorn" idzie pierwszy - stwierdziła któraś z kobiet. - Za nim "Fenris"...</w:t>
        <w:br/>
        <w:t>- "Tt-igla" - rozpoznała podnieconym głosem druga. - Za nią "Drac"... Z tyłu za nimi "Hayfrue"...</w:t>
        <w:br/>
        <w:t>- "Anghira"... "Tamara"... "Daria"... Nie, to "Scorpena"... Nie ma "Darii". Nie ma "Darii"...</w:t>
        <w:br/>
        <w:t>Młoda kobieta z grubym jasnym warkoczem, podtrzymująca oburącz bardzo zaawansowaną ciążę, jęknęła głucho, zbladła i zemdlała, osuwając się na płyty tarasu jak zerwana z kółek kotara. Yennefer przyskoczyła natychmiast, padła na kolana, oparła palce o brzuch kobiety i wykrzyczała zaklęcie, tłumiąc spazmy i skurcze, mocno i pewnie spajając grożącą zerwaniem więź macicy i łożyska. Dla pewności rzuciła jeszcze uspokajający i ochronny czar na dziecko, którego kopnięcia czuła pod dłonią.</w:t>
        <w:br/>
        <w:t>Kobietę, by nie marnować energii magicznej, ocuciła uderzeniem w twarz.</w:t>
        <w:br/>
        <w:t>- Zabierzcie ją. Ostrożnie.</w:t>
        <w:br/>
        <w:t>- Niemądra... - powiedziała jedna ze starszych kobiet. - Mało brakowało...</w:t>
        <w:br/>
        <w:t>- Panikara... Jej Nils może żyje, może jest na innym drakkarze...</w:t>
        <w:br/>
        <w:t>- Dzięki wam za pomoc, pani magiczko.</w:t>
        <w:br/>
        <w:t>- Zabierzcie ją - powtórzyła Yennefer, wstając. Przełknęła przekleństwo, stwierdziwszy, że przy klękaniu suknia puściła w szwie.</w:t>
        <w:br/>
        <w:t>Zeszła na jeszcze niższy taras. Drakkary kolejno dobijały do nabrzeża, wojownicy schodzili na brzeg. Brodaci, obwieszeni bronią berserkerzy ze Skellige. Wielu wyróżniała biel bandaży, wielu, by móc iść, musiało korzystać z pomocy towarzyszy. Niektórych trzeba było nieść.</w:t>
        <w:br/>
        <w:t>Stłoczone na nabrzeżu kobiety ze Skellige rozpoznawały, krzyczały i płakały ze szczęścia, jeśli miały szczęście. Jeśli nie miały, mdlały. Lub odchodziły, wolno, cicho, bez słowa skargi. Czasem oglądały się, w nadziei, że w sundzie błyśnie bielą i czerwienią żagiel "Darii".</w:t>
        <w:br/>
        <w:t>Nie było "Darii".</w:t>
        <w:br/>
        <w:t>Yennefer dostrzegła górującą nad innymi głowami rudą czuprynę Cracha an Craite, jarla Skellige, jako jeden z ostatnich schodzącego z pokładu "Ringhoma". Jarl wykrzykiwał rozkazy, wydawał polecenia, sprawdzał, troszczył się. Dwie wpatrzone w niego kobiety, jedna jasnowłosa, druga ciemna, płakały. Ze szczęścia. Jarl, pewny wreszcie, że wszystkiego dopilnował i o wszystko zadbał, podszedł do niewiast, zgarnął obie niedźwiedzim uściskiem, obie ucałował. A potem podniósł głowę i zobaczył Yennefer. Jego oczy zapłonęły, ogorzała twarz stwardniała jak kamień rafy, jak mosiężny umb tarczy.</w:t>
        <w:br/>
        <w:t>Wie, pomyślała czarodziejka. Wieści rozchodzą się szybko. Jarl wiedział, płynąc, o przedwczorajszym wyłowieniu mnie siecią w sundzie za Spikeroog. Wiedział, że mnie zastanie w Kaer Trolde. Magia czy gołębie pocztowe?</w:t>
        <w:br/>
        <w:t>Podszedł do niej nie spiesząc się. Pachniał morzem, solą, smołą, zmęczeniem. Spojrzała w jego jasne oczy i natychmiast rozbrzmiał jej w uszach bojowy okrzyk berserkerów, łomot tarcz, szczęk mieczów i toporów. Wrzask mordowanych. Wrzask ludzi, skaczących do morza z płonącej "Darri".</w:t>
        <w:br/>
        <w:t>- Yennefer z Vengerbergu.</w:t>
        <w:br/>
        <w:t>- Crach an Craite, jarl Skellige - skłoniła się przed nim lekko.</w:t>
        <w:br/>
        <w:t>Nie odwzajemnił ukłonu. Źle, pomyślała.</w:t>
        <w:br/>
        <w:t>Natychmiast zobaczył siniak, pamiątkę po uderzeniu wiosłom, jego twarz stężała znowu, wargi drgnęły, na sekundę odsłaniając zęby.</w:t>
        <w:br/>
        <w:t>- Ten, kto cię bił, odpowie za to.</w:t>
        <w:br/>
        <w:t xml:space="preserve">- Nikt mnie nie bił. Potknęłam się na schodach. </w:t>
        <w:br/>
        <w:t>Spojrzał na nią bacznie, po czym wzruszył ramionami.</w:t>
        <w:br/>
        <w:t>- Nie chcesz się skarżyć, twoja wola. Ja nie mam czasu wszczynać śledztwa. A teraz posłuchaj, co mam ci do powiedzenia. Uważnie, bo to będą jedyne słowa, jakie do ciebie wypowiem.</w:t>
        <w:br/>
        <w:t>- Słucham.</w:t>
        <w:br/>
        <w:t>- Jutro zostaniesz wsadzona na drakkar i zawieziona do Novigradu. Tam zostaniesz przekazana władzom miasta, a później władzom temerskim lub redańskim, kto się pierwszy zgłosi. A wiem, że i jedni, i drudzy równie mocno cię pożądają.</w:t>
        <w:br/>
        <w:t>- To wszystko?</w:t>
        <w:br/>
        <w:t>- Prawie. Jeszcze tylko wyjaśnienie, które należy ci się przecież. Zdarzało się wcale często, że Skellige dawały azyl ściganym przez prawo. Nie brakuje na Wyspach możliwości ni okazji, by odkupić winy ciężką pracą, męstwem, poświęceniem, krwią. Ale nie w twoim przypadku, Yennefer. Tobie azylu nie udzielę, jeśli na to liczyłaś, przeliczyłaś się. Ja nienawidzę takich jak ty. Nienawidzę ludzi, którzy dla zdobycia władzy warcholą, którzy prywat dochodzą, którzy spiskują z wrogiem i zdradzają tych, którym winni nie tylko posłuszeństwo, ale i wdzięczność. Nienawidzę cię, Yennefer, albowiem właśnie gdy ty razem z twymi konfratrami rebelizantami wszczęłaś za nilfgaardzkim poduszczeniem bunt na Thanedd, moje drakkary były pod Attre, moi chłopcy nieśli pomoc tamtejszym powstańcom. Trzystu moich chłopców stanęło przeciwko dwóm tysiącom Czarnych! Musi być nagroda za męstwo i wierność, musi być kara za podłość i zdradę! Jak mam nagrodzić tych, którzy polegli? Cenotafami? Napisami kutymi na obeliskach? Nie! Nagrodzę i uczczę poległych inaczej. Za ich krew, która wsiąkła w wydmy Attre, twoja krew, Yennefer, pocieknie przez deski szafotu.</w:t>
        <w:br/>
        <w:t>- Nie jestem winna. Nie uczestniczyłam w spisku Vilgefortza.</w:t>
        <w:br/>
        <w:t>- Dowody na to przedstawisz sędziom. Ja cię sądzić nie będę.</w:t>
        <w:br/>
        <w:t>- Tyś mnie nie tylko już osądził. Tyś nawet wydał wyrok.</w:t>
        <w:br/>
        <w:t>- Dość gadania! Powiedziałem, jutro o świcie pożeglujesz w kajdanach do Novigradu, przed królewski sąd. Po sprawiedliwą karę. A teraz daj mi słowo, że nie będziesz próbowała używać magii.</w:t>
        <w:br/>
        <w:t>- A jeśli nie dam?</w:t>
        <w:br/>
        <w:t>- Marquard, nasz czarodziej, zginął na Thanedd, nie mamy tu teraz magika, który mógłby wziąć cię pod kontrolę. Ale wiedz, że będziesz pod bezustanną obserwacją najlepszych łuczników Skellige. Jeśli choćby ręką ruszysz w podejrzany sposób, zostaniesz zastrzelona.</w:t>
        <w:br/>
        <w:t>- Jasne - kiwnęła głową. - Daję więc słowo.</w:t>
        <w:br/>
        <w:t>- Doskonale. Dziękuję. Żegnaj, Yennefer. Nie będę cię jutro odprowadzał.</w:t>
        <w:br/>
        <w:t>- Crach.</w:t>
        <w:br/>
        <w:t>Odwrócił się na pięcie.</w:t>
        <w:br/>
        <w:t>- Słucham.</w:t>
        <w:br/>
        <w:t>- Nie mam najmniejszego zamiaru wsiadać na statek płynący do Novigradu. Nie mam czasu, by udowadniać Dijkstrze, że jestem niewinna. Nie mogę ryzykować, że już spreparowano dowody mojej winy. Nie mogę ryzykować, że krótko po aresztowaniu umrę na nagły wylew krwi do mózgu lub w jakiś spektakularny sposób popełnię w celi samobójstwo. Nie mogę tracić czasu i podejmować takiego ryzyka. Nie mogę też wyjaśniać ci, dlaczego to dla mnie tak ryzykowne. Nie popłynę do Novigradu.</w:t>
        <w:br/>
        <w:t>Patrzył na nią długo.</w:t>
        <w:br/>
        <w:t>- Nie popłyniesz - powtórzył. - Cóż takiego pozwala ci tak mniemać? Czyżby to, że niegdyś łączyły nas miłosne uniesienia? Nie licz na to, Yennefer. Co było, a nie jest, nie pisze się w rejestr.</w:t>
        <w:br/>
        <w:t>- Wiem i nie liczę. Nie popłynę do Novigradu, jarlu, dlatego, że mi pilno wyruszyć na pomoc osobie, której poprzysięgłam, że nigdy nie zostawię jej samej i bez pomocy. A ty, Crachu an Craite, jarlu Skellige, dopomożesz mi w moim przedsięwzięciu. Bo i ty złożyłeś podobną przysięgę. Dziesięć lat temu. Dokładnie tu, gdzie stoimy, na tym nabrzeżu. Tej samej osobie. Ciri, wnuczce Calanthe. Lwiątku z Cintry. Ja, Yennefer z Vengerbergu, uważam Ciri za mą córkę. Dlatego w jej imieniu żądam, byś dotrzymał twojej przysięgi. Dotrzymaj jej, Crachu an Craite, jarlu Skellige.</w:t>
        <w:br/>
        <w:br/>
        <w:t>*****</w:t>
      </w:r>
    </w:p>
    <w:p>
      <w:pPr>
        <w:pStyle w:val="Normal"/>
        <w:rPr>
          <w:sz w:val="22"/>
        </w:rPr>
      </w:pPr>
      <w:r>
        <w:rPr>
          <w:sz w:val="22"/>
        </w:rPr>
        <w:br/>
        <w:t>- Naprawdę? - jeszcze raz upewnił się Crach an Craite. - Nawet nie skosztujesz? Żadnego z tych przysmaków?</w:t>
        <w:br/>
        <w:t>- Naprawdę.</w:t>
        <w:br/>
        <w:t>Jarl nie nalegał, sam zdjął z półmiska homara, położył go na desce i rozłupał wzdłuż potężnym, acz precyzyjnie celnym uderzeniem tasaka. Pokropiwszy obficie cytryną i sosem czosnkowym, zaczął wyjadać mięso ze skorupy. Palcami.</w:t>
        <w:br/>
        <w:t>Yennefer jadła dystyngowanie, srebrnym nożem i widelcem - a jadła barani kotlet ze szpinakiem, specjalnie dla niej przygotowany przez zdumionego i chyba lekko urażonego kucharza. Czarodziejka nie chciała bowiem ani ostryg, ani muli, ani marynowanego we własnym soku łososia, ani zupy z trigli i muszli sercówek, ani duszonego ogona żaby morskiej, ani pieczonego włócznika, ani smażonej mureny, ani ośmiornic, ani krabów, ani homarów, ani jeżowców. Ani - zwłaszcza - świeżych wodorostów.</w:t>
        <w:br/>
        <w:t>Wszystko, co choćby ulotnie pachniało morzem, kojarzyło się jej z Fringillą Vigo i Filippą Ellhart, z wariacko ryzykowną teleportacją, upadkiem w fale, łykaną morską wodą, zarzuconą na nią siecią - do której, nawiasem mówiąc, przyczepione były glony i algi wypisz wymaluj takie, jak te na półmisku. Glony i algi, miażdżone na jej głowie i ramionach paraliżująco bolesnymi uderzeniami sosnowego wiosła.</w:t>
        <w:br/>
        <w:t>- Tak więc - wznowił konwersację Crach, wysysając mięso z przełamywanych między stawami odnóży homara - postanowiłem dać ci wiarę, Yennefer. Nie robię tego jednak dla ciebie, wiedz o tym. Bloedgeas, przysięga krwi, jaką złożyłem Calanthe, faktycznie wiąże mi ręce. Jeśli więc prawdziwy i szczery jest, a zakładam, że taki jest, twój zamiar niesienia pomocy Ciri, nie mam wyjścia: muszę dopomóc ci w tym zamiarze...</w:t>
        <w:br/>
        <w:t>- Dziękuję. Ale wyzbądź się, proszę, tego patetycznego tonu. Powtarzam: nie brałam udziału w spisku na Thanedd. Uwierz mi.</w:t>
        <w:br/>
        <w:t>- Czy aż tak ważne jest - żachnął się - w co ja uwierzę? Należałoby zacząć raczej od królów, od Dijkstry, którego agenci tropią cię wzdłuż i wszerz świata. Od Filippy Eilhart i wiernych królom czarodziejów. Przed którymi, jak sama wyznałaś, zbiegłaś tu, na Skellige. To im należało przedstawić dowody...</w:t>
        <w:br/>
        <w:t>- Nie mam dowodów - przerwała, ze złością dziobiąc widelcem brukselkę, którą urażony kucharz przyrządził do baraniego kotleta. - A gdybym miała, nie pozwolono by mi ich przedstawić. Nie mogę ci tego wyjaśnić, obowiązuje mnie nakaz milczenia. Uwierz mi jednak na słowo, Crach. Proszę cię.</w:t>
        <w:br/>
        <w:t>- Powiedziałem...</w:t>
        <w:br/>
        <w:t>- Powiedziałeś - przerwała. - Zadeklarowałeś pomoc. Dziękuję. Ale wciąż nie wierzysz w moją niewinność. Uwierz.</w:t>
        <w:br/>
        <w:t>Crach odrzucił wyssane skorupy homara, podsunął sobie miskę muli. Grzebał, grzechocząc, wybierał co większe.</w:t>
        <w:br/>
        <w:t>- Zgoda - powiedział wreszcie, wycierając ręce w obrus. - Wierzę. Bo chcę wierzyć. Ale azylu i schronienia ci nie udzielę. Nie mogę. Ty możesz jednak opuścić Skellige kiedy zechcesz i udać się dokąd zechcesz. Sugerowałbym pośpiech. Przybyłaś tu, że się tak wyrażę, na skrzydłach magii. Inni mogą przybyć twoim śladem. Też znają zaklęcia.</w:t>
        <w:br/>
        <w:t>- Ja nie szukam azylu ani bezpiecznej kryjówki, jarlu. Ja muszę iść na ratunek Ciri.</w:t>
        <w:br/>
        <w:t>- Ciri - powtórzy}, zamyślony. - Lwiątko... Dziwne to było dziecko.</w:t>
        <w:br/>
        <w:t>- Było?</w:t>
        <w:br/>
        <w:t>- Och - żachnął się znowu. - Źle się wyraziłem. Było, bo już nie jest dzieckiem. To miałem na myśli. Tylko to. Cirilla, Lwiątko z Cintry... Spędzała na Skellige lata i zimy. Nieraz narozrabiała, że ho-ho! Diablątko to było, nie Lwiątko... Psiakrew, już drugi raz powiedziałem "było"... Yennefer, różne plotki docierają tu z lądu... Jedni mówią, że Ciri jest w Nilfgaardzie...</w:t>
        <w:br/>
        <w:t>- Nie ma jej w Nilfgaardzie.</w:t>
        <w:br/>
        <w:t>- Drudzy mówią, że dziewczyna nie żyje. Yennefer milczała, gryząc wargi.</w:t>
        <w:br/>
        <w:t>- Ale tej drugiej plotce - powiedział twardo jarl - zaprzeczę ja. Ciri żyje. Jestem tego pewien. Nie było żadnych znaków... Ona żyje!</w:t>
        <w:br/>
        <w:t>Yennefer uniosła brwi. Ale pytania nie zadała. Milczeli długo, wsłuchani w ryk fal grzmocących w skały Ard Skellig.</w:t>
        <w:br/>
        <w:t>- Yennefer - powiedział po chwili milczenia Crach. - Dotarły z kontynentu inne jeszcze wieści. Wiadomo mi, że twój Wiedźmin, który po drace na Thanedd ukrywał się w Brokilonie, wyruszył stamtąd z zamiarem dotarcia do Nilfgaardu i wyzwolenia Ciri.</w:t>
        <w:br/>
        <w:t>- Powtarzam, Ciri nie ma w Nilfgaardzie. Co zamierza mój, jak to zechciałeś określić, Wiedźmin, nie wiem. Ale on... Crach, nie jest tajemnicą, że ja go... darzę sympatią. Ale wiem, że on Ciri nie uratuje, nie osiągnie niczego. Ja go znam. On zaplącze się, zagubi, zacznie filozofować i użalać się nad sobą. Potem wyładuje gniew, rąbiąc mieczem co i kogo popadło. Potem, w ramach ekspiacji, dokona jakiegoś szlachetnego, acz bezsensownego wyczynu. W końcu zaś pewnie zostanie zabity, głupio, bezsensownie, zapewne ciosem w plecy...</w:t>
        <w:br/>
        <w:t>- Mówią - wtrącił prędko Crach, przestraszony złowrogo zmieniającym się, dziwnie dygoczącym głosem czarodziejki. - Mówią, że Ciri jest mu przeznaczona. Sam widziałem, wtedy, w Cintrze, podczas zaręczyn Pavetty...</w:t>
        <w:br/>
        <w:t xml:space="preserve">- Przeznaczenie - przerwała ostro Yennefer - może być bardzo różnie interpretowane. Bardzo różnie. Szkoda zresztą czasu na dywagacje. Powtarzam, nie wiem, co Geralt zamierza i czy cokolwiek zamierza. Mam zamiar wziąć się do dzieła sama. Moimi metodami. I aktywnie, Crach, aktywnie. Ja nie zwykłam siedzieć i płakać, chwyciwszy się oburącz za głowę. Ja działam! </w:t>
        <w:br/>
        <w:t>Jarl uniósł brwi, ale nic nie powiedział.</w:t>
        <w:br/>
        <w:t>- Będę działać - powtórzyła czarodziejka. - Już obmyśliłam plan. A ty, Crach, dopomożesz mi w tym, zgodnie z przysięgą, którą złożyłeś.</w:t>
        <w:br/>
        <w:t xml:space="preserve">- Jestem gotów - oświadczył twardo. - Na wszystko. Drakkary stoją w porcie. Rozkazuj, Yennefer. </w:t>
        <w:br/>
        <w:t>Nie wytrzymała, by nie parsknąć śmiechem.</w:t>
        <w:br/>
        <w:t>- Zawsze taki sam. Nie, Crach, żadnych dowodów męstwa i męskości. Nie trzeba będzie płynąć do Nilfgaardu i walić toporem we wrzeciądze Miasta o Złotych Wieżach. Potrzebna mi pomoc mniej spektakularna. Ale bardziej konkretna... Jak tam u ciebie ze stanem skarbca?</w:t>
        <w:br/>
        <w:t>- Słucham?</w:t>
        <w:br/>
        <w:t>- Jarlu Crachu an Craite. Pomoc, której potrzebuję, jest przeliczalna na walutę.</w:t>
        <w:br/>
      </w:r>
    </w:p>
    <w:p>
      <w:pPr>
        <w:pStyle w:val="Normal"/>
        <w:rPr>
          <w:sz w:val="22"/>
        </w:rPr>
      </w:pPr>
      <w:r>
        <w:rPr>
          <w:sz w:val="22"/>
        </w:rPr>
        <w:t>*****</w:t>
      </w:r>
    </w:p>
    <w:p>
      <w:pPr>
        <w:pStyle w:val="Normal"/>
        <w:rPr>
          <w:sz w:val="22"/>
        </w:rPr>
      </w:pPr>
      <w:r>
        <w:rPr>
          <w:sz w:val="22"/>
        </w:rPr>
        <w:br/>
        <w:t>Zaczęło się nazajutrz, od świtu. W oddanych do dyspozycji Yennefer komnatach zapanował szaleńczy rozgardiasz, nad którym z najwyższym trudem panował przydzielony czarodziejce seneszal Guthlaf.</w:t>
        <w:br/>
        <w:t>Yennefer siedziała za stołem, prawie nie unosząc głowy znad papierów. Liczyła, sumowała kolumny, sporządzała rachunki, z którymi natychmiast pędzono do skarbca i wyspiarskiej filii banku Cianfanellich. Rysowała i kreśliła, a rysunki i wykresy natychmiast trafiały do rąk rzemieślników - alchemików, złotników, szklarzy, jubilerów.</w:t>
        <w:br/>
        <w:t>Jakiś czas wszystko szło sprawnie, potem zaczęły się kłopoty.</w:t>
        <w:br/>
        <w:br/>
        <w:t>*****</w:t>
      </w:r>
    </w:p>
    <w:p>
      <w:pPr>
        <w:pStyle w:val="Normal"/>
        <w:rPr>
          <w:sz w:val="22"/>
        </w:rPr>
      </w:pPr>
      <w:r>
        <w:rPr>
          <w:sz w:val="22"/>
        </w:rPr>
        <w:br/>
        <w:t>- Przykro mi, mościa czarodziejko - wycedził seneszal Chithlaf. - Ale jeśli nie ma, to nie ma. Daliśmy wam wszystko, co mieliśmy. Cudów i czarów robić nie umiemy! A pozwolę sobie zauważyć, że to, co leży przed wami, to są diamenty o łącznej wartości...</w:t>
        <w:br/>
        <w:t>- Co mi po ich łącznej wartości? - parsknęła. - Ja potrzebuję jednego, ale odpowiednio dużego. Jak dużego, mistrzu?</w:t>
        <w:br/>
        <w:t>Szlifierz kamieni jeszcze raz popatrzył na rysunek.</w:t>
        <w:br/>
        <w:t>- Żeby wykonać taki szlif i takie fasetki? Minimum trzydzieści karatów.</w:t>
        <w:br/>
        <w:t>- Takiego kamienia - stwierdził kategorycznie Guthlaf - nie ma na całym Skellige.</w:t>
        <w:br/>
        <w:t>- Nieprawda - zaprzeczył jubiler. - Jest.</w:t>
        <w:br/>
        <w:br/>
        <w:t>*****</w:t>
      </w:r>
    </w:p>
    <w:p>
      <w:pPr>
        <w:pStyle w:val="Normal"/>
        <w:rPr>
          <w:sz w:val="22"/>
        </w:rPr>
      </w:pPr>
      <w:r>
        <w:rPr>
          <w:sz w:val="22"/>
        </w:rPr>
        <w:br/>
        <w:br/>
        <w:br/>
        <w:t>- Jak ty sobie to wyobrażasz, Yennefer? - zmarszczył brwi Grach an Craite. - Mam wysłać zbrojnych, by wzięli szturmem i ograbili tę świątynię? Mam zagrozić kapłankom moim gniewem, jeśli nie wydadzą brylantu? To nie wchodzi w grę. Nie jestem specjalnie religijny, ale świątynia to świątynia, a kapłanki to kapłanki. Mogę je tylko grzecznie poprosić. Dać do zrozumienia, jak bardzo mi zależy i jak wielka będzie moja wdzięczność. Ale to zawsze będzie tylko prośba. Uniżona suplika.</w:t>
        <w:br/>
        <w:t>- Którą można potraktować odmownie?</w:t>
        <w:br/>
        <w:t>- Tak jest. Ale spróbować nie zawadzi. Czym ryzykujemy? Płyńmy we dwoje na Hindarsfjall, przedstawmy tę suplikę. Ja dam kapłankom do zrozumienia, co należy. A potem już wszystko w twoich rękach. Negocjuj. Przedstaw argumenty. Próbuj przekupstwa. Drażnij ambicje. Odwołaj się do wyższych racji. Rozpaczaj, płacz, spazmuj, bierz na litość... Do wszystkich morskich diabłów, mam cię uczyć, Yennefer?</w:t>
        <w:br/>
        <w:t>- To wszystko na nic, Grach. Czarodziejka nigdy nie dogada się z kapłankami. Zbyt ostre są pewne podziały... światopoglądowe. A w kwestii, by pozwolić czarodziejce użyć "świętego" reliktu czy artefaktu... Nie, zapomnieć trzeba o tym. Nie ma szans...</w:t>
        <w:br/>
        <w:t>- Do czego ci właściwie ten brylant?</w:t>
        <w:br/>
        <w:t>- Do budowy "okna". To znaczy, telekomunikacyjnego megaskopu. Muszę porozumieć się z kilkoma osobami.</w:t>
        <w:br/>
        <w:t>- Magicznie? Na odległość?</w:t>
        <w:br/>
        <w:t>- Gdyby wystarczyło wejść na szczyt Kaer Trolde i głośno wołać, nie zawracałabym ci głowy.</w:t>
        <w:br/>
        <w:br/>
        <w:t>*****</w:t>
      </w:r>
    </w:p>
    <w:p>
      <w:pPr>
        <w:pStyle w:val="Normal"/>
        <w:rPr>
          <w:sz w:val="22"/>
        </w:rPr>
      </w:pPr>
      <w:r>
        <w:rPr>
          <w:sz w:val="22"/>
        </w:rPr>
        <w:br/>
        <w:t>Darły się krążące nad wodą mewy i petrele. Przeraźliwie piszczały gnieżdżące się na stromych skałach i rafach Hindarsfjall czerwonodziobe ostrygojady, chrapliwie skrzeczały i gęgały żółtogłowe głuptaki. Czarne czubate morskie kormorany obserwowały przepływający barkas uważnym spojrzeniem swych zielono połyskujących oczu.</w:t>
        <w:br/>
        <w:t>- Ta duża zwieszona nad wodą skała - wskazał oparty o reling Crach an Craite - to Kaer Hemdall, Czatownia Hemdalla. Hemdall to nasz mityczny bohater. Legenda mówi, że gdy nadejdzie Tedd Deireadh, Czas Końca, Czas Białego Mrozu i Wilczej Zamieci, Hemdall stawi czoło złym mocom z krainy Morhogg, upiorom, demonom i widmom Chaosu. Stanie na Tęczowym Moście i zadmie w róg, na znak, że czas chwytać za broń i stawać w ordynku. Do Ragh nar Roog, Ostatniej Bitwy, która zadecyduje, czy zapadnie noc, czy nastanie świt.</w:t>
        <w:br/>
        <w:t>Barkas zwinnie przeskoczył po fali, wpływając na spokojniejsze wody zatoki, między Czatownię Hemdalla a drugą skałę o równie fantastycznych kształtach.</w:t>
        <w:br/>
        <w:t>- Ta mniejsza skała to Kambi - wyjaśnił jarl. - W naszych mitach imię Kambi nosi czarodziejski złoty kogut, który swym pianiem ostrzeże Hemdalla, że nadpływa Naglfar, piekielny drakkar wiozący armię Ciemności: demony i upiory z Morhoggu. Naglfar zbudowany jest z trupich paznokci. Nie uwierzysz, Yennefer, ale wciąż jeszcze są na Skellige ludzie, którzy przed pochówkiem obcinają zmarłym paznokcie, by nie przysparzać upiorom Morhfoggu budulca.</w:t>
        <w:br/>
        <w:t>- Uwierzę. Znam siłę legend.</w:t>
        <w:br/>
        <w:t>Fiord zasłonił ich nieco od wiatru, żagiel załopotał.</w:t>
        <w:br/>
        <w:t>- Dmijcie w róg - rozkazał załodze Crach. - Przybijamy do brzegu, trzeba dać znać świątobliwym paniom, że przybywamy w gości.</w:t>
        <w:br/>
        <w:t>Położony na szczycie długich kamiennych schodów gmach wyglądał jak gigantyczny jeż - tak obrośnięty był mchem, bluszczem i krzakami. Na jego dachu, jak zauważyła Yennefer, rosły nie tylko krzaki, ale nawet małe drzewka.</w:t>
        <w:br/>
        <w:t>- Oto i świątynia - potwierdzi! Grach. - Gaj, który ją otacza, zwie się Hindar i też jest miejscem kultu. To stąd bierze się świętą jemiole, a na Skellige, jak wiesz, jemiołą przybiera się i dekoruje wszystko, od kołyski noworodka po mogiłę... Uważaj, schody są śliskie... Religia, he, he, mocno obrasta mchem... Pozwól, wezmę cię pod ramię... Wciąż ten sam rodzaj perfum... Yenna...</w:t>
        <w:br/>
        <w:t>- Crach. Proszę cię. Co było, a nie jest, nie pisze się w rejestr.</w:t>
        <w:br/>
        <w:t>- Wybacz. Chodźmy.</w:t>
        <w:br/>
        <w:t xml:space="preserve">Przed świątynią czekało kilka młodych i milczących kapłanek. Jarl pozdrowił je uprzejmie, wyraził chęć rozmowy z ich przełożoną, którą nazywał Modron Sigrdrifą. </w:t>
        <w:br/>
        <w:t>Weszli do środka, do wnętrza rozświetlanego słupami światła bijącymi z wysoko umieszczonych witraży. Jeden z takich słupów oświetlał ołtarz.</w:t>
        <w:br/>
        <w:t>- Do stu morskich diabłów - mruknął Crach an Craite. - Zapomniałem, jaki on jest wielki, ten Brisingamen. Nie byłem tu od dziecka... Za to można by chyba kupić wszystkie stocznie z Cidaris. Razem z pracownikami i roczną produkcją.</w:t>
        <w:br/>
        <w:t>Jarl przesadzał. Ale nie bardzo.</w:t>
        <w:br/>
        <w:t>Nad skromnym marmurowym ołtarzem, nad figurkami kotów i sokołów, nad kamienną misą wotywnych darów, górowała statua Modron Freyji, Wielkiej Matki, w jej typowym aspekcie maternalnym - kobiety w luźnych szatach zdradzających przesadnie podkreśloną przez rzeźbiarza ciążę. Z pochyloną głową i zakrytymi chustą rysami twarzy. Nad złożonymi na piersi dłońmi bogini widoczny był brylant, element złotego naszyjnika. Brylant był lekko błękitny w zabarwieniu. Najczystszej wody. Duży.</w:t>
        <w:br/>
        <w:t>Na oko jakieś sto pięćdziesiąt karatów.</w:t>
        <w:br/>
        <w:t>- Jego nawet nie trzeba by było ciąć - szepnęła Yennefer. - Ma szlif w rozetę, dokładnie taki, jakiego potrzebuję. Akuratne fasetki do defrakcji światła...</w:t>
        <w:br/>
        <w:t>- To znaczy, że mamy szczęście.</w:t>
        <w:br/>
        <w:t>- Wątpię. Za chwilę zjawią się kapłanki, a ja, jako bezbożnica, zostanę zelżona i wyrzucona stąd na zbity pysk.</w:t>
        <w:br/>
        <w:t>- Przesadzasz?</w:t>
        <w:br/>
        <w:t>- Ani trochę.</w:t>
        <w:br/>
        <w:t xml:space="preserve">- Witam, jarlu, w świątyni Matki. Witam i ciebie, szanowna Yennefer z Vengerbergu. </w:t>
        <w:br/>
        <w:t>Crach an Craite skłonił się.</w:t>
        <w:br/>
        <w:t>- Bądź pozdrowiona, czcigodna matko Sigrdrifo. Kapłanka była wysoka, prawie tak wysoka jak Crach - a to oznaczało, że Yennefer przewyższała o głowę. Miała jasne włosy i oczy, pociągłą, niezbyt ładną i niezbyt kobiecą twarz.</w:t>
        <w:br/>
        <w:t>Gdzieś ją już widziałam, pomyślała Yennefer. Niedawno. Gdzie?</w:t>
        <w:br/>
        <w:t>- Na schodach Kaer Trolde, prowadzących do portu - przypomniała z uśmiechem kapłanka. - Gdy drakkary wypływały z sundu. Stałam nad tobą, gdy niosłaś pomoc zaczynającej już ronić brzemiennej kobiecie. Na kolanach, nie troszcząc się o suknię z bardzo drogiego kamlotu. Widziałam to. I nigdy nie dam już ucha opowieściom o nieczułych i wyrachowanych czarodziejkach.</w:t>
        <w:br/>
        <w:t>Yennefer chrząknęła, pochyliła głowę w ukłonie.</w:t>
        <w:br/>
        <w:t>- Stoisz przed ołtarzem Matki, Yennefer. Niechaj więc spłynie na ciebie jej łaska.</w:t>
        <w:br/>
        <w:t>- Czcigodna, ja... Chciałam cię uniżenie prosić...</w:t>
        <w:br/>
        <w:t>- Nic nie mów. Jarlu, z pewnością masz wiele zajęć. Zostaw nas same, tu, na Hindarsfjall. My zdołamy się porozumieć. My jesteśmy kobietami. Nieważne, czym się trudnimy, kim jesteśmy: zawsze służymy tej, która jest Dziewicą, Matką i Staruchą. Uklęknij przy mnie, Yennefer. Pochyl głowę przed Matką.</w:t>
        <w:br/>
      </w:r>
    </w:p>
    <w:p>
      <w:pPr>
        <w:pStyle w:val="Normal"/>
        <w:rPr>
          <w:sz w:val="22"/>
        </w:rPr>
      </w:pPr>
      <w:r>
        <w:rPr>
          <w:sz w:val="22"/>
        </w:rPr>
        <w:t>*****</w:t>
      </w:r>
    </w:p>
    <w:p>
      <w:pPr>
        <w:pStyle w:val="Normal"/>
        <w:rPr>
          <w:sz w:val="22"/>
        </w:rPr>
      </w:pPr>
      <w:r>
        <w:rPr>
          <w:sz w:val="22"/>
        </w:rPr>
        <w:br/>
        <w:br/>
        <w:br/>
        <w:t>- Zdjąć bogini z szyi Brisingamen? - powtórzyła Sigrdrifa, a w jej głosie więcej było niedowierzania niż świętego oburzenia. - Nie, Yennefer. To po prostu niemożliwe. Rzecz nawet nie w tym, że nie ośmieliłabym się... Nawet gdybym się odważyla, Brisingamenu zdjąć się nie da. Naszyjnik nie ma zapięcia. Jest trwale spojony z posągiem.</w:t>
        <w:br/>
        <w:t>Yennefer długo milczała, mierząc kapłankę spokojnym wzrokiem.</w:t>
        <w:br/>
        <w:t>- Gdybym wiedziała - powiedziała zimno - od razu odpłynęłabym wraz z jarlem na Ard Skellig. Nie, nie, czasu spędzonego na rozmowie z tobą bynajmniej nie uważam za stracony. Ale mam go bardzo mało. Naprawdę bardzo mało. Przyznam, zwiodły mnie nieco twoja życzliwość i serdeczność...</w:t>
        <w:br/>
        <w:t>- Jestem ci życzliwa - przerwała bez emocji Sigrdrifa. - Twoim planom również sprzyjam, całym sercem. Znałam Ciri, lubiłam to dziecko, porusza mnie jej los. Podziwiam cię za zdecydowanie, z jakim chcesz iść dziewczynie na ratunek. Spełnię każde twoje życzenie. Ale nie Brisingamen, Yennefer. Nie Brisingamen. O to nie proś.</w:t>
        <w:br/>
        <w:t>- Sigrdrifo, by ruszyć Ciri na pomoc, muszę pilnie zdobyć nieco wiedzy. Kilka informacji. Bez nich będę bezsilna. Wiedzę i informacje mogę posiąść wyłącznie w drodze telekomunikacji. Żeby móc komunikować się na odległość, muszę skonstruować za pomocą magii magiczny artefakt: megaskop.</w:t>
        <w:br/>
        <w:t>- Urządzenie w rodzaju waszej osławionej kryształowej kuli?</w:t>
        <w:br/>
        <w:t>- Znacznie bardziej skomplikowane. Kula umożliwia telekomunikację wyłącznie z inną skorelowaną kulą. Kulę ma nawet tutejszy krasnoludzki bank, do komunikacji z kulą w centrali. Megaskop ma trochę większe możliwości... Ale po co teoretyzować? Bez brylantu i tak nic z tego nie wyjdzie. Cóż, będę się żegnać...</w:t>
        <w:br/>
        <w:t>- Nie spiesz się tak.</w:t>
        <w:br/>
        <w:t>Sigrdrifa wstała, przeszła przez nawę, zatrzymując się przed ołtarzem i posągiem Modron Freyji.</w:t>
        <w:br/>
        <w:t>- Bogini - powiedziała - jest również patronką wieszczek. Jasnowidzek. Telepatek. Symbolizują to jej święte zwierzęta: kot, który słyszy i widzi ukryte, i sokół, który widzi z wysoka. Symbolizuje to klejnot bogini: Brisingamen, naszyjnik jasnowidzenia. Po co budować jakieś patrzące i słyszące urządzenia, Yennefer? Nie prościej zwrócić się o pomoc do bogini?</w:t>
        <w:br/>
        <w:t>Yennefer w ostatniej chwili powstrzymała się, by nie zakląć. W końcu, było to miejsce kultu.</w:t>
        <w:br/>
        <w:t>- Zbliża się czas wieczornej modlitwy - podjęła Sigrdrifa. - Wraz z innymi kapłankami poświęcę się medytacji. Będę prosić boginię o pomoc dla Ciri. Dla Ciri, która niejeden raz była tu, w tej świątyni, niejeden raz patrzyła na Brisingamen na szyi Wielkiej Matki. Poświęć jeszcze godzinę lub dwie z twego cennego czasu, Yennefer. Zostań tu, z nami, na czas modłów. Wesprzyj mnie, gdy będę się modliła. Myślą i obecnością.</w:t>
        <w:br/>
        <w:t>- Sigrdrifo...</w:t>
        <w:br/>
        <w:t>- Proszę. Zrób to dla mnie. I dla Ciri.</w:t>
        <w:br/>
        <w:br/>
        <w:t>*****</w:t>
      </w:r>
    </w:p>
    <w:p>
      <w:pPr>
        <w:pStyle w:val="Normal"/>
        <w:rPr>
          <w:sz w:val="22"/>
        </w:rPr>
      </w:pPr>
      <w:r>
        <w:rPr>
          <w:sz w:val="22"/>
        </w:rPr>
        <w:br/>
        <w:t>Klejnot Brisingamen. Na szyi bogini.</w:t>
        <w:br/>
        <w:t>Stłumiła ziewnięcie. Gdyby chociaż jakieś śpiewy, pomyślała, jakieś inkantacje, jakieś misteria... Jakiś mistyczny folklor... Byłoby mniej nudno, sen by tak nie morzył. Ale one po prostu klęczą, schyliwszy głowy. Bez ruchu, bez dźwięku.</w:t>
        <w:br/>
        <w:t>Ale jednak potrafią, gdy chcą, operować Mocą, nieraz równie dobrze jak my, czarodziejki. Wciąż jest zagadką, jak one to robią. Żadnych przygotowań, żadnej nauki, żadnych studiów... Tylko modlitwa i medytacja. Dywinaq'a? Rodzaj autohipnozy? Tak twierdziła Tissaia de Vries... Czerpią energię nieświadomie, w transie nabywają zdolności jej przetworzenia analogicznej do naszych zaklęć. Przetwarzają energię, traktując to jako dar i łaskę bóstwa. Wiara daje im siłę.</w:t>
        <w:br/>
        <w:t>Dlaczego nam, czarodziejkom, nigdy nie udało się nic takiego?</w:t>
        <w:br/>
        <w:t>Spróbować? Korzystając z atmosfery i aury tego miejsca? Mogłabym przecież sama wprowadzić się w trans... Choćby patrząc na ten brylant... Brisingamen... Intensywnie myśląc o tym, jak świetnie pełniłby swą rolę w moim megaskopie...</w:t>
        <w:br/>
        <w:t>Brisingamen... Błyszczy jak gwiazda zaranna, tam, w mroku, w dymie kadzideł i kopcących świec...</w:t>
        <w:br/>
        <w:t>- Yennefer.</w:t>
        <w:br/>
        <w:t xml:space="preserve">Poderwała głowę. </w:t>
        <w:br/>
        <w:t>W świątyni bylo ciemno. Intensywnie pachniało dymem.</w:t>
        <w:br/>
        <w:t>- Zasnęłam? Wybacz...</w:t>
        <w:br/>
        <w:t>- Nie ma nic do wybaczania. Chodź ze mną.</w:t>
        <w:br/>
        <w:t>Na zewnątrz, nocne niebo pałało migotliwym, zmieniającym się jak w kalejdoskopie światlem. Zorza polarna? Yennefer przetarła oczy w zdumieniu. Aurom borealis7 W sierpniu?</w:t>
        <w:br/>
        <w:t>- Ile jesteś w stanie poświęcić, Yennefer?</w:t>
        <w:br/>
        <w:t>- Słucham?</w:t>
        <w:br/>
        <w:t>- Jesteś gotowa poświęcić siebie? Swoją bezcenną magię?</w:t>
        <w:br/>
        <w:t>- Sigrdrifo - powiedziała ze złością. - Nie próbuj ze mną tych natchnionych sztuczek. Ja mam dziewięćdziesiąt cztery lata. Ale potraktuj to, proszę, jako tajemnicę spowiedzi. Zwierzam ci się tylko dlatego, byś zrozumiała, że nie można traktować mnie jak dziecka.</w:t>
        <w:br/>
        <w:t>- Nie odpowiedziałaś na moje pytanie.</w:t>
        <w:br/>
        <w:t>- I nie zamierzam. Bo to mistycyzm, którego nie akceptuję. Usnęłam na waszym nabożeństwie. Znużyło mnie i znudziło. Bo nie wierzę w twoją boginię.</w:t>
        <w:br/>
        <w:t>Sigrdrifa odwróciła się, a Yennefer wbrew woli wzięła bardzo głęboki wdech.</w:t>
        <w:br/>
        <w:t>- Niezbyt jest dla mnie pochlebna twoja niewiara - powiedziała kobieta o oczach wypełnionych płynnym złotem. - Ale czy twoja niewiara cokolwiek zmienia?</w:t>
        <w:br/>
        <w:t>Jedynym, co Yennefer była w stanie zrobić, był wydech.</w:t>
        <w:br/>
        <w:t>- Przyjdzie czas - powiedziała złotooka kobieta - gdy absolutnie nikt, wliczając dzieci, nie będzie wierzył w czarodziejki. Mówię ci to wyrachowanie złośliwie. W charakterze rewanżu. Chodźmy.</w:t>
        <w:br/>
        <w:t>- Nie... - Yennefer udało się wreszcie przełamać pasywne wdychanie i wydychanie. - Nie! Nigdzie nie pójdę. Dość tego! To zauroczenie lub hipnoza. Iluzja! Trans! Mam wykształcone mechanizmy obronne... Mogę to wszystko rozwiać jednym zaklęciem, o, tak! Cholera...</w:t>
        <w:br/>
        <w:t>Złotooka kobieta podeszła bliżej. Brylant w jej naszyjniku płonął jak gwiazda zaranna.</w:t>
        <w:br/>
        <w:t>- Wasza mowa pomału przestaje służyć porozumieniu - powiedziała. - Staje się sztuką dla sztuki, im bardziej niezrozumiała, tym uważana za głębszą i mądrzejszą. Zaprawdę, wolałam was, gdy umieliście tylko: "E-e" i "Gugu". Chodź.</w:t>
        <w:br/>
        <w:t>- To jest iluzja, trans... Nigdzie nie pójdę!</w:t>
        <w:br/>
        <w:t>- Nie chcę cię zmuszać. To byłby wstyd. Jesteś przecież dziewczyną inteligentną i dumną, masz charakter.</w:t>
        <w:br/>
        <w:br/>
        <w:t>*****</w:t>
      </w:r>
    </w:p>
    <w:p>
      <w:pPr>
        <w:pStyle w:val="Normal"/>
        <w:rPr>
          <w:sz w:val="22"/>
        </w:rPr>
      </w:pPr>
      <w:r>
        <w:rPr>
          <w:sz w:val="22"/>
        </w:rPr>
        <w:br/>
        <w:t>Równina. Morze traw. Wrzosowisko. Głaz, wystający znad wrzosów jak grzbiet przyczajonego drapieżnika.</w:t>
        <w:br/>
        <w:t>- Ty zapragnęłaś mojego klejnotu, Yennefer. Nie mogę ci go dać, nie upewniwszy się uprzednio względem niektórych spraw. Chcę sprawdzić, co w tobie tkwi. Dlatego przywiodłam cię tu, do tego miejsca, od niepamiętnych czasów będącego miejscem Mocy i Potęgi. Twoja bezcenna magia jest podobno wszędzie. Podobno wystarczy wyciągnąć rękę. Nie boisz się jej wyciągnąć?</w:t>
        <w:br/>
        <w:t>Yennefer nie mogła wydobyć dźwięku ze ściśniętego gardła.</w:t>
        <w:br/>
        <w:t>- Siła zdolna zmieniać świat - powiedziała kobieta, której nie wolno było nazywać imieniem - jest więc według ciebie Chaosem, sztuką i nauką? Przekleństwem, błogosławieństwem i postępem? A nie jest przypadkiem Wiarą? Miłością? Poświęceniem?</w:t>
        <w:br/>
        <w:t>Słyszysz? Pieje kogut Kambi. Fala bije o brzeg, fala pchana dziobem Naglfara. Rozbrzmiewa róg Hemdalla stojącego twarzą ku wrogom na tęczowym łuku Bifrostu. Nadciąga Białe Zimno, nadciąga wichura i zamieć... Ziemia drży od gwałtownych poruszeń Węża... Wilk pożera słońce. Księżyc czernieje. Jest tylko zimno i ciemność. Nienawiść, zemsta i krew...</w:t>
        <w:br/>
        <w:t>Po czyjej stronie staniesz, Yennefer? Czy będziesz na wschodnim, czy zachodnim krańcu Bifrostu? Będziesz z Hemdallem czy przeciw niemu?</w:t>
        <w:br/>
        <w:t>Pieje kogut Kambi.</w:t>
        <w:br/>
        <w:t>Decyduj, Yennefer. Wybieraj. Bo przecież tylko po to przywrócono cię kiedyś życiu, byś we właściwej chwili mogła dokonać wyboru.</w:t>
        <w:br/>
        <w:t>Światło czy Ciemność?</w:t>
        <w:br/>
        <w:t>- Dobro i Zło, Światło i Ciemność, Ład i Chaos? To tylko symbole, w rzeczywistości nie istnieje taka biegunowość! Światło i Mrok są w każdym, trochę tego i trochę tego. Bez sensu jest ta rozmowa. Bez sensu. Nie przestawię się na mistycyzm. Dla ciebie i dla Sigrdrify Wilk pożera Słońce. Dla mnie to jest zaćmienie. I niech tak zostanie.</w:t>
        <w:br/>
        <w:t>Zostanie? Co?</w:t>
        <w:br/>
        <w:t>Poczuła, jak ziemia ucieka jej spod nóg, jak jakaś potworna siła wykręca jej ręce, tamie stawy w barkach i łokciach, napina kręgi jak przy torturze strappado. Krzyknęła z bólu, targnęła się, otworzyła oczy. Nie, to nie był sen. To nie mógł być sen. Była na drzewie, wisiała rozpięta na konarach olbrzymiego jesionu. Nad nią, wysoko, kołował sokół, pod nią, w dole, w mroku, słyszała syk węży, chrzęst ocierających się o siebie łusek.</w:t>
        <w:br/>
        <w:t>Coś poruszyło się obok niej. Po jej wyprężonym i obolałym ramieniu przebiegła wiewiórka.</w:t>
        <w:br/>
        <w:t>- Czy jesteś gotowa? - spytała wiewiórka. - Czy jesteś gotowa na poświęcenie? Co jesteś gotowa poświęcić?</w:t>
        <w:br/>
        <w:t>- Nie mam nic! - ból oślepiał i paraliżował. - A nawet gdybym miała, nie wierzę w sens takiego poświęcenia! Ja nie chcę cierpieć za miliony! Ja nie chcę cierpieć w ogóle! Za nikogo i dla nikogo!</w:t>
        <w:br/>
        <w:t>- Nikt nie chce cierpieć. A przecież jest to udziałem każdego. A niektórzy cierpią bardziej. Niekoniecznie z wyboru. Rzecz nie w tym, że znosi się cierpienie. Rzecz w tym, jak się je znosi.</w:t>
        <w:br/>
        <w:br/>
        <w:t>*****</w:t>
      </w:r>
    </w:p>
    <w:p>
      <w:pPr>
        <w:pStyle w:val="Normal"/>
        <w:rPr>
          <w:sz w:val="22"/>
        </w:rPr>
      </w:pPr>
      <w:r>
        <w:rPr>
          <w:sz w:val="22"/>
        </w:rPr>
        <w:br/>
        <w:t>Janka! Janeczka!</w:t>
        <w:br/>
        <w:t>Zabierz ode mnie tego garbatego potwora! Nie chcę na niego patrzeć!</w:t>
        <w:br/>
        <w:t>To twoja córka, tak samo jak moja.</w:t>
        <w:br/>
        <w:t>Doprawdy? Dzieci, które ja spłodziłem, są normalne.</w:t>
        <w:br/>
        <w:t>Jak śmiesz... Jak śmiesz sugerować...</w:t>
        <w:br/>
        <w:t>To w twojej elfiej rodzinie były czarownice. To ty usunęłaś pierwszą ciążę. To przez to. Masz skażoną elfią krew i łono, kobieto. Dlatego rodzisz potwory.</w:t>
        <w:br/>
        <w:t>To nieszczęśliwe dziecko... Taka była wola bogów! To twoja córka, tak samo jak i moja! Co miałam zrobić? Udusić ją? Nie podwiązywać pępowiny? Co mam zrobić teraz? Wyprowadzić ją do lasu i zostawić? Czego ty ode mnie chcesz, na bogów?</w:t>
        <w:br/>
        <w:t>Tato! Mamo!</w:t>
        <w:br/>
        <w:t>Precz, dziwolągu.</w:t>
        <w:br/>
        <w:t>Jak śmiesz! Jak śmiesz bić dziecko! Stój! Dokąd idziesz? Dokąd? Do niej, tak? Do niej!</w:t>
        <w:br/>
        <w:t>A tak, kobieto. Jestem mężczyzną, wolno mi zaspokajać żądze, gdzie chcę i kiedy chcę, to moje przyrodzone prawo. A ty mnie mierzisz. Ty i owoc twego zwyrodniałego żywota. Nie czekaj z wieczerzą. Nie wrócę na noc.</w:t>
        <w:br/>
        <w:t>Mamo...</w:t>
        <w:br/>
        <w:t>Dlaczego płaczesz?</w:t>
        <w:br/>
        <w:t>Dlaczego mnie bijesz i odpychasz? Przecież byłam grzeczna...</w:t>
        <w:br/>
        <w:t>Mamo! Mamusiu!</w:t>
        <w:br/>
        <w:br/>
        <w:t>*****</w:t>
      </w:r>
    </w:p>
    <w:p>
      <w:pPr>
        <w:pStyle w:val="Normal"/>
        <w:rPr>
          <w:sz w:val="22"/>
        </w:rPr>
      </w:pPr>
      <w:r>
        <w:rPr>
          <w:sz w:val="22"/>
        </w:rPr>
        <w:br/>
        <w:t>- Czy zdolna jesteś do wybaczania?</w:t>
        <w:br/>
        <w:t>- Wybaczyłam już dawno.</w:t>
        <w:br/>
        <w:t>- Nasyciwszy się pierwej zemstą.</w:t>
        <w:br/>
        <w:t>- Tak.</w:t>
        <w:br/>
        <w:t>- Żałujesz?</w:t>
        <w:br/>
        <w:t>- Nie.</w:t>
        <w:br/>
        <w:t>Ból, potworny ból masakrowanych dłoni i palców.</w:t>
        <w:br/>
        <w:t>- Tak, jestem winna! Czy to chciałaś usłyszeć? Wyznanie i skruchę? Chciałaś usłyszeć, jak Yennefer z Vengerbergu kaja się i korzy? Nie, tej przyjemności ci nie dam. Winy wyznaję i oczekuję kary. Ale ty nie doczekasz się mojej skruchy!</w:t>
        <w:br/>
        <w:t>Ból sięga granic tego, co człowiek jest w stanie wytrzymać.</w:t>
        <w:br/>
        <w:t>- Wypominasz mi zdradzonych, oszukanych, wykorzystanych, wypominasz mi tych, co umarli przeze mnie z własnej ręki, z mojej ręki... To, że podniosłam kiedyś rękę na siebie? Miałam widać powody! I nie żałuję niczego! Choćbym mogła cofnąć czas... Nie żałuję niczego.</w:t>
        <w:br/>
        <w:t>Sokół usiadł na jej ramieniu.</w:t>
        <w:br/>
        <w:t>Wieża Jaskółki. Wieża Jaskółki. Spiesz do Wieży Jaskółki, Córeczko.</w:t>
        <w:br/>
        <w:br/>
        <w:t>*****</w:t>
      </w:r>
    </w:p>
    <w:p>
      <w:pPr>
        <w:pStyle w:val="Normal"/>
        <w:rPr>
          <w:sz w:val="22"/>
        </w:rPr>
      </w:pPr>
      <w:r>
        <w:rPr>
          <w:sz w:val="22"/>
        </w:rPr>
        <w:br/>
        <w:t>Pieje kogut Kambi.</w:t>
        <w:br/>
        <w:br/>
        <w:t>*****</w:t>
      </w:r>
    </w:p>
    <w:p>
      <w:pPr>
        <w:pStyle w:val="Normal"/>
        <w:rPr>
          <w:sz w:val="22"/>
        </w:rPr>
      </w:pPr>
      <w:r>
        <w:rPr>
          <w:sz w:val="22"/>
        </w:rPr>
        <w:br/>
        <w:t>Ciri na karej klaczy, z szarymi włosami targanymi wiatrem w galopie. Z jej twarzy leje się i pryska krew, jaskrawa, żywa czerwień. Kara klacz wzbija się jak ptak, gładko prześlizguje się nad belką kołowrotu. Ciri chwieje się w siodle, ale nie spada...</w:t>
        <w:br/>
        <w:t>Ciri wśród nocy, wśród kamienno-piaszczystego pustkowia, ze wzniesioną ręką, z ręki wylatuje świecąca kula... Jednorożec grzebiący kopytem żwir... Wiele jednorożców... Ogień... Ogień...</w:t>
        <w:br/>
        <w:t>Geralt na moście. W walce. W ogniu. Płomień odbija się w ostrzu miecza.</w:t>
        <w:br/>
        <w:t>Fringilla Vigo, jej zielone oczy szeroko rozwarte w rozkoszy, jej ciemna ostrzyżona główka na otwartej księdze, na frontyspisie... Widać fragment tytułu: Uwagi o śmierci niechybnej...</w:t>
        <w:br/>
        <w:t>W oczach Fringilli odbijają się oczy Geralta.</w:t>
        <w:br/>
        <w:t>Otchłań. Dym. Schody prowadzące w dół. Schody, którymi trzeba zejść. Coś się kończy. Nadchodzi Tedd Deireadh, Czas Końca...</w:t>
        <w:br/>
        <w:t>Ciemność. Wilgoć. Przeraźliwe zimno kamiennych ścian. Zimno żelaza na przegubach rąk, na kostkach nóg. Ból tętniący w zmasakrowanych dłoniach, rwący w zmiażdżonych palcach...</w:t>
        <w:br/>
        <w:t>Ciri trzyma ją za rękę. Długi, ciemny korytarz, kamienne kolumny, może posągi... Mrok. W nim szepty, ciche jak szum wiatru.</w:t>
        <w:br/>
        <w:t>Drzwi. Nieskończenie wiele drzwi o gigantycznych, ciężkich skrzydłach otwiera się przed nimi bez szmeru.</w:t>
        <w:br/>
        <w:t>A na końcu, w nieprzebitej ciemności, takie, które nie otworzą się same. Których otworzyć nie wolno.</w:t>
        <w:br/>
        <w:t>Jeżeli się boisz, zawróć.</w:t>
        <w:br/>
        <w:t>Nie wolno otworzyć tych drzwi. Ty o tym wiesz.</w:t>
        <w:br/>
        <w:t>Wiem.</w:t>
        <w:br/>
        <w:t>A jednak prowadzisz mnie tam.</w:t>
        <w:br/>
        <w:t>Jeżeli się boisz, zawróć. Jeszcze jest czas, by zawrócić. Jeszcze nie jest za późno.</w:t>
        <w:br/>
        <w:t>A ty?</w:t>
        <w:br/>
        <w:t>Dla mnie jest.</w:t>
        <w:br/>
        <w:t>Pieje kogut Kambi.</w:t>
        <w:br/>
        <w:t>Nadszedł Tedd Deireadh.</w:t>
        <w:br/>
        <w:t>Aurora borealis.</w:t>
        <w:br/>
        <w:t>Świt.</w:t>
        <w:br/>
        <w:br/>
        <w:t>*****</w:t>
      </w:r>
    </w:p>
    <w:p>
      <w:pPr>
        <w:pStyle w:val="Normal"/>
        <w:rPr>
          <w:sz w:val="22"/>
        </w:rPr>
      </w:pPr>
      <w:r>
        <w:rPr>
          <w:sz w:val="22"/>
        </w:rPr>
        <w:br/>
        <w:t>- Yennefer. Zbudź się.</w:t>
        <w:br/>
        <w:t>Poderwała głowę. Spojrzała na dłonie. Miała obie. Całe.</w:t>
        <w:br/>
        <w:t>- Sigrdrifa? Zasnęłam...</w:t>
        <w:br/>
        <w:t>- Chodź.</w:t>
        <w:br/>
        <w:t>- Dokąd? - szepnęła. - Dokąd tym razem?</w:t>
        <w:br/>
        <w:t>- Słucham? Nie rozumiem cię. Chodź. Musisz to zobaczyć. Coś się stało... Coś dziwnego. Żadna z nas nie wie, jak i czym to wytłumaczyć. A ja się domyślam. Łaska... Spłynęła na ciebie łaska bogini, Yennefer.</w:t>
        <w:br/>
        <w:t>- O co chodzi, Sigrdrifo?</w:t>
        <w:br/>
        <w:t>- Spójrz.</w:t>
        <w:br/>
        <w:t>Spojrzała. I westchnęła głośno.</w:t>
        <w:br/>
        <w:t>Brisingamen, święty klejnot Modron Preyji, nie wisiał już na szyi bogini. Leżał u jej stóp.</w:t>
        <w:br/>
      </w:r>
    </w:p>
    <w:p>
      <w:pPr>
        <w:pStyle w:val="Normal"/>
        <w:rPr>
          <w:sz w:val="22"/>
        </w:rPr>
      </w:pPr>
      <w:r>
        <w:rPr>
          <w:sz w:val="22"/>
        </w:rPr>
        <w:t>*****</w:t>
      </w:r>
    </w:p>
    <w:p>
      <w:pPr>
        <w:pStyle w:val="Normal"/>
        <w:rPr>
          <w:sz w:val="22"/>
        </w:rPr>
      </w:pPr>
      <w:r>
        <w:rPr>
          <w:sz w:val="22"/>
        </w:rPr>
        <w:br/>
        <w:t>- Dobrze słyszę? - upewnił się Crach an Craite. - Przenosisz się z twym magicznym warsztatem na Hindarsfjall? Kapłanki udostępnią ci święty brylant? Pozwolą wykorzystać go w twej piekielnej machinie?</w:t>
        <w:br/>
        <w:t>- Tak.</w:t>
        <w:br/>
        <w:t>- No, no. Yennefer, czy ty się aby nie nawróciłaś? Co się tam wydarzyło, na wyspie?</w:t>
        <w:br/>
        <w:t>- Nieważne. Wracam do świątyni i tyle.</w:t>
        <w:br/>
        <w:t>- A środki finansowe, o które prosiłaś? Będą potrzebne?</w:t>
        <w:br/>
        <w:t>- Raczej tak.</w:t>
        <w:br/>
        <w:t>- Seneszal Guthlaf wypełni każde twoje odnośne polecenie. Ale, Yennefer, wydaj te polecenia szybko. Pospiesz się. Odebrałem nowe wieści.</w:t>
        <w:br/>
        <w:t>- Cholera, tego się obawiałam. Wiedzą już, gdzie jestem?</w:t>
        <w:br/>
        <w:t>- Nie, jeszcze nie wiedzą. Ostrzeżono mnie natomiast, że możesz się pojawić na Skellige i polecono natychmiast uwięzić. Polecono też brać na wyprawach jeńców i dywulgować z nich informacje, choćby nawet strzępki informacji dotyczące ciebie. Twojej bytności w Nilfgaardzie lub w prowincjach. Yennefer, pośpiesz się. Gdyby cię wyśledzili i dopadli tu, na Skellige, znalazłbym się w lekko kłopotliwej sytuacji.</w:t>
        <w:br/>
        <w:t xml:space="preserve">- Zrobię, co w mojej mocy. Także w tym kierunku, by cię nie skompromitować. Nie bój się. </w:t>
        <w:br/>
        <w:t>Crach wyszczerzył zęby.</w:t>
        <w:br/>
        <w:t>- Powiedziałem: lekko. Ja się ich nie boję. Ani królów, ani czarodziejów. Nic mi nie mogą zrobić, bo jestem im potrzebny, A do tego, by udzielić ci pomocy, byłem zobowiązany przysięgą lenną. Tak, tak, dobrze słyszysz. Formalnie nadal jestem wasalem korony Cintry. A Cirilla ma do tej korony formalne prawa. Reprezentując Cirillę, będąc jej jedyną opiekunką, masz formalne prawo rozkazywać mi, domagać się posłuszeństwa i serwitutów.</w:t>
        <w:br/>
        <w:t>- Kazuistyczne sofizmaty.</w:t>
        <w:br/>
        <w:t>- No pewnie - parsknął. - Sam to zakrzyknę, wielkim głosem, gdyby mimo wszystko okazało się jednak prawdą, że Emhyr var Emreis zmusił dziewczynę do małżeństwa. Także wtedy, gdyby za pomocą jakichś prawniczych kruczków i zakrętasów wyzuto Ciri z praw do tronu i podstawiono kogoś innego, choćby tego bęcwała Vissegerda. Wtedy bez zwłoki wypowiem posłuszeństwo i przysięgę lenniczą.</w:t>
        <w:br/>
        <w:t>- A gdyby - Yennefer zmrużyła oczy - mimo wszystko okazało się, że Ciri nie żyje?</w:t>
        <w:br/>
        <w:t>- Ona żyje - rzekł twardo Crach. - Wiem to na pewno.</w:t>
        <w:br/>
        <w:t>- Skąd?</w:t>
        <w:br/>
        <w:t>- Nie będziesz chciała dać wiary.</w:t>
        <w:br/>
        <w:t>- Wypróbuj mnie.</w:t>
        <w:br/>
        <w:t>- Krew królowych Cintry - zaczął Crach - przedziwnie związana jest z morzem. Gdy umiera któraś z kobiet tej krwi, morze wpada w istne szaleństwo. Mówi się, że Ard Skellig opłakuje córki Riannon. Bo sztorm jest wtedy tak silny, że bijące od zachodu fale przeciskają się przez szczeliny i jaskinie po strome wschodniej i nagle ze skały tryskają słone ruczaje. A cała wyspa drży. Prosty lud mówi: oto Ard Skellig szlocha. Znowu ktoś umarł. Umarła krew Riannon. Starsza Krew.</w:t>
        <w:br/>
        <w:t>Yennefer milczała.</w:t>
        <w:br/>
        <w:t>- To nie jest bajka - podjął Crach. - Sam to widziałem, na własne oczy. Trzykrotnie. Po śmierci Adalii Wróżki, po śmierci Calanthe... I po śmierci Pavetty, matki Ciri.</w:t>
        <w:br/>
        <w:t>- Pavetta - zauważyła Yennefer - zginęła właśnie w czasie sztormu, trudno więc mówić...</w:t>
        <w:br/>
        <w:t>- Pavetta - przerwał Crach, nadal zamyślony - nie zginęła w czasie sztormu. Sztorm zaczął się po jej śmierci, morze jak zwykle zareagowało na zgon kogoś z cintryjskiej krwi. Badałem tę sprawę dostatecznie długo. I jestem pewien swego.</w:t>
        <w:br/>
        <w:t>- To znaczy, czego?</w:t>
        <w:br/>
        <w:t>- Statek, którym płynęli Pavetta i Duny, przepadł na osławionej Głębi Sedny. Nie był to pierwszy statek, który tam przepadł. Z pewnością wiesz o tym.</w:t>
        <w:br/>
        <w:t>- Bajki. Statki ulegają katastrofom, to rzecz raczej naturalna...</w:t>
        <w:br/>
        <w:t>- Na Skellige - przerwał dość ostro - wiemy dość o statkach i żegludze, by móc odróżniać katastrofy naturalne od nienaturalnych. Na Głębi Sedny staki giną nienaturalnie. I nieprzypadkowo. To samo dotyczy statku, którym płynęli Pavetta i Duny.</w:t>
        <w:br/>
        <w:t>- Nie polemizuję - westchnęła czarodziejka. - Jakie to zresztą ma znaczenie? Po piętnastu bez mała latach?</w:t>
        <w:br/>
        <w:t>- Dla mnie ma - zacisnął usta jarl. - Ja wyświetlę tę sprawę. To tylko kwestia czasu. Będę wiedział... Znajdę wyjaśnienia. Znajdę wyjaśnienia wszystkich zagadek. Także tej z czasu rzezi Cintry...</w:t>
        <w:br/>
        <w:t>- Jaka to z kolei zagadka?</w:t>
        <w:br/>
        <w:t>- Gdy Nilfgaardczycy wdarli się do Cintry - mruknął, patrząc w okno - Calanthe rozkazała tajemnie wywieźć Ciri z miasta. Rzecz w tym, że miasto już płonęło, Czarni byli wszędzie, szansę na wydostanie się z oblężenia były nikłe. Odradzano królowej tę ryzykowną imprezę, sugerowano, by Ciri formalnie kapitulowała przed hetmanami Nilfgaardu, w ten sposób uratuje życie i cintryjską rację stanu. Na płonących ulicach niechybnie i bezsensownie zginie z rąk żołdackiej tłuszczy. A Lwica... Wiesz, co według naocznych świadków odpowiedziała?</w:t>
        <w:br/>
        <w:t>- Nie.</w:t>
        <w:br/>
        <w:t>- Niech lepiej krew dziewczyny popłynie po bruku Cintry, niż by miała być splugawiona. Splugawiona czym?</w:t>
        <w:br/>
        <w:t>- Małżeństwem z cesarzem Emhyrem. Plugawym Nilfgaardczykiem. Jarlu, już późno. Jutro o świcie zaczynam... Będę informować cię o postępach.</w:t>
        <w:br/>
        <w:t>- Liczę na to. Dobranoc, Yenna... Hmmm....</w:t>
        <w:br/>
        <w:t>- Co, Crach?</w:t>
        <w:br/>
        <w:t>- Czy nie miałabyś, hmmm, ochoty...</w:t>
        <w:br/>
        <w:t>- Nie, jarlu. Co było, a nie jest, nie pisze się w rejestr. Dobranoc.</w:t>
        <w:br/>
        <w:br/>
        <w:t>*****</w:t>
      </w:r>
    </w:p>
    <w:p>
      <w:pPr>
        <w:pStyle w:val="Normal"/>
        <w:rPr>
          <w:sz w:val="22"/>
        </w:rPr>
      </w:pPr>
      <w:r>
        <w:rPr>
          <w:sz w:val="22"/>
        </w:rPr>
        <w:br/>
        <w:t>- Proszę, proszę - Crach an Craite przyjrzał się gościowi, przekrzywiwszy głowę. - Triss Merigold we własnej osobie. Cóż za prześliczna suknia. A futro... to szynszyle, prawda? Zapytałbym, cóż to sprowadza cię na Skellige... Gdybym nie wiedział, co cię sprowadza. Ale wiem.</w:t>
        <w:br/>
        <w:t>- Świetnie - Triss uśmiechnęła się uwodzicielsko, poprawiła swe piękne kasztanowate włosy. - Świetnie, że wiesz, jarlu. Oszczędzi nam to wstępu i wstępnych wyjaśnień, pozwoli przejść od razu do rzeczy.</w:t>
        <w:br/>
        <w:t>- Do jakich rzeczy? - Crach skrzyżował ręce na piersi i zmierzył czarodziejkę zimnym wzrokiem. - Cóż to mielibyśmy poprzedzać wstępami, na jakież to wyjaśnienia liczysz? Kogo ty reprezentujesz, Triss? W czyim imieniu przybywasz? Król Foltest, któremu służyłaś, podziękował ci za służbę banicją. Choć w niczym nie zawiniłaś, wygnał cię z Temerii. Wzięła cię, jak słyszałem, pod skrzydła Filippa Eilhart, obecnie wraz z Dijkstrą sprawująca w Redanii faktyczne rządy. Jak widzę, odwdzięczasz się za azyl, jak możesz najlepiej. Nie wahasz się nawet podejmować roli tajnego agenta do tropienia twej byłej przyjaciółki.</w:t>
        <w:br/>
        <w:t>- Obrażasz mnie, jarlu.</w:t>
        <w:br/>
        <w:t>- Uniżenie przepraszam. Jeśli się pomyliłem. Pomyliłem się?</w:t>
        <w:br/>
        <w:t>Milczeli długo, mierżąc się nieufnym wzrokiem. Wreszcie Triss żachnęła się, zaklęła, tupnęła obcasikiem.</w:t>
        <w:br/>
        <w:t>- Ach, do diabła! Przestańmy wodzić się wzajem za nosy! Jakie teraz ma znaczenie, kto komu służy, kto z kim trzyma, kto komu dochowuje wiary i z jakich motywacji? Yennefer nie żyje. Nadal nie wiadomo, gdzie i w czyjej mocy jest Ciri... Jaki sens ma ta zabawa w sekrety? Nie przypłynęłam tu jako szpieg, Crach. Przybyłam tu z własnej inicjatywy, jako osoba prywatna. Powodowana troską o Ciri.</w:t>
        <w:br/>
        <w:t xml:space="preserve">- Wszyscy troszczą się o Ciri. Ma dziewczyna szczęście. </w:t>
        <w:br/>
        <w:t>Oczy Triss zabłysły.</w:t>
        <w:br/>
        <w:t>- Nie drwiłabym z tego. Na twoim miejscu zwłaszcza.</w:t>
        <w:br/>
        <w:t>- Wybacz.</w:t>
        <w:br/>
        <w:t>Milczeli, patrząc w okno, na czerwone słońce zachodzące za lesiste szczyty Spikeroog.</w:t>
        <w:br/>
        <w:t>- Triss Merigold.</w:t>
        <w:br/>
        <w:t>- Słucham, jarlu.</w:t>
        <w:br/>
        <w:t>- Zapraszam cię na kolację. Aha, kucharz kazał zapytać, czy wszystkie czarodziejki gardzą dobrze przyrządzonymi owocami morza?</w:t>
        <w:br/>
        <w:br/>
        <w:t>*****</w:t>
      </w:r>
    </w:p>
    <w:p>
      <w:pPr>
        <w:pStyle w:val="Normal"/>
        <w:rPr>
          <w:sz w:val="22"/>
        </w:rPr>
      </w:pPr>
      <w:r>
        <w:rPr>
          <w:sz w:val="22"/>
        </w:rPr>
        <w:br/>
        <w:t>Triss nie gardziła owocami morza. Przeciwnie, zjadła ich dwa razy więcej, niż zamierzała i teraz zaczęła się obawiać o talię - o te dwadzieścia dwa cale, z których była tak dumna. Postanowiła wspomóc trawienie białym winem, słynnym Est Est z Toussaint. Podobnie jak Crach, piła je z rogu.</w:t>
        <w:br/>
        <w:t>- Tak więc - podjęła rozmowę - Yennefer zjawiła się tu dziewiętnastego sierpnia, spektakulamie spadając z nieba w rybackie sieci. Ty jako wierny lennik Cintry, udzieliłeś jej azylu. Pomogłeś zbudować megaskop... Z kim i o czym rozmawiała, oczywiście nie wiesz.</w:t>
        <w:br/>
        <w:t>Crach an Craite tęgo pociągnął z rogu i stłumił beknięcie.</w:t>
        <w:br/>
        <w:t>- Nie wiem - uśmiechnął się chytrze. - Pewnie, że nic nie wiem. Skąd ja, biedny i prosty żeglarz, mógłbym wiedzieć cokolwiek o poczynaniach możnych czarodziejek?</w:t>
        <w:br/>
      </w:r>
    </w:p>
    <w:p>
      <w:pPr>
        <w:pStyle w:val="Normal"/>
        <w:rPr>
          <w:sz w:val="22"/>
        </w:rPr>
      </w:pPr>
      <w:r>
        <w:rPr>
          <w:sz w:val="22"/>
        </w:rPr>
        <w:t>*****</w:t>
      </w:r>
    </w:p>
    <w:p>
      <w:pPr>
        <w:pStyle w:val="Normal"/>
        <w:rPr>
          <w:sz w:val="22"/>
        </w:rPr>
      </w:pPr>
      <w:r>
        <w:rPr>
          <w:sz w:val="22"/>
        </w:rPr>
        <w:br/>
        <w:t>Sigrdrifa, kapłanka Modron Freyji, nisko opuściła głowę, jak gdyby pytanie Cracha an Craite przytłoczyło ją tysiącfuntowym ciężarem.</w:t>
        <w:br/>
        <w:t>- Ona mi zaufała, jarlu - wymamrotała ledwie słyszalnie. - Nie wymagała składania przysięgi milczenia, ale w sposób oczywisty zależało jej na dyskrecji. Ja naprawdę nie wiem, czy...</w:t>
        <w:br/>
        <w:t>- Modron Sigrdrifo - przerwał poważnie Crach an Craite - To, o co cię proszę, to nie donosieielstwo. Podobnie jak ty, sprzyjam Yennefer, podobnie jak ty pragnę, by odnalazła i ocaliła Ciri. Ba, ja złożyłem Bloedgeas, przysięgę krwi! Zaś co do Yennefer, to kieruje mną troska o nią. To kobieta niezwykle dumna. Nawet idąc na bardzo duży hazard, nie zniży się do próśb. Trzeba zatem będzie, nie wykluczam tego, pospieszyć jej z pomocą nieproszoną. Aby móc to zrobić, potrzebuję informacji.</w:t>
        <w:br/>
        <w:t xml:space="preserve">Sigrdrifa odchrząknęła. Minę miała niewyraźną. A gdy zaczęła mówić, jej głos drżał lekko. </w:t>
        <w:br/>
        <w:t>- Skonstruowała tę jej machinę... W sumie to wcale nie machina, bo nie ma tam żadnego mechanizmu, tylko dwa zwierciadła, czarna aksamitna kotara, pudło, dwie soczewki, cztery lampy, no i oczywiście Brisingamen... Gdy ona wypowiada zaklęcie, światło z dwóch lamp pada...</w:t>
        <w:br/>
        <w:t>- Zostawmy detale. Z kim się komunikowała?</w:t>
        <w:br/>
        <w:t>- Rozmawiała z kilkoma osobami. Z czarodziejami... Jarlu, nie słyszałam wszystkiego, ale to, co usłyszałam... Wśród nich są ludzie prawdziwie nikczemni. Żaden nie chciał pomagać bezinteresownie... Żądali pieniędzy... Wszyscy żądali pieniędzy...</w:t>
        <w:br/>
        <w:t>- Wiem - mruknął Crach. - Bank poinformował mnie o przekazach, jakie uruchomiła. Ładny, oj, ładny grosz kosztuje mnie moja przysięga! Ale pieniądze to rzecz nabyta. To, co wydałem na Yennefer i Ciri, zrekompensuję sobie na nilfgaardzkich prowincjach. Ale mów dalej, matko Sigrdrifo.</w:t>
        <w:br/>
        <w:t>- Niektórych - kapłanka spuściła głowę - Yennefer zwyczajnie szantażowała. Dawała do zrozumienia, że jest w posiadaniu kompromitujących informacji i że wobec odmowy współpracy ujawni je całemu światu... Jarlu... To mądra i w sumie dobra kobieta... Ale skrupułów to ona nie ma żadnych. Jest bezwzględna. I bezlitosna.</w:t>
        <w:br/>
        <w:t>- To akurat wiem. O szczegółach szantaży natomiast wiedzieć nie chcę, a i tobie radzę jak najszybciej o nich zapomnieć. To niebezpieczna wiedza. Z takim ogniem postronni nie powinni igrać.</w:t>
        <w:br/>
        <w:t>- Wiem, jarlu. Tobie winna jestem posłuszeństwo... I wierzę, że twoje cele uświęcają środek. Nikt inny nie dowie się ode mnie niczego. Ani przyjaciel w przyjacielskiej pogawędce, ani wróg na torturach.</w:t>
        <w:br/>
        <w:t>- Dobrze, Modron Sigrdrifo. Bardzo dobrze... Czego dotyczyły pytania Yennefer, pamiętasz?</w:t>
        <w:br/>
        <w:t>- Nie zawsze i nie wszystko pojmowałam, jarlu. Posługiwali się żargonem, który ciężko wyrozumieć... Była często mowa o jakimś Vilgefortzu...</w:t>
        <w:br/>
        <w:t xml:space="preserve">- Jakżeby inaczej - Crach słyszalnie zgrzytnął zębami. </w:t>
        <w:br/>
        <w:t>Kapłanka spojrzała na niego przestraszonym wzrokiem.</w:t>
        <w:br/>
        <w:t>- Mówiono też dużo o elfach i o Wiedzących - podjęła. - I o magicznych portalach. Była mowa nawet o Głębi Sedny... Głównie jednak, jak mi się zdaje, chodziło o wieże.</w:t>
        <w:br/>
        <w:t>- O wieże?</w:t>
        <w:br/>
        <w:t>- Tak. O dwie. Wieżę Mewy i Wieżę Jaskółki.</w:t>
        <w:br/>
      </w:r>
    </w:p>
    <w:p>
      <w:pPr>
        <w:pStyle w:val="Normal"/>
        <w:rPr>
          <w:sz w:val="22"/>
        </w:rPr>
      </w:pPr>
      <w:r>
        <w:rPr>
          <w:sz w:val="22"/>
        </w:rPr>
        <w:t>*****</w:t>
      </w:r>
    </w:p>
    <w:p>
      <w:pPr>
        <w:pStyle w:val="Normal"/>
        <w:rPr>
          <w:sz w:val="22"/>
        </w:rPr>
      </w:pPr>
      <w:r>
        <w:rPr>
          <w:sz w:val="22"/>
        </w:rPr>
        <w:br/>
        <w:br/>
        <w:br/>
        <w:t>- Tak przypuszczałam - powiedziała Triss - Yennefer zaczęła od zdobycia tajnego raportu komisji Radcliffe'a, która badała sprawę wypadków na Thanedd. Nie wiem, jakie wieści o tej aferze dotarły tu, na Skellige... Słyszałeś o teleporcie Wieży Mewy? I o komisji Radcliffe'a?</w:t>
        <w:br/>
        <w:t>Crach an Craite spojrzał na czarodziejkę podejrzliwie.</w:t>
        <w:br/>
        <w:t>- Tu, na wyspy - wykrzywił się - nie dociera ni polityka, ni kultura. Jesteśmy zacofani.</w:t>
        <w:br/>
        <w:t>- Komisja Radcliffe'a - Triss uznała za celowe nie zwracać uwagi ani na jego ton, ani minę - szczegółowo zbadała wiodące z Thanedd ślady teleportacyjne. Znajdujący się na wyspie portal Tor Lara, dopóki istniał, negował w znacznym promieniu wszelką magię teleportacyjną. Ale, jak niezawodnie wiesz, Wieża Mewy eksplodowała i rozpadła się, czyniąc teleportację możliwą. Większość uczestników wypadków na Thanedd wydostała się z wyspy za pomocą utworzonych portali.</w:t>
        <w:br/>
        <w:t>- W samej rzeczy - uśmiechnął się jarl. - Ty, żeby daleko nie szukać, poleciałaś prosto do Brokilonu. Z wiedźminem na plecach.</w:t>
        <w:br/>
        <w:t>- No proszę - Triss spojrzała mu w oczy. - Nie dociera polityka, nie dociera kultura, a plotki docierają. Ale zostawmy to chwilowo, wróćmy do prac komisji Radcliffe'a. Komisji chodziło o dokładne ustalenie, kto się z Thanedd teleportował i dokąd. Użyto tak zwanych synopsów, czarów zdolnych odtworzyć obraz przeszłych wydarzeń i zestawić wykryte ślady teleportacyjne z kierunkami, do których wiodły, a w konsekwencji przypisać do określonych osób, które portale otwarły. Udało się praktycznie we wszystkich przypadkach. Poza jednym. Jeden ślad teleportacyjny wiódł donikąd. Dokładniej, w morze. Na Głębię Sedny.</w:t>
        <w:br/>
        <w:t>- Ktoś - domyślił się z miejsca jarl - teleportował się na czekający w umówionym miejscu statek. Ciekawe tylko, że tak daleko... I w miejsce o tak złej sławie. No, ale jeśli topór wisi nad karkiem...</w:t>
        <w:br/>
        <w:t>- Właśnie. Komisja też na to wpadła. I sformułowała wniosek następujący: To Vilgefortz, schwytawszy Ciri i mając odciętą inną drogę ucieczki, skorzystał z wyjścia rezerwowego: wraz z dziewczyną teleportował się na Głębię Sedny, na czekający tam nilfgaardzki okręt. Tn właśnie według komisji wyjaśnia fakt, że Ciri była przedstawiona na dworze cesarskim w Loc Grim już dziesiątego lipca, zaledwie dziesięć dni po wydarzeniach na Thanedd.</w:t>
        <w:br/>
        <w:t>- No, tak - jari zmrużył oczy. - To wiele wyjaśnia. Ma się rozumieć, pod warunkiem, że komisja się nie pomyliła.</w:t>
        <w:br/>
        <w:t>- Owszem - czarodziejka wytrzymała spojrzenie, pozwoliła sobie nawet na drwiący uśmieszek. - W Loc Grim, ma się rozumieć, mógł być równie dobrze zaprezentowany sobowtór, nie prawdziwa Ciri. To też może wiele wyjaśniać. Nie wyjaśnia jednak jeszcze jednego faktu, który ustaliła komisja Radcliffe'a. Tak dziwnego, że w pierwszej wersji raportu pominięto go jako zbyt nieprawdopodobny. W drugiej wersji raportu, ściśle utajnionej, ten fakt podano jednak. Jako hipotezę.</w:t>
        <w:br/>
        <w:t>- Zamieniłem się w słuch już jakiś czas temu, Triss.</w:t>
        <w:br/>
        <w:t>- Hipoteza komisji brzmi: teleport Wieży Mewy był czynny, działał. Ktoś nim przeszedł, a energia tego przejścia była tak silna, że teleport eksplodował i uległ destrukcji.</w:t>
        <w:br/>
        <w:t>- Yennefer - podjęła po chwili Triss - musiała się o tym dowiedzieć. O tym, co wykryła komisja Radcliffe'a. Co umieściła w tajnym raporcie. Istnieje mianowicie szansa... Cień szansy... Że Ciri udało się bezpiecznie przejść portalem Tor Lara. Że umknęła przed Nilfgaardem i przed Vilgefortzem...</w:t>
        <w:br/>
        <w:t>- Gdzież tedy się znajduje?</w:t>
        <w:br/>
        <w:t>- Też chciałabym to wiedzieć.</w:t>
        <w:br/>
        <w:br/>
        <w:t>*****</w:t>
      </w:r>
    </w:p>
    <w:p>
      <w:pPr>
        <w:pStyle w:val="Normal"/>
        <w:rPr>
          <w:sz w:val="22"/>
        </w:rPr>
      </w:pPr>
      <w:r>
        <w:rPr>
          <w:sz w:val="22"/>
        </w:rPr>
        <w:br/>
        <w:t>Było diabelnie ciemno, skryty za zwałami chmur księżyc w ogóle nie dawał światła. W porównaniu do poprzednich noc była jednak wyjątkowo mało wietrzna i dzięki temu nie tak zimna. Czółno lekko tylko kołysało się na pomarszczonej falkami powierzchni wody. Pachniało bagnem. Butwiejącym zielskiem. I węgorzym śluzem.</w:t>
        <w:br/>
        <w:t>Gdzieś pod brzegiem bóbr strzelił ogonem o wodę, tak, że oboje podskoczyli. Ciri była pewna, że Vysogota zadrzemał, a bóbr go obudził.</w:t>
        <w:br/>
        <w:t>- Opowiadaj dalej - powiedziała, wycierając nos czystą, nie pokrytą jeszcze śluzem częścią rękawa. - Nie Śpij. Gdy ty przysypiasz, mnie również oczy się kleją, jeszcze prąd nas zniesie i obudzimy się na morzu! Opowiadaj dalej o tych teleportach!</w:t>
        <w:br/>
        <w:t>- Uciekając z Thanedd - podjął pustelnik - przeszłaś przez portal Wieży Mewy, Tor Lara. A Geoffrey Monck, największy chyba autorytet w kwestii teleportacji, autor dzieła zatytułowanego Magia Starszego Ludu, będącego opus magnum wiedzy o elfich teleportach, pisze, że portal Tor Lara wiedzie do Wieży Jaskółki, Tor Zireael...</w:t>
        <w:br/>
        <w:t>- Teleport z Thanedd był spaczony - przerwała Ciri. - Może dawniej, nim się popsuł, to wiódł do jakiejś jaskółki. Ale teraz wiedzie na pustynię. To się nazywa: portal chaotyczny. Uczyłam się o tym.</w:t>
        <w:br/>
        <w:t>- Ja, wyobraź sobie, też - parsknął staruszek. - Wiele z tych nauk pamiętam. Dlatego też tak zdumiewa mnie twoja opowieść... Niektóre jej fragmenty. Właśnie te, które dotyczą teleportacji...</w:t>
        <w:br/>
        <w:t>- Możesz mówić jaśniej?</w:t>
        <w:br/>
        <w:t>- Mogę, Ciri. Mogę. Ale teraz czas najwyższy wyciągnąć żak. Już pewnie nalazło do niego węgorzy. Gotowa?</w:t>
        <w:br/>
        <w:t>- Gotowa - Ciri popluta w dłonie i chwyciła bosak. Vysogota ujął za mknący w wodzie sznur.</w:t>
        <w:br/>
        <w:t>- Wyciągamy. Raz, dwa... trzy! I do łodzi! Łap je, Ciri, łap! Do kosza, bo pouciekają!</w:t>
        <w:br/>
        <w:br/>
        <w:t>*****</w:t>
      </w:r>
    </w:p>
    <w:p>
      <w:pPr>
        <w:pStyle w:val="Normal"/>
        <w:rPr>
          <w:sz w:val="22"/>
        </w:rPr>
      </w:pPr>
      <w:r>
        <w:rPr>
          <w:sz w:val="22"/>
        </w:rPr>
        <w:br/>
        <w:t>Już drugą noc wypływali dłubanką na bagnisty dopływ rzeki, zastawiali żaki i więcierze na węgorze, masami ciągnące ku morzu. Wracali do chałupy grubo po północy, ubabrani śluzem od góry do dołu, mokrzy i zmęczeni jak diabli.</w:t>
        <w:br/>
        <w:t>Ale nie kładli się od razu spać. Połów przeznaczony na handel wymienny trzeba było umieścić w skrzyniach i dobrze zabezpieczyć - gdyby węgorze znalazły najmniejszą szczelinę, rano w skrzyni nie byłoby ani jednego. Po skończonej pracy Vysogota obdzierał ze skóry dwa lub trzy co grubsze węgorzyska, krajał je na dzwonka, obtaczał w mące i smażył na ogromnej patelni. Potem jedli i gadali.</w:t>
        <w:br/>
        <w:t>- Widzisz, Ciri, mnie ciągle spać nie daje jedna rzecz. Nie zapomniałem, jak zaraz po twoim wyzdrowieniu nie mogliśmy zgodzić się co do dat, przy czym rana na twoim policzku stanowiła najdokładniejszy z możliwych kalendarz. Rana ta nie mogła być starsza niż dziesięć godzin, ty zaś upierałaś się, że zraniono cię przed czterema dniami. Choć pewien byłem, że chodzi o zwykłą pomyłkę, nie mogłem przestać myśleć o tym, wciąż zadawałem sobie pytanie: gdzie podziały się te zgubione cztery dni?</w:t>
        <w:br/>
        <w:t>- No i co? Gdzie one się, twoim zdaniem, podziały?</w:t>
        <w:br/>
        <w:t>- Nie wiem.</w:t>
        <w:br/>
        <w:t>- To pięknie.</w:t>
        <w:br/>
        <w:t>Kot wykonał długi sus, przygwożdżona pazurami mysz zapiszczała cienko. Kocur bez pośpiechu zgryzł jej kark, wypruł wnętrzności i zaczął je z apetytem zjadać. Ciri przyglądała się beznamiętnie.</w:t>
        <w:br/>
        <w:t xml:space="preserve">- Teleport Wieży Mewy - zaczął znowu Vysogota - wiedzie do Wieży Jaskółki. A Wieża Jaskółki... </w:t>
        <w:br/>
        <w:t>Kot zjadł całą mysz, ogon zostawiając na deser.</w:t>
        <w:br/>
        <w:t>- Teleport Tor Lara - powiedziała Ciri, ziewając szeroko - jest spaczony i wiedzie na pustynię. Mówiłam ci chyba ze sto razy.</w:t>
        <w:br/>
        <w:t>- Nie w tym rzecz, ja o czym innym. O tym, że jest połączenie między tymi dwoma teleportami. Portal Tar Lara był spaczony, zgoda. Ale jest jeszcze teleport Tor Zireael. Gdybyś dotarła do Wieży Jaskółki, mogłabyś teleportować się z powrotem na wyspę Thanedd. Znalazłabyś się daleko od grożącego ci niebezpieczeństwa, poza zasięgiem twych wrogów.</w:t>
        <w:br/>
        <w:t>- Ha! To by mi pasowało. Jest jednak jeden mały szkopuł. Ja nie mam pojęcia, gdzie jest owa Wieża Jaskółki,</w:t>
        <w:br/>
        <w:t>- Na to, być może, znajdę remedium. Wiesz, Ciri, co dają człowiekowi studia uniwersyteckie?</w:t>
        <w:br/>
        <w:t>- Nie. Co?</w:t>
        <w:br/>
        <w:t>- Umiejętność korzystania ze źródeł.</w:t>
        <w:br/>
      </w:r>
    </w:p>
    <w:p>
      <w:pPr>
        <w:pStyle w:val="Normal"/>
        <w:rPr>
          <w:sz w:val="22"/>
        </w:rPr>
      </w:pPr>
      <w:r>
        <w:rPr>
          <w:sz w:val="22"/>
        </w:rPr>
        <w:t>*****</w:t>
      </w:r>
    </w:p>
    <w:p>
      <w:pPr>
        <w:pStyle w:val="Normal"/>
        <w:rPr>
          <w:sz w:val="22"/>
        </w:rPr>
      </w:pPr>
      <w:r>
        <w:rPr>
          <w:sz w:val="22"/>
        </w:rPr>
        <w:br/>
        <w:t>- Wiedziałem - powiedział z dumą Vysogota - że znajdę. Szukałem, szukałem i... O, psiakrew...</w:t>
        <w:br/>
        <w:t>Naręcze ciężkich ksiąg wymknęło mu się z palców, inkunabuły rymnęły na polepę, karty wyleciały z zetlałych opraw i rozsypały się bezładnie.</w:t>
        <w:br/>
        <w:t>- Co znalazłeś? - Ciri kucnęła obok, pomogła mu pozbierać porozrzucane stronice.</w:t>
        <w:br/>
        <w:t>- Wieżę Jaskółki! - pustelnik odpędził kocura, który bezczelnie usadowił się na jednej ze stronic. - Tor Zireael. Pomóż mi.</w:t>
        <w:br/>
        <w:t>- Ależ to obrosło kurzem! Aż się lepi! Vysogoto? Co to jest? Tu, na tym obrazku? Ten człowiek wiszący na drzewie?</w:t>
        <w:br/>
        <w:t>- To? - Vysogota przyjrzał się luźnej stronicy. - Scena z legendy o Hemdallu. Heros Hemdall wisiał przez dziewięć dni i dziewięć nocy na Jesionie Światów, by poprzez poświęcenie i ból posiąść wiedzę i moc.</w:t>
        <w:br/>
        <w:t>- Kilka razy - Ciri potarła czoło - śniło mi się coś takiego. Człowiek wiszący na drzewie...</w:t>
        <w:br/>
        <w:t>- Grawiura wypadła, o, z tej księgi. Jeśli chcesz, możesz później poczytać. Teraz jednak ważniejsze jest... O, nareszcie, mam. Peregrynacje po szlakach i miejscach magicznych Buyvida Backhuysena, książka przez niektórych uznawana za apokryf...</w:t>
        <w:br/>
        <w:t>- Znaczy, za blagę?</w:t>
        <w:br/>
        <w:t>- Mniej więcej. Ale byli i tacy, którzy książkę doceniali... O, posłuchaj... Zaraza, jak tu ciemno...</w:t>
        <w:br/>
        <w:t>- Światła jest dość, to ty ze starości ślepniesz - powiedziała Ciri z właściwym młodości beznamiętnym okrucieństwem. - Daj, sama przeczytam. Od którego miejsca?</w:t>
        <w:br/>
        <w:t>- Tu - pokazał kościstym palcem. - Czytaj na głos.</w:t>
        <w:br/>
        <w:br/>
        <w:t>*****</w:t>
      </w:r>
    </w:p>
    <w:p>
      <w:pPr>
        <w:pStyle w:val="Normal"/>
        <w:rPr>
          <w:sz w:val="22"/>
        </w:rPr>
      </w:pPr>
      <w:r>
        <w:rPr>
          <w:sz w:val="22"/>
        </w:rPr>
        <w:br/>
        <w:t>- Dziwacznym językiem pisał ten cały Buyvid. Assengard to był chyba jakiś zamek, jeśli się nie mylę. Ale co to za kraina: Stojeziory? Nigdy o takiej nie słyszałam. I co to jest trifolium?</w:t>
        <w:br/>
        <w:t>- Koniczynka. A o Assengardzie i Stujeziorach opowiem ci, gdy dokończysz czytania.</w:t>
        <w:br/>
        <w:t>- I jako żywo, ledwie elf Ayallac'h one słowa wyrzekł, jak wybiegli spod wód jeziornych ptaszkowie owi mali i czarni, co się na dnie odmętu całą zimę przed mrozem chronili. Albowiem jaskółka, jak to wiedzą ludzie uczeni, trybem innych ptaków na wyraj nie leci i wiosną nie powraca, lecz pazurkami w wielkie kupy się poszczepiawszy, na dno wód zapada, tam całą zimową porę przepędza i dopiero wiosną spód wód de profundis wylata. Jest atoli ten ptak nie tylko wiosny i nadziei symbolem, ale i czystości nieskalanej wzorem, albowiem na ziemi nigdy nie siadywa i z ziemskim brudem i plugastwem styczności nijakiej nie ma.</w:t>
        <w:br/>
        <w:t>- Wróćmy jednakoż do jeziora naszego: krążący ptaszkowie mgłę, rzekłbyś, skrzydłeczkami swemi rozproszyli, bo tandem niespodzianie wyłoniła się z mgły wieżyca cudowna, czarnoksięska, a myśmy jednym westchnęli podziwu głosem, bo była ona wieżyca jakoby z oparu utkana, mgły mająca za fundamentum, a u szczytu zwieńczona lśnieniem zorzy, czarnoksięską aurora borealis. Zaiste, potężną magiczną sztuką musiała być owa wieża zbudowana, ponad ludzkie zrozumienie.</w:t>
        <w:br/>
        <w:t>- Spostrzegł naszą admiracyję elf Arallac'h i rzekł:</w:t>
        <w:br/>
        <w:t>"Oto Tor Zireael, Wieża Jaskółki. Oto Brama Światów i Wrota Czasu. Naciesz, człowieku, oczy tym widokiem, bo nie każdemu i nie zawżdy bywa on dany."</w:t>
        <w:br/>
        <w:t>- Pytany zaś, azali przybliżyć się można i z bliska na ową Wieżę poglądnąć albo propria manu dotknąć, zaśmiał się Avallac'h. "Tor Zireael, rzekł, to dla was marzenie senne, nie dotyka się marzenia. I dobrze to, dobawil, albowiem Wieża służy jedynie Wiedzącym i nielicznym Wybranym, dla których Wrota Czasu są bramami nadziei i odrodzenia. Ale dla profanów są to bramy koszmaru."</w:t>
        <w:br/>
        <w:t>- Ledwie te słowa wyrzekł, opadły znowu mgły i prospektu owego czarownego oczom naszym odmówiły...</w:t>
        <w:br/>
        <w:t>- Kraina Stojeziory - wyjaśnił Vysogota - dzisiaj nazywa się Mil Trachta. Jest to bardzo rozległe, przecięte rzeką Yeleną pojezierze w północnej części Metinny, blisko granicy z Nazairem i Mag Turga. Buyyid Backhuysen pisze, że szli ku jezioru z północy, od strony Assengardu... Dziś nie ma już Assengardu, zostały tylko ruiny, najbliższym miastem jest Neunreuth. Buyvid wyliczył od Assengardu sześćset stajań. Różne stajania bywały w użyciu, ale przyjmijmy najpopularniejszą rachubę, zgodnie z którą sześćset stajań daje na okrągło pięćdziesiąt mil. Na południe od Assengardu, który od nas, od Pereplutu, oddalony jest o jakieś trzysta pięćdziesiąt mil. Inaczej mówiąc, od Wieży Jaskółki oddziela cię plus minus trzysta mil. Ciri. Na twojej Kelpie to jakieś dwa tygodnie drogi. Oczywiście wiosną. Nie teraz, gdy za dzień lub dwa mogą przyjść mrozy.</w:t>
        <w:br/>
        <w:t>- Z Assengardu, o którym czytałam - mruknęła Ciri, marszcząc w zamyśleniu nos - zostały od tamtych czasów ruiny. A ja na własne oczy widziałam elfie miasto Shaerrawedd w Kaedwen, byłam tam. Ludzie wydłubali i wyszabrowali wszystko, zostawili tylko goły kamień. Założę się, że z twojej Wieży Jaskółki też zostały kamienie, te większe, bo mniejsze pewnie pokradli. Jeśli w dodatku był tam portal...</w:t>
        <w:br/>
        <w:t>- Tor Zireael była magiczna. Nie dla wszystkich widzialna. A teleporty nigdy nie są widzialne.</w:t>
        <w:br/>
        <w:t>- Prawda - przyznała i zamyśliła się. - Ten na Thanedd nie był. Pojawił się nagle na gołej ścianie... W samą porę zresztą się pojawił, bo ten czarownik, który mnie ścigał, już był blisko... Już go słyszałam... I wówczas, jak na zawołanie, pojawił się portal.</w:t>
        <w:br/>
        <w:t>- Jestem pewien - powiedział cicho Vysogota - że gdybyś trafiła do Tor Zireael, tamtejszy teleport też ci się objawi. Choćby w ruinach, wśród gołych kamieni. Jestem pewien, że udałoby się ci odnaleźć go i uaktywnić. A on, pewien jestem, usłuchałby twego rozkazu. Bo ja myślę, Ciri, że ty jesteś wybranką.</w:t>
        <w:br/>
      </w:r>
    </w:p>
    <w:p>
      <w:pPr>
        <w:pStyle w:val="Normal"/>
        <w:rPr>
          <w:sz w:val="22"/>
        </w:rPr>
      </w:pPr>
      <w:r>
        <w:rPr>
          <w:sz w:val="22"/>
        </w:rPr>
        <w:t>*****</w:t>
      </w:r>
    </w:p>
    <w:p>
      <w:pPr>
        <w:pStyle w:val="Normal"/>
        <w:rPr>
          <w:sz w:val="22"/>
        </w:rPr>
      </w:pPr>
      <w:r>
        <w:rPr>
          <w:sz w:val="22"/>
        </w:rPr>
        <w:br/>
        <w:t>- Twoje włosy, Triss, są jak ogień w świetle świec. A twoje oczy są jak lapis lazuli. Twoje wargi są jak korale...</w:t>
        <w:br/>
        <w:t>- Przestań, Crach. Upiłeś się, czy jak? Nalej mi jeszcze wina. I opowiadaj.</w:t>
        <w:br/>
        <w:t>- O czym niby?</w:t>
        <w:br/>
        <w:t>- Nie udawaj! O tym, jak Yennefer postanowiła popłynąć na Głębię Sedny.</w:t>
        <w:br/>
        <w:br/>
        <w:t>*****</w:t>
      </w:r>
    </w:p>
    <w:p>
      <w:pPr>
        <w:pStyle w:val="Normal"/>
        <w:rPr>
          <w:sz w:val="22"/>
        </w:rPr>
      </w:pPr>
      <w:r>
        <w:rPr>
          <w:sz w:val="22"/>
        </w:rPr>
        <w:br/>
        <w:t>- Jak ci idzie? Opowiadaj, Yennefer.</w:t>
        <w:br/>
        <w:t>- Wpierw ty odpowiedz mi na pytanie: kim są dwie kobiety, które niezmiennie spotykam, gdy idę do ciebie? A które zawsze obdarzają mnie spojrzeniami, normalnie zarezerwowanymi dla leżącego na dywanie kociego gówna? Kim one są?</w:t>
        <w:br/>
        <w:t>- Czy interesuje cię stan formalno-prawny, czy faktyczny?</w:t>
        <w:br/>
        <w:t>- Ten drugi.</w:t>
        <w:br/>
        <w:t>- W takim razie to są moje żony.</w:t>
        <w:br/>
        <w:t>- Rozumiem. Wyjaśnij im może przy sposobności, że co było, a nie jest, nie pisze się w rejestr.</w:t>
        <w:br/>
        <w:t>- Wyjaśniałem. Ale baby jak to baby. Mniejsza z tym. Opowiadaj, Yennefer. Interesują mnie postępy w twej pracy.</w:t>
        <w:br/>
        <w:t>- Niestety - czarodziejka zagryzła wargi - postępy są znikome. A czas ucieka.</w:t>
        <w:br/>
        <w:t>- Ucieka - kiwnął głową jarl. - I wciąż przynosi nowe sensacje. Otrzymałem wieści z kontynentu, powinny cię zainteresować. Pochodzą one z korpusu Vissegerda. Wiesz, mam nadzieję, kim jest Vissegerd?</w:t>
        <w:br/>
        <w:t>- Generał z Cintry?</w:t>
        <w:br/>
        <w:t>- Marszałek. Dowodzi wchodzącym w skład armii temerskiej korpusem złożonym z cintryjsidch emigrantów i wolentarzy. Służy tam dość ochotników z wysp, bym miał wieści z pierwszej ręki.</w:t>
        <w:br/>
        <w:t>- I co masz?</w:t>
        <w:br/>
        <w:t>- Ty trafiłaś tu, na Skellige, dziewiętnastego sierpnia, dwa dni po pełni. Tego samego dnia, dziewiętnastego, znaczy, korpus Vissegerda w czasie walk nad Iną zagarnął grupę zbiegów, wśród których byli Geralt i ten jego znajomy trubadur...</w:t>
        <w:br/>
        <w:t>- Jaskier?</w:t>
        <w:br/>
        <w:t>- Właśnie. Vissegerd oskarżył obu o szpiegostwo, uwięził i bodaj zamierzał stracić, ale obaj więźniowie zbiegli i sprowadzili na Vissegerda Nilfgaardczyków, z którymi byli jakoby w zmowie.</w:t>
        <w:br/>
        <w:t>- Bzdura.</w:t>
        <w:br/>
        <w:t>- Też mi się tak wydaje. Ale chodzi mi po głowie, że Wiedźmin, wbrew temu, co sądzisz, realizuje może jakiś sprytny plan. Chcąc ratować Ciri wkrada się w łaski Nilfgaardu...</w:t>
        <w:br/>
        <w:t>- Ciri nie ma w Nilfgaardzie. A Geralt nie realizuje żadnego planu. Planowanie nie jest jego najmocniejszą stroną. Zostawmy to. Ważne jest, że mamy już dwudziestego szóstego sierpnia, a ja nadal wiem zbyt mało. Zbyt mało, by cokolwiek przedsięwziąć... Chyba, żeby...</w:t>
        <w:br/>
        <w:t>Zamilkła, wpatrzona w okno, bawiąc się przypiętą do czarnej aksamitki gwiazdą z obsydianu.</w:t>
        <w:br/>
        <w:t>- Żeby co? - nie wytrzymał Crach an Craite.</w:t>
        <w:br/>
        <w:t>- Miast kpić z Geralta, spróbować jego metody.</w:t>
        <w:br/>
        <w:t>- Nie rozumiem.</w:t>
        <w:br/>
        <w:t>- Można spróbować poświęcenia, jarlu. Podobno gotowość do poświęceń potrafi zaprocentować, przynieść dobry skutek... W postaci chociażby łaski bogini. Która lubi i ceni poświęcających się i cierpiących za sprawę.</w:t>
        <w:br/>
        <w:t>- Nadal nie rozumiem - zmarszczył czoło. - Ale nie podoba mi się to, co mówisz, Yennefer.</w:t>
        <w:br/>
        <w:t>- Wiem. Mnie też nie. Ale już i tak zaszłam za daleko... Tygrys mógł już usłyszeć pobekiwanie koźlęcia...</w:t>
        <w:br/>
        <w:br/>
        <w:t>*****</w:t>
      </w:r>
    </w:p>
    <w:p>
      <w:pPr>
        <w:pStyle w:val="Normal"/>
        <w:rPr>
          <w:sz w:val="22"/>
        </w:rPr>
      </w:pPr>
      <w:r>
        <w:rPr>
          <w:sz w:val="22"/>
        </w:rPr>
        <w:br/>
        <w:t>- Tego się obawiałam - szepnęła Triss. - Tego właśnie się obawiałam.</w:t>
        <w:br/>
        <w:t>- Co znaczy, że dobrze wtedy pojąłem - mięśnie na żuchwach Cracha an Craite zagrały silnie. - Yennefer wiedziała, że ktoś podsłucha rozmowy, które wiodła za pomocą tej piekielnej machiny. Albo że ktoś z rozmówców zdradzi ją podle...</w:t>
        <w:br/>
        <w:t>- Albo jedno i drugie.</w:t>
        <w:br/>
        <w:t>- Wiedziała - zgrzytnął zębami Crach. - Ale dalej robiła swoje. Bo to miała być przynęta? Ona sama miała być przynętą? Udawała, że wie więcej, niż wiedziała, by sprowokować wroga? I popłynęła na Głębię Sedny...</w:t>
        <w:br/>
        <w:t>- Rzucając wyzwanie. Prowokując. Strasznie ryzykowała, Crach.</w:t>
        <w:br/>
        <w:t>- Wiem. Nie chciała narażać nikogo z nas... Poza ochotnikami. Dlatego poprosiła o dwa drakkary...</w:t>
        <w:br/>
        <w:t>- Mam dla ciebie dwa drakkary, o które prosiłaś. "Alkyone" i "Tamarę". I drużynę, ma się rozumieć. "Alkyone" dowodził będzie Guthlaf, syn Svena, prosił o ten zaszczyt, przypadłaś mu do gustu, Yennefer. "Tamarą" dowodzi Asa Thjazi, kapitan, do którego mam absolutne zaufanie. Aha, byłbym zapomniał. W załodze "Tamary" będzie też mój syn, Hjalmar Krzywogęby.</w:t>
        <w:br/>
        <w:t>- Twój syn? Ile ma lat?</w:t>
        <w:br/>
        <w:t>- Dziewiętnaście.</w:t>
        <w:br/>
        <w:t>- Wcześnie zaczynałeś.</w:t>
        <w:br/>
        <w:t>- Przygarnął kocioł garnkowi. Hjalmar prosił o włączenie go do załogi z powodów osobistych. Nie mogłem odmówić.</w:t>
        <w:br/>
        <w:t>- Z powodów osobistych?</w:t>
        <w:br/>
        <w:t>- Naprawdę nie znasz tej historii?</w:t>
        <w:br/>
        <w:t>- Nie. Opowiedz.</w:t>
        <w:br/>
        <w:t>Crach an Craite wychylił róg, zaśmiał się do swoich wspomnień.</w:t>
        <w:br/>
        <w:t>- Dzieciaki z Ard Skellig - zaczął - uwielbiają zimą bawić się na łyżwach, doczekać się nie mogą na mróz. Pierwsze wyłażą na lód, ledwo skuje jezioro, na taflę tak cienką, że dorosłych by nie utrzymała. Ma się rozumieć, najlepszą zabawą są wyścigi. Rozpędzić się i gnać, ile sił, z jednego krańca jeziora na drugi. Chłopaki zaś urządzają zawody w tak zwanym "skoku łososia". Polega to na skakaniu na łyżwach przez przybrzeżne skałki, sterczące z lodu jak rekinie zęby. Tak jak łosoś, gdy skacze przez progi wodospadów. Wybiera się odpowiednio długi rząd takich kamieni, bierze rozpęd... Ha, sam tak skakałem jako smarkacz...</w:t>
        <w:br/>
        <w:t>Crach an Craite zadumał się, uśmiechnął lekko.</w:t>
        <w:br/>
        <w:t>- Oczywista - podjął - takie zawody wygrywał i puszył się potem jak paw ten, kto przeskoczył najdłuższy rząd głazów. W swoim czasie, Yennefer, ten zaszczyt często przypadał twemu uniżonemu słudze i obecnemu rozmówcy, he, he. W czasie, który nas bardziej interesuje, czempionem bywał mój syn, Hjalmar. Skakał przez takie kamienie, przez które żaden z chłopaków nie ośmielał się skoczyć. I chodził z zadartym nosem, wyzywając wszyatkich, by próbowali go pokonać. I podjęto jego wyzwanie. Ciri, córka Pavetty z Cintry. Nawet nie wyspiarka, choć się za taką uważała, jako że spędzała tu więcej czasu niż w Cintrze.</w:t>
        <w:br/>
        <w:t>- Nawet po wypadku Pavetty? Myślałam, że Calanthe zabroniła jej tu bywać?</w:t>
        <w:br/>
        <w:t>- Wiesz o tym? - spojrzał na nią bystro. - No tak, ty dużo wiesz, Yennefer... Dużo. Gniew i zakazy Calanthe nie trwały dłużej niż pół roku, potem Ciri znowu zaczęła spędzać tu lata i zimy... Na łyżwach jeździła jak czart, ale żeby skakać "łososiem" w zawody z chłopakami? I wyzywać Hjalmara? W głowie się nie mieściło!</w:t>
        <w:br/>
        <w:t>- Skoczyła - domyśliła się czarodziejka.</w:t>
        <w:br/>
        <w:t>- Skoczyła. Skoczyło to małe cintryjskie półdiablę. Prawdziwe Lwiątko z krwi Lwicy. A Hjalmar, by nie narazić się na pośmiewisko, musiał zaryzykować skok przez jeszcze dłuższy rząd kamieni. Zaryzykował. Złamał nogę, złamał rękę, złamał cztery żebra i rozwalił twarz. Do końca życia zostanie mu blizna. Hjalmar Krzywogęby! I jego słynna narzeczona! He, he!</w:t>
        <w:br/>
        <w:t>- Narzeczona?</w:t>
        <w:br/>
        <w:t>- O tym też nie wiedziałaś? Tyle wiesz, a tego nie? Przychodziła do niego, gdy po słynnym skoku leżał i kurował się. Czytywała mu, opowiadała, trzymała za rączkę... A gdy kto wchodził do komnaty, czerwienieli oboje jak dwa maki. No, a wreszcie Hjalmar zakomunikował mi, że się zaręczyli. Mało mnie szlag nie trafił. Ja ci, smarkaczu, powiadam na to, dam zaręczyny, ale bizunem z surowca! I strach mnie lekko obleciał, bo miarkowałem, że w Lwiątku gorąca krew, że u niej wszystko szastprast, bo to ryzykantka, żeby nie powiedzieć: mała wariatka... Szczęściem Hjalmar był cały w łubkach i bandażach, więc głupstw narobić nie mogli...</w:t>
        <w:br/>
        <w:t>- Po ile oni wówczas mieli lat?</w:t>
        <w:br/>
        <w:t>- On piętnaście, ona niecałe dwanaście.</w:t>
        <w:br/>
        <w:t>- Chyba więc trochę przesadziłeś z obawami.</w:t>
        <w:br/>
        <w:t>- Może trochę. Ale Calanthe, której musiałem o wszystkim powiedzieć, bynajmniej nie bagatelizowała sprawy. Wiem, że miała plany małżeńskie wobec Ciri, chyba szło o młodego Tankreda Thyssena z Koviru, a może o redańskiego Radowida, pewności nie mam. Ale plotki mogły zaszkodzić projektom mariażu, nawet plotki o niewinnych pocałunkach czy półniewinnych pieszczotkach. Calanthe bez chwili zwłoki zabrała Ciri do Cintry. Dziewczyna awanturowała się, ryczała, smarkała, ale nic nie pomogło. Z Lwicą z Cintry nie było dyskusji. Hjalmar potem dwa dni leżał z twarzą ku ścianie i nie odzywał się do nikogo... Gdy tylko wyzdrowiał, chciał ukraść skif i samojeden płynąć do Cintry. Dostał rzemieniem i przeszło mu. A potem...</w:t>
        <w:br/>
        <w:t>Crach an Craite zamilkł, zadumał się.</w:t>
        <w:br/>
        <w:t>- Potem przyszło lato, potem jesień i już cała nilfgaardzka potencja waliła na Cintrę od południowej ściany, przez Schody Marnadalskie. A Hjalmar znalazł inną okazję, by stać się mężczyzną. W Mamadalu, pod Cintrą, potem pod Sodden stawał mężnie przeciw Czarnym. Potem też, gdy chodziły drakkary na nilfgaardzkie wybrzeża, Hjalmar z mieczem w dłoni mścił niby-narzeczoną, o której wówczas sądzono, że nie żyje. Ja nie wierzyłem, bo nie wystąpiły fenomeny, o których ci opowiadałem... No, a teraz, gdy Hjalmar dowiedział się o możliwej wyprawie ratunkowej, zgłosił się na ochotnika.</w:t>
        <w:br/>
        <w:t>- Dzięki za tę opowieść, Crach. Odpoczęłam, słuchając. Zapomniałam o... zmartwieniach.</w:t>
        <w:br/>
        <w:t>- Kiedy wyruszasz, Yennefer?</w:t>
        <w:br/>
        <w:t>- W najbliższych dniach. Może nawet jutro. Została mi do przeprowadzenia jeszcze jedna, ostatnia telekomunikacja.</w:t>
        <w:br/>
        <w:t>*****</w:t>
      </w:r>
    </w:p>
    <w:p>
      <w:pPr>
        <w:pStyle w:val="Normal"/>
        <w:rPr>
          <w:sz w:val="22"/>
        </w:rPr>
      </w:pPr>
      <w:r>
        <w:rPr>
          <w:sz w:val="22"/>
        </w:rPr>
        <w:br/>
        <w:t>Oczy Cracha an Craite były jak oczy jastrzębia. Wierciły głęboko, aż do dna.</w:t>
        <w:br/>
        <w:t>- Nie wiesz przypadkiem, Triss Merigold, z kim rozmawiała Yennefer po raz ostatni przed rozmontowaniem piekielnej machiny? Nocą z dwudziestego siódmego na dwudziesty ósmy sierpnia? Z kim? I o czym?</w:t>
        <w:br/>
        <w:t>Triss zakryła oczy rzęsami.</w:t>
        <w:br/>
      </w:r>
    </w:p>
    <w:p>
      <w:pPr>
        <w:pStyle w:val="Normal"/>
        <w:rPr>
          <w:sz w:val="22"/>
        </w:rPr>
      </w:pPr>
      <w:r>
        <w:rPr>
          <w:sz w:val="22"/>
        </w:rPr>
        <w:t>*****</w:t>
      </w:r>
    </w:p>
    <w:p>
      <w:pPr>
        <w:pStyle w:val="Normal"/>
        <w:rPr>
          <w:sz w:val="22"/>
        </w:rPr>
      </w:pPr>
      <w:r>
        <w:rPr>
          <w:sz w:val="22"/>
        </w:rPr>
        <w:br/>
        <w:t>Złamany przez brylant promień światła ożywił błyskiem powierzchnię zwierciadła. Yennefer wyciągnęła obie ręce, wyskandowata zaklęcie. Oślepiający refleks zamienił się w skłębioną mgłę, z mgły szybko zaczął wyłaniać się obraz. Obraz komnaty o ścianach pokrytych barwną tapiserią.</w:t>
        <w:br/>
        <w:t>Ruch w oknie. I niespokojny głos.</w:t>
        <w:br/>
        <w:t>- Kto? Kto tam?</w:t>
        <w:br/>
        <w:t>- To ja, Triss.</w:t>
        <w:br/>
        <w:t>- Yennefer? To ty? Bogowie! Skąd... Gdzie jesteś?</w:t>
        <w:br/>
        <w:t>- To nieważne, gdzie jestem. Nie blokuj, bo obraz się chwieje. I zabierz świecznik, bo oślepia.</w:t>
        <w:br/>
        <w:t>- Już. Oczywiście.</w:t>
        <w:br/>
        <w:t>Choć pora była późna, Triss Merigold nie była ani w negliżu, ani w stroju roboczym. Miała na sobie wyjściową suknię. Jak zwykle zapiętą wysoko pod szyją.</w:t>
        <w:br/>
        <w:t>- Możemy rozmawiać swobodnie?</w:t>
        <w:br/>
        <w:t>- Oczywiście.</w:t>
        <w:br/>
        <w:t>- Jesteś sama?</w:t>
        <w:br/>
        <w:t>- Tak.</w:t>
        <w:br/>
        <w:t>- Kłamiesz.</w:t>
        <w:br/>
        <w:t>- Yennefer...</w:t>
        <w:br/>
        <w:t>- Nie oszukasz mnie, smarkulo. Znam tę twoją minkę, napatrzyłam się na nią. Miewałaś taką, gdyś zaczęła za moimi plecami sypiać z Geraltem. Wówczas stroiłaś się w identyczną niewinno - kurewską maseczkę, którą widzę na twojej twarzy teraz. I teraz znaczy ona to samo, co wtedy!</w:t>
        <w:br/>
        <w:t>Triss poczerwieniała. A obok niej pojawiła się w oknie Filippa Eilhart ustrojona w granatowy męski wams ze srebrnym haftem.</w:t>
        <w:br/>
        <w:t>- Brawo - powiedziała. - Jak zwykle bystra, jak zwykle przenikliwa. Jak zwykle trudna do ogarnięcia i pojęcia. Rada jestem widzieć cię w zdrowiu, Yennefer. Rada jestem, że wariacka teleportacja z Montecalvo nie skończyła się tragicznie.</w:t>
        <w:br/>
        <w:t>- Załóżmy, że faktycznie cię to raduje - skrzywiła usta Yennefer. - Chociaż to bardzo śmiałe założenie. Ale zostawmy to. Kto mnie zdradził?</w:t>
        <w:br/>
        <w:t>- Czy to ważne? - wzruszyła ramionami Filippa. - Już cztery dni, jak kontaktujesz się ze zdrajcami. Z takimi, dla których sprzedajność i zdrada są drugą naturą. I z takimi, których sama do zdrady zmusiłaś. Jeden z nich zdradził ciebie. Normalna kolej rzeczy. Nie mów mi, że się tego nie spodziewałaś.</w:t>
        <w:br/>
        <w:t>- Oczywiście, że się spodziewałam - parsknęła Yennefer. - Najlepszy dowód, że kontaktuję się z wami. Przecież nie musiałam.</w:t>
        <w:br/>
        <w:t>- Nie musiałaś. To znaczy, że masz w tym interes.</w:t>
        <w:br/>
        <w:t>- Brawo. Jak zwykle bystra, jak zwykle przenikliwa. Kontaktuję się z wami, by upewnić, że tajemnica waszej loży jest u mnie bezpieczna. Nie zdradzę was.</w:t>
        <w:br/>
        <w:t>Filippa patrzyła na nią spod opuszczonych rzęs.</w:t>
        <w:br/>
        <w:t>- Jeśli liczyłaś - powiedziała wreszcie - że tą deklaracją kupisz sobie czas, spokój i bezpieczeństwo, to przeliczyłaś się. Nie czarujmy się, Yennefer. Uciekając z Montecalvo dokonałaś wyboru, zdeklarowaś się po określonej stronie barykady. Kto nie jest z lożą, ten jest przeciw loży. Teraz próbujesz ubiec nas w odnalezieniu Ciri, a motywy, które tobą kierują, są względem naszych przeciwstawne. Działasz przeciw nam. Nie chcesz pozwolić, byśmy wykorzystały Ciri do naszych celów politycznych. Wiedz zatem, że my zrobimy wszystko, byś ty nie zdołała wykorzystać dziewczyny do twoich, sentymentalnych.</w:t>
        <w:br/>
        <w:t>- A zatem wojna?</w:t>
        <w:br/>
        <w:t>- Współzawodnictwo - uśmiechnęła się jadowicie Filippa - Tylko współzawodnictwo, Yennefer.</w:t>
        <w:br/>
        <w:t>- Uczciwe i honorowe?</w:t>
        <w:br/>
        <w:t>- Chyba żartujesz.</w:t>
        <w:br/>
        <w:t>- No jasne. Niemniej jednak pewną sprawę chciałabym postawić uczciwie i jednoznacznie. Licząc zresztą, że coś z tego będę miała.</w:t>
        <w:br/>
        <w:t>- Stawiaj.</w:t>
        <w:br/>
        <w:t>- W ciągu kilku najbliższych dni, może nawet jutro, dojdzie do wydarzeń, których następstw nie jestem w stanie przewidzieć. Może być tak, że nasze współzawodnictwo i rywalizacja przestaną nagle mieć znaczenie. Z prostej przyczyny. Nie będzie współzawodnika.</w:t>
        <w:br/>
        <w:t>Filippa Eilhart zmrużyła podkreślone błękitnym cieniem oczy.</w:t>
        <w:br/>
        <w:t>- Rozumiem.</w:t>
        <w:br/>
        <w:t>- Sprawcie wówczas, bym pośmiertnie odzyskała reputację i dobre imię. By nie uważano mnie już za zdrajczynię i wspólniczkę Vilgefortza. Proszę o to lożę. Proszę ciebie osobiście.</w:t>
        <w:br/>
        <w:t>Filippa milczała przez chwilę.</w:t>
        <w:br/>
        <w:t>- Prośbie odmawiam - powiedziała wreszcie. - Przykro mi, ale twoja rehabilitacja nie leży w interesie loży. Jeżeli umrzesz, umrzesz jako zdrajczyni. Będziesz zdrajczynią i zbrodniarką dla Ciri, bo łatwiej będzie wówczas dziewczyną manipulować.</w:t>
        <w:br/>
        <w:t>- Zanim przedsięweźmiesz coś, co grozi śmiercią - wykrztusiła nagle Triss - zostaw dla nas...</w:t>
        <w:br/>
        <w:t>- Testament?</w:t>
        <w:br/>
        <w:t>- Coś, co pozwoli nam... Kontynuować... Pójść po twoim śladzie. Odnaleźć Ciri. Przecież tu przede wszystkim chodzi o jej dobro! O jej życie! Yennefer, Dijkstra odnalazł... pewne ślady. Jeżeli to Vilgefortz ma Ciri, dziewczynie grozi straszna śmierć.</w:t>
        <w:br/>
        <w:t>- Milcz, Triss - szczeknęła ostro Filippa Eilhart. - Tu nie będzie handlu ani przetargów.</w:t>
        <w:br/>
        <w:t>- Zostawię wam wskazówki - powiedziała wolno Yennefer. - Zostawię informacje o tym, czego się dowiedziałam i o tym, co przedsięwzięłam. Zostawię wam ślad, po którym będziecie mogły pójść. Ale nie za darmo. Nie chcecie mnie rehabilitować w oczach świata, to do diabla z wami i ze światem. Ale zrehabilitujcie mnie choć w oczach jednego wiedźmina.</w:t>
        <w:br/>
        <w:t>- Nie - odrzekła prawie natychmiast Filippa. - To również nie leży w interesie loży. Również dla twojego wiedźmina pozostaniesz zdrajczynią i sprzedajną czarownicą. Nie leży w interesie loży, by rozrabiał, szukając zemsty, a gdy będzie tobą pogardzał, nie będzie chciał mścić. Zresztą, on już chyba nie żyje. Albo umrze lada dzień.</w:t>
        <w:br/>
        <w:t>- Informacje - rzekła głucho Yennefer - za jego życie. Ocal go, Filippa.</w:t>
        <w:br/>
        <w:t>- Nie, Yennefer.</w:t>
        <w:br/>
        <w:t>- Bo nie leży to w interesie loży - w oczach czarodziejki zapłonął fioletowy ogień. - Słyszałaś, Triss? Oto twoja loża. Oto jej prawdziwe oblicze, oto jej prawdziwe interesy. I co ty na to? Byłaś dla dziewczyny mentorką, prawie, sama tak mówiłaś, starszą siostrą. A Geralt...</w:t>
        <w:br/>
        <w:t>- Nie bierz Triss pod romantyczny włos, Yennefer - Filippa zrewanżowała się ogniem w oczach. - Dziewczynę znajdziemy i uratujemy bez twojej pomocy. A jeśli tobie się powiedzie, to piękne i stokrotne dzięki, wyręczysz nas, zaoszczędzisz fatygi. Ty wyrwiesz dziewczynę z rąk Vilgefortza, my wyrwiemy ją z twoich. A Geralt? Kto to jest Geralt?</w:t>
        <w:br/>
        <w:t>- Słyszałaś, Triss?</w:t>
        <w:br/>
        <w:t>- Wybacz mi - powiedziała głucho Triss Merigold. - Wybacz, Yennefer.</w:t>
        <w:br/>
        <w:t>- O, nie, Triss. Nigdy.</w:t>
        <w:br/>
        <w:br/>
        <w:t>*****</w:t>
      </w:r>
    </w:p>
    <w:p>
      <w:pPr>
        <w:pStyle w:val="Normal"/>
        <w:rPr>
          <w:sz w:val="22"/>
        </w:rPr>
      </w:pPr>
      <w:r>
        <w:rPr>
          <w:sz w:val="22"/>
        </w:rPr>
        <w:br/>
        <w:t>Triss patrzyła w podłogę. Oczy Cracha an Craite były jak oczy jastrzębia.</w:t>
        <w:br/>
        <w:t>- Nazajutrz po tej ostatniej tajemniczej komunikacji - powiedział wolno jarl Wysp Skellige - tej, o której ty, Triss Merigold, niczego nie wiesz, Yennefer odpłynęła ze Skellige, biorąc kurs na Głębię Sedny. Pytana, czemu płynie właśnie tam, spojrzała mi w oczy i odrzekła, że zamierza sprawdzić, czym katastrofy naturalne różnią się od nienaturalnych. Odpłynęła dwoma drakkarami, "Tamarą" i "Alkyone", z załogami złożonymi wyłącznie z ochotników. To było dwudziestego ósmego sierpnia, dwa tygodnie temu. Więcej jej już nie widziałem.</w:t>
        <w:br/>
        <w:t>- Kiedy dowiedziałeś się...</w:t>
        <w:br/>
        <w:t>- Pięć dni później - przerwał dość obcesowo. - Trzy dni po wrześniowym nowiu.</w:t>
        <w:br/>
        <w:br/>
        <w:t>*****</w:t>
      </w:r>
    </w:p>
    <w:p>
      <w:pPr>
        <w:pStyle w:val="Normal"/>
        <w:rPr>
          <w:sz w:val="22"/>
        </w:rPr>
      </w:pPr>
      <w:r>
        <w:rPr>
          <w:sz w:val="22"/>
        </w:rPr>
        <w:br/>
        <w:t>Siedzący przed jarlem kapitan Asa Thjazi był niespokojny. Oblizywał wargi, wiercił się na ławie, wyłamywał palce tak, że aż strzelały knykcie.</w:t>
        <w:br/>
        <w:t>Czerwone sionce, wyrwawszy się nareszcie z zalegających niebo chmur, powoli opuszczało się nad Spikeroog,</w:t>
        <w:br/>
        <w:t>- Gadaj, Asa - rozkazał Grach an Craite. Asa Thjazi odchrząknął mocno.</w:t>
        <w:br/>
        <w:t>- Szliśmy ostro - podjął - wiatr sprzyjał, robiliśmy dobre dwanaście węzłów. Tedy już dwudziestego dziewiątego ujrzeliśmy nocą światło latarni z Peixe de Mar. Odbiliśmy nieco na zachód, by nie napatoczyć się na jakiego Nilfgaardczyka... A na dzień przed wrześniowym nowiem, o świcie, przypłynęliśmy w rejon Głębi Sedny. Wtenczas czarodziejka wezwała mnie i Guthlafa...</w:t>
        <w:br/>
      </w:r>
    </w:p>
    <w:p>
      <w:pPr>
        <w:pStyle w:val="Normal"/>
        <w:rPr>
          <w:sz w:val="22"/>
        </w:rPr>
      </w:pPr>
      <w:r>
        <w:rPr>
          <w:sz w:val="22"/>
        </w:rPr>
        <w:t>*****</w:t>
      </w:r>
    </w:p>
    <w:p>
      <w:pPr>
        <w:pStyle w:val="Normal"/>
        <w:rPr>
          <w:sz w:val="22"/>
        </w:rPr>
      </w:pPr>
      <w:r>
        <w:rPr>
          <w:sz w:val="22"/>
        </w:rPr>
        <w:br/>
        <w:t>- Potrzebuję ochotników - powiedziała Yennefer. - Tylko ochotników. Nie więcej, niż to konieczne, by przez krótki czas sterować drakkarem. Nie wiem, ilu do tego potrzeba ludzi, nie znam się na tym. Ale proszę, by nie zostawić na "Alkyone" nawet jednego człowieka ponad konieczną liczbę. I powtarzam - sami ochotnicy. To, co zamierzam zrobić... jest bardzo ryzykowne. Bardziej niż morska bitwa.</w:t>
        <w:br/>
        <w:t>- Pojmuję - kiwnął głową stary seneszal. - I zgłaszam się pierwszy. Ja, Guthlaf, syn Svena, proszę o ten zaszczyt, pani.</w:t>
        <w:br/>
        <w:t>Yennefer długo patrzyła mu w oczy.</w:t>
        <w:br/>
        <w:t>- Dobrze - powiedziała. - A zaszczycona jestem ja.</w:t>
        <w:br/>
        <w:t>- Też się zgłosiłem - powiedział Asa Thjazi. - Ale Guthlaf się nie zgodził. Ktoś, rzekł, musi komendę trzymać na "Tamarze". W rezultacie zgłosiło się piętnastu. W tym Hjahnar, jarlu.</w:t>
        <w:br/>
        <w:t>Crach an Craite uniósł brwi.</w:t>
        <w:br/>
      </w:r>
    </w:p>
    <w:p>
      <w:pPr>
        <w:pStyle w:val="Normal"/>
        <w:rPr>
          <w:sz w:val="22"/>
        </w:rPr>
      </w:pPr>
      <w:r>
        <w:rPr>
          <w:sz w:val="22"/>
        </w:rPr>
        <w:t>*****</w:t>
      </w:r>
    </w:p>
    <w:p>
      <w:pPr>
        <w:pStyle w:val="Normal"/>
        <w:rPr>
          <w:sz w:val="22"/>
        </w:rPr>
      </w:pPr>
      <w:r>
        <w:rPr>
          <w:sz w:val="22"/>
        </w:rPr>
        <w:br/>
        <w:t>- Ilu potrzeba, Guthlaf? - powtórzyła czarodziejka. - ilu jest niezbędnych? Proszę, byś to precyzyjnie wyliczył. Seneszal milczał czas jakiś, kalkulował.</w:t>
        <w:br/>
        <w:t>- W ośmiu damy radę - rzekł wreszcie. - Jeśli nie za długo... Ale przecie ci tutaj to sami ochotnicy, nie ma tedy musu...</w:t>
        <w:br/>
        <w:t>- Wyznacz ośmiu spośród tych piętnastu - przerwała ostro. - Wyznacz sam. I każ wybranym przejść na "Alkyone". Reszta zostaje na "Tamarze". Aha, jednego, który zostaje, wyznaczę ja. Hjalmar!</w:t>
        <w:br/>
        <w:t>- Nie, pani! Nie możesz mi tego uczynić! Zgłosiłem się i będę u twego boku! Chcę być...</w:t>
        <w:br/>
        <w:t>- Milcz! Zostajesz na "Tamarze"! To rozkaz! Jeszcze słowo, a każę cię przywiązać do masztu!</w:t>
        <w:br/>
      </w:r>
    </w:p>
    <w:p>
      <w:pPr>
        <w:pStyle w:val="Normal"/>
        <w:rPr>
          <w:sz w:val="22"/>
        </w:rPr>
      </w:pPr>
      <w:r>
        <w:rPr>
          <w:sz w:val="22"/>
        </w:rPr>
        <w:t>*****</w:t>
      </w:r>
    </w:p>
    <w:p>
      <w:pPr>
        <w:pStyle w:val="Normal"/>
        <w:rPr>
          <w:sz w:val="22"/>
        </w:rPr>
      </w:pPr>
      <w:r>
        <w:rPr>
          <w:sz w:val="22"/>
        </w:rPr>
        <w:br/>
        <w:t>- Opowiadaj, Asa.</w:t>
        <w:br/>
        <w:t>- Magiczka, Guthlaf a owa ósemka ochotników weszli na "Alkyone" i pożeglowali na Głębię. Myśmy, na "Tamarze", wedle rozkazu na uboczu się trzymali, ale tak, by zanadto nie odstać. Z pogodą zaś, która do tej pory nad podziw nam sprzyjała, jakieś diabelstwo zaczęło się nagle dziać. Tak, iście dobrze gadam, że diabelstwo, bo nieczysta to była siła, jarlu... Niech mnie pod stępką przeciągną, jeśli łżę...</w:t>
        <w:br/>
        <w:t>- Opowiadaj.</w:t>
        <w:br/>
        <w:t>- Tam, gdzie myśmy byli, "Tamara" znaczy, spokojnie było. Choć wicher trochę świszczał i nieboskłon pociemniał od chmur tak, że z dnia noc się niemal uczyniła, Ale tam, gdzie była "Alkyone", tam piekło się rozpętało znienacka. Piekło prawdziwe...</w:t>
        <w:br/>
        <w:t>Żagiel "Alkyone" załopotał nagle tak gwałtownie, że słyszeli to łopotanie mimo dzielącej drakkary odległości. Niebo poczerniało, chmury skłębiły się. Morze, które wokół "Tamary" wydawało się zupełnie spokojne, wzburzyło się i zagotowało grzywaczami przy burtach "Alkyone". Ktoś krzyknął nagle, ktoś zawtórował, a po chwili krzyczeli wszyscy.</w:t>
        <w:br/>
        <w:t>Pod godzącym w nią stożkiem czarnych chmur "Alkyone" tańczyła na fali jak korek, kręcąc się, wirując i podskakując, zapadając w fale już to dziobem, już to rufą. Momentami drakkar zupełnie niemal znikał im z oczu. Momentami widać było tylko pasiasty żagiel.</w:t>
        <w:br/>
        <w:t>- To czary! - wywrzeszczał ktoś za plecami Asy. - To diabelska magia!</w:t>
        <w:br/>
        <w:t>Wir kręcił "Alkyone" coraz szybciej i szybciej. Tarcze odrywane siłą odśrodkową od burt drakkara zafurczały w powietrzu jak dyski, frunęły na prawo i lewo potrzaskane wiosła.</w:t>
        <w:br/>
        <w:t>- Refuj żagiel! - wrzasnął Asa Thjazi. - I do wioseł! Płyniem tam! Na ratunek trza!</w:t>
        <w:br/>
        <w:t>Było już jednak za późno.</w:t>
        <w:br/>
        <w:t>Niebo nad "Alkyone" zrobiło się czarne, czerń eksplodowała nagle zygzakami błyskawic, które oplotły drakkar niczym macki meduzy. Skłębione w fantastyczne kształty chmury skręciły się w potworny lej. Drakkar kręcił się w kółko z niesamowitą prędkością. Maszt trzasnął jak zapałka, zerwany żagiel pomknął nad grzywaczami niby ogromny albatros.</w:t>
        <w:br/>
        <w:t>- Wiosłuj, wiara!</w:t>
        <w:br/>
        <w:t>Przez własne wrzaski, poprzez zagłuszający wszystko huk żywiołów, usłyszeli jednak krzyk ludzi z "Alkyone". Krzyk tak niesamowity, że włosy stanęły im dęba. Im, starym wilkom morskim, krwawym berserkerom, żeglarzom, którzy widzieli i słyszeli niejedno.</w:t>
        <w:br/>
        <w:t>Puścili wiosła, świadomi bezsiły. Osłupiali, przestali nawet krzyczeć.</w:t>
        <w:br/>
        <w:t>"Alkyone", wciąż wirując, powoli wzniosła się nad fale. I wznosiła coraz wyżej i wyżej. Widzieli ociekający wodą, obrośnięty muszlami i glonami kil. Zobaczyli czarny kształt, spadającą w fale sylwetkę. Potem drugą. I trzecią.</w:t>
        <w:br/>
        <w:t>- Oni skaczą! - ryknął Asa Thjazi. - Wiosłować, chłopy, nie ustawać! Co sił! Płyniemy na pomoc!</w:t>
        <w:br/>
        <w:t>"Alkyone" była już dobre sto łokci nad bulgoczącą jak wrzątek powierzchnią morza. Nadal wirowała, ogromne, ociekające wodą wrzeciono, oplecione ognistą pajęczyną błyskawic, niewidzialną siłą wciągane w skłębione chmury.</w:t>
        <w:br/>
        <w:t>Nagle powietrze rozdarła świdrująca uszy eksplozja. Choć pchana do przodu siłą piętnastu par wioseł, "Tamara" podskoczyła nagle i poleciała wstecz, jak staranowana. Thjaziemu pokład uciekł spod nóg. Upadł, uderzając skronią o burtę.</w:t>
        <w:br/>
        <w:t>Sam nie mógł wstać, podniesiono go. Był oszołomiony, kręcił i trząsł głową, zataczał się, bełkotał nieskładnie. Wrzaski załogi słyszał jak zza ściany. Podszedł do burty chwiejąc się jak pijany, wczepił palce w reling.</w:t>
        <w:br/>
        <w:t>Wicher ścichł, fale uspokoiły się. Ale niebo nadal było czarne od kłębiących się chmur.</w:t>
        <w:br/>
        <w:t>Po "Alkyone" nie zostało nawet śladu.</w:t>
        <w:br/>
        <w:br/>
        <w:t>*****</w:t>
      </w:r>
    </w:p>
    <w:p>
      <w:pPr>
        <w:pStyle w:val="Normal"/>
        <w:rPr>
          <w:sz w:val="22"/>
        </w:rPr>
      </w:pPr>
      <w:r>
        <w:rPr>
          <w:sz w:val="22"/>
        </w:rPr>
        <w:br/>
        <w:t>- Nawet śladu nie zostało, jarlu. Ot, kawałeczki takielunku, szmatki jakieś... Więcej nic.</w:t>
        <w:br/>
        <w:t>Asa Thjazi przerwał opowieść, patrząc na słońce, znikające za lesistymi szczytami Spikeroog. Crach an Craite, zamyślony, nie ponaglał go.</w:t>
        <w:br/>
        <w:t>- Nie wiada - podjął wreszcie Asa Thjazi - ilu zdołało wyskoczyć, zanim wciągnęło "Alkyone" w tą diabelską chmurę. Ale ilu by nie wyskoczyło, żaden nie przeżył. A nam, chociażeśmy nie szczędzili czasu ni sił, udało się wyłowić jeno dwa trupy. Dwa ciała, wodą unoszone. Jeno dwa.</w:t>
        <w:br/>
        <w:t>- Czarodziejki - spytał zmienionym głosem jarl - nie było między nimi?</w:t>
        <w:br/>
        <w:t>- Nie.</w:t>
        <w:br/>
        <w:t>Crach an Craite milczał długo. Słońce całkiem skryło się za Spikeroog.</w:t>
        <w:br/>
        <w:t>- Przepadł stary Guthlaf, syn Svena - przemówił znowu Asa Thjazi. - Do ostatniej kosteczki objadły już go pewnie kraby na dnie Sedny... Przepadła z kretesem i magiczka... Jarlu, ludzie zaczynają gadać... Że to wszystko jej wina. I jej kara za zbrodnie...</w:t>
        <w:br/>
        <w:t>- Głupie gadanie!</w:t>
        <w:br/>
        <w:t>- Zginęła - mruknął Asa - na Głębi Sedny. W tymże samym miejscu, co wtenczas Pavetta i Duny... Ot, przypadek...</w:t>
        <w:br/>
        <w:t>- To nie był przypadek - powiedział z przekonaniem Crach an Craite. - Ani wtenczas, ani teraz z pewnością nie był to przypadek.</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Słusznym, jest, aby nieszczęśliwy cierpiał. Jego ból i upokorzenia wynikają z praw natury, a dla realizacji celów natury potrzebne jest zarówno istnienie cierpiącego, jak też i tych, którzy przysparzając mu strapień sami cieszą się powodzeniami. Ta właśnie prawda powinna stłumić wyrzut sumienia w duszy tyrana czy złoczyńcy. Nie musi się powściągać, winien dopuszczać się śmiało wszystkich czynów, które rodzą się w jego imaginacji, gdyż to głos natury mu je podsuwa.</w:t>
        <w:br/>
        <w:t xml:space="preserve">Jeśli tajemne inspiracje natury wiodą nas do zła, to widocznie zło jest naturze niezbędne. </w:t>
        <w:br/>
        <w:br/>
        <w:t>Donatien Alphonse Francois de Sade</w:t>
        <w:br/>
      </w:r>
      <w:r>
        <w:rPr>
          <w:sz w:val="22"/>
        </w:rPr>
        <w:br/>
        <w:br/>
      </w:r>
    </w:p>
    <w:p>
      <w:pPr>
        <w:pStyle w:val="Normal"/>
        <w:jc w:val="center"/>
        <w:rPr>
          <w:smallCaps/>
          <w:sz w:val="22"/>
        </w:rPr>
      </w:pPr>
      <w:r>
        <w:rPr>
          <w:smallCaps/>
          <w:sz w:val="22"/>
        </w:rPr>
        <w:t>Rozdział dziesiąty</w:t>
      </w:r>
    </w:p>
    <w:p>
      <w:pPr>
        <w:pStyle w:val="Normal"/>
        <w:rPr>
          <w:sz w:val="22"/>
        </w:rPr>
      </w:pPr>
      <w:r>
        <w:rPr>
          <w:sz w:val="22"/>
        </w:rPr>
        <w:br/>
        <w:br/>
        <w:br/>
        <w:t xml:space="preserve">Huk i szczęk najpierw otwieranych, potem zamykanych drzwi celi zbudził młodszą z sióstr Scarra. Starsza siedziała przy stole, zajęta wyskrobywaniem kaszy przyschniętej do dna cynowej miski. </w:t>
        <w:br/>
        <w:t>- No i jak było w sądzie, Kenna?</w:t>
        <w:br/>
        <w:t>Joanna Selbome, zwana Kenną, nic nie mówiąc, usiadła na pryczy, oparta łokcie o kolana, a czoło o dłonie.</w:t>
        <w:br/>
        <w:t>Młodsza Scarra ziewnęła, beknęła i pierdnęła głośno. Przycupnięty na przeciwległej pryczy Kohut mruknął coś niewyraźnie i odwrócił głowę. Był obrażony na Kennę, na siostry i na cały świat.</w:t>
        <w:br/>
        <w:t>W zwykłych więzieniach nadal tradycyjnie dzielono aresztantów według płci. W wojskowych cytadelach było inaczej. Już cesarz Emir var Emreis, potwierdzając specjalnym dekretem równouprawnienie kobiet w armii cesarskiej, zarządził, że jeżeli emancypacja, to emancypacja, równouprawnienie ma być całą gębą i na całym froncie, bez żadnych wyjątków ani specjalnych przywilejów dla którejkolwiek z płci. Od tamtego czasu w twierdzach i cytadelach więźniowie siedzieli koedukacyjnie.</w:t>
        <w:br/>
        <w:t>- No to jak? - powtórzyła starsza Scarra. - Wypuszczają cię?</w:t>
        <w:br/>
        <w:t>- Akurat - rzekła gorzko Kenna, nadal z głową opartą o dłonie. - Będę miała szczęście, jeśli nie powieszą. Cholera! Zeznawałam całą prawdę, niczego nie ukryłam, no, prawie niczego, znaczy się. A te sukinsyny jak zaczęły mnie maglować, to najpierw idiotkę ze mnie przed wszystkimi zrobili, potem okazało się, żem jest osoba niewiarygodna i element przestępczy, a na samym końcu wyszedł współudział w spisku mającym na celu obalenie.</w:t>
        <w:br/>
        <w:t>- Obalenie - pokiwała głową starsza Scarra, zupełnie jakby rozumiała, o co chodzi. - Aaa, jeśli obalenie... To dupa blada, Kenna.</w:t>
        <w:br/>
        <w:t>- Jakbym nie wiedziała.</w:t>
        <w:br/>
        <w:t>Młodsza Scarra przeciągnęła się, ziewnęła znowu, szeroko i głośno niczym lamparcica, zeskoczyła z górnej pryczy, energicznym kopniakiem usunęła zawadzający jej taboret Kohuta, splunęła na podłogę obok taboretu. Kohut zawarczał, ale na nic więcej się nie ośmielił.</w:t>
        <w:br/>
        <w:t>Kohut był na Kennę śmiertelnie obrażony. A sióstr się bał.</w:t>
        <w:br/>
        <w:t>Gdy przed trzema dniami dokwaterowali mu Kennę do celi, rychło okazało się, że Kohut, jeżeli w ogóle dopuszcza emancypację i równouprawnienie kobiet, to ma na ta sprawy własne poglądy. W środku nocy zarzucił Kennie koc na górną połowę ciała i zamierzał posłużyć się dolną połową, co pewnie by mu się udało, gdyby nie fakt, że trafił na empatkę. Kenna wdarła mu się do mózgu tak, że Kohut zawył jak wilkołak i zapląsal po celi jak ukąszony przez tarantulę. Kenna zaś z czystej mściwości zmusiła go telepatycznie, by stanął na czworakach i rytmicznie walił głową w obite blachą drzwi celi. Gdy zaalarmowani strasznym hukiem strażnicy otworzyli drzwi, Kohut tryknął jednego z nich, za co dostał pięć razów okutą pałką i tyleż kopniaków. Reasumując, Kohut nie zaznał tej nocy rozkoszy, na którą liczył. I obraził się na Kennę. O rewanżu nawet nie śmiał myśleć, bo nazajutrz do celi trafiły siostry Scarra. Płeć piękna była zatem w przewadze, a nadto rychło okazało się, że poglądy sióstr na równouprawnienie są zbliżone do Kohutowych, tyle że całkiem odwrotne, jeśli idzie o przypisane płciom role. Młodsza Scarra patrzyła na mężczyznę drapieżnym okiem i wygłaszała niedwuznaczne komentarze, a starsza rechotała, zacierając ręce. Efekt był taki, że Kohut spał z taboretem, którym w razie czego zamierzał bronić swego honoru.</w:t>
        <w:br/>
        <w:t>Marnę miał wszelakoż szansę i widoki - obie Scarra służyły w wojskach liniowych i były weterankami wielu bitew, taboretu by się nie ulękły, jeśli chciały zgwałcić, to zgwałciły, nawet jeśli mężczyzna był uzbrojony w berdysz. Kenna była jednak pewna, że siostry tylko żartowały. No, prawie pewna.</w:t>
        <w:br/>
        <w:t>Siostry Scarra siedziały w pudle za pobicie oficera, w sprawie będącego prowiant - majstrem Kohuta trwało zaś śledztwo związane z wielką, słynną i zataczającą coraz to szersze kręgi aferą z kradzieżą wojskowych łuków.</w:t>
        <w:br/>
        <w:t>- Dupa blada, Kenna - powtórzyła starsza Scarra. - W ładną kabałę wpakowałaś się wtedy. A raczej to ciebie wpakowali. Żeś się też, do diabła ciężkiego, nie połapała w porę, że to polityczna gra!</w:t>
        <w:br/>
        <w:t>- Ba.</w:t>
        <w:br/>
        <w:t>Scarra spojrzała na nią, nie bardzo wiedząc, jak rozumieć jednosylabowe stwierdzenie. Kenna uciekła wzrokiem.</w:t>
        <w:br/>
        <w:t>Nie powiem wam przecież tego, co przemilczałam przed sędziami, pomyślała. Tego, że wiedziałam, w jaką grę się wplątałam. Ani tego, kiedy i w jaki sposób się dowiedziałam.</w:t>
        <w:br/>
        <w:t>- Gęstego sobie piwa nawarzyłaś - stwierdziła mądrze młodsza Scarra, ta znacznie mniej rozgarnięta, która - Kenna była tego pewna - za grosz nie rozumiała, w czym rzecz.</w:t>
        <w:br/>
        <w:t>- A jak to w końcu było z tą cintryjską księżniczką? - nie rezygnowała starsza Scarra. - Przecież wreszcie capnęliście ją, nie?</w:t>
        <w:br/>
        <w:t>- Capnęliśmy. O ile tak to można nazwać. Którego dziś mamy?</w:t>
        <w:br/>
        <w:t>- Dwudziestego drugiego września. Jutro Równonoc.</w:t>
        <w:br/>
        <w:t>- Ha. Ot, zbieg przypadków dziwny. To jutro będzie od tamtych wydarzeń równo rok... Już rok...</w:t>
        <w:br/>
        <w:t>Kenna wyciągnęła się na pryczy, podkładając splecione dłonie pod kark. Siostry milczały, w nadziei, że był to wstęp do opowieści.</w:t>
        <w:br/>
        <w:t>Nic z tego, siostrzyczki, pomyślała Kenna, patrząc na nabazgrane na deskach górnej pryczy plugawe rysunki i jeszcze plugawsze napisy. Nie będzie żadnej opowieści. Nawet nie w tym rzecz, że śmierdziel Kohut śmierdzi mi zasranym kapusiem albo innym świadkiem koronnym. Po prostu nie chce mi się o tym gadać. Nie chce mi się tego wspominać.</w:t>
        <w:br/>
        <w:t>Tego, co było przed rokiem. Po tym, jak Bonhart wymknął się nam w Claremont.</w:t>
        <w:br/>
        <w:t>Przybyliśmy tam dwa dni za późno, przypomniała sobie, trop już zdążył ostygnąć. Dokąd łowca pojechał, nikt nie wiedział. Nikt, oprócz kupca Houvenaghela, znaczy się. Ale Houvenaghel ze Skellenem gadać nie chciał, ani go nawet pod dach nie wpuścił. Przez służbę przekazał, że nie ma czasu i audiencji nie udzieli. Puszczyk dąsał się i zżymał, ale co miał robić? To było Ebbing, nie miał takiej jurysdykcji. A inną - naszą - modą nie szło się za Houvenaghela wziąć, bo on miał tam w Claremont prywatną armię, a przecie nie można było wojny wszczynać...</w:t>
        <w:br/>
        <w:t>Boreas Mun węszył, Dacre Silifant i Ola Harsheim próbowali przekupstwa, Til Echrade elfiej magii, ja czujniłam i słuchałam myśli, ale nie na wiele się to zdało. Dowiedzieliśmy się aby tego, że Bonhart wyjechał z miasta południową bramą. A zanim wyjechał...</w:t>
        <w:br/>
        <w:t>W Claremont była świątynka malutka, z modrzewiami. Przy południowej bramie, przy placyku targowym. Przed odjazdem z Claremont Bonhart na tym placyku, przed tą świątynką, skatował Falkę harapem. Na oczach wszystkich, także kapłanów z tej świątynki. Wykrzykiwał, że udowodni jej, kto jest jej panem i władcą. Że oto ćwiczy ją batogiem, jak chce, a jak zechce, to zaćwiczy na śmierć, bo nikt się za nią nie ujmie, nikt nie da pomocy - ani ludzie, ani bogowie.</w:t>
        <w:br/>
        <w:t>Młodsza Scarra wyglądała oknem, wisząc uczepiona krat. Starsza wyjadała kaszę z miski. Kohut wziął taboret, położył się i nakrył kocem.</w:t>
        <w:br/>
        <w:t>Rozległ się dzwon z kordegardy, wartownicy okrzyknęli się na murach...</w:t>
        <w:br/>
        <w:t>Kenna obróciła się twarzą ku ścianie.</w:t>
        <w:br/>
        <w:t>Kilka dni później spotkaliśmy się, pomyślała. Ja i Bonhart. Twarzą w twarz. Patrzyłam w jego nieludzkie, rybie oczy, o tym jednym myśląc - jak tę dziewczynę bił. I w myśli mu zajrzałam... Na moment. A było to tak, jakbym głowę wsadziła w rozgrzebaną mogiłę...</w:t>
        <w:br/>
        <w:t>To było w Ekwinokcjum.</w:t>
        <w:br/>
        <w:t>A w przeddzień, dwudziestego drugiego września, zorientowałam się, że wkręcił się między nas niewidymka.</w:t>
        <w:br/>
      </w:r>
    </w:p>
    <w:p>
      <w:pPr>
        <w:pStyle w:val="Normal"/>
        <w:rPr>
          <w:sz w:val="22"/>
        </w:rPr>
      </w:pPr>
      <w:r>
        <w:rPr>
          <w:sz w:val="22"/>
        </w:rPr>
        <w:t>*****</w:t>
      </w:r>
    </w:p>
    <w:p>
      <w:pPr>
        <w:pStyle w:val="Normal"/>
        <w:rPr>
          <w:sz w:val="22"/>
        </w:rPr>
      </w:pPr>
      <w:r>
        <w:rPr>
          <w:sz w:val="22"/>
        </w:rPr>
        <w:br/>
        <w:t>Stefan Skellen, koroner cesarski, wysłuchał, nie przerywając. Ale Kenna widziała, jak zmienia mu się twarz.</w:t>
        <w:br/>
        <w:t>- Powtórz, Selborne - wycedził. - Powtórz, bo nie wierzę własnym uszom.</w:t>
        <w:br/>
        <w:t>- Ostrożnie, panie koroner - mruknęła. - Udawajcie gniewnego... Że niby ja do was z prośbą, a wy nie pozwalacie... Dla pozoru, znaczy. Ja nie mylę się, pewna jestem. Od dwóch dni kręci się przy nas jakiś niewidymka. Niewidzialny szpieg.</w:t>
        <w:br/>
        <w:t>Puszczyk, trzeba było mu to przyznać, był bystry, łapał w lot.</w:t>
        <w:br/>
        <w:t>- Nie, Selborne, odmawiam - rzekł głośno, ale unikając aktorskiej przesady tak w tonie, jak i w minie. - Dyscyplina obowiązuje wszystkich. Nie ma wyjątków. Nie wyrażam zgody!</w:t>
        <w:br/>
        <w:t>- Raczcież chociaż wysłuchać, panie koroner - Kenna nie miała talentu Puszczyka, nie uniknęła sztuczności, ale w odgrywanej scence sztuczność i zakłopotanie petentki były do przyjęcia. - Raczcież chociaż wysłuchać..</w:t>
        <w:br/>
        <w:t>- Mów, Selborne. Byle krótko i zwięźle!</w:t>
        <w:br/>
        <w:t>- Szpieguje nas od dwóch dni - wymruczała, udając, że uniżenie wykłada swe racje. - Od Claremont. Musi jedzie za nami tajnie, a na biwakach przychodzi, niewidzialny, kręci się wśród ludzi, słucha.</w:t>
        <w:br/>
        <w:t>- Słucha, szpieg cholerny - Skellen nie musiał udawać surowego i rozgniewanego, w jego głosie wręcz wibrowała wściekłość. - Jak go wykryłaś?</w:t>
        <w:br/>
        <w:t>- Jakeście przedwczoraj przed karczmą wydawali rozkazy panu Silifantowi, kocur, co na ławie spał, zasyczał i uszy położył. Podejrzane mi się to zdało, bo nikogo nie było w tej strome... A potem coś wyczujniłam, myśl jakby, obcą myśl i wolę. Gdy dookoła same swojskie myśli, zwyczajne, to dla mnie taka obca myśl, panie koroner, to jakby kto krzyknął głośno... Zaczęłam baczyć, mocno, w dwójnasób, i wyczuwam go.</w:t>
        <w:br/>
        <w:t>- Możesz go zawsze wyczuć?</w:t>
        <w:br/>
        <w:t>- Nie. Nie zawsze. Ma jakąś magiczną ochronę. Czuję go tylko z bardzo bliska, a i to nie za każdym razem. Dlatego trza dawać pozór, bo nie wiadomo, czy akurat nie kryje się w pobliżu.</w:t>
        <w:br/>
        <w:t>- Byle go nie spłoszyć - wycedził Puszczyk. - Byle go nie spłoszyć... Ja go chcę żywym, Selbome. Co proponujesz?</w:t>
        <w:br/>
        <w:t>- Zrobimy go na pieroga.</w:t>
        <w:br/>
        <w:t>- Na pieroga?</w:t>
        <w:br/>
        <w:t>- Ciszej, panie koroner.</w:t>
        <w:br/>
        <w:t>- Ale... Ach, nieważne. Dobra. Daję ci wolną rękę.</w:t>
        <w:br/>
        <w:t>- Jutro sprawcie, byśmy stanęli w jakiejś wsi na kwaterę. Ja już resztę załatwię. A teraz dla pozoru zburczcie mnie srogo, a ja odejdę.</w:t>
        <w:br/>
        <w:t>- Nijak mi burczeć - uśmiechnął się do niej oczami i mrugnął lekko, natychmiast przybierając nadętą minę surowego dowódcy. - Bo zadowolony jestem z pani, pani Selborne.</w:t>
        <w:br/>
        <w:t>Powiedział "pani". Pani Selbome. Jak do oficera.</w:t>
        <w:br/>
        <w:t>Mrugnął znowu.</w:t>
        <w:br/>
        <w:t>- Nie! - powiedział i machnął ręką, wybornie grając swą rolę. - Prośbie odmawiam! Odmaszerować!</w:t>
        <w:br/>
        <w:t>- Tak jest, panie koroner.</w:t>
        <w:br/>
        <w:t>Następnego dnia, późnym popołudniem, Skellen zarządził postój w wiosce nad rzeką Lete. Wieś była bogata, otoczona palisadą, wjeżdżało się przez elegancki kołowrót ze świeżych sosnowych belek. Nazywała się ta wieś Goworożec - a brała się ta nazwa od malej kamiennej kapliczki, w której stała wykonana ze słomy kukiełka przedstawiająca jednorożca.</w:t>
        <w:br/>
        <w:t>Pamiętam, przypomniała sobie Kenna, jak rechotaliśmy z tego słomianego bożka, a sołtys z poważną miną wyjaśniał, że opiekujący się wsią święty goworożec był przed laty złoty, potem był srebrny, był miedziany, było kilka wersji kościanych i kilka ze szlachetnego drewna. Ale wszystkie rabowali i kradli. Przyjeżdżali z daleka, by zrabować albo ukraść. Dopiero od kiedy goworożec słomiany, jest spokój.</w:t>
        <w:br/>
        <w:t>Rozłożyliśmy się we wsi obozem. Skellen, jak było umówione, zajął świetlicę.</w:t>
        <w:br/>
        <w:t>Po niecałej godzinie zrobiliśmy niewidzialnego szpiega na pieroga. Klasycznym, podręcznikowym sposobem.</w:t>
        <w:br/>
        <w:br/>
        <w:t>*****</w:t>
      </w:r>
    </w:p>
    <w:p>
      <w:pPr>
        <w:pStyle w:val="Normal"/>
        <w:rPr>
          <w:sz w:val="22"/>
        </w:rPr>
      </w:pPr>
      <w:r>
        <w:rPr>
          <w:sz w:val="22"/>
        </w:rPr>
        <w:br/>
        <w:t>- Proszę podejść - polecił głośno Puszczyk. - Proszę podejść i rzucić okiem na ten dokument... Zaraz? Czy wszyscy już są? Żebym nie musiał dwa razy tłumaczyć.</w:t>
        <w:br/>
        <w:t>Ola Harsheim, który właśnie upił ze skopka nieco rozcieńczonej zsiadłym mlekiem śmietany, oblizał wargi ze śmietanowych wąsów, odstawił naczynie, rozejrzał się, policzył. Dacre Silifant, Bert Brigden, Neratin Ceka, Ta Echrade, Joanną, Selborne...</w:t>
        <w:br/>
        <w:t>- Nie ma Dufficeya.</w:t>
        <w:br/>
        <w:t>- Wołać.</w:t>
        <w:br/>
        <w:t>- Kriel! Duffi Kriel! Do dowódcy na odprawę! Po ważne rozkazy! Biegiem!</w:t>
        <w:br/>
        <w:t>Dufficey Kriel, zdyszany, wbiegł do izby.</w:t>
        <w:br/>
        <w:t>- Wszyscy są, panie koroner - zameldował Ola Harsheim.</w:t>
        <w:br/>
        <w:t>- Zostawcie okno otwarte. Śmierdzi tu czosnkiem, że zdechnąć można. Drzwi też otwórzcie, zróbcie przeciąg.</w:t>
        <w:br/>
        <w:t>Brigden i Kriel posłusznie otworzyli okno i drzwi. Kenna zaś po raz kolejny stwierdziła, że z Puszczyka byłby naprawdę świetny aktor.</w:t>
        <w:br/>
        <w:t>- Proszę podejść, panowie. Otrzymałem od cesarza ten oto dokument, tajny i niezwykłej wagi. Proszę o uwagę...</w:t>
        <w:br/>
        <w:t>- Teraz! - wrzasnęła Kenna, wysyłając silny kierunkowy impuls, który oddziaływaniem na zmysły równoważny był bliskiemu uderzeniu pioruna.</w:t>
        <w:br/>
        <w:t>Ola Harsheim i Dacre Silifant chwycili skopki i równocześnie chlusnęli śmietaną we wskazywanym przez Kennę kierunku. Til Echrade zamaszyście sypnął skrywanym pod stołem korcem mąki. Na podłodze izby zmaterializował się śmietanowo-mączny kształt, początkowo bezforemny. Ale Bert Brigden czuwał. Bezbłędnie oceniwszy, gdzie może być głowa pieroga, z całej siły przydzwonił w tę głowę żeliwną patelnią.</w:t>
        <w:br/>
        <w:t>Potem wszyscy rzucili się na oblepionego śmietaną i mąką szpiega, zdarli mu z głowy czapkę-niewidkę, chwycili za ręce i nogi. Przewróciwszy stół blatem do dołu, przykrępowali kończyny pojmanego do stołowych nóg. Ściągnęli mu buty i onuce, jedną z onuc wtłoczyli w rozwarte do krzyku usta.</w:t>
        <w:br/>
        <w:t>Aby uwieńczyć dzieło, Dufficey Kriel z rozmachem kopnął pojmanego w żebra, a pozostali z zadowoleniem przyjrzeli się, jak kopniętemu oczy wylazły na wierzch.</w:t>
        <w:br/>
        <w:t>- Piękna robota - ocenił Puszczyk, który przez cały, niebywale krótki czas zajścia nie poruszył się, stojąc ze skrzyżowanymi na piersi rękami.</w:t>
        <w:br/>
        <w:t>- Brawo, Gratuluję. Przede wszystkim pani, pani Selborne.</w:t>
        <w:br/>
        <w:t>Cholera, pomyślała Kenna. Jak tak dalej pójdzie, naprawdę gotowam zostać oficerem.</w:t>
        <w:br/>
        <w:t>- Panie Brigden - powiedzial chłodno Stefan Skellen, stając nad rozkrzyżowanym między stołowymi nogami jeńcem - proszę włożyć żelaza w węgle. Panie Echrade, proszę dopilnować, by w pobliżu świetlicy nie kręciły się dzieci.</w:t>
        <w:br/>
        <w:t>Pochylił się, zajrzał związanemu w oczy.</w:t>
        <w:br/>
        <w:t>- Dawno się nie pokazywałeś, Rience - powiedział. - Już się zaczynałem martwić, że spotkało cię jakieś nieszczęście.</w:t>
        <w:br/>
        <w:br/>
        <w:t>*****</w:t>
      </w:r>
    </w:p>
    <w:p>
      <w:pPr>
        <w:pStyle w:val="Normal"/>
        <w:rPr>
          <w:sz w:val="22"/>
        </w:rPr>
      </w:pPr>
      <w:r>
        <w:rPr>
          <w:sz w:val="22"/>
        </w:rPr>
        <w:br/>
        <w:t>Uderzył dzwon kordegardy, sygnał zmiany warty. Siostry Scarra chrapały melodyjnie. Kohut mlaskał przez sen, obejmując taboret.</w:t>
        <w:br/>
        <w:t>Grał zucha, przypomniała sobie Kenna, udawał odważnego ten cały Rience. Czarownik Rience zrobiony na pieroga i przywiązany do stołowych nóg z gołymi piętami w górze. Grał zucha, ale nie oszukał nikogo, a mnie już najmniej. Puszczyk uprzedził, że to czarownik, mieszałam mu więc myśli, by nie mógł czarować ani wzywać magicznej pomocy. Przy okazji czytałam go. Bronił dostępu, ale gdy poniuchał dymu węgli paleniska, w którym rozgrzewały się żelaza, jego magiczne ochrony i blokady puściły na wszystkich szwach jak stare gacie, a ja mogłam go czytać podług woli. Jego myśli niczym nie różniły się od myśli innych, których czytałam w takich samych sytuacjach. Myśli ludzi, których za chwilę będą torturować. Myśli rozpierzchłe, rozdygotane, pełne strachu i rozpaczy. Myśli zimne, oślizgłe, mokre i cuchnące. Jak wnętrzności trupa.</w:t>
        <w:br/>
        <w:t>Mimo tego, gdy wyciągnięto mu knebel, czarownik Rience próbował udawać zucha.</w:t>
        <w:br/>
        <w:br/>
        <w:t>*****</w:t>
      </w:r>
    </w:p>
    <w:p>
      <w:pPr>
        <w:pStyle w:val="Normal"/>
        <w:rPr>
          <w:sz w:val="22"/>
        </w:rPr>
      </w:pPr>
      <w:r>
        <w:rPr>
          <w:sz w:val="22"/>
        </w:rPr>
        <w:br/>
        <w:t>- No, dobra, Skellen! Złapaliście mnie, wasza wzięła! Gratuluję. Niski pokłon przed techniką, fachowością i profesjonalizmem. Świetnie wyszkoleni ludzie, pozazdrościć. A teraz proszę mnie uwolnić z tej niewygodnej pozycji.</w:t>
        <w:br/>
        <w:t>Puszczyk podsunął sobie krzesło, usiadł na nim okrakiem, opierając splecione dłonie i podbródek na oparciu. Patrzył na jeńca z góry. I milczał.</w:t>
        <w:br/>
        <w:t>- Każ mnie uwolnić, Skellen - powtórzył Rience. - A potem wyproś stąd podwładnych. To, co mam do powiedzenia, przeznaczone jest wyłącznie dla twoich uszu.</w:t>
        <w:br/>
        <w:t>- Panie Brigden - spytał Puszczyk, nie odwracając głowy. - Jaki kolor mają żelazka?</w:t>
        <w:br/>
        <w:t>- Jeszcze chwila, panie koroner.</w:t>
        <w:br/>
        <w:t>- Pani Selborne?</w:t>
        <w:br/>
        <w:t>- Kłopotliwie się go teraz czyta - wzruszyła ramionami Kenna. - Zbytnio się boi, strach głuszy wszystkie inne myśli. A jest tych myśli, że hej, W tym kilka takich, które próbuje ukryć. Za magicznymi parawanami. Ale to dla mnie nic trudnego, mogę...</w:t>
        <w:br/>
        <w:t>- Nie będzie to potrzebne. Spróbujemy klasycznie, czerwonym żelazem.</w:t>
        <w:br/>
        <w:t>- Do diabła! - zawył szpieg. - Skellen! Ty chyba nie zamierzasz...</w:t>
        <w:br/>
        <w:t>Puszczyk pochylił się, twarz zmieniła mu się lekko.</w:t>
        <w:br/>
        <w:t>- Po pierwsze: panie Skellen - wycedził. - Po drugie: tak, jak najbardziej, zamierzam kazać przypiec ci podeszwy, Rience. Uczynię to z niewymowną satysfakcją. Potraktuję to bowiem jako wyraz sprawiedliwości dziejowej. Założę się, że nie rozumiesz.</w:t>
        <w:br/>
        <w:t>Rience milczał, więc Skellen kontynuował.</w:t>
        <w:br/>
        <w:t>- Widzisz, Rience, ja radziłem Vattierowi de Rideaux, by przypalił ci pięty już wówczas, siedem lat temu, gdy łasiłeś się do cesarskiego wywiadu jak pies, skamląc o łaskę i przywilej bycia zdrajcą i podwójnym agentem. Ponowiłem radę cztery lata temu, gdyś bez mydła właził w rzyć Emhyrowi, pośrednicząc w kontaktach z Vilgefortzem. Gdyś przy okazji polowania na Cintryjkę awansował ze zwykłego małego sprzedawczyka na pierwszego nieledwie rezydenta. Szedłem o zakład z Vattierem, że przypieczony powiesz, komu służysz... Nie, źle mówię. Że wymienisz wszystkich, którym służysz. I wszystkich, których zdradzasz. A wtedy, mówiłem, zobaczysz, zadziwisz się, Vattier, w ilu punktach zgadzają się obie listy. Ale cóż, Vattier de Rideaux mnie nie posłuchał. I teraz żałuje niechybnie. Ale nic straconego. Ja przypiekę cię tylko trochę, a gdy już będę wiedział, co chcę wiedzieć, odstawię cię do dyspozycji Vattiera. A on skórę z ciebie złupi, po trochu, małymi fragmentami.</w:t>
        <w:br/>
        <w:t>Puszczyk wyjął z kieszeni chustkę i flakonik perfum. Obficie pokropił chustkę i przyłożył ją do nosa. Perfumy przyjemnie pachniały piżmem, a jednak Kennie zebrało się na wymioty.</w:t>
        <w:br/>
        <w:t>- Żelazo, panie Brigden.</w:t>
        <w:br/>
        <w:t>- Śledzę was na polecenie Vilgefortza! - zaryczał Rience. - Chodzi o dziewczynę! Śledząc wasz oddział, miałem nadzieję uprzedzić was, dotrzeć przed wami do tego łowcy nagród! Miałem spróbować wytargować od niego dziewkę! Od niego, nie od was! Bo wy chcecie ją zabić, a Vilgefortzowi potrzebna żywa! Co jeszcze chcecie wiedzieć? Powiem! Wszystko powiem!</w:t>
        <w:br/>
        <w:t>- Hola, hola! - zawołał Puszczyk. - Wolnego! Toż głowa może rozboleć od tego hałasu i natłoku informacji: Wyobrażacie sobie, panowie, co będzie, gdy się go przypiecze? Zakrzyczy nas ze szczętem!</w:t>
        <w:br/>
        <w:t>Kriel i Silifant zarechotali glośno. Kenna i Neratin Ceka nie dołączyli się do wesołości. Nie dołączył do niej także Bert Brigden, który właśnie wyjął z żaru pręt i przyjrzał mu się krytycznie. Żelazo było rozpalone tak, że wydawało się transparentne, jakby to nie było żelazo, a wypełniona płynnym ogniem szklana rurka.</w:t>
        <w:br/>
        <w:t>Rience zobaczył to i zakrakał.</w:t>
        <w:br/>
        <w:t>- Ja wiem, jak znaleźć łowcę i dziewczynę! - wrzasnął. - Wiem to! Powiem wam!</w:t>
        <w:br/>
        <w:t>- No pewnie.</w:t>
        <w:br/>
        <w:t>Kenna, wciąż próbująca czytać w jego myślach, aż skrzywiła się, odbierając falę rozpaczliwej, bezsilnej wściekłości. W mózgu Rience'a znowu coś pękło, jakaś kolejna przegródka. Ze strachu powie coś, pomyślała Kenna, co zamierzał trzymać do końca, jako kartę atutową, asa, którym mógł przebić inne asy w ostatnim, decydującym rozdaniu o najwyższą stawkę, teraz, ze zwykłego obrzydliwego strachu przed bólem, wyrzuci tego asa na blotkę.</w:t>
        <w:br/>
        <w:t>Nagle coś pyknęło jej w głowie, poczuła w skroniach gorąco, potem nagle zimno.</w:t>
        <w:br/>
        <w:t>I już wiedziała, znała ukrytą myśl Rience'a.</w:t>
        <w:br/>
        <w:t>Bogowie, pomyślała. Ależ wplątałam się w kabałę...</w:t>
        <w:br/>
        <w:t>- Powiem! - zawył czarodziej, czerwieniejąc i wpijając wybałuszone oczy w twarz koronera. - Powiem ci coś naprawdę ważnego, Skellen! Vattier de Rideaux...</w:t>
        <w:br/>
        <w:t>Kenna nagle usłyszała inną, obcą myśl. Zobaczyła, jak Neratin Ceka z ręką na sztylecie przysuwa się do drzwi.</w:t>
        <w:br/>
        <w:t>Załomotały buty, do świetlicy wpadł Boreas Mun.</w:t>
        <w:br/>
        <w:t>- Panie koroner! Prędko, panie koroner przyjechali... Nie uwierzycie, kto!</w:t>
        <w:br/>
        <w:t>Skellen gestem powstrzymał Brigdena schylającego się z żelazem ku piętom szpiega.</w:t>
        <w:br/>
        <w:t>- Powinieneś grywać na loterii, Rience - powiedział, patrząc w okno. - W życiu nie spotkałem nikogo, kto miałby równy fart.</w:t>
        <w:br/>
        <w:t>Przez okno widać było zbiegowisko, a w środku zbiegowiska parę na koniach. Kenna od razu wiedziała, kto to.</w:t>
        <w:br/>
        <w:t>Wiedziała, kim jest chudy olbrzym o bladych rybich oczach jadący na rosłym gniadoszu.</w:t>
        <w:br/>
        <w:t>I kim jest popielatowłosa dziewczyna na pięknej karej klaczy. Ze związanymi rękoma i obrożą na szyi. Z siniakiem na napuchłym policzku.</w:t>
        <w:br/>
        <w:br/>
        <w:t>*****</w:t>
      </w:r>
    </w:p>
    <w:p>
      <w:pPr>
        <w:pStyle w:val="Normal"/>
        <w:rPr>
          <w:sz w:val="22"/>
        </w:rPr>
      </w:pPr>
      <w:r>
        <w:rPr>
          <w:sz w:val="22"/>
        </w:rPr>
        <w:br/>
        <w:t>Vysogota wrócił do chałupy w paskudnym humorze, przygnębiony, milczący, zły nawet. Sprawiła to rozmowa z wieśniakiem, który przypłynął czółnem po odbiór skór. Może ostatni raz przed wiosną, powiedział wieśniak. Pogoda psuje się z dnia na dzień, słota i wicher taki, że strach na wodę wypływać. Rankami na kałużach lód, tylko patrzeć śnieżyc, a po nich mrozów, tylko patrzeć, jak stanie rzeka i zalewy, wtedy chowaj czółno do szopy, sanie wyciągaj. Ale na Pereplut przecie nawet saniami nie lza, oparzelisko tu na oparzelisku...</w:t>
        <w:br/>
        <w:t>Chłop miał rację. Pod wieczór zachmurzyło się, z granatowego nieba posypały się białe płatki. Porywisty wschodni wicher położył suche trzciny, białymi grzywaczami zahulał po powierzchni rozlewiska. Zrobiło się przenikliwie, dotkliwie zimno.</w:t>
        <w:br/>
        <w:t>Pojutrze, pomyślał Vysogota, jest święto Saoyine. Według elfiego kalendarza za trzy dni będzie już nowy rok. Według kalendarza ludzi, na nowy rok trzeba poczekać jeszcze dwa miesiące.</w:t>
        <w:br/>
        <w:t>Kelpie, kara klacz Ciri, tupała i parskała w obórce.</w:t>
        <w:br/>
        <w:t>Gdy wszedł do chałupy, zastał Ciri buszującą w kufrach. Pozwolił jej na to, nawet zachęcił. Po pierwsze, było to całkiem nowe zajęcie - po jazdach na Kelpie i wertowaniu ksiąg. Po drugie, w skrzyniach było sporo rzeczy jego córek, a dziewczynie potrzebna była cieplejsza odzież. Kilka zmian odzieży, bo w zimnie i wilgoci mijały długie dni, nim wyprane szmatki wreszcie wyschły.</w:t>
        <w:br/>
        <w:t>Ciri wybierała, przymierzała, odrzucała, odkładała. Vysogota siadł za stołem. Zjadł dwa gotowane kartofle i kurze skrzydełko. Milczał.</w:t>
        <w:br/>
        <w:t>- Ładna robota - pokazała mu przedmioty, których nie widział od lat i nawet zapomniał, że je ma. - fet należaly do twojej córki? Lubiła jeździć?</w:t>
        <w:br/>
        <w:t>- Uwielbiała. Doczekać się nie mogła zimy.</w:t>
        <w:br/>
        <w:t>- Mogę wziąć?</w:t>
        <w:br/>
        <w:t>- Bierz, co chcesz - wzruszył ramionami. - Ja z tego nie mam żadnego pożytku. Jeśli tobie przydadzą się i jeśli buty pasują... Ale czy ty się pakujesz, Ciri? Szykujesz się do odjazdu?</w:t>
        <w:br/>
        <w:t>Utkwiła wzrok w kupce odzieży.</w:t>
        <w:br/>
        <w:t>- Tak, Vysogoto - powiedziała po chwili milczenia. - Tak postanowiłam. Bo widzisz... Nie ma czasu do stracenia.</w:t>
        <w:br/>
        <w:t>- Twoje sny.</w:t>
        <w:br/>
        <w:t>- Tak - przyznała po chwili. - Widziałam w snach bardzo nieładne rzeczy. Nie jestem pewna, czy już miały miejsce, czy to dopiero przyszłość. Nie mam pojęcia, czy zdołam zapobiec... Ale muszę jechać. Widzisz, ja swego czasu miałam żal do moich bliskich, że nie przyszli mi z pomocą. Że zostawili na łasce losu... A teraz myślę, że to chyba oni potrzebują mojej pomocy. Muszę jechać.</w:t>
        <w:br/>
        <w:t>- Idzie zima.</w:t>
        <w:br/>
        <w:t>- Właśnie dlatego muszę jechać. Jeśli zostanę, utknę tu aż do wiosny... Aż do wiosny będę się gryzła w bezczynności i niepewności, gnębiona koszmarami. Muszę jechać, jechać zaraz, spróbować znaleźć tę Wieżę Jaskółki. Ten teleport. Sam wyliczyłeś, że do jeziora jest piętnaście dni drogi. Byłabym na miejscu przed listopadową pełnią...</w:t>
        <w:br/>
        <w:t>- Nie możesz teraz opuścić kryjówki - wyrzekł z trudem. - Teraz nie. Schwytają cię. Ciri... Twoi prześladowcy... są bardzo blisko. Nie możesz teraz...</w:t>
        <w:br/>
        <w:t>Rzuciła na podłogę bluzkę, wstała, jak pchnięta sprężyną.</w:t>
        <w:br/>
        <w:t>- Dowiedziałeś się czegoś - ostro stwierdziła fakt. - Od wieśniaka, który wziął skórki. Mów.</w:t>
        <w:br/>
        <w:t>- Ciri...</w:t>
        <w:br/>
        <w:t>- Mów, proszę!</w:t>
        <w:br/>
        <w:t>Powiedział. Później tego żałował.</w:t>
        <w:br/>
      </w:r>
    </w:p>
    <w:p>
      <w:pPr>
        <w:pStyle w:val="Normal"/>
        <w:rPr>
          <w:sz w:val="22"/>
        </w:rPr>
      </w:pPr>
      <w:r>
        <w:rPr>
          <w:sz w:val="22"/>
        </w:rPr>
        <w:t>*****</w:t>
      </w:r>
    </w:p>
    <w:p>
      <w:pPr>
        <w:pStyle w:val="Normal"/>
        <w:rPr>
          <w:sz w:val="22"/>
        </w:rPr>
      </w:pPr>
      <w:r>
        <w:rPr>
          <w:sz w:val="22"/>
        </w:rPr>
        <w:br/>
        <w:t>- Diabeł ich chyba zesłał, dobry panie pustelniku - wymruczał chłop, przerywając na chwilę liczenie skórek. - Diabeł chyba. Od samego Zrównania po lasach ganiali, jakiejś dziewki szukali. Straszyli, krzykali, grozili, ale zaraz dalej jechali, nie zdążyli się nigdy zanadto naprzykrzyć. Ale tera inszą inszość wydumali: ostawili po niektórych wsiach i osadach jakieś, jak to... Puste runki czy jakoś tak. Nijakie to nie są runki, dobry panie, ani puste ani pełne, jeno zwyczajnie trzech albo czterech łotrów szubrawych, utrapienie jedno. Pono będą całą zimę tak czatować, czy dziewka, którą ścigają, nie wychyli się skądsiś z ukrycia i do wsi nie zajrzy. Wtenczas ma ją ten pusty runek chytnąć.</w:t>
        <w:br/>
        <w:t>- U was też są?</w:t>
        <w:br/>
        <w:t>Chłop spochmurniał, zazgrzytał zębami.</w:t>
        <w:br/>
        <w:t>- U nas nie. Mielim szczęście. Ale w Dun Dare, pół dnia od nas, siedzi czterech. W karczmie na wysiółku kwaterują. Łotry, dobry panie pustelniku, łotry zatracone, paskudniki. Do dziewek się brali, a jak się im chłopy postawiły, to ubili, panie dobry, bez litości. Na śmierć...</w:t>
        <w:br/>
        <w:t>- Zabili ludzi?</w:t>
        <w:br/>
        <w:t>- Dwóch. Sołtysa i jeszcze jednego. I jest to kara na takich, panie dobry, hultajów? Jest prawo? Nie masz kary ni prawa! Jeden stelmach, co do nas z Dun Dare z żoną i córką uszedł, rzekał, pry, byli drzewiej na świecie wiedźmini... Oni porządek z wszelakim łotrostwem czynili. Wezwać by do Dun Dare wiedźmina, co by tych szelmów wytępił...</w:t>
        <w:br/>
        <w:t>- Wiedźmini zabijali potwory, nie ludzi.</w:t>
        <w:br/>
        <w:t>- To łotry, dobry panie pustelniku, nie żadne ludzie, jeno łotry z piekła wylazło. Wiedźmina na nich trza, rychtyk wiedźmina... No, ale mnie w drogę czas, dobry panie pustelniku... Uch, idzie zimno! Skoro czółno chowaj, a sanie wyciągaj... A na łotrów z Dun Dare, panie dobry, wiedźmina trza...</w:t>
        <w:br/>
      </w:r>
    </w:p>
    <w:p>
      <w:pPr>
        <w:pStyle w:val="Normal"/>
        <w:rPr>
          <w:sz w:val="22"/>
        </w:rPr>
      </w:pPr>
      <w:r>
        <w:rPr>
          <w:sz w:val="22"/>
        </w:rPr>
        <w:t>*****</w:t>
      </w:r>
    </w:p>
    <w:p>
      <w:pPr>
        <w:pStyle w:val="Normal"/>
        <w:rPr>
          <w:sz w:val="22"/>
        </w:rPr>
      </w:pPr>
      <w:r>
        <w:rPr>
          <w:sz w:val="22"/>
        </w:rPr>
        <w:br/>
        <w:t>- O, racja - powtórzyła przez zaciśnięte zęby Ciri. - O, święta racja. Trzeba wiedźmina... Albo wiedźminki. Czterech, tak? W Dun Dare, tak? A gdzie jest to całe Dun Dare? W górze rzeki? Dojechałabym przez kępy?</w:t>
        <w:br/>
        <w:t>- Na bogów, Ciri - przeraził się Vysogota. - Ty chyba nie myślisz poważnie...</w:t>
        <w:br/>
        <w:t>- Nie zaklinaj się na bogów, jeśli w nich nie wierzysz. A wiem, że nie wierzysz.</w:t>
        <w:br/>
        <w:t>- Zostawmy w pokoju mój światopogląd! Ciri, co za diabelskie pomysły lęgną ci się w głowie! Jak w ogóle możesz...</w:t>
        <w:br/>
        <w:t>- Teraz ty zostaw w pokoju mój światopogląd, Vysogoto. Ja wiem, co do mnie należy! Jestem wiedźminką!</w:t>
        <w:br/>
        <w:t>- Jesteś osobą młodą i niezrównoważoną! - wybuchnął. - Jesteś dzieckiem po traumatycznych przejściach, dzieckiem skrzywdzonym, neurotycznym i bliskim załamania nerwowego. I nade wszystko jesteś chora z pragnienia zemsty! Zaślepiona żądzą odwetu! Czy ty tego nie rozumiesz?</w:t>
        <w:br/>
        <w:t>- Rozumiem lepiej niż ty! - wrzasnęła. - Bo ty pojęcia nie masz, co to znaczy być skrzywdzonym! Pojęcia nie masz o zemście, bo nikt nigdy nie wyrządził ci prawdziwego zła!</w:t>
        <w:br/>
        <w:t>Wybiegła z chaty, trzaskając drzwiami, przez które na moment wdarł się do sionki i izby przenikliwie zimny wicher. Po krótkiej chwili usłyszał rżenie i łomot kopyt.</w:t>
        <w:br/>
        <w:t>Wzburzony, trzasnął talerzem o stół. Niech jedzie, pomyślał gniewnie, niech wytrzęsie z siebie złość. Bać się o nią nie bał, jeździła wśród bagien często, w dzień i w nocy, znała ścieżki, groble, kępy i grądy. Gdyby zaś i nawet zabłądziła, wystarczyło puścić wodze luzem - kara Kelpie znała drogę do domu, do koziej obórki.</w:t>
        <w:br/>
        <w:t>Po jakimś czasie, gdy już mocno się ściemniło, wyszedł, zawiesił latarnię na słupie. Stanął przy żywopłocie, nadstawił uszu na stuk kopyt, na pluśnięcia wody. Wicher i szum trzcin tłumiły jednak wszelkie odgłosy, latarnia na słupie kolebała się jak wściekła, wreszcie zgasła.</w:t>
        <w:br/>
        <w:t>I wtedy usłyszał. Z oddali. Nie, nie od strony, w którą pojechała Ciri. Od strony przeciwnej. Od bagien.</w:t>
        <w:br/>
        <w:t>Dziki, nieludzki, przeciągły, zawodzący krzyk. Skowyt.</w:t>
        <w:br/>
        <w:t>Chwila ciszy.</w:t>
        <w:br/>
        <w:t>I znowu. Bearm'shie.</w:t>
        <w:br/>
        <w:t>Elfi upiór. Zwiastunka śmierci.</w:t>
        <w:br/>
        <w:t>Vysogota zadygotał, z zimna i ze strachu. Wrócił szybko pod chałupę, mamrocząc i nucąc pod nosem, by nie usłyszeć, by nie słyszeć, bo tego nie wolno było słyszeć.</w:t>
        <w:br/>
        <w:t>Zanim zdążył ponownie zapalić latarnię, z ciemności wyłoniła się Kelpie.</w:t>
        <w:br/>
        <w:t>- Wejdź do chaty - powiedziała Ciri, łagodnie i miękko. - I nie wychodź. Paskudna noc.</w:t>
        <w:br/>
        <w:br/>
        <w:t>*****</w:t>
      </w:r>
    </w:p>
    <w:p>
      <w:pPr>
        <w:pStyle w:val="Normal"/>
        <w:rPr>
          <w:sz w:val="22"/>
        </w:rPr>
      </w:pPr>
      <w:r>
        <w:rPr>
          <w:sz w:val="22"/>
        </w:rPr>
        <w:br/>
        <w:t>Przy wieczerzy posprzeczali się znowu.</w:t>
        <w:br/>
        <w:t>- Zdajesz się dużo wiedzieć o problemach dobra i zła!</w:t>
        <w:br/>
        <w:t>- Bo wiem! I to nie z uniwersyteckich ksiąg!</w:t>
        <w:br/>
        <w:t>- Nie, oczywiście. Ty wszystko wiesz z własnego doświadczenia. Z praktyki. Zdobyłaś wszak mnóstwo doświadczeń w twym długim, szesnastoletnim życiu.</w:t>
        <w:br/>
        <w:t>- Dość ich zdobyłam. Wystarczająco dużo!</w:t>
        <w:br/>
        <w:t>- Gratuluję. Koleżanko uczona.</w:t>
        <w:br/>
        <w:t>- Ty sobie drwisz - zacisnęła zęby - nawet przedstawienia nie mając, ile niedobrego narobiliście światu wy, zdziadziali uczeni, teoretycy z waszymi księgami, ze stuletnim doświadczeniem czytania traktatów moralnych, tak sumiennie, że nie mieliście czasu nawet z okna zobaczyć, jak naprawdę świat wygląda. Wy, filozofowie, sztucznie podtrzymujący sztuczne filozofie, by brać pensje na uniwersytetach. A że pies z kulawą nogą nie zapłaciłby wam za brzydką prawdę o świecie, wymyśliliście etykę i moralność, nauki ładne i optymistyczne. Tyle, że zełgane i szachrajskie!</w:t>
        <w:br/>
        <w:t>- Nic bardziej szachrajskiego nad nie przemyślany osąd, smarkulo! Nad pospieszne i nierozważne wyrokowanie!</w:t>
        <w:br/>
        <w:t>- Nie znaleźliście remedium na zło! A ja, smarkata wiedźminką, znalazłam! Niezawodne remedium!</w:t>
        <w:br/>
        <w:t>Nie odpowiedział, ale twarz musiała go zdradzić, bo Ciri gwałtownie zerwała się zza stołu.</w:t>
        <w:br/>
        <w:t>- Uważasz, że wygaduję głupstwa? Że mówię na wiatr?</w:t>
        <w:br/>
        <w:t>- Uważam - odrzekł spokojnie - że mówisz w rozdrażnieniu. Uważam, że planujesz zemstę w rozdrażnieniu. I gorąco cię namawiam, byś się uspokoiła.</w:t>
        <w:br/>
        <w:t>- Ja jestem spokojna. A zemsta? Odpowiedz mi: dlaczego nie? Dlaczego mam rezygnować z zemsty? W imię czego? Wyższych racji? A cóż wyższego nad porządek rzeczy, w którym złe uczynki są karane? Dla ciebie, filozofie i etyku, zemsta to czyn nieladny, naganny, nieetyczny, wreszcie bezprawny. A ja pytam: gdzie kara za zło? Kto ma ją stwierdzić, orzec i wymierzyć? Kto? Bogowie, w których nie wierzysz? Wielki demiurg-stwórca, którym postanowiłeś bogów zastąpić? A może prawo? Może nilfgaardzka sprawiedliwość, cesarskie sądy, prefekci? Ty naiwny starcze!</w:t>
        <w:br/>
        <w:t>- A więc oko za oko, ząb za ząb? Krew za krew? A za tę krew, następna krew? Morze krwi? Chcesz świat we krwi utopić? Naiwna, skrzywdzona dziewczyno? Tak chcesz walczyć ze złem, wiedźminko?</w:t>
        <w:br/>
        <w:t>- Tak. Właśnie tak! Bo ja wiem, czego Zło się lęka. Nie etyki twojej, Vysogoto, nie kazań, nie moralnych traktatów o poczciwym życiu. Zło bólu się lęka, kalectwa, cierpienia, śmierci wreszcie! Zranione Zło wyje z bólu jak pies! Tarza się na podłodze i kwiczy, patrząc, jak krew chlusta z żył i arterii, widząc sterczące z kikutów kości, widząc kiszki wypełzające z brzucha, czując, jak wraz z zimnem nadchodzi śmierć. Wtedy i tylko wtedy Złu włosy dęba stają na łbie i wrzeszczy wtedy Zło: "Litości! Żałuję za grzechy! Dobre już będę i poczciwe, przysięgam! Tylko ratujcie, zatamujcie krew, nie dajcie podle sczeznąć!"</w:t>
        <w:br/>
        <w:t>- Tak, pustelniku. W taki sposób zwalcza się Zło! Jeśli Zło chce wyrządzić ci krzywdę, zadać ci ból - uprzedź je, najlepiej wtedy, gdy Zło się nie spodziewa. Jeśli zaś nie zdołałeś Zła uprzedzić, jeśli zostałeś przez Zło skrzywdzony, to odpłać mu! Dopadnij, najlepiej wtedy, gdy już zapomniało, gdy czuje się bezpieczne. Odpłać mu w dwójnasób. W trójnasób. Oko za oko? Nie! Oboje oczu za oko! Ząb za ząb? Nie! Wszystkie zęby za ząb! Odpłać Złu! Spraw, by wyło z bólu, by od tego wycia pękły mu gałki oczne. I wtedy, popatrzywszy na podłogę, możesz śmiało i pewnie powiedzieć: to, co tutaj leży, już nie skrzywdzi nikogo, nikomu nie zagrozi. Bo jak może komuś zagrozić, nie mając oczu? Nie mając obu rąk? Jak może skrzywdzić, gdy jego flaki włóczą się po piachu, a jucha w ten piach wsiąka?</w:t>
        <w:br/>
        <w:t>- A ty - powiedział wolno pustelnik - stoisz z zakrwawionym mieczem w dłoni, patrzysz na krew wsiąkającą w piach. I masz czelność myśleć, że oto został rozwiązany ten odwieczny dylemat, osiągnięte zostało marzenie filozofów. Myślisz, że natura Zła została odmieniona?</w:t>
        <w:br/>
        <w:t>- A tak - powiedziała buńczucznie. - Bo to, co leży na ziemi i broczy, to już nie jest Zło. Może to jeszcze nie Dobro, ale Zło nie jest to już z pewnością!</w:t>
        <w:br/>
        <w:t>- Mówią - powiedział wolno Vysogota - że przyroda nie znosi próżni. To, co leży na ziemi, co broczy, co padło od twego miecza, już nie jest Złem. Co nim tedy jest? Czy zastanawiałaś się kiedyś nad tym?</w:t>
        <w:br/>
        <w:t>- Nie. Jestem wiedźminką. Gdy mnie uczono, poprzysięgłam sobie, że będę występować przeciw Złu. Zawsze. I bez zastanowienia...</w:t>
        <w:br/>
        <w:t>- Bo gdy się zacznie zastanawiać - dodała głucho - zabijanie przestaje mieć sens. Zemsta przestaje mieć sens. A do tego nie wolno dopuścić.</w:t>
        <w:br/>
        <w:t>Pokręcił głową, ale gestem powstrzymała go przed argumentowaniem.</w:t>
        <w:br/>
        <w:t>- Czas, bym dokończyła moją opowieść, Vysogoto. Opowiadałam ci przez ponad trzydzieści nocy, od Ekwinokcjum do Saovine. A przecież nie opowiedziałam ci wszystkiego. Zanim odjadę, musisz się dowiedzieć, co wydarzyło się w dzień Ekwinokcjum w wiosce, która nazywała się Goworożec.</w:t>
        <w:br/>
        <w:br/>
      </w:r>
    </w:p>
    <w:p>
      <w:pPr>
        <w:pStyle w:val="Normal"/>
        <w:rPr>
          <w:sz w:val="22"/>
        </w:rPr>
      </w:pPr>
      <w:r>
        <w:rPr>
          <w:sz w:val="22"/>
        </w:rPr>
        <w:t>*****</w:t>
      </w:r>
    </w:p>
    <w:p>
      <w:pPr>
        <w:pStyle w:val="Normal"/>
        <w:rPr>
          <w:sz w:val="22"/>
        </w:rPr>
      </w:pPr>
      <w:r>
        <w:rPr>
          <w:sz w:val="22"/>
        </w:rPr>
        <w:br/>
        <w:br/>
        <w:br/>
        <w:t>Jęknęła, gdy ściągał ją z siodła. Biodro, w które ją wczoraj kopnął, bolało.</w:t>
        <w:br/>
        <w:t>Szarpnął za łańcuch przy obroży, pociągnął ją w stronę jasnego budynku.</w:t>
        <w:br/>
        <w:t>W drzwiach budynku stało kilku uzbrojonych mężczyzn. I jedna wysoka kobieta.</w:t>
        <w:br/>
        <w:t>- Bonhart - powiedział jeden z mężczyzn, szczupły brunet o chudej twarzy, trzymający w ręku okutą mosiądzem nahajkę. - Trzeba ci przyznać, potrafisz zaskakiwać.</w:t>
        <w:br/>
        <w:t>- Witaj, Skellen.</w:t>
        <w:br/>
        <w:t>Nazwany Skellenem czas jakiś patrzył jej prosto w oczy. Zadrżała pod tym spojrzeniem.</w:t>
        <w:br/>
        <w:t>- Jak więc? - zwrócił się znów do Bonharta. - Będziesz wyjaśniał od razu czy może po trochu?</w:t>
        <w:br/>
        <w:t>- Nie lubię wyjaśniać na majdanie, bo muchy do gęby wpadają. Do izby można wejść?</w:t>
        <w:br/>
        <w:t>- Zapraszam.</w:t>
        <w:br/>
        <w:t>Bonhart szarpnął za łańcuch obroży.</w:t>
        <w:br/>
        <w:t>W izbie czekał jeszcze jeden mężczyzna, rozczochrany i blady, chyba kucharz, bo zajęty czyszczeniem ubrania ze śladów mąki i śmietany. Na widok Ciri oczy mu zabłysły. Podszedł.</w:t>
        <w:br/>
        <w:t>To nie był kucharz.</w:t>
        <w:br/>
        <w:t>Poznała go od razu, pamiętała te paskudne oczy i piętno na gębie. To był ten, który wraz z Wiewiórkami ścigał ją na Thanedd, to jemu uciekła, wyskakując przez okno, a on kazał elfom skakać za nią. Jak ten elf go nazwał? Rens?</w:t>
        <w:br/>
        <w:t>- Proszę, proszę! - powiedział zjadliwie, mocno i boleśnie tkając ją palcem w pierś. - Panna Ciri! Nie widzieliśmy się od Thanedd. Długo, długo panienki szukałem. Aż wreszcie znalazłem!</w:t>
        <w:br/>
        <w:t>- Nie wiem, mosterdzieju, kim jesteście - powiedział zimno Bonhart. - Ale to, co jakoby znaleźliście, jest akurat moje, tedy trzymajcie łapy z daleka, jeśli cenicie swe paluszki.</w:t>
        <w:br/>
        <w:t>- Nazywam się Rience - oczy czarodzieja błysnęły nieładnie. - Raczcie to łaskawie zapamiętać, panie łowco nagród. A kim jestem, to się wnet okaże. Wnet się też okaże, do kogo ta panna będzie należeć. Ale nie uprzedzajmy wypadków. Na razie chcę jej tylko przekazać pozdrowienia i złożyć pewne przyrzeczenie. Nie macie nic przeciw temu, tuszę?</w:t>
        <w:br/>
        <w:t>- Wolno wam tuszyć.</w:t>
        <w:br/>
        <w:t>Rience zbliżył się do Ciri, z bliska spojrzał jej w oczy.</w:t>
        <w:br/>
        <w:t>- Twoja opiekunka, wiedźma Yennefer - wycedził zjadliwie - naraziła mi się kiedyś. Gdy zatem wpadła w moje ręce, ja, Rience, nauczyłem ją bólu. Tymi rękoma, tymi palcami. I złożyłem jej obietnicę, że gdy ty wpadniesz mi w ręce, królewno, to ciebie też nauczę bólu. Tymi rękoma, tymi palcami...</w:t>
        <w:br/>
        <w:t>- Ryzykownie - powiedział cicho Bonhart. - To duże ryzyko, panie Rience, czy jak tam panu, drażnić moją dziewczynkę i grozić jej. Ona mściwa jest, gotowa wam to zapamiętać. Trzymajcie, powtarzam, z daleka od niej wasze ręce, palce i wszelkie inne części ciała.</w:t>
        <w:br/>
        <w:t>- Dosyć - uciął Skellen, nie spuszczając z Ciri ciekawego wzroku. - Przestań, Bonhart. Ty, Rience, też się temperuj. Okazałem ci łaskę, ale mogę się rozmyślić i znowu cię każę przywiązać do stołowych nóg. Siadajcie obaj. Pogadajmy jak ludzie kulturalni. We trzech, we trzy pary oczu. Bo jest, jak mi się zdaje, o czym pogadać. A przedmiot rozmów damy chwilowo pod straż. Panie Silifant!</w:t>
        <w:br/>
        <w:t>- Tylko dobrze mi jej pilnować - Bonhart wręczył Silifantowi koniec łańcucha. - Jak oka w głowie.</w:t>
        <w:br/>
      </w:r>
    </w:p>
    <w:p>
      <w:pPr>
        <w:pStyle w:val="Normal"/>
        <w:rPr>
          <w:sz w:val="22"/>
        </w:rPr>
      </w:pPr>
      <w:r>
        <w:rPr>
          <w:sz w:val="22"/>
        </w:rPr>
        <w:t>*****</w:t>
      </w:r>
    </w:p>
    <w:p>
      <w:pPr>
        <w:pStyle w:val="Normal"/>
        <w:rPr>
          <w:sz w:val="22"/>
        </w:rPr>
      </w:pPr>
      <w:r>
        <w:rPr>
          <w:sz w:val="22"/>
        </w:rPr>
        <w:br/>
        <w:t>Kenna trzymała się na uboczu. Owszem, chciała przyjrzeć się dziewce, o której tak głośno było ostatnio, ale czuła dziwną odrazę do wpychania się w tłumek otaczający Harsheima i Silifanta, którzy prowadzili zagadkowego jeńca pod słup na majdanie.</w:t>
        <w:br/>
        <w:t>Wszyscy tłoczyli się, przepychali, przyglądali. Próbowali nawet pomacać, pchnąć, szarpnąć. Dziewczyna stąpała sztywno, utykała lekko, ale głowę trzymała wysoko. Bił ją, pomyślała Kenna. Ale jej nie złamał.</w:t>
        <w:br/>
        <w:t>- Znaczy, to jest ta Falka...</w:t>
        <w:br/>
        <w:t>- Dziewuszka ledwo dorosła!</w:t>
        <w:br/>
        <w:t>- Dziewuszka, tfu! Rezunka!</w:t>
        <w:br/>
        <w:t>- Sześciu chłopów pono zasiekła, bestia, na arenie w Claremont...</w:t>
        <w:br/>
        <w:t>- A ilu podobnież wcześniej... Diablica...</w:t>
        <w:br/>
        <w:t>- Wilczyca!</w:t>
        <w:br/>
        <w:t>- A klacz, jaka klacz, patrzcie. Cudnej krwie koń... A tu, przy Bonharta tybince, jaki miecz... Ha... Cudo!</w:t>
        <w:br/>
        <w:t>- Zostawić! - warknął Dacre Silifant. - Nie tykać! Gdzie z łapami do cudzych rzeczy? Dziewczyny też nie ruszać, nie macać, nie czynić wstrętów ni insultów! Okazać nieco kompasji. Nie wiada, czyli nie będziem jej przed świtem musieli kaźnić. Niechże choć do tego czasu zazna spokoju.</w:t>
        <w:br/>
        <w:t>- Jeśli dziewka ma iść na śmierć - wyszczerzył zęby Cyprian Fripp Młodszy - to może by tak jej ostatek życia osłodzić i wygodzie jej dobrze? Wziąć na sianko i przechędożyć?</w:t>
        <w:br/>
        <w:t>- No! - zarechotał Kabemik Turent - Można by! Spytajmy Puszczyka, czy wolno...</w:t>
        <w:br/>
        <w:t>- Ja wam mówię, że nie wolno! - uciął Dacre. - Wam jedno aby po łbach biega, jebaki wy zatracone! Powiedziałem, dziewczynę w spokoju zostawić. Andres, Stigward, stańcie tu przy niej. Z oka nie spuszczać, na krok się nie oddalać. A tych, gdy który się zbliży, batem!</w:t>
        <w:br/>
        <w:t>- O wa! - rzekł Fripp. - Nie, to nie, nam zajedno. Chodźwa, chłopy, pod bróg, do tutejszych, oni tam barana i parsiuka pieką na ucztę. Przecie dziś Równonoc, święto. Póki panowie radzą, my możem poświętować.</w:t>
        <w:br/>
        <w:t>- Chodźmy! Wyciąg, Dede, jaki gąsiorek z sepetów. Wypijemy! Można, panie Silifant? Panie Harsheim? Święto dziś, a i tak na noc nigdzie nie pojedziem.</w:t>
        <w:br/>
        <w:t>- A to pomysły paradne! - zmarszczył się Silifant. - Biesiady i wypitki im w głowie! A kto tu zostanie, by pomagać dziewki strzec i na zawołanie pana Stefana być?</w:t>
        <w:br/>
        <w:t>- Ja zostanę - powiedział Neratin Ceka.</w:t>
        <w:br/>
        <w:t>- I ja - powiedziała Kenna.</w:t>
        <w:br/>
        <w:t>Dacre Silifant popatrzył na nich uważnie. Wreszcie przyzwalająco machnął ręką. Fripp i kompania podziękowali nieskładnym rykiem.</w:t>
        <w:br/>
        <w:t>- Ale uważać mi tam, na tym świętowaniu! - ostrzegł Ola Harsheim. - Do dziewek się nie brać, by którego chłopi widłami w słabiznę nie zmacali!</w:t>
        <w:br/>
        <w:t>- O wa! Idziesz z nami, Chloe? A ty, Kenna? Nie namyślisz się?</w:t>
        <w:br/>
        <w:t>- Nie. Zostaję.</w:t>
        <w:br/>
        <w:br/>
        <w:t>*****</w:t>
      </w:r>
    </w:p>
    <w:p>
      <w:pPr>
        <w:pStyle w:val="Normal"/>
        <w:rPr>
          <w:sz w:val="22"/>
        </w:rPr>
      </w:pPr>
      <w:r>
        <w:rPr>
          <w:sz w:val="22"/>
        </w:rPr>
        <w:br/>
        <w:t>- Zostawili mnie pod słupem, na łańcuchu, ze związanymi rękami. Pilnowało mnie dwóch. A dwoje stojących opodal bez przerwy zerkało, obserwowało. Wysoka i niebrzydka kobieta. I mężczyzna o takiej jakiejś kobiecej aparycji i ruchach. Dziwny taki.</w:t>
        <w:br/>
        <w:t>Kot siedzący na środku izby ziewnął szeroko, znudzony, bo zamęczona mysz przestała być zabawna. Vysogota milczał.</w:t>
        <w:br/>
        <w:t>- Bonhart, Rience i ten Skellen-Puszczyk wciąż radzili w świetlicy. Nie wiedziałam, nad czym. Spodziewać się mogłam najgorszego, ale byłam zrezygnowana. Jeszcze jedna arena? Czy zwyczajnie mnie zamordują? A niech tam, myślałam, niech to się wreszcie skończy.</w:t>
        <w:br/>
        <w:t>Vysogota milczał.</w:t>
        <w:br/>
        <w:br/>
        <w:t>*****</w:t>
      </w:r>
    </w:p>
    <w:p>
      <w:pPr>
        <w:pStyle w:val="Normal"/>
        <w:rPr>
          <w:sz w:val="22"/>
        </w:rPr>
      </w:pPr>
      <w:r>
        <w:rPr>
          <w:sz w:val="22"/>
        </w:rPr>
        <w:br/>
        <w:t>Bonhart westchnął.</w:t>
        <w:br/>
        <w:t>- Nie patrz wilkiem, Skellen - powtórzył. - Chciałem zwyczajnie zarobić. Mnie, uważasz, na emeryturę pora, na werandzie siedzieć, na gołębie popatrywać. Dawałeś mi za Szczurzycę sto florenów, koniecznie chciałeś martwą. Zastanowiło mnie to. Ile też ta panna może być naprawdę warta, pomyślałem. I wykombinowałem, że gdy się ją zabije lub odda, z pewnością mniej będzie warta, niż gdyby się ją zatrzymało. Stara zasada ekonomii i handlu. Towar taki jak ona stale przyrasta w wartości. Można się potargować...</w:t>
        <w:br/>
        <w:t>Puszczyk zmarszczył nos, jakby w okolicy coś zaśmierdziało.</w:t>
        <w:br/>
        <w:t>- Szczery jesteś, Bonhart, do bólu. Ale przejdź do rzeczy. Do wyjaśnień. Uciekasz z dziewczyną przez całe Ebbing, a naraz zjawiasz się i tłumaczysz zasadami ekonomii. Wyjaśnij, co zaszło.</w:t>
        <w:br/>
        <w:t>- Co tu wyjaśniać - uśmiechnął się obleśnie Rience. - Pan Bonhart po prostu połapał się wreszcie, kim naprawdę dziewka jest. I ile jest warta.</w:t>
        <w:br/>
        <w:t>Skellen nie zaszczycił go spojrzeniem. Patrzył na Bonharta, w jego rybie, pozbawione wyrazu oczy.</w:t>
        <w:br/>
        <w:t>- I tę drogocenną dziewczynę - wycedził - tę wartościową zdobycz, mającą zagwarantować emeryturę, wypycha się w Claremont na arenę i każe walczyć na śmierć. Ryzykuje się jej życiem, choć podobno żywa tyle warta. Jak to jest, Bonhart? Bo coś mi tu nie gra.</w:t>
        <w:br/>
        <w:t>- Gdyby zginęła na tej arenie - Bonhart nie spuścił oczu - to by znaczyło, że nic nie była warta.</w:t>
        <w:br/>
        <w:t>- Rozumiem - Puszczyk zmarszczył lekko brwi. - Ale zamiast zawieźć dziewkę na kolejną arenę, przywiozłeś ją do mnie. Dlaczego, jeśli wolno spytać?</w:t>
        <w:br/>
        <w:t>- Powtarzam - wykrzywił się Rience. - Połapał się, kina ona jest.</w:t>
        <w:br/>
        <w:t>- Bystry jesteście, panie Rience - Bonhart przeciągnął się, aż zatrzeszczały stawy. - Odgadliście. Tak, prawda to, ze szkoloną w Kaer Morhen wiedźminką wiązała się jeszcze jedna zagadka. W Geso, podczas napadu na szlachciankę, dziewka rozpuściła języczek. Że niby taka ważna i utytułowana, że baronówna to dla niej furda i szysz, kłaniać się nisko powinna. Tedy owa Falka, myślę sobie, to co najmniej hrabianka. Ciekawe. Wiedźminka: to raz, Dużo to widuje się wiedźminek? W bandzie Szczurów: to dwa. Cesarski koroner własną ważną osobą ugania się za nią od Korathu po Ebbing, rozkazuje uśmiercić: trzy. A do tego wszystkiego... szlachcianka jakoby wysokiego rodu. Ha, myślę sobie, trzeba będzie dziewkę wreszcie spytać, kimże to ona naprawdę jest.</w:t>
        <w:br/>
        <w:t>Zamilkł na chwilę.</w:t>
        <w:br/>
        <w:t>- Początkowo - wytarł nos mankietem - nie chciała gadać. Choć prosiłem. Ręką nogą, batem prosiłem. Kaleczyć nie chciałem... Ale trzeba trafu, napatoczył się cyrulik. Z przyrządami do rwania zębów. Przywiązałem ją do krzesła...</w:t>
        <w:br/>
        <w:t>Skellen słyszalnie przełknął ślinę. Rience uśmiechnął się. Bonhart obejrzał mankiet.</w:t>
        <w:br/>
        <w:t>- Wszystko mi powiedziała, zanim... Gdy tylko zobaczyła instrumenty. Te zębne kleszcze i pelikany. Od razu się zrobiła rozmowniejsza. Okazało się, że to...</w:t>
        <w:br/>
        <w:t>- Księżniczka Cintry - rzekł Rience, patrząc na Puszczyka. - Spadkobierczyni tronu. Kandydatka na żonę cesarza Emhyra.</w:t>
        <w:br/>
        <w:t>- Czego to pan Skellen powiedzieć mi nie raczył - skrzywił usta łowca nagród. - Kazał zwyczajnie ukatrupić, kilka razy to zaznaczał. Zabić na miejscu i bez litości! Jak to, panie Skellen? Zabić królową? Przyszłą ślubną swego cesarza? Z którą, jeśli plotce wierzyć, cesarz tylko patrzeć, jak na kobiercu stanie, po czym będzie wielka amnestia?</w:t>
        <w:br/>
        <w:t>Wygłaszając orację, Bonhart wiercił Skellena wzrokiem. Ale koroner cesarski oczu nie spuścił.</w:t>
        <w:br/>
        <w:t>- Ot - podjął łowca - wychodzi: kabała. Tak tedy, choć z żalem, ale ze swoich planów względem tej wiedźminki - księżniczki zrezygnowałem. Przywiozłem całą tę kabałę tutaj, do pana Skellena. By pogadać, poukładać się... Bo ta kabała to troszeczkę jakby za dużo jak na jednego Bonharta...</w:t>
        <w:br/>
        <w:t>- Bardzo słuszny wniosek - powiedziało skrzekliwie coś zza pazuchy Rience'a. - Bardzo słuszny wniosek, panie Bonhart. To, co złapaliście, panowie, to trochę za dużo dla was obu. Na wasze szczęście, macie jeszcze mnie.</w:t>
        <w:br/>
        <w:t>- Co to jest? - Skellen zerwał się z krzesła. - Co to, cholera, jest?</w:t>
        <w:br/>
        <w:t>- Mój mistrz, czarodziej Vilgefortz - Rience wyjął zza pazuchy malutkie srebrne puzderko. - Dokładniej głos mego mistrza. Dobiegający z tego oto magicznego urządzenia, zwanego ksenoglozem.</w:t>
        <w:br/>
        <w:t>- Witam wszystkich panów - powiedziało puzderko. - Szkoda, że mogę was tylko słyszeć, ale na teleprojekcję lub teleportację nie pozwalają mi pilne zajęcia.</w:t>
        <w:br/>
        <w:t>- Tego, psiakrew, jeszcze brakowało - warknął Puszczyk. - Ale mogłem się domyślić. Rience jest za głupi, by działać sam i na własną rękę. Mogłem się domyślić, że cały czas czaisz się gdzieś w mroku, Vilgefortz. Jak stary opasły pająk, czaisz się w ciemności, oczekując drgnięć pajęczyny.</w:t>
        <w:br/>
        <w:t xml:space="preserve">- Cóż za obrazowe porównanie. </w:t>
        <w:br/>
        <w:t>Skellen parsknął.</w:t>
        <w:br/>
        <w:t>- I nie mydl nam oczu, Vilgefortz. Wysługujesz się Rience'em i jego szkatułką nie z powodu nawału zajęć, ale ze strachu przed armią czarodziejów, twoich dawnych druhów z Kapituły, skanujących cały świat w poszukiwaniu śladów magii o twoim algorytmie. Gdybyś spróbował teleportacji, namierzyliby cię w try miga.</w:t>
        <w:br/>
        <w:t>- Cóż za imponująca wiedza.</w:t>
        <w:br/>
        <w:t>- Nie byliśmy sobie przedstawieni - Bonhart dość teatralnie skłonił się przed srebrnym puzderkiem. - Ale to wszakże na wasze polecenie i z waszego upełnomocnienia, panie czarnoksiężniku, mosterdziej Rience przyrzeka dziewczynie męczarnie? Nie mylę się? Słowo daję, z każdą chwilą coraz to bardziej ważna robi się ta dziewczyna. Wszystkim jest, okazuje się, potrzebna.</w:t>
        <w:br/>
        <w:t>- Nie byliśmy przedstawieni - powiedział z puzderka Vilgefortz. - Ale ja pana znam, Leo Bonhart, zdziwiłby się pan, jak dobrze. A dziewczyna i owszem, jest ważna. To wszakże Lwiątko z Cintry, Starsza Krew. Zgodnie z przepowiednią Itliny jej potomkowie będą w przyszłości panować nad światem.</w:t>
        <w:br/>
        <w:t>- Dlatego tak bardzo wam potrzebna?</w:t>
        <w:br/>
        <w:t>- Mnie potrzebna jest tylko jej placenta. Łożysko. Gdy wyjmę z niej łożysko, resztę możecie sobie zabrać. Cóż to ja tam słyszę, jakieś sarkania? Jakieś pełne odrazy westchnienia i sapania? Czyje? Bonharta, który dziewczynę co dnia katuje na wymyślne sposoby, fizycznie i psychicznie? Stefana Skellena, który na rozkaz zdrajców i spiskowców chce dziewczynę zamordować? Hę?</w:t>
        <w:br/>
      </w:r>
    </w:p>
    <w:p>
      <w:pPr>
        <w:pStyle w:val="Normal"/>
        <w:rPr>
          <w:sz w:val="22"/>
        </w:rPr>
      </w:pPr>
      <w:r>
        <w:rPr>
          <w:sz w:val="22"/>
        </w:rPr>
        <w:t>*****</w:t>
      </w:r>
    </w:p>
    <w:p>
      <w:pPr>
        <w:pStyle w:val="Normal"/>
        <w:rPr>
          <w:sz w:val="22"/>
        </w:rPr>
      </w:pPr>
      <w:r>
        <w:rPr>
          <w:sz w:val="22"/>
        </w:rPr>
        <w:br/>
        <w:t>Podsłuchiwałam ich, przypomniała sobie Kenna, leżąca na pryczy z dłońmi podłożonymi pod kark. Stałam za węgłem i czujniłam. I włosy mi się jeżyły. Na całym ciele. Naraz zrozumiałam ogrom kabały, w którą popadłam.</w:t>
        <w:br/>
        <w:br/>
        <w:t>*****</w:t>
      </w:r>
    </w:p>
    <w:p>
      <w:pPr>
        <w:pStyle w:val="Normal"/>
        <w:rPr>
          <w:sz w:val="22"/>
        </w:rPr>
      </w:pPr>
      <w:r>
        <w:rPr>
          <w:sz w:val="22"/>
        </w:rPr>
        <w:br/>
        <w:br/>
        <w:br/>
        <w:t>- Tak, tak - rozległo się z ksenoglozu - zdradziłeś swego cesarza, Skellen. Bez wahania, przy pierwszej sposobności.</w:t>
        <w:br/>
        <w:t>Puszczyk parsknął lekceważąco.</w:t>
        <w:br/>
        <w:t>- Zarzut zdrady z ust takiego arcyzdrajcy jak ty, Vilgefortz, to naprawdę duża rzecz. Czułbym się zaszczycony. Gdyby nie trąciło to tanim jarmarcznym żartem.</w:t>
        <w:br/>
        <w:t>- Ja nie wyrzucam ci zdrady, Skellen, ja wydrwiwam twą naiwność i nieudolność w zdradzaniu. Bo dla kogóż to zdradzasz twego władcę? Dla Ardala aep Dahy i de Wetta, książątek, urażonych w ich chorobliwej dumie, znieważonych tym, że ich córeczki cesarz odtrącił, planując małżeństwo z Cintryjką. - A oni liczyli, że to z ich rodów wywiedzie się nowa dynastia, że to ich rody będą w cesarstwie pierwszymi, że rychło wyrosną nawet ponad tron! Emhyr jednym ruchem pozbawił ich tej nadziei, a wtedy oni postanowili poprawić bieg historii. Ze zbrojnym rokoszem nie są jeszcze gotowi, ale można przecież zgładzić dziewczynę, którą Emhyr przełożył nad ich córki. Własnych arystokratycznych rączek rzecz jasna nie chce się im kalać, znaleźli najemnego zbira, Stefana Skellena, cierpiącego na przerost ambicji. Jak to było, Skellen? Nie. zechcesz nam opowiedzieć?</w:t>
        <w:br/>
        <w:t>- Po co? - krzyknął Puszczyk. - I komu? Przecież ty jak zwykle wszystko wiesz, wielki magu! Rience jak zwykle nie wie nic i tak ma być, a Bonharta nic to nie obchodzi...</w:t>
        <w:br/>
        <w:t>- Ty zaś, jak to już wykazałem, nie bardzo masz się czym chwalić. Książęta kupili cię obietnicami, ale jesteś wszak zbyt inteligentny, by nie rozumieć, że ci z pankami nie po drodze. Dziś jesteś im potrzebny jako narzędzie do zgładzenia Cintryjki, jutro pozbędą się ciebie, boś nisko urodzony parweniusz. Obiecali ci w nowym cesarstwie stanowisko Vattiera de Rideaux? Chyba sam w to nie wierzysz, Skellen. Vattier jest im bardziej potrzebny, bo przewroty przewrotami, ale tajne służby zostają zawsze te same. Twoimi rękami chcą tylko mordować, Vattiera potrzebują, by zawładnąć aparatem bezpieczeństwa. Poza tym Vattier jest wicehrabią, a ty nikim.</w:t>
        <w:br/>
        <w:t>- Faktycznie - wydął wargi Puszczyk. - Zbyt jestem inteligentny, by tego nie zauważyć. Tak tedy, teraz powinienem zdradzić z kolei Ardala aep Dahy i przystać do ciebie, Vilgefortz? Do tego zmierzasz? Ale ja nie jestem chorągiewką na wieży! Jeśli popieram sprawę rewolucji, to z przekonania i idei. Trzeba skończyć z samowładną tyranią, wprowadzić monarchię konstytucyjną, a po niej demokrację...</w:t>
        <w:br/>
        <w:t>- Co?</w:t>
        <w:br/>
        <w:t>- Ludowładztwo. Ustrój, w którym rządził będzie lud, Ogół obywateli wszystkich stanów, poprzez wyłonionych w uczciwych wyborach najgodniejszych i najuczciwszych reprezentantów...</w:t>
        <w:br/>
        <w:t>Rience ryknął śmiechem. Zaśmiał się dziko Bonhart.</w:t>
        <w:br/>
        <w:t>Serdecznie, choć trochę skrzekliwie, zaśmiał się z ksenoglozu czarodziej Vilgefortz. Wszyscy trzej długo śmiali się i rechotali, roniąc łzy jak grochy.</w:t>
        <w:br/>
        <w:t>- Dobra - przerwał wesołość Bonhart. - Nie na jasełki my tu się zebrali, lecz na handel. Dziewczyna, póki co, nie należy do ogółu uczciwych obywateli wszystkich stanów, lecz do mnie. Ale mogę ją odsprzedać. Co pan czarodziej ma do zaoferowania?</w:t>
        <w:br/>
        <w:t>- Władza nad światem interesuje cię?</w:t>
        <w:br/>
        <w:t>- Nie.</w:t>
        <w:br/>
        <w:t>- Pozwolę ci więc - rzeki wolno Vilgefortz - być obecnym przy tym, co będę robił dziewczynie. Będziesz mógł się przyglądać. Wiem, że przedkładasz takie przyglądanie się ponad wszelkie inne przyjemności.</w:t>
        <w:br/>
        <w:t>Oczy Bonharta zapłonęły białym ogniem. Ale był spokojny.</w:t>
        <w:br/>
        <w:t>- A bardziej konkretnie?</w:t>
        <w:br/>
        <w:t>- A bardziej konkretnie: gotów jestem zapłacić twoją dwudziestokrotną stawkę. Dwa tysiące florenów. Konsyderuj, Bonhart, że to jest worek pieniędzy, którego nie uniesiesz, będziesz potrzebował jucznego muła. Wystarczy ci na emeryturę, werandę, gołębie, a nawet na wódkę i dziwki, jeśli zachowasz rozsądny umiar.</w:t>
        <w:br/>
        <w:t>- Zgoda, panie magiku - zaśmiał się pozornie beztrosko łowca. - Tą wódką i tymi dziwkami zaiste za serce żeście mnie ujęli. Dobijemy targu. Ale na owo zaproponowane przyglądanie też bym reflektował. Wolałbym, co prawda, patrzeć, jak ona zdycha na arenie, ale na waszą nożową robotę też chętnie rzucę okiem. Dołóżcie rabatem.</w:t>
        <w:br/>
        <w:t>- Targ dobity.</w:t>
        <w:br/>
        <w:t>- Szybko wam poszło - ocenił cierpko Puszczyk. - Zaprawdę, Vilgefortz, szybko i gładko zawarłeś z Bonhartem spółkę. Spółkę, która wszak jest i będzie societas leonina. Ale nie zapomnieliście aby o czymś? Świetlicę, w której siedzicie i Cintryjkę, którą handlujecie, otaczają dwa tuziny zbrojnych ludzi. Moich ludzi.</w:t>
        <w:br/>
        <w:t>- Drogi koronerze Skellen - zabrzmiał z pudełka głos Vilgefortza. - Obraża mnie pan sądząc, że w wymianie chcę pana skrzywdzić. Wprost przeciwnie. Zamierzam być niezwykle hojny. Nie mogę panu zapewnić owej, jak to pan raczył nazwać, demokracji. Ale zagwarantuję panu pomoc materialną, wsparcie logistyczne i dostęp do informacji, dzięki którym przestanie pan być dla spiskowców narzędziem i sługusem, a stanie się partnerem. Takim, z którego osobą i zdaniem liczyć się będzie książę Joachim de Wett, diuk Ardal aep Dany, hrabia Broinne, hrabia d'Arvy i cała reszta błękitnokrwistych spiskowców. Co z tego, że to societas leonina? Owszem, jeśli łupem jest Cirilla, to lwią część łupu wezmę ja, jak mi się zresztą zdaje, zasłużenie. Aż tak cię to boli? Wszak sam zyski będziesz miał niemałe. Jeśli oddasz mi Cintryjkę, stanowisko Vattiera de Rideaux masz już w kieszeni. A będąc szefem tajnych służb, Stefanie Skellen, można realizować przerozmaite utopie, bodaj nawet demokracje i uczciwe wybory. Jak więc widzisz, za jedną chudą piętnastolatkę daję ci spełnienie życiowych marzeń i ambicji. Widzisz to?</w:t>
        <w:br/>
        <w:t>- Nie - pokręcił głową Puszczyk. - Wyłącznie słyszę.</w:t>
        <w:br/>
        <w:t>- Rience.</w:t>
        <w:br/>
        <w:t>- Słucham, mistrzu.</w:t>
        <w:br/>
        <w:t>- Daj panu Skellenowi próbkę jakości naszych informacji. Powiedz, co wydobyłeś od Vattiera.</w:t>
        <w:br/>
        <w:t>- W tym oddziale - powiedział Rience - jest szpieg.</w:t>
        <w:br/>
        <w:t>- Co?</w:t>
        <w:br/>
        <w:t>- To, co słyszysz. Vattier de Rideaux ma tu wtyczkę. Wie o wszystkim, co robisz. Dlaczego to robisz i dla kogo. Vattier wkręcił między was swojego agenta.</w:t>
        <w:br/>
        <w:t>Podszedł do niej cicho. Prawie go nie słyszała.</w:t>
        <w:br/>
        <w:t>- Kenna.</w:t>
        <w:br/>
        <w:t>- Neratin.</w:t>
        <w:br/>
        <w:t>- Byłaś czujna na moje myśli. Tam, w świetlicy. Wiesz, o czym myślałem. Wiesz więc, kim jestem.</w:t>
        <w:br/>
        <w:t>- Posłuchaj, Neratin...</w:t>
        <w:br/>
        <w:t>- Nie. To ty posłuchaj, Joanno Selborne. Stefan Skellen zdradza kraj i cesarza. Spiskuje. Wszyscy, którzy z nim trzymają, skończą na szafocie. Będą rozrywani końmi na placu Tysiąclecia.</w:t>
        <w:br/>
        <w:t>- Ja nic nie wiem, Neratin. Ja wykonuję rozkazy... Czego ty ode mnie chcesz? Ja służę koronerowi... A komu ty służysz?</w:t>
        <w:br/>
        <w:t>- Cesarstwu. Panu de Rideaux.</w:t>
        <w:br/>
        <w:t>- Czego ty ode mnie chcesz?</w:t>
        <w:br/>
        <w:t>- Byś wykazała rozsądek.</w:t>
        <w:br/>
        <w:t>- Odejdź. Nie zdradzę cię, nie powiem... Ale odejdź, proszę. Ja nie mogę, Neratin. Ja jestem prosta kobieta. Nie na moją to głowę...</w:t>
        <w:br/>
        <w:br/>
      </w:r>
    </w:p>
    <w:p>
      <w:pPr>
        <w:pStyle w:val="Normal"/>
        <w:rPr>
          <w:sz w:val="22"/>
        </w:rPr>
      </w:pPr>
      <w:r>
        <w:rPr>
          <w:sz w:val="22"/>
        </w:rPr>
        <w:t>*****</w:t>
      </w:r>
    </w:p>
    <w:p>
      <w:pPr>
        <w:pStyle w:val="Normal"/>
        <w:rPr>
          <w:sz w:val="22"/>
        </w:rPr>
      </w:pPr>
      <w:r>
        <w:rPr>
          <w:sz w:val="22"/>
        </w:rPr>
        <w:br/>
        <w:br/>
        <w:br/>
        <w:t>Nie wiem, co robić. Skellen mówił: "pani Selborne". Jak do oficera. Komu służę? Jemu? Cesarzowi? Cesarstwu?</w:t>
        <w:br/>
        <w:t>A skąd mnie to wiedzieć?</w:t>
        <w:br/>
        <w:t>Kenna odepchnęła się plecami od węgła chałupy, machnięciem witki i groźnym pomrukiem przepędziła wiejskie dzieciaki, ciekawie przyglądające się siedzącej pod słupem Falce.</w:t>
        <w:br/>
        <w:t>Oj, w ładną kabałę się wpakowałam. Oj, zapachniało w powietrzu stryczkiem. I końskim gównem na placu Tysiąclecia.</w:t>
        <w:br/>
        <w:t>Nie wiem, czym to się skończy, pomyślała Kenna. Ale muszę w nią wejść. W tę Falkę. Choć przez chwilę poczuć jej myśli. Wiedzieć to, co ona.</w:t>
        <w:br/>
        <w:t>Zrozumieć.</w:t>
        <w:br/>
        <w:br/>
        <w:t>*****</w:t>
      </w:r>
    </w:p>
    <w:p>
      <w:pPr>
        <w:pStyle w:val="Normal"/>
        <w:rPr>
          <w:sz w:val="22"/>
        </w:rPr>
      </w:pPr>
      <w:r>
        <w:rPr>
          <w:sz w:val="22"/>
        </w:rPr>
        <w:br/>
        <w:t>- Zbliżyła się - powiedziała Ciri, głaszcząc kota. - Była wysoka, zadbana, bardzo różniąca się od reszty tej zgrai... Nawet na swój sposób ładna. I wzbudzała szacunek. Ci dwaj, którzy mnie pilnowali, wulgarne prostaki, przestali kląć, gdy podeszła.</w:t>
        <w:br/>
        <w:t>Vysogota milczał.</w:t>
        <w:br/>
        <w:t>- Ona zaś - ciągnęła Ciri - pochyliła się, spojrzała mi w oczy. Od razu poczułam coś... Coś dziwnego... Coś mi tak jakby chrupnęło z tyłu głowy, zabolało. Zaszumiało w uszach. W oczach zrobiło się na moment bardzo jasno... Coś we mnie weszło, obrzydliwie i ośliźle... Ja to znałam. Yennefer pokazywała mi w świątyni... Ale tej kobiecie nie chciałam na to pozwolić... Więc zwyczajnie odepchnęłam to coś, czym mnie penetrowała, odepchnęłam i wyrzuciłam z siebie, z całą mocą, na jaką było mnie stać. A wysoka kobieta wygięła się i zachwiała, jakby dostała pięścią, zrobiła dwa kroki do tyłu... I krew rzuciła się jej z nosa. Z obu dziurek.</w:t>
        <w:br/>
        <w:t>Vysogota milczał.</w:t>
        <w:br/>
        <w:t>- A ja - Ciri podniosła głowę - zrozumiałam, co się stało. Nagle poczułam w sobie Siłę. Utraciłam ją tam, na pustyni Korath, wyrzekłam się. Nie mogłam później czerpać, nie mogłam korzystać. A ona, ta kobieta, dała mi Siłę, wręcz wepchnęła mi broń do ręki. To była moja szansa.</w:t>
        <w:br/>
        <w:t>*****</w:t>
      </w:r>
    </w:p>
    <w:p>
      <w:pPr>
        <w:pStyle w:val="Normal"/>
        <w:rPr>
          <w:sz w:val="22"/>
        </w:rPr>
      </w:pPr>
      <w:r>
        <w:rPr>
          <w:sz w:val="22"/>
        </w:rPr>
        <w:br/>
        <w:t>Kenna zatoczyła się i ciężko usiadła na piasku, kiwając się i macając grunt jak pijana. Krew lała się jej z nosa na usta i podbródek.</w:t>
        <w:br/>
        <w:t>- Co jest... - Andres Viemy zerwał się, ale nagle chwycił się oburącz za głowę, otworzył usta, z ust wydobył się skrzek. Szeroko otwartymi oczami wpatrywał się w Stigwarda, ale z nosa i uszu pirata też już ciekła krew, a oczy zachodziły mgłą. Andres upadł na kolana, patrząc na Neratina Cekę, stojącego z boku i przyglądającego się spokojnie.</w:t>
        <w:br/>
        <w:t>- Nera... tin... Pomóż...</w:t>
        <w:br/>
        <w:t>Ceka nie poruszył się. Patrzył na dziewczynę. Ta obróciła na niego oczy, a on zachwiał się.</w:t>
        <w:br/>
        <w:t>- Nie trzeba - uprzedził szybko. - Jestem po twojej stronie. Chcę ci pomóc. Daj, przetnę ci więzy... Masz nóż, sama rozetnij obrożę. Ja przyprowadzę konie.</w:t>
        <w:br/>
        <w:t>- Ceka... - wydusił ze zdławionej krtani Andres Vierny. - Ty zdraj...</w:t>
        <w:br/>
        <w:t>Dziewczyna uderzyła go wzrokiem, a on padł na leżącego bez ruchu Stigwarda i zwinął się w pozycję płodu. Kenna nadal nie mogła wstać. Krew gęstymi kroplami kapała jej na pierś i brzuch.</w:t>
        <w:br/>
        <w:t>- Alarm! - wrzasnęła nagle wychodząca zza chałup Chloe Stitz, upuszczając baranie żebro. - Alaaaaarm! Silifant! Skellen! Dziewczyna ucieka!</w:t>
        <w:br/>
        <w:t>Ciri już była w siodle. W ręku miała miecz.</w:t>
        <w:br/>
        <w:t>- Yaaaaaa, Kelpie!</w:t>
        <w:br/>
        <w:t>- Alaaaaaaarm!</w:t>
        <w:br/>
        <w:t>Kenna drapała piasek. Nie mogła wstać. Nogi w ogóle jej nie słuchały, były jak z drewna. Psioniczka, pomyślała. Trafiłam na superpsioniczkę. Dziewczyna jest z dziesięć razy silniejsza ode mnie... Dobrze, że nie zabiła... Jakim cudem ciągle jestem przytomna?</w:t>
        <w:br/>
        <w:t>Od strony chałup biegła już kupa, na jej czele Ola Harsheim, Bert Brigden i Til Echrade, spieszyli też na majdan strażnicy spod kołowrotu, Dacre Silifant, Boreas Mun. Ciri zawróciła, wrzasnęła, pocwałowała w stronę rzeki. Ale i stamtąd już biegli uzbrojeni ludzie.</w:t>
        <w:br/>
        <w:t>Skellen i Bonhart wypadli ze świetlicy. Bonhart miał w ręku miecz. Neratin Ceka krzyknął, najechał na nich koniem i obu obalił. Potem wprost z siodła rzucił się na Bonharta i przygniótł go do ziemi. Rience wypadł na próg i patrzył ogłupiały.</w:t>
        <w:br/>
        <w:t>- Łapać ją! - ryknął Skellen, zrywając się z ziemi. - Łapać albo zabić!</w:t>
        <w:br/>
        <w:t>- Żywą! - zawył Rience. - Żyyyyywą!</w:t>
        <w:br/>
        <w:t>Kenna widziała, jak Ciri została odpędzona od nadrzecznej palisady, jak zawróciła karą klacz i pomknęła w stronę kołowrotu. Widziała, jak Kabernik Turent doskoczył i chciał zwlec ją z siodła, widziała, jak błysnął miecz, widziała, jak z szyi Turenta siknęła karminowa struga. Dede Vargas i Fripp Młodszy też to widzieli. Nie zdecydowali się zastąpić dziewczynie drogi, zemknęli między chałupy.</w:t>
        <w:br/>
        <w:t>Bonhart zerwał się, uderzeniem głowicą miecza odepchnął od siebie Neratina Cekę i ciął strasznie, skośnie przez pierś. I natychmiast skoczył za Ciri. Rozpłatany i broczący krwią Neratin zdołał go jeszcze chwycić za nogi, puścił dopiero przybity sztychem do piasku. Ale tych kilku sekund zwłoki było dość.</w:t>
        <w:br/>
        <w:t>Dziewczyna spięła klacz, uchodząc przed Silifantem i Munem. Skellen chyłkiem, jak wilk, zabiegł z lewej, machnął ręką. Kenna widziała, jak coś zalśniło w locie, widziała, jak dziewczyna targnęła się i zachwiała w siodle, a z twarzy fontanną buchnęła jej krew. Odchyliła się w tył tak, że przez chwilę leżała plecami na zadzie klaczy. Ale nie spadła, wyprostowała się, utrzymała na kulbace, przywierając do końskiej szyi. Kara klacz roztrąciła zbrojnych i gnała wprost na kołowrót. Za nią biegł Mun, Silifant i Chloe Stitz z kuszą.</w:t>
        <w:br/>
        <w:t>- Nie przeskoczy! Mamy ją! - wrzasnął triumfalnie Mun. - Siedmiu stóp nie weźmie żaden koń!</w:t>
        <w:br/>
        <w:t>- Nie strzelaj, Chloe!</w:t>
        <w:br/>
        <w:t>Chloe Stitz nie dosłyszała w ogólnym wrzasku. Zatrzymała się. Przyłożyła kuszę do policzka. Powszechnie wiedziano, że Chloe nie chybia nigdy.</w:t>
        <w:br/>
        <w:t>- Trup! - krzyknęła. - Trup!</w:t>
        <w:br/>
        <w:t>Kenna widziała, jak nieznany jej z imienia niski mężczyzna podbiegł, podniósł kuszę i z bliska strzelił Chloe w plecy. Bełt przeszedł na wylot w eksplozji krwi. Chloe padła bez jęku.</w:t>
        <w:br/>
        <w:t>Kara klacz docwałowała do kołowrotu, cofnęła lekko głowę. I skoczyła. Wzbiła się i wręcz wspięta na bramę, wdzięcznie podgiąwszy przednie nogi przewinęła się po niej jak czarna jedwabna wstęga. Zebrane razem tylne kopyta nawet nie musnęły górnej belki.</w:t>
        <w:br/>
        <w:t>- Bogowie! - krzyknął Dacre Silifant. - Bogowie, cóż to za koń! Wart swej wagi w złocie!</w:t>
        <w:br/>
        <w:t>- Klacz dla tego, kto ją złapie! - krzyknął Skellen. - Na koń! Na koń i gonić!</w:t>
        <w:br/>
        <w:t>Przez otwarty wreszcie kołowrót pogalopowała pogoń wzbijając kurz. Przed wszystkimi, na czele, cwałowali Bonhart i Boreas Mun.</w:t>
        <w:br/>
        <w:t>Kenna wstała z wysiłkiem. I natychmiast zatoczyła się i ciężko siadła na piasku. W nogach boleśnie mrowiło.</w:t>
        <w:br/>
        <w:t>Kabernik Turent nie poruszał się, leżał w czerwonej kałuży z szeroko rozrzuconymi rękami i nogami. Andres Vierny usiłował podnieść wciąż nieprzytomnego Stigwarda.</w:t>
        <w:br/>
        <w:t>Skurczona na piasku Chloe Stitz wydawała się maleńka jak dziecko.</w:t>
        <w:br/>
        <w:t>Ola Harsheim i Bert Brigden przywlekli przed Skellena niskiego mężczyznę, tego, który zabił Chloe. Puszczyk dyszał. I aż dygotał z wściekłości. Z przewieszonego przez pierś bandolieru wyjął drugą stalową gwiazdę, taką samą, jaką przed chwilą zranił w twarz dziewczynę.</w:t>
        <w:br/>
        <w:t>- Niech cię piekło pochłonie, Skellen - powiedział niski mężczyzna. Kenna przypomniała sobie jego nazwisko. Mekesser. Jediah Mekesser. Gemmerczyk. Poznała go w Rocayne.</w:t>
        <w:br/>
        <w:t>Puszczyk zgarbił się, gwałtownie machnął ręką. Sześciozębna gwiazda zawyła w powietrzu i głęboko wbiła się w twarz Mekessera, między oko a nos. Trafiony nawet nie krzyknął, zaczął tylko silnie i spazmatycznie dygotać w uścisku Harsheima i Brigdena. Dygotał długo, a zęby wyszczerzył tak upiornie, że wszyscy odwrócili głowy. Wszyscy oprócz Puszczyka.</w:t>
        <w:br/>
        <w:t>- Wyrwij z niego mój orion, Ola - powiedział Stefan Skellen, gdy wreszcie trup bezwładnie obwisł w trzymających go ramionach. - I zakopcie to ścierwo w gnoju, razem z tym drugim ścierwem, z tym hermafrodytą. Żeby śladu po obu parszywych zdrajcach nie zostało.</w:t>
        <w:br/>
        <w:t>Nagle zawył wicher, napłynęły chmury. Nagle zrobiło się mroczno.</w:t>
        <w:br/>
        <w:br/>
        <w:t>*****</w:t>
      </w:r>
    </w:p>
    <w:p>
      <w:pPr>
        <w:pStyle w:val="Normal"/>
        <w:rPr>
          <w:sz w:val="22"/>
        </w:rPr>
      </w:pPr>
      <w:r>
        <w:rPr>
          <w:sz w:val="22"/>
        </w:rPr>
        <w:br/>
        <w:t>Straże wołały na murach cytadeli. Siostry Scarra chrapały w duecie. Kohut głośno sikał do pustego kibla.</w:t>
        <w:br/>
        <w:t>Kenna podciągnęła koc pod brodę. Wspominała.</w:t>
        <w:br/>
        <w:br/>
        <w:t>*****</w:t>
      </w:r>
    </w:p>
    <w:p>
      <w:pPr>
        <w:pStyle w:val="Normal"/>
        <w:rPr>
          <w:sz w:val="22"/>
        </w:rPr>
      </w:pPr>
      <w:r>
        <w:rPr>
          <w:sz w:val="22"/>
        </w:rPr>
        <w:br/>
        <w:t>Nie dogonili dziewczyny. Znikła. Po prostu znikła. Boreas Mun - niebywałe - zgubił ślad karej klaczy po jakichś trzech milach. Nagle, bez ostrzeżenia zrobiło się ciemno, wicher przygiął drzewa niemal do ziemi. Lunął deszcz, ba, huknęły nawet gromy, zaświeciły błyskawice.</w:t>
        <w:br/>
        <w:t>Bonhart nie darował. Wrócili do Goworożca. Wrzeszczeli na siebie, wszyscy, jeden przez drugiego i jeden na drugiego: Bonhart, Puszczyk, Rience i ten czwarty, zagadkowy, nieludzki, skrzeczący głos. Potem podnieśli na siodła całą hanzę, prócz tych, którzy - tak jak ja - nie byli w stanie jechać. Skrzyknęli chłopów z pochodniami, pognali w lasy. Wrócili nad ranem.</w:t>
        <w:br/>
        <w:t>Wrócili z niczym. Jeśli nie liczyć zgrozy, którą mieli w oczach.</w:t>
        <w:br/>
        <w:t>Gadki, przypomniała sobie Kenna, zaczęły się dopiero po kilku dniach. Początkowo wszyscy zbyt bali się Puszczyka i Bonharta. Ci byli tak wściekli, że lepiej było nie leźć im w oczy. Za jakieś niebaczne słowo nawet Bert Brigden, oficer, wziął przez łeb trzonkiem nahaja.</w:t>
        <w:br/>
        <w:t>Ale potem gadano o tym, co działo się wówczas, podczas pościgu. O malutkim słomianym jednorożcu z kapliczki, który nagle urósł do rozmiarów smoka i spłoszył konie tak, że jeźdźcy pospadali, cudem jedynie nie łamiąc karków. O cwałującej po niebie kawalkadzie ognistookich widm na szkieletach koni wiedzionej przez straszliwego króla-kościotrupa rozkazującego swym sługom-upiorom zacierać ślady kopyt czarnej klaczy postrzępionymi płaszczami. O makabrycznym chórze lelków kozodojów, wołających: "Liiik-worrr z krwi, liiik-worr z krwi!" O budzącym zgrozę wyciu upiornej beann'shie, zwiastunki śmierci...</w:t>
        <w:br/>
        <w:t>Wiatr, deszcz, chmury, krzaki i drzewa o fantastycznych kształtach, do tego strach, któren ma wielkie oczy, komentował Boreas Mun, który przecież tam był. Ot, całe wyjaśnienie. A lelki? Lelki jak to lelki, dodawał, krzyczą zawsze.</w:t>
        <w:br/>
        <w:t>A trop, ślady kopyt, które nagle nikną, jakby koń w niebiosa uleciał?</w:t>
        <w:br/>
        <w:t>Twarz Boreasa Muna, tropiciela umiejącego wytropić rybę w wodzie, tężała na to pytanie. Wicher, odpowiadał, wicher zawiał ślady piaskiem i listowiem. Innego wytłumaczenia nie ma.</w:t>
        <w:br/>
        <w:t xml:space="preserve">Niektórzy nawet wierzyli, przypomniała sobie Kenna. </w:t>
        <w:br/>
        <w:t>Niektórzy nawet uwierzyli, że to wszystko były zjawiska naturalne albo przywidzenia. I nawet śmiali się z nich.</w:t>
        <w:br/>
        <w:t>Ale przestali się śmiać. Po Dun Dare. Po Dun Dare nie śmiał się już nikt.</w:t>
        <w:br/>
        <w:br/>
        <w:t>*****</w:t>
      </w:r>
    </w:p>
    <w:p>
      <w:pPr>
        <w:pStyle w:val="Normal"/>
        <w:rPr/>
      </w:pPr>
      <w:r>
        <w:rPr>
          <w:sz w:val="22"/>
        </w:rPr>
        <w:br/>
        <w:t>Gdy ją zobaczył, cofnął się odruchowo, wciągając powietrze.</w:t>
        <w:br/>
        <w:t>Zmieszała gęsi smalec z sadzami z komina, powstałą tłustą barwiczką uczemiła oczodoły i powieki, przedłużając je długimi liniami aż po uszy i skronie.</w:t>
        <w:br/>
        <w:t>Wyglądała jak demon.</w:t>
        <w:br/>
        <w:t>- Od czwartej kępy na wysoki las, samym skrajem - powtórzył wskazówki. - Potem wzdłuż rzeki aż do trzech uschłych drzew, od nich grabowym grądem jak strzelił na zachód. Pokażą się sosny, jedź skrajem i licz dukty. Skręcisz w dziewiąty i później nie skręcaj już nigdzie. Potem już będzie osada Dun Dare, od jej północnej strony jest wysiółek. Kilka chałup. A za nimi, na rozstaju, karczma.</w:t>
        <w:br/>
        <w:t>- Pamiętam. Trafię, nie bój się.</w:t>
        <w:br/>
        <w:t>- Najpilniej uważaj przy zakolach rzeki. Strzeż się miejsc, gdzie trzcina jest rzadsza. Miejsc porośniętych rdestem. A gdyby jednak przed sosnowym borem zaskoczył cię mrok, zatrzymaj się i przeczekaj do rana. Pod żadnym pozorem nie jedź przez bagna nocą. Już prawie nów, w dodatku chmury...</w:t>
        <w:br/>
        <w:t>- Wiem.</w:t>
        <w:br/>
        <w:t>- Jeśli chodzi o Kraj Jezior... Kieruj się na północ, przez wzgórza. Unikaj głównych traktów, na głównych traktach pełno wojska. Gdy dotrzesz do rzeki, dużej rzeki, która nazywa się Sylte, to będzie więcej niż połowa drogi.</w:t>
        <w:br/>
        <w:t>- Wiem. Mam mapę, którą mi narysowałeś.</w:t>
        <w:br/>
        <w:t>- Ach, tak. Prawda.</w:t>
        <w:br/>
        <w:t>Ciri po raz kolejny sprawdziła uprząż i juki. Machinalnie. Nie wiedząc, co powiedzieć. Odwlekając to, co należało wreszcie powiedzieć.</w:t>
        <w:br/>
        <w:t>- Było mi miło cię gościć - uprzedził ją. - Naprawdę. Żegnaj, wiedźminko.</w:t>
        <w:br/>
        <w:t xml:space="preserve">- Żegnaj, pustelniku. Dziękuję ci za wszystko. </w:t>
        <w:br/>
        <w:t>Już była w siodle, już sposobiła się, by cmoknąć na Kelpie, gdy podszedł i chwycił ją za rękę.</w:t>
        <w:br/>
        <w:t>- Ciri. Zostań. Przeczekaj zimę...</w:t>
        <w:br/>
        <w:t>- Dotrę do jeziora przed mrozami. A potem, jeśli będzie tak, jak mówiłeś, nic już nie będzie miało znaczenia. Wrócę teleportem na Thanedd. Do szkoły w Aretuzie. Do pani Rity... Vysogoto... Jak to było dawno...</w:t>
        <w:br/>
        <w:t>- Wieża Jaskółki to legenda. Pamiętaj, to tylko legenda.</w:t>
        <w:br/>
        <w:t>- Ja też jestem tylko legenda - powiedziała gorzko. - Od urodzenia. Zireael, Jaskółka, dziecko niespodzianka. Wybranka. Dziecko przeznaczenia. Dziecko Starszej Krwi. Jadę, Vysogoto. Bywaj w zdrowiu.</w:t>
        <w:br/>
        <w:t>- Bywaj w zdrowiu, Ciri.</w:t>
        <w:br/>
        <w:br/>
        <w:t>*****</w:t>
      </w:r>
    </w:p>
    <w:p>
      <w:pPr>
        <w:pStyle w:val="Normal"/>
        <w:rPr>
          <w:sz w:val="22"/>
        </w:rPr>
      </w:pPr>
      <w:r>
        <w:rPr>
          <w:sz w:val="22"/>
        </w:rPr>
        <w:br/>
        <w:t>Karczma na rozstajach za wysiółkiem była pusta, Cyprian Fripp Młodszy i jego trzej druhowie zakazali wstępu miejscowym i przepędzali przejezdnych. Sami zaś ucztowali i pili całymi dniami, przesiadując w zadymionym i mrocznym lokalu, śmierdzącym tak, jak zwykle śmierdzi karczma w zimie, gdy nie otwiera się okien ani drzwi - potem, kotem, myszami, onucami, sośniną, bździną, tłuszczem, spalenizną i mokrą, parującą odzieżą.</w:t>
        <w:br/>
        <w:t>- Srał pies taką dolę - powtórzył po raz chyba setny Yuz Jannowitz, Gemmerczyk, machając w stronę dziewek służebnych, by przyniosły wódki. - Żeby tego Puszczyka pokręciło. W takiej dziurze parszywej kazał siedzieć! Już bych wolał po lasach z patrolami jeździć!</w:t>
        <w:br/>
        <w:t>- Toś chyba głupi - odrzekł Dede Vargas. - Na dworze sakramencki ziąb! Ja tam wolę w cieple. I przy pannie!</w:t>
        <w:br/>
        <w:t>Z rozmachem klepnął dziewkę w pośladki. Dziewka pisnęła, niezbyt przekonująco i z wyraźnym zobojętnieniem. Była, prawdę powiedziawszy, przygłupawa. Praca w karczmie nauczyła ją tylko tego, że jak klepią albo szczypią, wypada piszczeć.</w:t>
        <w:br/>
        <w:t>Cyprian Fripp i jego kompania dobrali się do obu służebnych dziewek już drugiego dnia po przyjeździe. Karczmarz bał się protestować, a dziewki były zbyt mało rozgarnięte, by myśleć o protestach. Życie nauczyło je już, że jeśli dziewka protestuje, to ją biją. Rozumniej więc poczekać, aż się znudzą.</w:t>
        <w:br/>
        <w:t>- Ta cała Falka - znudzony Rispat La Pointę podjął kolejny standardowy temat znudzonych wieczornych rozmów - skapiała gdzieś w lasach, powiadam wam. Widziałem, jak ją wtedy Skellen w gębę orionem sieknął, jak z niej jucha fontanną bluzgnęła! Z tego, powiadam wam, nie mogła się wykaraskać!</w:t>
        <w:br/>
        <w:t>- Puszczyk chybił jej - orzekł Yuz Jannowitz. - Ledwo zawadził orionem. Gębę i owszem, nieźle jej rozwalił, samem widział. Ale przeszkodziło to dziewce w skoku ponad kołowrót? Spadła z konia? Akurat! A kołowrót zmierzylim potem: siedem stóp i dwa cale, jak w pysk dał. I co? Skoczyła! I jak jeszcze! Między siodło a dupkę klingi noża byś nie wcisnął.</w:t>
        <w:br/>
        <w:t>- Krew z niej szła, by z cebra - zaprotestował Rispat La Pointę. - Jechała, mówię wam, jechała, a potem spadła i skapiala w jakim wykrocie, wilcy i ptacy ścierwo zjedli, kuny dokończyli, a mrówcy wyczyścili ślady. Koniec, deireadh. Tedy my tu, powiadam wam, na darmo siedzimy i pieniądze przepijamy. I to własne, bo lafy jakoś nie widać!</w:t>
        <w:br/>
        <w:t>- Nie może tak być, by po trupie ni śladu, ni znaku nie zostało - rzekł z przekonaniem Dede Vargas. - Zawsze coś zostaje, czerep, miednica, grubszy jaki gnat. Rience, ten czarownik, ostatki Falki wreszcie znajdzie. Wtedy będzie sprawie koniec.</w:t>
        <w:br/>
        <w:t>- I może wtedy tak nas pogonią, że z lubością to nieróbstwo i ten parszywy chlew wspomnimy - Cyprian Fripp Młodszy obrzucił znudzonym spojrzeniem ściany karczmy, na których znał już każdy gwóźdź i każdy zaciek. - I tę gorzałę paskudną. I te o, dwie, co cebulą śmierdzą, a gdy je chędożysz, to leżą jak cielęta, w powałę patrzą i w zębach sobie dłubią.</w:t>
        <w:br/>
        <w:t>- Wszystko lepsze niż ta nuda - zawyrokował Yuz Jannowitz. - Wyć się chce! Zróbmy, kurwa, coś! Cokolwiek! Wieś podpalmy, albo co?</w:t>
        <w:br/>
        <w:t>Skrzypnęły drzwi. Dźwięk był tak niecodzienny, że wszyscy czterej zerwali się z miejsc.</w:t>
        <w:br/>
        <w:t>- Won! - zaryczał Dede Vargas. - Wynocha, dziadu! Żebraku! Śmierdzielu! Won, na dwór!</w:t>
        <w:br/>
        <w:t>- Zostaw - machnął ręką znudzony Fripp. - Widzisz, dudy targa. Ta jeno dziad proszalny, pewnie stary żołnierz, co graniem i śpiewem po zajazdach zarabia. Na dworze słota i ziąb. Niech sobie siędzie...</w:t>
        <w:br/>
        <w:t>- Byle dalej od nas - Yuz Jannowitz wskazał dziadowi, gdzie ma usiąść. - Bo nas wszy oblezą. Stąd widzę, jakie po nim łażą okazy. Myślałby kto, nie wszy to, a żółwie.</w:t>
        <w:br/>
        <w:t>- Daj mu - władczo skinął Fripp Młodszy - jakiej strawy, gospodarzu! A nam gorzałki!</w:t>
        <w:br/>
        <w:t>Dziad ściągnął z głowy wielką futrzaną czapę i dostojnie roztoczył wokół siebie smród.</w:t>
        <w:br/>
        <w:t>- Dzięki niech wam będą, moiściewy wielmożni - przemówił. - Toż dziś wiglia Saovine, święto. W święto nie godzi się nikogo napędzać, by na dżdżu mókł a marzł. W święto godzi się poczęstować...</w:t>
        <w:br/>
        <w:t>- Prawda - palnął się w czoło Rispat La Pointę. - Toż dziś wilia Saovine! Koniec października!</w:t>
        <w:br/>
        <w:t>- Noc czarów - dziad siorbnął przyniesionej mu wodnistej polewki. - Noc duchów a strachów!</w:t>
        <w:br/>
        <w:t>- Oho! - rzekł Yuz Jannowitz. - Dziadek, baczcie, zaraz nas tu dziadowską opowieścią uraczy!</w:t>
        <w:br/>
        <w:t>- Niechże uraczy - ziewnął Dede Vargas. - Wszystko lepsze niż ta nuda!</w:t>
        <w:br/>
        <w:t>- Saovine - powtórzył zasępiony Cyprian Fripp Młodszy. - Już pięć tygodni od Goworożca. A już dwa tygodnie, jak tu siedzimy. Dwa bite tygodnie! Saovine, ha!</w:t>
        <w:br/>
        <w:t>- Noc dziwów - dziad oblizał łyżkę, palcem wybrał coś z dna miski i zjadł owo coś. - Noc strachów i czarów!</w:t>
        <w:br/>
        <w:t>- A nie mówiłem? - wyszczerzył zęby Yuz Jannowitz.</w:t>
        <w:br/>
        <w:t>- Będzie dziadowska gadka!</w:t>
        <w:br/>
        <w:t>Dziad wyprostował się, podrapał i czknął.</w:t>
        <w:br/>
        <w:t>- Wilia Saovme - zaczął z emfazą - ostatnia noc przed nastaniem listopadowego nowiu, jest to u elfów ostatnia noc starego roku. Gdy nowy dzień nastanie, to jest już u elfów rok nowy. Tedy jest u elfów zwyczaj, by w noc Saovine wszystkie ognie w domie i obejściu jedną szczapkę smolną podpalić, a resztę szczapki schować dobrze, aż do maja, i tąże samą ogień Belleteyn rozniecić, wtedy, mówią, będzie się wiodło a darzyło. Tak nie jeno elfy, nasi też niektórzy tak czynią. Żeby się od duchów złych uchronić...</w:t>
        <w:br/>
        <w:t>- Duchów! - parsknął Yuz. - Słuchajcie jeno, co ten pierdoła gada!</w:t>
        <w:br/>
        <w:t>- To noc Saovine! - oznajmił dziad przejętym głosem. - W taką noc duchy chodzą po ziemi! Duchy zmarłych pukają do okien, wpuśćcie nas, jęczą, wpuśćcie. Tedy im trzeba miodu dać a kaszy, a to wszystko wódką pokropić...</w:t>
        <w:br/>
        <w:t>- Wódką to ja sobie samemu wolę gardło pokropić - zarechotał Rispat La Pointę. - A twoje duchy, stary, mogą mnie, o, tu pocałować.</w:t>
        <w:br/>
        <w:t>- Oj, moiściewy, nie róbcie sobie z duchów żartów, posłyszeć gotowe, a mściwe są! Dziś wilia Saovine, noc strachów i czarów! Nadstawcie uszu, słyszycie, jak dookoła szuści coś i stuka? To umarli przychodzą z zaświatów, chcą wkraść się do domów, by ogrzać się przy ogniu i podjeść sobie suto. Tam, po ogołoconych rżyskach i bezlistnych lasach hula wicher i zamróz, biedne duchy ziębną, ciągną tedy ku domostwom, gdzie ogień i ciepło. Tedy nie zapomnieć wystawić im jadła w miseczce na próg, albo gdzie na gumno, bo jeśli tam zmory niczego nie najdą, po pómocku same do chałupy wejdą, by poszukać...</w:t>
        <w:br/>
        <w:t xml:space="preserve">- O rety! - szepnęła głośno jedna ze służebnych dziewek i zaraz pisnęła, bo Fripp uszczypnął ją w tyłek. </w:t>
        <w:br/>
        <w:t>- Niezła gadka! - powiedział. - Ale jeszcze jej do dobrej daleko! Nalejcie, gospodarzu, staremu kufel grzańca, może dobrą opowie! Dobrą opowieść o duchach, chłopcy, po tym poznacie, że dziewkom zasłuchanym możesz kuku zrobić, ani się spostrzegą!</w:t>
        <w:br/>
        <w:t>Mężczyźni zarechotali, rozległy się piski obu dziewcząt, u których sprawdzano stopień zasłuchania. Dziad pociągał grzane piwo, siorbiąc głośno i bekając.</w:t>
        <w:br/>
        <w:t>- Aby się tu nie uchlaj i nie uśnij! - ostrzegł groźnie Dede Vargas. - Darmo cię nie poim! Bajaj, śpiewaj, na dudach graj! Wesoło ma być!</w:t>
        <w:br/>
        <w:t>Dziad otworzył gębę, w której pojedynczy ząb bielał niby słup milowy pośród ciemnego stepu.</w:t>
        <w:br/>
        <w:t>- Toż to, moiściewy, Saovine! Jaka tu muzyka, jakie granie? Nie Iza! Muzyka Saovine to ten za oknem wicher! To wilkołaki wyją i wąpierze, mamuny zawodzą i jęczą, ghule zębami zgrzytają! Beann'shie skowyczy i krzyczy, a kto jej krzyk posłyszy, temu niezawodnie rychły zgon pisany. Wszelki zły duch opuszcza swe ukrycie, wiedźmy lecą na ostatni ich przed zimą zbór! Saovine jest noc strachów, dziwów a zwidów! W las nie chodzić, bo borowy zagryzie! Przez żalnik nie iść, bo umrzyk ucapi! W ogóle z chałupy lepiej nie wychodzić, a dla pewności w próg wbić nowy nóż żelazny, nad takim złe się przestąpić nie ośmieli. Babom zasię pilnie strzec dzieci, albowiem w noc Saovine może dziecko rusałka albo płaczka skraść, podłożyć obmierzłego odmieńca. A która baba brzemienna, niechajże lepiej nie wychodzi na dwór, bo może nocnica płód w łonie zauroczyć! Miast dzieciątka zrodzi się strzyga z żelaznymi zębami...</w:t>
        <w:br/>
        <w:t>- O rety!</w:t>
        <w:br/>
        <w:t>- Z żelaznymi zębami. Wpierw matce pierś obgryzie. Potem ręce obgryzie. Lico obgryzie... Uch, alem też zgłodniał...</w:t>
        <w:br/>
        <w:t>- Naści kość, jest ci na niej jeszcze mięso. Więcej starym jeść niezdrowo, zatknąć się mogą i kopyrtnąć, ha, ha! A, niech tam, przynieś mu jeszcze piwa, dziewko. No, stary, gadaj nam o duchach jeszcze!</w:t>
        <w:br/>
        <w:t>- Saovine, moiściewy, jest dla upiorów ostatnia noc, by sobie poswywolić. Później już zamróz siły im odbiera, schodzą więc do Otchłani, pod ziemię, skąd już całą zimę nosa nie wyściubią. Dlatego od Saovine aż do lutego, do święta Imbaelk, najlepszy jest czas na wyprawy do miejsc nawiedzonych, by skarbów tam szukać. Jeśli w ciepły czas, weźmy dla przykładu, przy wichtowym kurhanie gmerać, jak dwa a dwa cztery zbudzi się wicht, wyskoczy rozeźlony i gmeracza zji. A od Saovine do Imbaelk gmeraj a grzeb, ile sił starczy: wicht jak stary niedźwiedź mocno śpi.</w:t>
        <w:br/>
        <w:t>- Ot, wydumał, stary piernik!</w:t>
        <w:br/>
        <w:t>- Wżdy prawdę ja, moiściewy. Tak, tak. Czarodziejska jest noc Saovine, straszna, ale i zarazem najlepsza do wróżb i wieszczb wszelakich. W taką noc kabały warto stawiać i z kostek wróżyć, i z ręki, i z koguta białego, z cebuli, z sera, z króliczych bebechów, ze zgnitego nietopyrza...</w:t>
        <w:br/>
        <w:t>- Tfu!</w:t>
        <w:br/>
        <w:t>- Noc Saovine, noc strachów i upiorów... Lepiej po chałupach siedzieć. Całą rodziną... Przy ogniu...</w:t>
        <w:br/>
        <w:t>- Całą rodziną - powtórzył Cyprian Fripp, szczerząc nagle drapieżnie zęby do kamratów. - Całą rodziną, miarkujecie? Wraz z tą, co się od tygodnia przed nami chytrze po jakichś komyszach kryje!</w:t>
        <w:br/>
        <w:t>- Kowalówna! - domyślił się momentalnie Yuz Jannowitz. - Złotowłosa nadobnisia! Ty masz łeb, Fripp. Dzisiaj ją możem w chałupie przydybać! Co, chłopy? Naskoczymy na kowalową zagrodę?</w:t>
        <w:br/>
        <w:t>- Uuuch, choćby zaraz - Dede Yargas przeciągnął się mocno. - Przed oczyma mam, powiadam wam, tę kowalównę przez wieś idącą, te cycuszki podskakujące, ten tyłeczek kręcący... Trza ją było już wtedy brać, nie czekać, ale Dacre Silifant, głupi służbista... No, ale nynie nie masz tu Silifanta, a kowalówna w chałupie! Czeka!</w:t>
        <w:br/>
        <w:t>- Rozszczepiliśmy już w tej wsi sołtysa czekanem - skrzywił się Rispat. - Rozpruliśmy chama, co mu w sukurs szedł. Potrzeba nam więcej trupów? Kowal i syn jego chłopy są jak dęby. Strachem ich nie weźmiemy. Trza ich będzie...</w:t>
        <w:br/>
        <w:t>- Pokaleczyć - dokończył spokojnie Fripp. - Tylko trochę pokaleczyć, więcej nic. Kończcie piwo, sposobim się i jedziem do wsi. Urządzimy sobie Saovine! Nadziejemy kożuchy włosem na wierzch, ryczeć będziemy i hałłakować, chamy pomyślą, że to diabły albo wichty!</w:t>
        <w:br/>
        <w:t>- Weźmiemy kowalównę tu, na kwaterę, czy zabawimy się po naszemu, po gemmersku, u rodzinki na oczach?</w:t>
        <w:br/>
        <w:t>- Jedno drugiego nie wyklucza - Fripp Młodszy wyjrzał w noc przez błony okna. - Ależ wiuga się zaczęła, psia mać! Aż się topole kłonią!</w:t>
        <w:br/>
        <w:t>- O, ho, ho - powiedział znad kufla dziad. - To nie wiatr, moiściewy, nie wiuga to! To czarownice pędzą okrakiem na miotłach, niektóre zasię w moździerzach i stępach, ślady za sobą miotłami zamiatają. Nie wiada, gdy takowa człeku w lesie drogę przetnie i od tylca zachodzi, nie wiada, kiedy napadnie! A zęby ona, o, takie ma!</w:t>
        <w:br/>
        <w:t>- Dzieci ci, dziadu, czarownicami straszyć!</w:t>
        <w:br/>
        <w:t>- Nie wymówcie, panie, w złą godzinę. Bo jeszcze wam rzeknę, że najgroźniejsze wiedźmy, te wiedźmowego stanu hrabiny i księżne, o, ho, ho, te nie na miotłach, nie na ożogach ni moździerzach jeżdżą, nie! Te cwałują na swych czarnych kotach!</w:t>
        <w:br/>
        <w:t>- He, he, he, he!</w:t>
        <w:br/>
        <w:t>- Prawda to! Albowiem w wilię Saovine, na tę jedną jedyną noc w roku, zmieniają się koty wiedźm w czarne jak smoła klacze. I biada temu, kto nocą jak kir czarną posłyszy stuk kopyt i ujrzy wiedźmę na karej klaczy. Kto się z taką wiedźmą spotka, nie odejmie się śmierci. Zakręci nim wiedźma jak wieją liściowiem, porwie w zaświaty!</w:t>
        <w:br/>
        <w:t>- Gdy wrócimy, dokończysz! A dobrą aby opowieść wykoncypuj, dziadu sakramencki, a dudy wyrychtuj! Gdy wrócimy, będzie tu hulanka! Będzie się tu tańcować i pannę kowalównę obłapiać... Co jest, Rispat?</w:t>
        <w:br/>
        <w:t>Rispat La Pointę, który wyszedł na ganek, by ulżyć pęcherzowi, wrócił biegiem, a twarz miał białą jak śnieg. Gwałtownie zagestykulował, wskazując na drzwi. Nie zdążył wykrztusić słowa. I nie było trzeba. Z podwórza donośnie zarżał koń.</w:t>
        <w:br/>
        <w:t>- Kara klacz - powiedział Fripp z twarzą niemal przyklejoną do błon okna. - Ta sama kara klacz. To ona.</w:t>
        <w:br/>
        <w:t>- Czarownica?</w:t>
        <w:br/>
        <w:t>- Falka, durniu.</w:t>
        <w:br/>
        <w:t>- To jej duch! - Rispat gwałtownie wciągnął powietrze. - Upiór! Ona nie mogła przeżyć! Umarła i wraca upiorem! W noc Saovine...</w:t>
        <w:br/>
        <w:t>- Przybędzie nocą jak kir czarną - zamamrotał dziad, przyciskając pusty kufel do brzucha. - A kto się z nią spotka, nie odejmie się śmierci...</w:t>
        <w:br/>
        <w:t>- Broń, brać broń - powiedział gorączkowo Fripp. - Bystro! Drzwi obstawić z obu stron! Nie rozumiecie? Poszczęściło się nam! Falka nie wie o nas, zjechała tu, by się ogrzać, mróz i głód wygnały ją z kryjówki! Prosto w nasze ręce! Puszczyk i Rience złotem nas obsypią! Bierzcie broń...</w:t>
        <w:br/>
        <w:t>Skrzypnęły drzwi.</w:t>
        <w:br/>
        <w:t>Dziad zgarbił się nad blatem stołu, zmrużył oczy. Widział źle. Oczy miał stare, zrujnowane jaskrą i chronicznym zapaleniem spojówek. Do tego w karczmie było ciemnawo i dymno. Dziad ledwo widział więc szczupłą postać, która wkroczyła do izby z sieni, ubrana w kubrak z piżmaczych skórek, nosząca kaptur i szal zasłaniający twarz. Słuch natomiast dziad miał dobry. Słyszał cichy okrzyk jednej ze służebnych dziewek, stuk sabotów drugiej, półgłośne przekleństwo karczmarza. Słyszał zgrzyt mieczów w pochwach. I cichy, zjadliwy głos Cypriana Frippa:</w:t>
        <w:br/>
        <w:t>- Mamy cię, Falka! Nie spodziewałaś się nas tu, co?</w:t>
        <w:br/>
        <w:t>- Spodziewałam się - usłyszał dziad. I zadygotał na dźwięk tego głosu.</w:t>
        <w:br/>
        <w:t>Zobaczył ruch szczupłej postaci. I usłyszał westchnienia zgrozy. Zduszony krzyk którejś z dziewek. Nie mógł widzieć, że nazwana Falką dziewczyna zdjęła kaptur i szal. Nie mógł widzieć szkaradnie oszpeconej twarzy. I oczu umalowanych dookoła barwiczką z sadzy i tłuszczu tak, że wyglądały jak oczy demona.</w:t>
        <w:br/>
        <w:t>- Nie jestem Falką - powiedziała dziewczyna. Dziad znowu zobaczył jej szybki, rozmazany ruch, widział, jak coś płomieniście zalśniło w świetle kaganków.</w:t>
        <w:br/>
        <w:t>- Jestem Ciri z Kaer Morhen. Jestem wiedźminką. Przyszłam tu, by zabijać.</w:t>
        <w:br/>
        <w:t>Dziad, który w swym życiu widział niejedną karczemną bijatykę, miał wypracowany sposób na uniknięcie obrażeń: dał nura pod stół, skulił się i mocno uczepił stołowych nóg. Z tej pozycji widzieć już, rzecz jasna, niczego nie mógł. I wcale nie chciał. Kurczowo dzierżył się stołu, a stół jeździł już po izbie wraz z pozostałymi meblami, wśród stuku, trzasku i chrupu, łomotu ciężko obutych stóp, przekleństw, krzyków, stęknięć i szczęku stali.</w:t>
        <w:br/>
        <w:t>Dziewka służebna wrzeszczała przeraźliwie, bez przerwy.</w:t>
        <w:br/>
        <w:t>Na stół ktoś runął, przesuwając mebel wraz z uczepionym dziadem, zwalił się obok na podłogę. Dziad zaryczał, czując, jak bryzga na niego gorąca krew. Dede Yargas, ten, który zrazu chciał go wypędzić - dziad poznał go po mosiężnych guzach na kubraku - skrzeczał makabrycznie, rzucał się, tryskał krwią, tłukł wokół siebie rękoma. Jeden z bezładnych ciosów trafił dziada prosto w oko. Dziad przestał już widzieć cokolwiek. Wrzeszcząca dziewka służebna zachłysnęła się, ucichła, wzięła wdech i zaczęła wrzeszczeć znowu, w cokolwiek wyższej tonacji.</w:t>
        <w:br/>
        <w:t>Ktoś z hukiem rymnął na podłogę, znowu po świeżo wymytej sośninie desek podłogi rozbryzgnęła się krew. Dziad nie poznał, że tym, który właśnie umierał, był Rispat La Pointe, cięty przez Ciri w bok szyi. Nie widział, jak Ciri wykręciła piruet tuż przed nosami Frippa i Jannowitza, jak przeszła przez ich zastawy jak cień, jak szary dym. Jannowitz wywinął się za nią, szybkim, miękkim, kocim zwrotem. Był wprawnym szermierzem. Pewnie stając na prawą stopę uderzył długą, wyciągniętą primą, mierżąc w twarz dziewczyny, wprost w jej paskudną bliznę. Musiał trafić.</w:t>
        <w:br/>
        <w:t>Nie trafił.</w:t>
        <w:br/>
        <w:t>Zasłonić się nie zdążył. Cięła go z wypadu, z bliska, oburącz, przez pierś i brzuch. I od razu odskoczyła, zawirowała, uchodząc przed ciosem Frippa, chlasnęła zgiętego Jannowitza po szyi. Jannowitz wyrżnął czołem o ławę. Fripp przeskoczył nad ławą i trupem, uderzył zamaszyście. Ciri sparowała ukośnie, wywinęła półpiruet i krótko cięła go w bok nad biodrem. Fripp zatoczył się, runął na stół, łapiąc równowagę, odruchowo wyciągnął przed siebie rękę. Gdy oparł dłoń o blat, Ciri szybkim ciosem odrąbała mu ją.</w:t>
        <w:br/>
        <w:t>Fripp podniósł sikający krwią kikut, przyjrzał mu się w skupieniu, potem popatrzył na leżącą na stole dłoń. I nagle upadł - gwałtownie, z rozmachem siadł zadkiem na podłodze, zupełnie jak gdyby pośliznął się na mydle. Siedząc zaryczał, a potem zaczął wyć, dzikim, wysokim, przeciągłym wilczym wyciem.</w:t>
        <w:br/>
        <w:t>Skurczony pod stołem, zalany krwią dziad słyszał, jak przez chwilę trwał ten upiorny duet - wrzeszcząca monotonnie dziewka służebna i spazmatycznie wyjący Fripp.</w:t>
        <w:br/>
        <w:t>Dziewka umilkła pierwsza, kończąc wrzask nieludzkim, dławiącym się skrzekiem. Fripp po prostu ucichł.</w:t>
        <w:br/>
        <w:t>- Mamo... - powiedział nagle, całkiem wyraźnie i przytomnie. - Mamusiu... Jak to tak... Jak to... Co mi... się stało? Co mi... jest?</w:t>
        <w:br/>
        <w:t>- Umierasz - powiedziała oszpecona dziewczyna.</w:t>
        <w:br/>
        <w:t>Dziadowi resztka włosów stanęła sztorcem na głowie. By powstrzymać dzwonienie zębów, zacisnął je na rękawie sukmany.</w:t>
        <w:br/>
        <w:t>Cyprian Fripp Młodszy wydał z siebie odgłos, jak gdyby cos z trudem przełykał. Więcej odgłosów już nie wydawał. Żadnych.</w:t>
        <w:br/>
        <w:t>Było zupełnie cicho.</w:t>
        <w:br/>
        <w:t>- Coś ty uczyniła... - zajęczał w ciszy karczmarz. - Coś ty uczyniła, dziewczyno...</w:t>
        <w:br/>
        <w:t>- Jestem wiedźminką. Zabijam potwory.</w:t>
        <w:br/>
        <w:t>- Powieszą nas... Wieś i karczmę spalą!</w:t>
        <w:br/>
        <w:t>- Zabijam potwory - powtórzyła, a w jej głosie nagle zjawiło się coś jakby zdziwienie. Jakby wahanie. Niepewność.</w:t>
        <w:br/>
        <w:t>Karczmarz zajęczał, zastękał. I zaszlochał. Dziad powoli wylazł spod stołu, odsuwając się od trupa Dede Yargasa, od jego ohydnie rozrąbanej twarzy.</w:t>
        <w:br/>
        <w:t>- Na czarnej klaczy jedziesz... - wymamrotał. - Nocą czarną jak kir... Ślady za sobą zamiatasz...</w:t>
        <w:br/>
        <w:t>Dziewczyna odwróciła się, spojrzała na niego. Twarz już zdążyła okręcić szalem, z nad szala patrzyły obramowane czarnymi kręgami oczy upiorzycy.</w:t>
        <w:br/>
        <w:t xml:space="preserve">- Kto się z tobą spotka - wybełkotał dziad - ten już nie odejmie się śmierci... Boś ty sama jest śmiercią. </w:t>
        <w:br/>
        <w:t>Dziewczyna patrzyła na niego. Długo. I dość obojętnie.</w:t>
        <w:br/>
        <w:t>- Masz rację - powiedziała wreszcie.</w:t>
        <w:br/>
        <w:br/>
        <w:t>*****</w:t>
      </w:r>
    </w:p>
    <w:p>
      <w:pPr>
        <w:pStyle w:val="Normal"/>
        <w:rPr>
          <w:sz w:val="22"/>
        </w:rPr>
      </w:pPr>
      <w:r>
        <w:rPr>
          <w:sz w:val="22"/>
        </w:rPr>
        <w:br/>
        <w:t>Gdzieś na bagnach, daleko, ale znacznie bliżej niż poprzednio, po raz wtóry rozbrzmiało zawodzące wycie beann'shie.</w:t>
        <w:br/>
        <w:t>Vysogota leżał na podłodze, na którą osunął się, gdy wstawał z łóżka. Z przerażeniem stwierdził, że nie może wstać. Jego serce tłukło się, podjeżdżało pod gardło, dławiło.</w:t>
        <w:br/>
        <w:t>Wiedział już, czyją śmierć zwiastuje nocny krzyk elfiego widma. Życie było piękne, pomyślał. Mimo wszystko.</w:t>
        <w:br/>
        <w:t>- Bogowie... - wyszeptał. - Nie wierzę w was... Ale jeśli jednak istniejecie...</w:t>
        <w:br/>
        <w:t>Potworny ból eksplodował mu nagle w piersi, za mostkiem. Gdzieś na bagnach, daleko, ale znacznie bliżej niż poprzednio, beann'shie zaskowyczała dziko po raz trzeci.</w:t>
        <w:br/>
        <w:t>- Jeśli istniejecie, miejcie w opiece wiedźminkę na szlaku!</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 Mam wielkie ślepia, by cię dobrze widzieć! - zawrzasnęło żelazne wilczysko. - Mam wielkie łapy, by cię nimi chwycie i objąć! Wszystko mam wielkie, wszystko, zaraz się o tym przekonasz dowodnie. Czemu tak dziwnie mi się przypatrujesz, mała dziewczynko? Czemu nie odpowiadasz?</w:t>
        <w:br/>
        <w:t>Wiedźminka uśmiechnęła się.</w:t>
        <w:br/>
        <w:t>- Mam dla ciebie niespodziankę.</w:t>
        <w:br/>
        <w:br/>
        <w:t xml:space="preserve">Flourens Delannoy, </w:t>
        <w:br/>
        <w:t>Niespodzianka, z tomu Bajki i klechdy</w:t>
        <w:br/>
      </w:r>
      <w:r>
        <w:rPr>
          <w:sz w:val="22"/>
        </w:rPr>
        <w:br/>
        <w:br/>
      </w:r>
    </w:p>
    <w:p>
      <w:pPr>
        <w:pStyle w:val="Normal"/>
        <w:jc w:val="center"/>
        <w:rPr>
          <w:smallCaps/>
          <w:sz w:val="22"/>
        </w:rPr>
      </w:pPr>
      <w:r>
        <w:rPr>
          <w:smallCaps/>
          <w:sz w:val="22"/>
        </w:rPr>
        <w:t>Rozdział jedenasty</w:t>
      </w:r>
    </w:p>
    <w:p>
      <w:pPr>
        <w:pStyle w:val="Normal"/>
        <w:rPr>
          <w:sz w:val="22"/>
        </w:rPr>
      </w:pPr>
      <w:r>
        <w:rPr>
          <w:sz w:val="22"/>
        </w:rPr>
        <w:br/>
        <w:br/>
        <w:br/>
        <w:t>Adeptki stały przed arcykapłanką nieruchomo, wyprężone jak struny, spięte, nieme, pobladłe lekko. Były gotowe do drogi, przygotowane w najdrobniejszych detalach. Męskie, szare podróżne stroje, ciepłe, ale nie ograniczające ruchów kożuszki, wygodne elfie buty. Włosy ostrzyżone tak, by łatwo było je utrzymać w ładzie i czystości w obozach i podczas przemarszów, by nie zawadzały w pracy. Spakowane tobołki, malutkie, zawierające tylko żywność na drogę i niezbędne wyposażenie. Resztę miała dać im armia. Armia, do której się zaciągnęły.</w:t>
        <w:br/>
        <w:t>Twarze obu dziewcząt były spokojne. Pozornie. Triss Merigold widziała, że obydwóm leciutko drżą dłonie i wargi.</w:t>
        <w:br/>
        <w:t>Wiatr szarpnął gołymi gałęziami drzew świątynnego parku, popędził po płytach dziedzińca zbutwiałe liście. Niebo było granatowe. Śnieżyca wisiała w powietrzu. Czuło się ją.</w:t>
        <w:br/>
        <w:t>Nenneke przerwała milczenie.</w:t>
        <w:br/>
        <w:t>- Macie już przydział?</w:t>
        <w:br/>
        <w:t>- Ja nie - bąknęła Eumeid. - Na razie będę na hibernie w obozie pod Wyzimą. Komisarz od werbunku mówił, że wiosną staną tam oddziały kondotierów z północy... Mam być felczerką w którymś z tych oddziałów.</w:t>
        <w:br/>
        <w:t>- A ja - uśmiechnęła się blado Iola Druga - mam już przydział. Do chirurgii polowej, do pana Milo Vanderbecka.</w:t>
        <w:br/>
        <w:t>- Żebyście mi tylko wstydu nie przyniosły - Nenneke obdarzyła obie adeptki groźnym spojrzeniem. - Żebyście nie zhańbiły mnie, świątyni i imienia Wielkiej Melitele.</w:t>
        <w:br/>
        <w:t>- Na pewno nie, matko.</w:t>
        <w:br/>
        <w:t>- I uważać mi na siebie.</w:t>
        <w:br/>
        <w:t>- Tak, matko.</w:t>
        <w:br/>
        <w:t>- Będziecie przy rannych padać z nóg, nie zaznacie snu. Będziecie się bać, będziecie wątpić, patrząc na ból i śmierć. A wtedy łatwo się sięga po narkotyk albo środek podniecający. Ostrożnie z tym.</w:t>
        <w:br/>
        <w:t>- Wiemy, matko.</w:t>
        <w:br/>
        <w:t>- Wojna, strach, mord i krew - arcykapłanka przewierciła obie wzrokiem - to także rozluźnienie obyczajów, a dla niektórych nadto silny afrodyzjak. Jak na was zadziała, smarkule, w tej chwili nie wiecie i wiedzieć nie możecie. Proszę uważać mi i z tym. Jeśli zaś już dojdzie co do czego, brać środki zapobiegawcze. Gdyby mimo tego któraś wpadła w kłopoty, wtedy z daleka od pokątnych znachorów i wsiowych babek! Poszukać świątyni, a najlepiej czarodziejki.</w:t>
        <w:br/>
        <w:t>- Wiemy, matko.</w:t>
        <w:br/>
        <w:t>- To wszystko. Teraz możecie podejść po błogosławieństwo.</w:t>
        <w:br/>
        <w:t>Kolejno kładła im dłonie na głowach, kolejno obejmowała i całowała. Eurneid pociągała nosem, Iola Druga zwyczajnie rozbeczała się. Nenneke, choć samej nieco bardziej niż zwykle błyszczało oko, parsknęła.</w:t>
        <w:br/>
        <w:t>- Bez scen, bez scen - powiedziała na pozór gniewnie i ostro. - Idziecie na zwyczajną wojnę. Stamtąd się wraca. Brać manatki i do widzenia.</w:t>
        <w:br/>
        <w:t>- Do widzenia, matko.</w:t>
        <w:br/>
        <w:t>Szły szparko ku bramie świątynnej, nie oglądały się. Odprowadzali je wzrokiem - arcykapłanka Nenneke, czarodziejka Triss Merigold i pisarczyk Jarre.</w:t>
        <w:br/>
        <w:t>Ten ostatni natrętnym pochrząkiwaniem zwrócił na siebie uwagę.</w:t>
        <w:br/>
        <w:t>- O co chodzi? - Nenneke pokosiła na niego oczy.</w:t>
        <w:br/>
        <w:t>- Im zezwoliłaś! - wybuchnął z goryczą chłopiec. - Im, dziewczynom, zezwoliłaś się zaciągnąć! A ja? Dlaczego mnie nie wolno? Mam nadal przewracać zakurzone pergaminy, tu, za tymi murami? Nie jestem kaleką ani tchórzem! To srom dla mnie, siedzieć w świątyni, gdy nawet dziewczyny...</w:t>
        <w:br/>
        <w:t>- Te dziewczyny - przerwała arcykapłanka - całe swoje młode życie uczyły się leczenia i uzdrawiania, opieki nad chorymi i rannymi. Idą na wojnę nie z patriotyzmu czy z żądzy przygód, lecz dlatego, że tam bez liku będzie rannych i chorych. Huk roboty, dniem i nocą! Eumeid i Iola, Myrrha, Katje, Prune, Debora i inne dziewczęta to wkład świątyni w tę wojnę. Świątynia, jako część społeczności, spłaca społeczności dług. Daje armii i wojnie swój wkład: fachowe specjalistki. Rozumiesz to, Jarre? Specjalistki! Nie mięso na rzeź!</w:t>
        <w:br/>
        <w:t>- Wszyscy wstępują do wojska! Tylko tchórze zostają w domu!</w:t>
        <w:br/>
        <w:t xml:space="preserve">- Opowiadasz głupstwa, Jarre - powiedziała ostro Triss. </w:t>
        <w:br/>
        <w:t>- Niczego nie zrozumiałeś.</w:t>
        <w:br/>
        <w:t>- Ja chcę iść na wojnę... - głos chłopca załamał się. - Chcę ratować... Ciri...</w:t>
        <w:br/>
        <w:t>- Proszę - powiedziała drwiąco Nenneke. - Błędny rycerz chce ruszyć na ratunek damie swego serca. Na białym koniu...</w:t>
        <w:br/>
        <w:t>Zamilkła pod spojrzeniem czarodziejki.</w:t>
        <w:br/>
        <w:t>- Dosyć mi zresztą o tym, Jarre - zgromiła chłopca spojrzeniem. - Powiedziałam, nie pozwalam! Wracaj do ksiąg! Ucz się. Twoja przyszłość to nauka. Chodź, Triss. Nie trwońmy czasu.</w:t>
        <w:br/>
        <w:t>Na rozłożonym przed ołtarzem płótnie leżały kościany grzebień, tani pierścionek, książka w podniszczonej oprawie, sprana błękitna szarfa. Schylona nad przedmiotami klęczała Iola Pierwsza, kapłanka o wieszczych zdolnościach.</w:t>
        <w:br/>
        <w:t>- Nie spiesz się, Iola - uprzedziła stojąca obok Nenneke. - Koncentruj się powoli. Nie chcemy błyskotliwego proroctwa, nie chcemy enigmy o tysiącu rozwiązań. Chcemy obrazu. Jasnego obrazu. Weź aurę z tych przedmiotów, one należały do Ciri, Ciri ich dotykała. Weź aurę. Powoli. Nie ma pośpiechu.</w:t>
        <w:br/>
        <w:t>Na zewnątrz wyła wichura i kłębiła się kurniawa. Dachy i podwórzec świątyni szybko pokrywał śnieg.</w:t>
        <w:br/>
        <w:t>Był dziewiętnasty dzień listopada. Pełnia księżyca.</w:t>
        <w:br/>
        <w:t>- Jestem gotowa, matko - powiedziała swym melodyjnym głosem Iola Pierwsza.</w:t>
        <w:br/>
        <w:t>- Zaczynaj.</w:t>
        <w:br/>
        <w:t>- Jedną chwilę - Triss podniosła się z ławy jak pchnięta sprężyną, zrzuciła z ramion futro z szynszyli. - Jedną chwilę, Nenneke. Chcę wejść w trans razem z nią.</w:t>
        <w:br/>
        <w:t>- To nie jest bezpieczne.</w:t>
        <w:br/>
        <w:t>- Wiem. Ale ja chcę widzieć. Własnymi oczyma. Jestem jej to winna. Ciri... Ja tę dziewczynę kocham jak młodszą siostrę. W Kaedwen uratowała mi życie, sama ryzykując głową...</w:t>
        <w:br/>
        <w:t>Głos czarodziejki załamał się nagle.</w:t>
        <w:br/>
        <w:t>- Zupełnie jak Jarre - pokręciła głową arcykapłanka. - Biec na ratunek, na oślep, na złamanie karku, nie wiedząc dokąd i po co. Ale Jarre to naiwny chłopaczek, ty jesteś dojrzałą i mądrą jakoby magiczką. Powinnaś wiedzieć, że wchodząc w trans nie pomożesz Ciri. A sobie możesz zaszkodzić.</w:t>
        <w:br/>
        <w:t>- Chcę wejść w trans razem z Iolą - powtórzyła Triss, gryząc wargi. - Pozwól mi, Nenneke. Zresztą, czym ryzykuję? Atakiem epilepsji? Nawet gdyby, wyciągniesz mnie z tego przecież.</w:t>
        <w:br/>
        <w:t>- Ryzykujesz - powiedziała wolno Nenneke - że zobaczysz to, czego nie powinnaś widzieć.</w:t>
        <w:br/>
        <w:t>Wzgórze, pomyślała z przerażeniem Triss, wzgórze Sodden. Na którym kiedyś umarłam. Na którym mnie pochowano i wykuto moje imię na nagrobnym obelisku. Wzgórze i grób, które kiedyś upomną się o mnie. Wiem to. Już mi to kiedyś wyprorokowano.</w:t>
        <w:br/>
        <w:t>- Ja już podjęłam decyzję - powiedziała zimno i wyniośle, wstając i oburącz odrzucając na kark swoje piękne włosy. - Zaczynajmy.</w:t>
        <w:br/>
        <w:t>Nenneke uklękła, oparła czoło o złożone razem dłonie.</w:t>
        <w:br/>
        <w:t>- Zaczynajmy - powiedziała cicho. - Przygotuj się, Iola. Klęknij obok mnie, Triss. Weź Iolę za rękę.</w:t>
        <w:br/>
        <w:t>Na zewnątrz była noc. Wyła wieją, sypało śniegiem.</w:t>
        <w:br/>
        <w:t>Na Południu, hen za górami Amell, w Metinnie, w krainie zwanej Stojeziory, w miejscu oddalonym od miasta Ellander i świątyni Melitele o pięćset mil lotem wrony, koszmar senny gwałtownie zbudził rybaka Gostę. Przebudzony Gosta za nic nie mógł przypomnieć sobie treści snu, ale dziwny niepokój długo nie pozwalał mu usnąć.</w:t>
        <w:br/>
        <w:br/>
        <w:t>*****</w:t>
      </w:r>
    </w:p>
    <w:p>
      <w:pPr>
        <w:pStyle w:val="Normal"/>
        <w:rPr>
          <w:sz w:val="22"/>
        </w:rPr>
      </w:pPr>
      <w:r>
        <w:rPr>
          <w:sz w:val="22"/>
        </w:rPr>
        <w:br/>
        <w:t>Każdy znający swe rzemiosło rybak wie, że jeśli łowić okonia, to tylko na pierwszym lodzie.</w:t>
        <w:br/>
        <w:t>Zima tegoroczna, choć niespodzianie wczesna, płatała figle, a kapryśna była, jak ładna i mająca powodzenie dziewucha. Pierwszym mrozem i śnieżycą zaskoczyła wrednie, jak zbój z zasadzki, na początku listopada, tuż po Saovine, wtedy, gdy nikt jeszcze śniegów i mrozów się nie spodziewał, a roboty było huk. Już koło połowy listopada zeszkliło jeziora cieniutką taflą, która już-już, zdawałoby się, ciężar człeka uniesie, gdy zima kapryśnica ustąpiła nagle - wróciła jesień, lunął deszcz, a rozmytą przezeń taflę pogruchotał, zepchnął pod brzegi i roztopił ciepły południowy wiatr. Ki diabeł, dziwowali się włościanie. Być zimie czy nie być?</w:t>
        <w:br/>
        <w:t>Nie minęły trzy dni, zima wróciła. Tym razem obyło się bez śniegu, bez kurniawy, za to mróz ścisnął jak kowal obcęgami. Aż zatrzeszczało. Ociekające wodą okapy dachów w ciągu jednej nocy wyszczerzyły się ostrymi zębami sopli, a zaskoczone kaczki o mało nie przymarzły do kaczych bajorek.</w:t>
        <w:br/>
        <w:t>A jeziora Mil Trachta westchnęły i stanęły lodem.</w:t>
        <w:br/>
        <w:t>Gosta odczekał jeszcze dzień, dla pewności, potem ściągnął ze strychu skrzynkę z rzemieniem do noszenia na ramieniu, w której miał rybackie przyrządy. Porządnie wypchał buty słomą, wdział kożuch, wziął piesznię, worek i pospieszył na jezioro.</w:t>
        <w:br/>
        <w:t>Wiadomo, jak na okonia, to najlepiej na pierwszym lodzie.</w:t>
        <w:br/>
        <w:t>Lód był mocny. Trochę się pod człowiekiem uginał, trochę trzeszczał, ale trzymał. Gosta doszedł na ploso, wybił piesznią przerębel, siadł na skrzynce, rozmotał linkę z końskiego włosia przytwierdzoną do krótkiego modrzewiowego pręta, doczepił cynową rybkę z hakiem, zapuścił do wody. Pierwszy okoń, półłokciowy, capnął przynętę, zanim jeszcze opadła i napięła linkę.</w:t>
        <w:br/>
        <w:t>Nie minęła godzina, a dookoła przerębla leżało więcej niż pół setki zielonych, pręgowatych ryb z czerwonymi jak krew płetwami. Gosta miał więcej okoni, niż potrzebował, ale rybacka euforia nie pozwalała mu zaprzestać łowienia. Ryby, koniec końców, zawsze mógł rozdać sąsiadom.</w:t>
        <w:br/>
        <w:t>Usłyszał przeciągłe prychnięcie.</w:t>
        <w:br/>
        <w:t>Uniósł głowę znad przerębla. Na brzegu jeziora stał piękny czarny koń, para buchała mu z nozdrzy. Jeździec w futerku z piżmaków miał twarz zasłoniętą szalem.</w:t>
        <w:br/>
        <w:t>Gosta przełknął ślinę. Na ucieczkę było za późno. W cichości ducha liczył jednak, że jeździec nie odważy się wjechać koniem na cienki lód.</w:t>
        <w:br/>
        <w:t>Wciąż machinalnie poruszał wędką, kolejny okoń targnął linkę. Rybak wyciągnął go, odczepił, rzucił na lód. Kątem oka widział, jak jeździec zeskakuje z kulbaki, zarzuca wodze na bezlistny krzak i idzie ku niemu, ostrożnie stąpając po śliskiej tafli. Okoń trzepał się na lodzie, prężył kolczastą płetwę, ruszał skrzelami. Gosta wstał, schylił się po piesznię, w razie potrzeby mogącą służyć jako broń.</w:t>
        <w:br/>
        <w:t>- Bez obaw.</w:t>
        <w:br/>
        <w:t>To była dziewczyna. Teraz, gdy zdjęła szal z twarzy, widział jej twarz, zeszpeconą paskudną blizną. Na plecach miała miecz, widział rękojeść pięknej roboty, wystającą znad ramienia.</w:t>
        <w:br/>
        <w:t>- Nie zrobię ci nic złego - powiedziała cicho. - Chcę tylko o drogę zapytać.</w:t>
        <w:br/>
        <w:t>Akurat, pomyślał Gosta. Jużci. Teraz, w zimie. W mróz. Kto wędruje czy podróżuje? Zbój tylko. Albo wywołaniec.</w:t>
        <w:br/>
        <w:t>- Ta kraina, to Mil Trachta?</w:t>
        <w:br/>
        <w:t>- Ano... - bąknął, patrząc w przerębel, w czarną wodę. - Mil Trachta. Ale my mówim: Stojeziory.</w:t>
        <w:br/>
        <w:t>- A jezioro Tam Mira? Wiesz o takim?</w:t>
        <w:br/>
        <w:t xml:space="preserve">- Wszyscy wiedzą - spojrzał na dziewczynę, przestraszony. - Chocia my je tu zowiem Bezdno. Zaklęte jezioro. Okrutna głębia... Świtezianki tamój żywią, ludzi topią. I upiory mieszkają w starożytnych, zaklętych rozwalinach. </w:t>
        <w:br/>
        <w:t>Widział, jak jej zielone oczy zabłysły.</w:t>
        <w:br/>
        <w:t>- Są tam ruiny? Wieża może?</w:t>
        <w:br/>
        <w:t>- Jaka tam wieża - nie zdołał powstrzymać parsknięcia. - Kamień na kamieniu, kamieniem przywalony, zielskiem zarośnięty. Kupa gruzu...</w:t>
        <w:br/>
        <w:t>Okoń przestał podskakiwać, leżał, ruszając skrzelami, wśród swej kolorowej pręgowanej braci. Dziewczyna przypatrywała się, zamyślona.</w:t>
        <w:br/>
        <w:t>- Śmierć na lodzie - powiedziała - ma w sobie coś urzekającego.</w:t>
        <w:br/>
        <w:t>- Hę?</w:t>
        <w:br/>
        <w:t>- Jak daleko jest do tego jeziora z ruinami? Którędy jechać?</w:t>
        <w:br/>
        <w:t>Powiedział. Pokazał. Nawet wydrapał na lodzie ostrym końcem pieszni. Kiwała głową, zapamiętując. Klacz na brzegu jeziora waliła kopytami w grudę, prychała, buchała parą z chrap.</w:t>
        <w:br/>
        <w:t>Patrzył, jak oddala się wzdłuż zachodniego brzegu jeziora, jak cwałuje granią urwiska, na tle bezlistnych olch i brzóz, przez piękny, bajeczny las, udekorowany przez mróz białym lukrem szronu. Kara klacz biegła z nieopisanym wdziękiem, chyżo, a jednocześnie lekko, ledwo słychać było uderzenia kopyt o zmarznięty grunt, ledwo srebrzysty śnieżek prószył z potrącanych gałęzi. Jak gdyby przez ten polukrowany i zastygły w mrozie las z bajki biegł nie zwykły, lecz bajeczny koń, koń-zjawa.</w:t>
        <w:br/>
        <w:t>A może to była zjawa?</w:t>
        <w:br/>
        <w:t>Demon na upiornym koniu, demon, który przybrał postać dziewczyny o ogromnych zielonych oczach i oszpeconej twarzy?</w:t>
        <w:br/>
        <w:t>Któż, jeśli nie demon, podróżuje zimą? Pyta o drogę do zaklętych ruin?</w:t>
        <w:br/>
        <w:t>Gdy odjechała, Gosta szybko zwinął swój rybacki kramik. Do domu szedł lasem. Nadkładał drogi, ale rozum i instynkt ostrzegały, by nie iść duktem, nie być na widoku. Dziewczyna, podpowiadał rozum, wbrew wszystkim przesłankom upiorem nie była, była człowiekiem. Kara klacz nie była zjawą, lecz koniem. A za takimi, co samotni konno pędzą przez pustkowia, w dodatku zimą, często - gęsto idzie pogoń.</w:t>
        <w:br/>
        <w:t>W godzinę później duktem przegalopowała pogoń. Czternaście koni.</w:t>
        <w:br/>
        <w:br/>
      </w:r>
    </w:p>
    <w:p>
      <w:pPr>
        <w:pStyle w:val="Normal"/>
        <w:rPr>
          <w:sz w:val="22"/>
        </w:rPr>
      </w:pPr>
      <w:r>
        <w:rPr>
          <w:sz w:val="22"/>
        </w:rPr>
        <w:t>*****</w:t>
      </w:r>
    </w:p>
    <w:p>
      <w:pPr>
        <w:pStyle w:val="Normal"/>
        <w:rPr>
          <w:sz w:val="22"/>
        </w:rPr>
      </w:pPr>
      <w:r>
        <w:rPr>
          <w:sz w:val="22"/>
        </w:rPr>
        <w:t>Rience jeszcze raz potrząsnął srebrnym puzderkiem, zaklął, z wściekłością uderzył o łęk siodła. Ale ksenogloz milczał. Jak zaklęty.</w:t>
        <w:br/>
        <w:t>- Magiczne gówno - skomentował zimno Bonhart. - Zepsuła się, sztuczka z jarmarku.</w:t>
        <w:br/>
        <w:t>- Albo Vilgefortz demonstruje nam, gdzie nas ma - dodał Stefan Skellen.</w:t>
        <w:br/>
        <w:t>Rience uniósł głowę, zmierzył obu złym spojrzeniem.</w:t>
        <w:br/>
        <w:t>- Dzięki sztuczce z jarmarku - stwierdził cierpko - jesteśmy na tropie i nie zgubimy go już. Dzięki panu Vilgefortzowi wiemy, dokąd dziewczyna się kieruje. Wiemy, dokąd jedziemy i co mamy uczynić. Uważam, że to wiele. W porównaniu z waszymi działaniami jeszcze sprzed miesiąca.</w:t>
        <w:br/>
        <w:t>- Nie gadaj tyle. Hej, Boreas? Co mówią ślady? Boreas Mun wyprostował się, zakasłał.</w:t>
        <w:br/>
        <w:t>- Była tu godzinę przed nami. Gdy może, stara się jechać ostro. Ale to trudny teren. Nawet na tej niebywałej klaczy nie wyprzedza nas o więcej niż pięć, sześć mil.</w:t>
        <w:br/>
        <w:t>- A więc jednak pcha się między te jeziora - mruknął Skellen. - Vilgefortz miał rację. A nie wierzyłem mu...</w:t>
        <w:br/>
        <w:t>- Ja też nie - przyznał Bonhart. - Ale tylko do chwili, gdy wczoraj chłopi potwierdzili, że nad jeziorem Tam Mira faktycznie jest jakaś magiczna budowla.</w:t>
        <w:br/>
        <w:t>Konie parskały, buchały parą z nozdrzy. Puszczyk rzucił okiem przez lewe ramię, na Joannę Selborne. Od kilku dni nie podobał mu się wyraz twarzy telepatki. Robię się nerwowy, pomyślał. Ten pościg wszystkich nas zmęczył, fizycznie i psychicznie. Czas już z tym skończyć. Czas najwyższy.</w:t>
        <w:br/>
        <w:t>Zimny dreszcz przeszedł mu po plecach. Przypomniał sobie sen, który nawiedził go poprzedniej nocy.</w:t>
        <w:br/>
        <w:t>- Dobra jest! - otrząsnął się. - Dość medytowania. Po koniach!</w:t>
        <w:br/>
        <w:t>Boreas Mun zwisał z siodła, wypatrywał śladów. Nie było łatwo. Ziemię skuło na kość, na grudę, sypki, szybko zdmuchiwany wiatrem śnieg utrzymywał się tylko w bruzdach i rozpadlinach. W nich to Boreas wyszukiwał odciski podków karej klaczy. Musiał uważać pilnie, by nie zgubić tropu, zwłaszcza teraz, gdy dobiegający ze srebrnego pudełka magiczny głos zamilkł, przestał udzielać rad i wskazówek.</w:t>
        <w:br/>
        <w:t>Był nieludzko zmęczony. I zaniepokojony. Ścigali dziewczynę już blisko trzy tygodnie, od Saovine, od masakry w Dun Dare. Prawie trzy tygodnie na kulbakach, wciąż w pościgu. A wciąż ani kara klacz, ani jadąca na niej dziewczyna nie słabły, nie zwalniały tempa.</w:t>
        <w:br/>
        <w:t>Boreas Mun wypatrywał śladów.</w:t>
        <w:br/>
        <w:t>Nie mógł przestać myśleć o śnie, który nawiedził go ostatniej nocy. W tym śnie tonął, topił się. Czarna toń zamknęła się nad jego głową, a on szedł na dno, do gardła i płuc wdzierała mu się lodowata woda. Obudził się spocony, mokry, zgrzany - choć dookoła panowało iście psie zimnisko.</w:t>
        <w:br/>
        <w:t>Dosyć już, myślał, zwisając z siodła, wypatrując śladów. Najwyższy czas już z tym skończyć.</w:t>
        <w:br/>
        <w:t>- Mistrzu? Słyszycie mnie? Mistrzu?</w:t>
        <w:br/>
        <w:t>Ksenogloz milczał jak zaklęty.</w:t>
        <w:br/>
        <w:t>Rience mocno poruszył ramionami, chuchnął w zgrabiałe dłonie. Kark i plecy kąsało zimno, krzyż i lędźwie bolały, każdy mocniejszy ruch konia przypominał o tym bólu. Nie chciało się już nawet kląć.</w:t>
        <w:br/>
        <w:t>Prawie trzy tygodnie w siodłach, w nieustającym pościgu. W przenikliwym zimnie, a od paru dni w trzaskającym mrozie.</w:t>
        <w:br/>
        <w:t>A Vilgefortz milczy.</w:t>
        <w:br/>
        <w:t>My też milczymy. I patrzymy po sobie wilkiem.</w:t>
        <w:br/>
        <w:t>Rience roztart dłonie, naciągnął rękawice.</w:t>
        <w:br/>
        <w:t>Skellen, pomyślał, gdy na mnie spogląda, ma dziwny wzrok. Czyżby knuł zdradę? Coś za szybko i za łatwo zgadał się wtedy z Vilgefortzem... A ten oddział, te rezuny, przecież jemu są wierni, jego rozkazy wykonują. Gdy schwytamy dziewczynę, gotów, nie bacząc na układ, zabić ją albo uprowadzić do tych swoich spiskowców, by wcielać w życie szaleńcze pomysły o demokracji i rządach obywatelskich.</w:t>
        <w:br/>
        <w:t>A może Skellenowi już przeszło spiskowanie? Urodzony konformista i koniunkturalista może teraz już myśli o dostarczeniu dziewczyny cesarzowi Emhyrowi?</w:t>
        <w:br/>
        <w:t>Dziwnie na mnie spogląda. Puszczyk. I ta cała jego banda... Ta Kenna Selborne...</w:t>
        <w:br/>
        <w:t>A Bonhart? Bonhart to nieobliczalny sadysta. Gdy mówi o Ciri, głos drży mu z wściekłości. W zależności od widzimisię pojmaną dziewczynę gotów zakatować albo porwać, by kazać jej walczyć na arenach. Układ z Vilgefortzem? On za nic będzie miał ten układ. Zwłaszcza teraz, gdy Vilgefortz...</w:t>
        <w:br/>
        <w:t>Wyjął ksenogloz zza pazuchy.</w:t>
        <w:br/>
        <w:t>- Mistrzu? Słyszycie mnie? Tu Rience...</w:t>
        <w:br/>
        <w:t>Aparacik milczał. Rience nie miał już nawet ochoty złorzeczyć.</w:t>
        <w:br/>
        <w:t>Vilgefortz milczy. Skellen i Rience zawarli z nim pakt. A za dzień lub dwa, gdy dopędzimy dziewczynę, może się okazać, że paktu nie ma. A wtedy ja mogę dostać nożem po gardle. Albo pojechać w pętach do Nilfgaardu, jako dowód i zakład Puszczykowej lojalności...</w:t>
        <w:br/>
        <w:t>Zaraza!</w:t>
        <w:br/>
        <w:t>Vilgefortz milczy. Nie udziela rad. Nie wskazuje drogi. Nie wyjaśnia wątpliwości swym spokojnym, logicznym, trafiającym do głębin duszy głosem. Milczy.</w:t>
        <w:br/>
        <w:t>Ksenogloz uległ awarii. Może przez to zimno? A może...</w:t>
        <w:br/>
        <w:t>Może Skellen miał rację? Może Vilgefortz naprawdę zajął się czymś innym i nie dba o nas i nasz los?</w:t>
        <w:br/>
        <w:t>Do wszystkich diabłów, nie myślałem, że to tak będzie. Gdybym przypuszczał, nie rwałbym się tak do tego zadania... Pojechałbym zabić wiedźmina zamiast Schirru... Psiakrew! Ja tu marznę, a Schirru pewnie grzeje się w ciepełku...</w:t>
        <w:br/>
        <w:t>Pomyśleć, że sam się napierałem, by to mnie zlecono Ciri, a Schirru wiedźmina. Sam o to prosiłem...</w:t>
        <w:br/>
        <w:t>Wówczas, na początku września, gdy w nasze ręce wpadła Yennefer.</w:t>
        <w:br/>
      </w:r>
    </w:p>
    <w:p>
      <w:pPr>
        <w:pStyle w:val="Normal"/>
        <w:rPr>
          <w:sz w:val="22"/>
        </w:rPr>
      </w:pPr>
      <w:r>
        <w:rPr>
          <w:sz w:val="22"/>
        </w:rPr>
        <w:t>*****</w:t>
      </w:r>
    </w:p>
    <w:p>
      <w:pPr>
        <w:pStyle w:val="Normal"/>
        <w:rPr>
          <w:sz w:val="22"/>
        </w:rPr>
      </w:pPr>
      <w:r>
        <w:rPr>
          <w:sz w:val="22"/>
        </w:rPr>
        <w:br/>
        <w:t>Świat, jeszcze przed chwilą będący nierealną, miękką i błotniście lepką czernią, nabrał raptownie twardych powierzchni i konturów. Pojaśniał. Urealnił się.</w:t>
        <w:br/>
        <w:t>Yennefer otworzyła oczy, wstrząsana konwulsyjnym dreszczem. Leżała na kamieniach, wśród trupów i smołowanych desek, przywalona resztkami takielunku drakkara "Alkyone". Dookoła widziała nogi. Nogi w ciężkich butach. Jeden z tych butów przed momentem kopnął ją, cucąc.</w:t>
        <w:br/>
        <w:t>- Wstawaj, wiedźmo!</w:t>
        <w:br/>
        <w:t>Znowu kopniak, odzywający się bólem aż w korzeniach zębów. Zobaczyła pochylającą się nad nią twarz.</w:t>
        <w:br/>
        <w:t>- Wstawaj, powiedziałem! Na nogi! Poznajesz mnie? Zamrugała oczami. Poznała. To był typ, którego kiedyś przypaliła, gdy uciekał przed nią teleportem. Rience.</w:t>
        <w:br/>
        <w:t>- Policzymy się - obiecał jej. - Policzymy się za wszystko, dziwko. Nauczę cię bólu. Tymi rękoma i tymi palcami nauczę cię bólu.</w:t>
        <w:br/>
        <w:t>Sprężyła się, zacisnęła i rozwarła dłonie, gotowa do rzucenia zaklęcia. I natychmiast zwinęła się w kłębek, krztusząc się, charcząc i dygocząc. Rience zarechotał.</w:t>
        <w:br/>
        <w:t>- Nic z tego, co? - usłyszała. - Nie masz nawet krztyny mocy! Nie mierzyć ci się z Vilgefortzem na czary! Wycisnął z ciebie wszystko do ostatniej kropli, jak serwatkę z sera. Nie zdołasz nawet...</w:t>
        <w:br/>
        <w:t>Nie dokończył. Yennefer wyciągnęła sztylet z pochwy przypiętej do wewnętrznej strony uda, zerwała się jak kot i dźgnęła na oślep. Nie trafiła, ostrze tylko musnęło cel, rozdarto materiał spodni. Rience odskoczył i przewrócił się.</w:t>
        <w:br/>
        <w:t>Natychmiast zwalił się na nią grad ciosów i kopniaków. Zawyła, gdy ciężki but spadł na jej rękę, wygniatając puginał z miażdżonej pięści. Drugi but kopnął ją w podbrzusze. Czarodziejka zwinęła się, charcząc. Poderwano ją z ziemi, wyłamując ręce do tyłu. Zobaczyła lecącą w jej kierunku pięść, świat nagle jaskrawo rozbłysnął, twarz eksplodowała bólem. Ból falą spłynął w dół, do brzucha i krocza, transformował kolana w rzadką galaretę. Obwisła w trzymających ją ramionach. Ktoś chwycił ją z tyłu za włosy, unosząc głowę. Dostała jeszcze raz, w oczodół, znowu wszystko zginęło i rozpłynęło się w oślepiającym błysku.</w:t>
        <w:br/>
        <w:t>Nie zemdlała. Czuła. Bito ją. Bito ją mocno, okrutnie, tak, jak bije się mężczyznę. Ciosami, które mają nie tylko boleć, lecz takimi, które mają złamać, które mają wytłuc z bitego wszelką energię i wolę oporu. Bito ją, podrygującą w stalowym uścisku wielu rąk.</w:t>
        <w:br/>
        <w:t>Chciała zemdleć, ale nie mogła. Czuła.</w:t>
        <w:br/>
        <w:t>- Dosyć - usłyszała nagle, z daleka, zza kurtyny bólu.</w:t>
        <w:br/>
        <w:t>- Oszalałeś, Rience? Chcecie ją zabić? Potrzebna mi jest żywa.</w:t>
        <w:br/>
        <w:t>- Obiecałem jej, mistrzu - warknął majaczący przed nią cień, stopniowo przybierający postać i twarz Rience'a.</w:t>
        <w:br/>
        <w:t>- Obiecałem, że jej odpłacę... Tymi rękoma...</w:t>
        <w:br/>
        <w:t>- Mało mnie obchodzi, co jej obiecałeś. Powtarzam, potrzebna mi jest żywa i zdolna do artykułowanej mowy.</w:t>
        <w:br/>
        <w:t>- Z kota i wiedźmy - zaśmiał się ten, który trzymał ją za włosy - nie tak łatwo żywot wybić.</w:t>
        <w:br/>
        <w:t>- Nie mądrz się, Schirru. Powiedziałem, wystarczy bicia. Podnieście ją. Jak się masz, Yennefer?</w:t>
        <w:br/>
        <w:t>Czarodziejka splunęła czerwono, podniosła puchnącą twarz. W pierwszej chwili nie poznała go. Nosił coś w rodzaju maski, zakrywającej całą lewą stronę głowy. Ale przecież wiedziała, kto to jest.</w:t>
        <w:br/>
        <w:t>- Idź do diabła, Vilgefortz - wybełkotała, ostrożnie dotykając językiem przednich zębów i pokaleczonych warg.</w:t>
        <w:br/>
        <w:t>- Jak oceniasz moje zaklęcie? Podobało ci się, jak podniosłem cię z morza razem z tą łódką? Podobał ci się lot? Jakimi zaklęciami się zabezpieczyłaś, że zdołałaś przeżyć upadek?</w:t>
        <w:br/>
        <w:t>- Idź do diabła.</w:t>
        <w:br/>
        <w:t>- Zerwijcie jej z szyi tę gwiazdę. I do laboratorium z nią. Nie marnujmy czasu.</w:t>
        <w:br/>
        <w:t>Wleczono ją, ciągnięto, czasami niesiono. Kamienista równina, na niej leżała rozwalona "Alkyone". I liczne inne wraki, sterczącymi żebrami wręgów przypominające szkielety morskich potworów. Crach miał rację, pomyślała. Statki, które bez wieści zniknęły na Głębi Sedny, nie uległy katastrofom naturalnym. Bogowie... Pavetta i Duny...</w:t>
        <w:br/>
        <w:t>Nad równiną, daleko, sterczały w zachmurzone niebo szczyty gór.</w:t>
        <w:br/>
        <w:t>Potem były mury, bramy, krużganki, posadzki, schody. Wszystko jakieś dziwnie, nienaturalnie wielkie... Wciąż za mało szczegółów, by mogła zorientować się, gdzie jest, dokąd trafiła, dokąd zaniosło ją zaklęcie. Twarz jej puchła, dodatkowo utrudniając obserwację. Jedynym dostarczającym informacji zmysłem stał się węch - momentalnie wyczuła formalinę, eter, spirytus. I magię. Zapachy laboratorium.</w:t>
        <w:br/>
        <w:t>Brutalnie posadzono ją na stalowym fotelu, na przegubach i kostkach boleśnie zatrzasnęły się zimne i ciasne obejmy. Zanim stalowe szczęki imadła ścisnęły skronie i unieruchomiły głowę, zdołała rozejrzeć się po obszernej i jaskrawo oświetlonej sali. Zobaczyła jeszcze jeden fotel, dziwaczną stalową konstrukcję na kamiennym podeście.</w:t>
        <w:br/>
        <w:t>- I owszem - usłyszała głos stojącego z tyłu Vilgefortza. - Ten fotelik jest dla twojej Ciri. Czeka już od dawna, nie może się doczekać. Ja też.</w:t>
        <w:br/>
        <w:t>Słyszała go z bliska, wręcz czuła jego oddech. Wbijał jej igły w skórę głowy, przypinał coś do małżowin uszu. Potem stanął przed nią i zdjął maskę. Yennefer westchnęła mimowolnie.</w:t>
        <w:br/>
        <w:t>- To dzieło właśnie twojej Ciri - powiedział, wskazując swe niegdyś klasycznie piękne, teraz ohydnie zmasakrowane oblicze, okratowane złotymi klamrami i uchwytami podtrzymującymi wielofasetkowy kryształ w lewym oczodole.</w:t>
        <w:br/>
        <w:t>- Usiłowałem ją pochwycić, gdy wchodziła w teleport Wieży Mewy - wyjaśnił spokojnie czarodziej. - Chciałem ratować jej życie, pewien, że teleport ją zabije. Naiwny! Przeszła gładko, z taką siłą, że portal wybuchnął, eksplodował mi prosto w twarz. Straciłem oko i lewy policzek, także sporo skóry na twarzy, szyi i piersi. Bardzo przykre, bardzo dolegliwe, bardzo komplikujące życie. I bardzo nieładne, prawda? Ha, trzeba było mnie widzieć, zanim zacząłem to magicznie regenerować.</w:t>
        <w:br/>
        <w:t>- Gdybym wierzył w takie rzeczy - podjął, wpychając jej do nosa zagiętą miedzianą rurkę - pomyślałbym, że to zemsta Lydii van Bredevoort. Zza grobu. Regeneruję to, ale powolnie, czasochłonnie i opornie. Zwłaszcza z regeneracją gałki są trudności... Kryształ, który mam w oczodole, spełnia swą rolę znakomicie, widzę trójwymiarowo, ale jednak to ciało obce, brak naturalnej gałki ocznej czasami doprowadza mnie do prawdziwej pasji. Wtedy, ogarnięty irracjonalną przecież złością, przysięgam sobie, że gdy schwytam Ciri, od razu po schwytaniu każę Rience'owi wyłupić jej jedno z tych wielkich zielonych ocząt. Palcami. Tymi palcami, jak to on zwykł mówić. Milczysz, Yennefer? A czy wiesz, że i tobie mam ochotę wyrwać oko? Albo obydwoje oczu?</w:t>
        <w:br/>
        <w:t>Wbijał jej grube igły w żyły na wierzchu dłoni. Niekiedy nie trafiał, kłuł aż do kości. Yennefer zaciskała zęby.</w:t>
        <w:br/>
        <w:t>- Narobiłaś mi kłopotów. Zmusiłaś do oderwania się od pracy. Naraziłaś na ryzyko. Pchając się tą łódką na Głębię Sedny, pod mój Wsysacz... Echo naszego krótkiego pojedynku było silne i dalekie, mogło obić się o wścibskie i niepowołane uszy. Ale nie mogłem się powstrzymać. Myśl, że będę cię tu mógł mieć, że będę mógł podłączyć cię do mojego skanera, była zbyt pociągająca.</w:t>
        <w:br/>
        <w:t>- Bo chyba nie przypuszczasz - wbił kolejną igłę - że dałem się nabrać na twoją prowokację? Że połknąłem przynętę? Nie, Yennefer. Jeśli tak myślisz, mylisz niebo z gwiazdami odbitymi nocą na powierzchni stawu. Ty tropiłaś mnie, ja natomiast tropiłem ciebie. Wpływając na Głębię, ułatwiłaś mi po prostu zadanie. Bo ja, widzisz, sam nie mogę wyskanować Ciri, nawet za pomocą tego oto, nie mającego sobie równych urządzenia. Dziewczyna ma silne wrodzone mechanizmy obronne, silną własną aurę antymagiczną i supresyjną: w końcu to Starsza Krew... Ale i tak moje superskanery powinny ją wykryć. A nie wykrywają.</w:t>
        <w:br/>
        <w:t>Yennefer była już cała omotana siecią srebrnych i miedzianych drucików, obudowana rusztowaniem srebrnych i porcelanowych rurek. Na przystawionych do fotela stojakach chwiały się szklane pojemniki z bezbarwnymi płynami.</w:t>
        <w:br/>
        <w:t>- Pomyślałem więc - Vilgefortz wepchnął jej do nosa drugą rurkę, tym razem szklaną - że jedynym sposobem na wyskanowanie Ciri jest sonda empatyczna. Do tego potrzebny był mi jednak ktoś, kto miał z dziewczyną dostatecznie silny kontakt emocjonalny i wypracował empatyczną matrycę, taki, że użyję neologizmu, algorytm uczuć i sympatii wzajemnej. Myślałem o wiedźminie, ale Wiedźmin zniknął, poza tym wiedźmini są marnymi mediami. Miałem zamiar kazać porwać Triss Merigold, naszą Czternastą ze Wzgórza. Zastanawiałem się nad uprowadzeniem Nenneke z Ellander... Ale gdy okazało się, że ty, Yennefer z Vengerbergu, sama wręcz pchasz mi się w ręce... Doprawdy, na nic lepszego liczyć nie mogłem... Podłączona do aparatury wyskanujesz dla mnie Ciri. Operacja wymaga, co prawda, kooperacji z twojej strony... Ale są, jak wiesz, sposoby na zmuszenie do kooperacji.</w:t>
        <w:br/>
        <w:t>- Oczywiście - podjął, wycierając ręce - należałoby ci się trochę wyjaśnień. Na przykład - skąd i jak dowiedziałem się o Starszej Krwi? O dziedzictwie Lary Dorren? Czym właściwie jest ten gen? Jak doszło do tego, że Ciri go ma? Kto go jej przekazał? W jaki sposób odbiorę go jej i do czego wykorzystam? Jak działa Wsysacz Sedny, kogo nim wessałem, co z wessanymi uczyniłem i dlaczego? Prawda, że wiele pytań? Aż żal, że nie ma czasu, by ci o wszystkim opowiedzieć, wszystko wyjaśnić. Ba, zadziwić, bo pewien jestem, że kilka faktów zadziwiłoby cię, Yennefer... Ale, jak się rzekło, nie ma czasu. Eliksiry zaczynają działać, czas, żebyś zaczęła się koncentrować.</w:t>
        <w:br/>
        <w:t>Czarodziejka zacisnęła zęby, dusząc się głębokim, rwącym się z trzewi jękiem.</w:t>
        <w:br/>
        <w:t xml:space="preserve">- Wiem - kiwnął głową Vilgefortz, przysuwając bliżej duży profesjonalny megaskop, ekran i wielką kryształową kulę na trójnogu, omotaną pajęczyną srebrnych drucików. - Wiem, to bardzo przykre. I bardzo bolesne. Im prędzej przystąpisz do skanowania, tym krócej to będzie trwało. No, Yennefer. Tu, na tym ekranie, chcę widzieć Ciri. Gdzie jest, z kim jest, co robi, co je, z kim i gdzie śpi. </w:t>
        <w:br/>
        <w:t>Yennefer zakrzyczała przeraźliwie, dziko, z rozpaczą.</w:t>
        <w:br/>
        <w:t>- Boli - domyślił się Vilgefortz, wpijając się w nią żywym okiem i martwym kryształem. - No pewnie, że boli. Skanuj, Yennefer. Nie opieraj się. Nie udawaj bohaterki. Dobrze wiesz, że tego wytrzymać się nie da. Skutek oporu może być opłakany, nastąpi wylew krwi, dostaniesz paraplegii albo w ogóle zamienisz się w warzywo. Skanuj!</w:t>
        <w:br/>
        <w:t>Zacisnęła szczęki, aż zatrzeszczały zęby.</w:t>
        <w:br/>
        <w:t>- No, Yennefer - rzekł łagodnie czarodziej. - Choćby z ciekawości! Z pewnością ciekawi cię, jak sobie radzi twoja pupilka. A może zagraża jej niebezpieczeństwo? Może jest w potrzebie? Przecież wiesz, jak wielu ludzi życzy Ciri źle i pragnie jej zguby. Skanuj. Gdy będę wiedział, gdzie dziewczyna jest, ściągnę ją tu. Tutaj będzie bezpieczna... Tutaj nikt jej nie odnajdzie. Nikt.</w:t>
        <w:br/>
        <w:t>Jego głos był aksamitny i ciepły.</w:t>
        <w:br/>
        <w:t>- Skanuj, Yennefer. Skanuj. Proszę cię. Daję ci słowo: wezmę od Ciri to, czego potrzebuję. A potem obydwu wam zwrócę wolność. Przysięgam.</w:t>
        <w:br/>
        <w:t>Yennefer jeszcze mocnej zacisnęła zęby. Strużka krwi pociekła jej po brodzie. Vilgefortz wstał gwałtownie, skinął ręką.</w:t>
        <w:br/>
        <w:t>- Rience!</w:t>
        <w:br/>
        <w:t>Yennefer poczuła, jak na jej dłoni i palcach zaciska się jakieś urządzenie.</w:t>
        <w:br/>
        <w:t>- Czasami - powiedział Vilgefortz, pochylając się nad nią - tam, gdzie zawodzi magia, eliksiry i narkotyki, skutkuje na opornych zwykły, stary, dobry, klasyczny ból. Nie zmuszaj mnie do tego. Skanuj.</w:t>
        <w:br/>
        <w:t>- Idź do diabła, Vilgefoooortz!</w:t>
        <w:br/>
        <w:t>- Dokręcaj śruby, Rience. Powoli.</w:t>
        <w:br/>
      </w:r>
    </w:p>
    <w:p>
      <w:pPr>
        <w:pStyle w:val="Normal"/>
        <w:rPr>
          <w:sz w:val="22"/>
        </w:rPr>
      </w:pPr>
      <w:r>
        <w:rPr>
          <w:sz w:val="22"/>
        </w:rPr>
        <w:t>*****</w:t>
      </w:r>
    </w:p>
    <w:p>
      <w:pPr>
        <w:pStyle w:val="Normal"/>
        <w:rPr>
          <w:sz w:val="22"/>
        </w:rPr>
      </w:pPr>
      <w:r>
        <w:rPr>
          <w:sz w:val="22"/>
        </w:rPr>
        <w:br/>
        <w:t>Vilgefortz spojrzał na bezwładnie ciało wleczone po posadzce w kierunku schodów prowadzących do podziemi. Potem podniósł oko na Rience'a i Schirru.</w:t>
        <w:br/>
        <w:t>- Zawsze istnieje ryzyko - powiedział - że któryś z was wpadnie w ręce moich wrogów i będzie przesłuchiwany. Chciałbym wierzyć, że wówczas wykazalibyście się nie mniejszym hartem ciała i ducha. Tak, chciałbym w to wierzyć. Ale nie wierzę.</w:t>
        <w:br/>
        <w:t>Rience i Schirru milczeli. Vilgefortz ponownie uruchomił megaskop, wyświetlił na ekranie obraz generowany przez ogromny kryształ.</w:t>
        <w:br/>
        <w:t>- To wszystko, co wyskanowała - powiedział, wskazując. - Ja chciałem Cirilli, ona dała mi wiedźmina. Ciekawe. Nie pozwoliła sobie wydrzeć empatycznej matrycy dziewczyny, ale przy Geralcie pękła. A o jakiekolwiek uczucia względem tego Geralta nie podejrzewałem jej wcale... No, ale zadowolimy się na razie tym, co mamy. Wiedźmin, Cahir aep Ceallach, bard Jaskier, jakaś kobieta? Hmmm... Kto podejmie się tego zadania? Ostatecznego rozwiązania kwestii wiedźmińskiej?</w:t>
        <w:br/>
        <w:br/>
        <w:t>*****</w:t>
      </w:r>
    </w:p>
    <w:p>
      <w:pPr>
        <w:pStyle w:val="Normal"/>
        <w:rPr>
          <w:sz w:val="22"/>
        </w:rPr>
      </w:pPr>
      <w:r>
        <w:rPr>
          <w:sz w:val="22"/>
        </w:rPr>
        <w:br/>
        <w:t>Zgłosił się Schirru, przypomniał sobie Rience, unosząc się w strzemionach, by choć trochę ulżyć obolałym od siodła pośladkom. Schirru zgłosił się do zabicia wiedźmina. Znał okolice, w których Yennefer wyskanowała Geralta i jego kompanię, miał tam znajomych czy też krewnych. Mnie zaś Vilgefortz posłał na negocjacje z Vattierem de Rideaux, potem do śledzenia Skellena i Bonharta...</w:t>
        <w:br/>
        <w:t>A ja głupi, cieszyłem się wówczas, pewny, że przypadło mi w udziale zadanie dużo łatwiejsze i przyjemniejsze. I takie, z którym uporam się szybko, łatwo i przyjemnie...</w:t>
        <w:br/>
      </w:r>
    </w:p>
    <w:p>
      <w:pPr>
        <w:pStyle w:val="Normal"/>
        <w:rPr>
          <w:sz w:val="22"/>
        </w:rPr>
      </w:pPr>
      <w:r>
        <w:rPr>
          <w:sz w:val="22"/>
        </w:rPr>
        <w:t>*****</w:t>
      </w:r>
    </w:p>
    <w:p>
      <w:pPr>
        <w:pStyle w:val="Normal"/>
        <w:rPr>
          <w:sz w:val="22"/>
        </w:rPr>
      </w:pPr>
      <w:r>
        <w:rPr>
          <w:sz w:val="22"/>
        </w:rPr>
        <w:br/>
        <w:t>- Jeśli chłopi nie łgali - Stefan Skellen stanął w strzemionach - to jezioro musi być za tym wzgórzem, w kotlinie.</w:t>
        <w:br/>
        <w:t>- Tam też trop wiedzie - potwierdził Boreas Mun.</w:t>
        <w:br/>
        <w:t>- Czego tedy stoimy? - Rience potarł zmarznięte ucho. - Koniom ostrogę i jazda!</w:t>
        <w:br/>
        <w:t>- Nie tak bystro - wstrzymał go Bonhart. - Rozdzielmy się. Otoczmy kotlinę. Nie wiemy, którym brzegiem jeziora pojechała. Jeśli wybierzemy zły kierunek, może się nagle okazać, że jezioro oddzieli nas od niej.</w:t>
        <w:br/>
        <w:t>- Racja święta - przytaknął Boreas.</w:t>
        <w:br/>
        <w:t>- Jeziora ściął lód.</w:t>
        <w:br/>
        <w:t>- Może być za słaby dla koni. Bonhart ma rację, trzeba się rozdzielić.</w:t>
        <w:br/>
        <w:t>Skellen szybko wydał rozkazy. Grupa prowadzona przez Bonharta, Rience'a i Olę Harsheima, licząca do kupy siedem koni, pocwałowała wschodnim brzegiem, szybko niknąc w czarnym lesie.</w:t>
        <w:br/>
        <w:t>- Dobra - skomenderował Puszczyk. - Jedziemy, Silifant...</w:t>
        <w:br/>
        <w:t>Od razu zorientował się, że coś jest nie tak. Obrócił konia, trzepnął go nahajem, najechał na Joannę Selborne. Kenna cofnęła swego wierzchowca, a twarz miała jak z kamienia.</w:t>
        <w:br/>
        <w:t>- To na nic, panie koroner - powiedziała chrapliwie. - Nie próbujcie nawet. My nie jedziemy z wami. My zawracamy. My tego dosyć mamy.</w:t>
        <w:br/>
        <w:t>- My? - wrzasnął Dacre Silifant. - Kto, my? Co to, bunt?</w:t>
        <w:br/>
        <w:t>Skellen pochylił się w siodle, splunął na zmarzłą ziemię. Za Kenną stanęli Andres Viemy i Til Echrade, jasnowłosy elf.</w:t>
        <w:br/>
        <w:t>- Pani Selborne - powiedział przeciągle i zjadliwie Puszczyk. - Nie w tym rzecz, że marnuje pani pięknie zapowiadającą się karierę, że trwoni i wniwecz obraca pani swą życiową szansę. Rzecz w tym, że będzie pani oddana katu. Razem z tymi durniami, którzy pani posłuchali.</w:t>
        <w:br/>
        <w:t>- Co ma wisieć, nie utonie - odrzekła filozoficznie Kenna. - A katem nas nie straszcie, panie koroner. Bo nie wiada, komu bliżej do rusztowania, wam czy nam.</w:t>
        <w:br/>
        <w:t>- Tak sądzisz? - oczy Puszczyka błysnęły. - Takiego przekonania nabrałaś, chytrze gdzieś czyjeś myśli podsłuchawszy? Za mądrzejszą cię miałem. A tyś zwyczajnie głupia jest, kobieto. Ze mną zawsze się wygrywa, przeciw mnie zawsze się przegrywa! Zapamiętaj to. Choćbyś mnie już za pogrążonego miała, ja jeszcze zdołam posłać cię na szafot. Słyszycie, wy, wszyscy? Czerwonymi hakami każę odrywać wam mięso od kości!</w:t>
        <w:br/>
        <w:t>- Raz matka rodziła, panie koroner - powiedział miękko Til Echrade. - Wyście wybrali waszą drogę, myśmy wybrali naszą. Obie drogi niepewne i ryzykowne. A nie wiadomo, co komu dola przeznaczyła.</w:t>
        <w:br/>
        <w:t>- Nie będziecie nas - Kenna dumnie uniosła głowę - jak tych psów szczuć na dziewczynę, panie Skellen. I nie damy się na koniec jak psy ubić, jak Neratin Ceka. A, dość tego gadania. Zawracamy! Boreas! Jedź z nami.</w:t>
        <w:br/>
        <w:t>- Nie - pokręcił głową tropiciel, ocierając czoło futrzaną czapką. - Bywajcie w zdrowiu, nie życzę wam źle. Ale zostaję. Służba. Przysięgałem.</w:t>
        <w:br/>
        <w:t>- Komu? - zmarszczyła brwi Kenna. - Cesarzowi czy Puszczykowi? Czy czarownikowi gadającemu z puzderka?</w:t>
        <w:br/>
        <w:t>- Ja jestem żołnierz. Służba.</w:t>
        <w:br/>
        <w:t>- Zaczekajcie - zawołał Dufficey Kriel, wyjeżdżając zza pleców Dacre Silifanta. - Ja z wami. Ja też mam tego dość! Wczoraj w nocy wyśniłem moją własną śmierć. Ja nie chcę zdychać za tę parszywą i podejrzaną sprawę!</w:t>
        <w:br/>
        <w:t>- Zdrajcy! - wrzasnął Dacre, czerwieniejąc jak czereśnia, zdawało się, czarna krew tryśnie mu z twarzy. - Przeniewiercy! Podłe sobaki!</w:t>
        <w:br/>
        <w:t>- Zamknij gębę - Puszczyk wciąż patrzył na Kennę, a oczy miał równie paskudne jak ptak, od którego wziął przezwisko. - Oni drogę wybrali, słyszałeś przecież. Nie ma co krzyczeć ani śliny tracić. Ale spotkamy się jeszcze kiedyś. Obiecuję wam.</w:t>
        <w:br/>
        <w:t>- Może nawet na jednym szafocie - powiedziała bez zjadliwości Kenna. - Bo was, Skellen, nie z jaśnie książętami przecie kaźnić będą, ale z nami, chamami. Aleście praw, nie ma co śliny tracić. Jedziem. Bywaj, Boreas. Bywajcie, panie Silifant.</w:t>
        <w:br/>
        <w:t>Dacre splunął nad uszami konia.</w:t>
        <w:br/>
        <w:br/>
        <w:t>*****</w:t>
      </w:r>
    </w:p>
    <w:p>
      <w:pPr>
        <w:pStyle w:val="Normal"/>
        <w:rPr>
          <w:sz w:val="22"/>
        </w:rPr>
      </w:pPr>
      <w:r>
        <w:rPr>
          <w:sz w:val="22"/>
        </w:rPr>
        <w:br/>
        <w:t>- I nadto, com tu rzekła - Joanna Selborne dumnie uniosła głowę, odgarnęła z czoła ciemny lok - nic do dodania nie mam, wielmożny trybunale.</w:t>
        <w:br/>
        <w:t>Przewodniczący trybunału patrzył na nią z góry. Twarz miał nieodgadnioną. Oczy siwe. I dobre.</w:t>
        <w:br/>
        <w:t>A, co mi tam, pomyślała Konna, spróbuję. Raz kozie śmierć, wóz albo przewóz. Nie będę gnić w cytadeli i czekać na śmierć. Puszczyk na wiatr nie gadał, on nawet zza grobu gotów się zemścić...</w:t>
        <w:br/>
        <w:t>Co mi tam! Może nie zauważą. Wóz albo przewóz!</w:t>
        <w:br/>
        <w:t>Przyłożyła dłoń do nosa, niby to ucierając. Spojrzała prosto w siwe oczy przewodniczącego trybunału.</w:t>
        <w:br/>
        <w:t>- Straż! - powiedział przewodniczący trybunału. - Proszę odprowadzić świadka Joannę Selbome z powrotem do... Urwał, zakasłał. Pot nagle wystąpił mu na czoło.</w:t>
        <w:br/>
        <w:t>- Do kancelarii - dokończył, mocno pociągając nosem. - Wypisać stosowne dokumenty. I zwolnić. Świadek Selborne nie jest już sądowi potrzebna.</w:t>
        <w:br/>
        <w:t>Kenna ukradkiem otarta kroplę krwi, która wyciekła jej z nosa. Uśmiechnęła się uroczo i podziękowała delikatnym ukłonem.</w:t>
        <w:br/>
        <w:br/>
        <w:t>*****</w:t>
      </w:r>
    </w:p>
    <w:p>
      <w:pPr>
        <w:pStyle w:val="Normal"/>
        <w:rPr>
          <w:sz w:val="22"/>
        </w:rPr>
      </w:pPr>
      <w:r>
        <w:rPr>
          <w:sz w:val="22"/>
        </w:rPr>
        <w:br/>
        <w:t>- Zdezerterowali? - powtórzył z niedowierzaniem Bonhart. - Następni zdezerterowali? I ot, tak sobie, odjechali? Skellen? Pozwoliłeś?</w:t>
        <w:br/>
        <w:t>- Jeśli nas sypną... - zaczął Rience, ale Puszczyk przerwał mu natychmiast.</w:t>
        <w:br/>
        <w:t>- Nie sypną, bo im samym głowy miłe! A zresztą, co mogłem zrobić? Gdy Rriel do nich dołączył, ze mną zostali tylko Bert i Mun, a ich było czworo...</w:t>
        <w:br/>
        <w:t>- Czworo - powiedział złowrogo Bonhart - to wcale nie tak dużo. Niech tylko dognamy dziewczynę, ruszę za nimi. I nakarmię nimi wrony. W imię pewnych pryncypiów.</w:t>
        <w:br/>
        <w:t>- Dognajmy ją wpierw - uciął Puszczyk, nahajką popędzając siwka. - Boreas! Pilnuj tropu!</w:t>
        <w:br/>
        <w:t>Kotlinę wypełniał gęsty kożuch mgły, ale wiedzieli, że w dole jest jezioro, bo tutaj, w Mil Trachta, w każdej kotlinie było jezioro. To zaś, ku któremu wiódł ślad kopyt karej klaczy, niezawodnie było tym, którego szukali, tym, którego kazał im szukać Vilgefortz. Które dokładnie im opisał. I podał nazwę.</w:t>
        <w:br/>
        <w:t>Tam Mira.</w:t>
        <w:br/>
        <w:t>Jezioro było wąskie, nie szersze niż strzelenie z łuku, wtłoczone lekko zagiętym półksiężycem między wysokie, strome zbocza porośnięte czarnym świerkowiem, pięknie posypanym białym śnieżnym pudrem. Zbocza spowijała cisza, taka że aż dzwoniło w uszach. Zamilkły nawet wrony, których złowieszcze krakanie od kilkunastu dni towarzyszyło im na szlaku.</w:t>
        <w:br/>
        <w:t>- To jest południowy kraniec - stwierdził Bonhart. - Jeśli czarownik nie pokpił sprawy i nie naputał, magiczna wieża jest na krańcu północnym. Pilnuj śladu, Boreas! Jeśli zmylimy trop, jezioro odgrodzi nas od niej!</w:t>
        <w:br/>
        <w:t>- Trop jest wyraźny! - krzyknął z dołu Boreas Mun. - I świeży! Wiedzie ku jezioru!</w:t>
        <w:br/>
        <w:t>- Jazda - Skellen opanował boczącego się na stromiznę siwka. - W dół!</w:t>
        <w:br/>
        <w:t>Zjechali po pochyłości, ostrożnie, wstrzymując prychające konie. Przedarli się przez czarne, gołe, oblodzone krze, blokujące dostęp do brzegu.</w:t>
        <w:br/>
        <w:t>Gniadosz Bonharta ostrożnie wkroczył na lód, z chrzęstem łamiąc sterczące ze szklistej tafli suche trzciny. Lód zatrzeszczał, spod kopyt konia rozbiegły się gwiaździście długie strzałki pęknięć.</w:t>
        <w:br/>
        <w:t>- W tył! - Bonhart ściągnął wodze, zawrócił chrapiącego wierzchowca na brzeg. - Z koni! Lód jest cienki.</w:t>
        <w:br/>
        <w:t>- Tylko przy brzegu, we trzcinie - ocenił Dacre Silifant, uderzając w lodową skorupę obcasem. - Ale nawet i tu ma z półtora cala. Utrzyma konie jak nic, bojać się nie ma...</w:t>
        <w:br/>
        <w:t>Słowa zagłuszyły przekleństwo i rżenie. Siwek Skellena pośliznął się, przysiadł na zadzie, nogi rozjechały się pod nim. Skellen uderzył go ostrogami, zaklął znowu, tym razem klątwie zawtórował ostry chrup pękającego lodu. Siwek załomotał przednimi kopytami, tylne, uwięźnięte, targały się w matni, krusząc taflę i burząc tryskającą spod niej ciemną wodę. Puszczyk zeskoczył z siodła, szarpnął za wodze, ale pośliznął się i wywalił jak długi, cudem nie wpadając pod podkowy własnego konia. Dwaj Gemmerczycy, również już spieszeni, pomogli mu się podnieść, Ola Harsheim i Bert Brigden wywlekli rżącego siwka na brzeg.</w:t>
        <w:br/>
        <w:t>- Z koni, chłopy - powtórzył Bonhart z oczami utkwić nymi w mgłę zalegającą jezioro. - Nie ma co ryzykować Dogonimy dziewkę na piechotę. Ona też zsiadła, też idzie pieszo.</w:t>
        <w:br/>
        <w:t>- Prawda święta - potwierdził Boreas Mun, wskazując na jezioro. - Toć widać.</w:t>
        <w:br/>
        <w:t>Tylko przy samym brzegu, pod nawisem gałęzi, lodowe skorupa była gładka i półprzejrzysta jak ciemne szkło butelki, widać było pod nią trzciny i zbrązowiałe wodorosty Dalej, na plosie, lód pokrywała cieniutka warstewka mokrego śniegu. A na niej, jak daleko pozwalała widzieć mgła, ciemniały ślady stóp.</w:t>
        <w:br/>
        <w:t>- Mamy ją! - krzyknął zapalczywie Rience, zarzucając wodze na sęk. - Nie taka ona znowu chytra, jak wyglądało! Poszła po lodzie, środkiem jeziora. Gdyby wybrała któryś z brzegów, las, niełacno byłoby ścigać!</w:t>
        <w:br/>
        <w:t>- Środkiem jeziora... - powtórzył Bonhart, sprawiając wrażenie zamyślonego. - Właśnie środkiem jeziora prowadzi najkrótsza i najprostsza droga do tej niby magicznej wieży, o której mówił Vilgefortz. Ona o tym wie. Mun? O ile nas wyprzedza?</w:t>
        <w:br/>
        <w:t>Boreas Mun, który już był na jeziorze, uklęknął nad odciskiem buta, pochylił się nisko, przyjrzał.</w:t>
        <w:br/>
        <w:t>- Godziny pół - ocenił. - Nie więcej. Ciepleje, a ślad nie rozmyty, każdy ćwiek w podeszwie widać.</w:t>
        <w:br/>
        <w:t>- Jezioro - mruknął Bonhart, nadaremnie starając się przebić wzrokiem mgłę - ciągnie się ku północy ponad pięć mil. Tak mówił Vilgefortz. Jeśli dziewczyna ma pół godziny przewagi, to jest przed nami jakąś milę.</w:t>
        <w:br/>
        <w:t>- Na śliskim lodzie? - pokręcił głową Mun. - I tego nie. Sześć, siedem staj, góra.</w:t>
        <w:br/>
        <w:t>- Tym lepiej! Marsz!</w:t>
        <w:br/>
        <w:t>- Marsz - powtórzył Puszczyk. - Na lód i marsz, ostro! Maszerowali, dysząc. Bliskość ofiary podniecała, napełniała euforią jak narkotyk.</w:t>
        <w:br/>
        <w:t>- Nie ujdzie nam!</w:t>
        <w:br/>
        <w:t>- Byle nie zgubić śladu...</w:t>
        <w:br/>
        <w:t>- I byle nie w pole nas nie wywiodła w tej mgle... Biało jak we mleku... Na dwadzieścia kroków nie widać, zaraza...</w:t>
        <w:br/>
        <w:t>- Przebierajcie kulasami - warknął Rience. - Prędzej, prędzej! Póki śnieżek na lodzie, idziemy po śladach...</w:t>
        <w:br/>
        <w:t>- Ślady są świeże - zamamrotał nagle Boreas Mun, zatrzymując się i schylając. - Świeżutkie... Każdy ćwiek odciśniony widać... Jest tuż przed nami... Tuż przed nami! Dlaczego jej nie widzimy?</w:t>
        <w:br/>
        <w:t>- I czemu jej nie słychać? - zastanowił się Ola Harsheim. - Nasze kroki na lodzie dudnią, śnieg poskrzypuje. Czemu tedy jej nie słyszym?</w:t>
        <w:br/>
        <w:t>- Bo gębami kłapiecie - uciął gwałtownie Rience. - Dalej, marsz!</w:t>
        <w:br/>
        <w:t>Boreas Mun zdjął czapkę, wytarł nią spocone czoło.</w:t>
        <w:br/>
        <w:t>- Ona jest tam, we mgle - powiedział cicho. - Gdzieś tam, we mgle... Ale nie wiedzieć, gdzie. Nie wiedzieć, skąd uderzy... Jak tam... W Dun Dare... W noc Saovine...</w:t>
        <w:br/>
        <w:t>Drżącą ręką zaczął wyciągać miecz z pochwy. Puszczyk przyskoczył do niego, chwycił za ramiona, szarpnął potężnie.</w:t>
        <w:br/>
        <w:t>- Zamknij jadaczkę, stary durniu - zasyczał. Było jednak za późno. Pozostałym udzieliło się przerażenie. Też wyciągnęli miecze, odruchowo stając tak, by mieć za plecami któregoś z towarzyszy.</w:t>
        <w:br/>
        <w:t>- Ona nie jest upiorem! - warknął głośno Rience. - Nie jest nawet magiczką! A nas jest dziesięciu! W Dun Dare było czterech i wszyscy pijani!</w:t>
        <w:br/>
        <w:t>- Rozstąpić się - powiedział nagle Bonhart - w lewo i w prawo, w linię. I iść ławą! Ale tak, by się wzajem z oczu nie potracić.</w:t>
        <w:br/>
        <w:t>- Ty też? - wykrzywił się Rience. - Tobie też się udzieliło, Bonhart? Miałem cię za mniej przesądnego.</w:t>
        <w:br/>
        <w:t>Łowca nagród popatrzył na niego wzrokiem zimniejszym od lodu.</w:t>
        <w:br/>
        <w:t>- Rozciągnąć się w ławę - powtórzył, lekceważąc czarodzieja. - Zachować odległości. Ja wracam po konia.</w:t>
        <w:br/>
        <w:t>- Co?</w:t>
        <w:br/>
        <w:t>Bonhart znowu nie zaszczycił Rience'a odpowiedzią.</w:t>
        <w:br/>
        <w:t>Rience zaklął, ale Puszczyk szybko położył mu rękę na ramieniu.</w:t>
        <w:br/>
        <w:t>- Zostaw - warknął - niech idzie. A my nie traćmy czasu! Ludzi w ławę! Bert i Stigward, w lewo! Ola, w prawo...</w:t>
        <w:br/>
        <w:t>- Po co to, Skellen?</w:t>
        <w:br/>
        <w:t>- Pod idącymi w kupie - mruknął Boreas Mun - łacniej lód załamać się może niźli pod rozciągniętą ławą. Nadto, jeśli ławą pójdziemy, mniejszy będzie hazard, że się nam dziewka którędyś bokiem wywinie.</w:t>
        <w:br/>
        <w:t>- Bokiem? - parsknął Rience. - Jakim sposobem? Ślady przed nami jak na dłoni. Dziewczyna idzie prosto jak strzelił, gdyby na krok próbowała skręcić, trop zdradziłby to!</w:t>
        <w:br/>
        <w:t>- Dość gadania - udał Puszczyk, patrząc w tył, w mgłę, w której zniknął wracający Bonhart. - Naprzód! Poszli.</w:t>
        <w:br/>
        <w:t>- Cieplej się robi - sapnął Boreas Mun. - Lód z wierzchu topnieje, naledź się tworzy...</w:t>
        <w:br/>
        <w:t>- Mgła gęstnieje...</w:t>
        <w:br/>
        <w:t>- Ale ślady wciąż widać - stwierdził Dacre Silifant. - Zdaje mi się ponadto, że dziewczyna idzie wolniej. Traci siły.</w:t>
        <w:br/>
        <w:t>- Tak jak i my - Rience zerwał czapkę i powachlował się nią.</w:t>
        <w:br/>
        <w:t>- Cicho - Silifant zatrzymał się nagle. - Słyszeliście? Co to było?</w:t>
        <w:br/>
        <w:t>- Ja nic nie słyszałem.</w:t>
        <w:br/>
        <w:t>- A ja tak... Jakby zgrzyt... Zgrzyt po lodzie... Ale nie stamtąd - Boreas Mun wskazał w mgłę, w której znikały ślady. - Jakby od lewej, z boku...</w:t>
        <w:br/>
        <w:t>- Też słyszałem - potwierdził Puszczyk, rozglądając się niespokojnie. - Ale teraz ucichło. Psiakrew, nie podoba mi się to. Nie podoba mi się to!</w:t>
        <w:br/>
        <w:t>- Ślady! - powtórzył ze znudzonym naciskiem Rience. - Wciąż widzimy jej ślady! Oczu nie macie? Ona idzie prosto jak strzelił! Gdyby skręciła choćby na krok, choćby na pół kroku, poznalibyśmy to po śladach! Marsz, szybciej, za chwilę będziemy ją mieli! Zaręczam, za chwilę zobaczymy...</w:t>
        <w:br/>
        <w:t>Urwał. Boreas Mun westchnął, aż zagrało mu w płucach. Puszczyk zaklął.</w:t>
        <w:br/>
        <w:t>Dziesięć kroków przed nimi, tuż przed wytyczoną przez gęste mleko mgły granicą widzialności, ślady kończyły się. Znikały.</w:t>
        <w:br/>
        <w:t>- Zaraza morowa!</w:t>
        <w:br/>
        <w:t>- Co jest?</w:t>
        <w:br/>
        <w:t>- Uleciała, czy jak?</w:t>
        <w:br/>
        <w:t>- Nie - pokręcił głową Boreas Mun. - Nie uleciała. Gorzej.</w:t>
        <w:br/>
        <w:t>Rience zaklął wulgarnie, wskazując wycięte w lodowej skorupie rysy.</w:t>
        <w:br/>
        <w:t>- Łyżwy - warknął, zaciskając bezwiednie pięści. - Miała łyżwy i założyła je... Teraz pomknie po lodzie jak wicher... Nie dogonimy jej! Gdzie, cholera na jego kark, podziewa się Bonhart? Nie dogonimy dziewczyny bez koni!</w:t>
        <w:br/>
        <w:t>Boreas Mun chrząknął głośno, westchnął. Skellen wolno rozpiął kożuszek, odsłaniając skosem przecinający pierś bandolier z rzędem Orionów.</w:t>
        <w:br/>
        <w:t>- Nie będziemy musieli jej gonić - powiedział zimno. - To ona dogoni nas. Obawiam się, że nie będziemy długo czekać.</w:t>
        <w:br/>
        <w:t>- Oszalałeś?</w:t>
        <w:br/>
        <w:t>- Bonhart to przewidział. Dlatego zawrócił po konia. Wiedział, że dziewczyna wciąga nas w pułapkę. Uwaga! Nadstawiajcie uszu na zgrzyt łyżew o lód!</w:t>
        <w:br/>
        <w:t>Dacre Silifant zbladł, było to widoczne nawet mimo pokraśniałych od mrozu policzków.</w:t>
        <w:br/>
        <w:t>- Chłopy! - wrzasnął. - Uwaga! Baczenie mieć! I do kupy, do kupy! Nie gubić się we mgle!</w:t>
        <w:br/>
        <w:t>- Zamknij się! - ryknął Puszczyk. - Zachować ciszę! Bezwzględna cisza, bo nie usłyszymy...</w:t>
        <w:br/>
        <w:t>Usłyszeli. Z lewego, najodleglejszego krańca ławy, z mgły, dobiegł ich krótki, urwany krzyk. I ostry, chrapliwy zgrzyt łyżew, podnoszący włosy jak pociągnięcie żelazem po szkle.</w:t>
        <w:br/>
        <w:t>- Bert! - wrzasnął Puszczyk. - Bert! Co się tam stało? Usłyszeli niezrozumiały okrzyk, a za moment z mgły wyłonił się Bert Brigden, uciekający na złamanie karku. Już będąc blisko pośliznął się, wywalił, pojechał brzuchem po lodzie.</w:t>
        <w:br/>
        <w:t>- Dostała... Stigwarda - wydyszał, wstając z trudem. - Zasiekła... w przelocie... Tak szybko... Że ledwom ją widział... Czarownica...</w:t>
        <w:br/>
        <w:t>Skellen zaklął. Silifant i Mun, obaj z mieczami w dłoniach, obracali się, wytrzeszczając oczy we mgłę.</w:t>
        <w:br/>
        <w:t>Zgrzyt. Zgrzyt. Zgrzyt. Szybko. Rytmicznie. I coraz wyraźniej. Coraz wyraźniej...</w:t>
        <w:br/>
        <w:t>- Skąd to? - zaryczał Boreas Mun, obracając się, wodząc w powietrzu ostrzem trzymanego oburącz miecza. - Skąd to?</w:t>
        <w:br/>
        <w:t>- Cicho! - krzyknął Puszczyk, z Orionem we wzniesionej dłoni. - Chyba z prawej! Tak! Z prawej! Nadjeżdża z prawej! Uwaga!</w:t>
        <w:br/>
        <w:t>Idący na prawym skrzydle Gemmerczyk zaklął nagle, odwrócił się i pobiegł na oślep we mgłę, chlapiąc po topniejącej warstewce lodu. Nie ubiegł daleko, nie zdążył nawet zniknąć im z oczu. Usłyszeli ostry zgrzyt sunących łyżew, dostrzegli rozmazany, ruchliwy cień. I błysk miecza. Gemmerczyk zawył. Widzieli, jak upadł, widzieli szeroki rozbryzg krwi na lodzie. Ranny rzucał się, zwijał, krzyczał, wył. Potem ucichł i znieruchomiał.</w:t>
        <w:br/>
        <w:t>Ale póki wył, zagłuszył zbliżający się zgrzyt łyżew. Nie spodziewali się, że dziewczyna zdoła zawrócić tak szybko.</w:t>
        <w:br/>
        <w:t>Wpadła między nich, w sam środek. Olę Harsheima cięła w przelocie, nisko, pod kolano, łamiąc go jak scyzoryk. Zakręciła się w piruecie, zasypując Boreasa Muna gradem kłujących drobin lodu. Skellen odskoczył, pośliznął się, chwycił za rękaw Rience'a. Upadli obaj. Łyżwy zazgrzytały tuż obok nich, ostre zimne okruszki pokąsały im twarze. Jeden z Gemmerczyków wrzasnął, wrzask urwał się dzikim skrzekiem. Puszczyk wiedział, co się stało. Słyszał wielu ludzi, którym podrzynano gardła.</w:t>
        <w:br/>
        <w:t>Ola Harsheim krzyczał, tarzając się na lodzie.</w:t>
        <w:br/>
        <w:t>Zgrzyt. Zgrzyt. Zgrzyt.</w:t>
        <w:br/>
        <w:t>Cisza.</w:t>
        <w:br/>
        <w:t>- Panie Stefanie - wybełkotał Dacre Silifant. - Panie Stefanie... W tobie nadzieja... Ratuj... Nie daj przepaść...</w:t>
        <w:br/>
        <w:t>- Okulawiła mnie, kurwaaaaa! - darł się Ola Harsheim. - Pomóżcież, mać waszą! Pomóżcież wstaaaać!</w:t>
        <w:br/>
        <w:t>- Bonhart! - wrzasnął we mgłę Skellen. - Bonhaaaart! Na pomooooc! Gdzie jesteś, ty sukinsynu? Bonhaaaart!</w:t>
        <w:br/>
        <w:t>- Otacza nas - wydyszał Boreas Mun, obracając się i nadsłuchując. Jeździ kołem we mgle... Uderzy nie wiedzieć skąd... Śmierć! Ta dziewka to śmierć! Zdechniemy tu! Będzie masakra, jak w Dun Dare, w noc Saovine...</w:t>
        <w:br/>
        <w:t>- Trzymajcie się w kupie - jęknął Skellen. - trzymajcie się w kupie, ona poluje na pojedynczych... Gdy zobaczycie, że nadjeżdża, nie traćcie głowy... Rzucajcie jej pod nogi miecze, sakwy, pasy... Cokolwiek, by ją...</w:t>
        <w:br/>
        <w:t>Nie dokończył. Tym razem nawet nie usłyszeli zgrzytu łyżew. Dacre Silifant i Rience ocalili życie, padając plackiem na lód. Boreas Mun zdołał odskoczyć, pośliznął się, wywalił, przewrócił Berta Brigdena. Gdy dziewczyna przemykała obok, Skellen zamachnął się i cisnął Orionem. Trafił. Ale niewłaściwą osobę. Ola Harsheim, któremu właśnie udało się unieść, runął w drgawkach na zakrwawioną taflę, jego szeroko rozwarte oczy zdawały się zezować na stalową gwiazdę sterczącą z nasady nosa.</w:t>
        <w:br/>
        <w:t>Ostatni z Gemmerczyków rzucił miecz i zaczął szlochać, krótkimi, urywanym spazmami. Skellen przypadł i z całej siły uderzył go w twarz.</w:t>
        <w:br/>
        <w:t>- Weź się w garść! - zaryczał. - Weź się w garść, chłopie! To tylko jedna dziewczyna! Tylko jedna dziewczyna!</w:t>
        <w:br/>
        <w:t>- Jak w Dun Dare, w noc Saovme - powiedział cicho Boreas Mun. - Nie zejść nam już z tego lodu, z tego jeziora. Wytężać, wytężać słuch! I usłyszycie, jak sunie na was śmierć.</w:t>
        <w:br/>
        <w:t>Skellen podniósł miecz Gemmerczyka i próbował wcisnąć szlochającemu broń do ręki, ale bezskutecznie. Wstrząsany spazmami Gemmerczyk patrzył na niego tępym wzrokiem. Puszczyk rzucił miecz, doskoczył do Rience'a.</w:t>
        <w:br/>
        <w:t>- Zrób coś, czarowniku! - ryknął, szarpiąc go za ramiona. Przerażenie zdwoiło jego siły, choć Rience był wyższy, cięższy i potężniejszy, podrygiwał w uścisku Puszczyka jak szmaciana kukła. - Zrób coś! Wzywaj twojego możnego Vilgefortza! Albo czaruj sam! Czaruj, rzucaj gusła, zaklinaj duchy, konjuruj demony! Zrób coś, cokolwiek, ty wyskrobku parszywy, ty gnojku! Zrób coś, zanim ta upiorzyca wszystkich nas pozabija!</w:t>
        <w:br/>
        <w:t>Echo jego krzyku przetoczyło się po zalesionych zboczach. Nim przebrzmiało, zazgrzytały łyżwy. Szlochający Gemmerczyk upadł na kolana i zakrył twarz dłońmi. Bert Brigden zawył, cisnął miecz i rzucił się do ucieczki. Poślizgnął się, przewrócił, przez jakiś czas uciekał na czworakach, jak pies.</w:t>
        <w:br/>
        <w:t>- Rience!</w:t>
        <w:br/>
        <w:t>Czarodziej zaklął, podniósł rękę. Gdy skandował zaklęcie, ręka mu drżała, głos również. Ale udało mu się. Co prawda, nie ze wszystkim.</w:t>
        <w:br/>
        <w:t>Tryskająca z jego palców cienka ognista błyskawica przeorała lód, tafla pękła. Ale nie w poprzek, jak powinna, by zagrodzić drogę nadjeżdżającej dziewczynie. Pękła wzdłuż. Skorupa lodu rozwarła się z głośnym trzaskiem, trysnęła i zadudniła czarna woda, szybko rozszerzająca się szczelina pomknęła w kierunku przyglądającego się w osłupieniu Dacre Silifanta.</w:t>
        <w:br/>
        <w:t xml:space="preserve">- Na boki! - wrzasnął Skellen. - Uciekaaaać! </w:t>
        <w:br/>
        <w:t xml:space="preserve">Było za późno. Szczelina wjechała między nogi Silifanta i rozwarła się gwałtownie, lód skruszył się jak szkło, pękł w wielkie kawały. Dacre stracił równowagę, woda zdławiła jego ryk. Wpadł w dziurę Boreas Mun, zniknął pod wodą klęczący Gemmerczyk, zniknął trup Oli Harsheima. Po nich chlupnął w czarną toń Rience, a zaraz po nim Skellen, w ostatniej chwili zdoławszy ucapić się krawędzi. A dziewczyna odbiła się mocno, przefrunęła nad rozpadliną, wylądowała, aż bryzgnął topniejący lód, pomknęła za uciekającym Brigdenem. Za chwilę do uszu wiszącego na krawędzi kry Puszczyka dobiegł podnoszący włosy wrzask. </w:t>
        <w:br/>
        <w:t>Dogoniła.</w:t>
        <w:br/>
        <w:t>- Panie... - wystękał Boreas Mun, któremu niewiadomym sposobem udało się wyczołgać na lód. - Dajcie rękę... Panie koroner...</w:t>
        <w:br/>
        <w:t>Wyciągnięty Skellen zsiniał i zaczął straszliwie dygotać. Pod Silifantem, który usiłował wyleźć, skraj kry załamał się. Dacre znowu zniknął pod wodą. Ale zaraz wynurzył się, krztusząc się i plując, nadludzkim wysiłkiem wydarł się na lód. Wyczołgał aię i padł, wyczerpany do granic. Obok niego rosła kałuża.</w:t>
        <w:br/>
        <w:t>Boreas jęknął, zamknął oczy. Skellen dygotał.</w:t>
        <w:br/>
        <w:t>- Ratuj... Mun... Pomocy...</w:t>
        <w:br/>
        <w:t>Na skraju tafli, zanurzony po pachy, wisiał Rience. Mokre włosy gładko przylegały mu do czaszki. Zęby dzwoniły jak kastaniety, brzmiało to jak upiorna uwertura do jakiegoś infemalnego danse macabre.</w:t>
        <w:br/>
        <w:t>Zazgrzytały łyżwy. Boreas nie poruszył się. Czekał. Skellen dygotał.</w:t>
        <w:br/>
        <w:t>Nadjeżdżała. Wolno. Z jej miecza ściekała krew, znaczyła lód kroplistym śladem. Boreas przełknął ślinę. Choć był do nitki przemoczony lodowatą wodą, zrobiło mu się nagle okropnie gorąco.</w:t>
        <w:br/>
        <w:t>Ale dziewczyna nie patrzyła na niego. Patrzyła na Rience'a, nadaremnie usiłującego wydostać się na krę.</w:t>
        <w:br/>
        <w:t>- Pomóż... - Rience przemógł szczękanie zębów. - Ratuj...</w:t>
        <w:br/>
        <w:t>Dziewczyna wyhamowała, obracając się na łyżwach z taneczną gracją. Stała w lekkim rozkroku, trzymając miecz oburącz, nisko, w poprzek ud.</w:t>
        <w:br/>
        <w:t>- Ratuj mnie... - zaskowyczał Rience, wpajając w lód drętwiejące palce. - Uratuj... A powiem ci... Gdzie jest Yennefer... Przysięgam...</w:t>
        <w:br/>
        <w:t>Dziewczyna wolno ściągnęła szal z twarzy. I uśmiechnęła się. Boreas Mun zobaczył paskudną szramę i z trudem stłumił krzyk.</w:t>
        <w:br/>
        <w:t>- Rience - powiedziała Ciri, wciąż uśmiechnięta. - Ty przecież miałeś mnie nauczyć bólu. Pamiętasz? Tymi rękoma. Tymi palcami. Tymi? Tymi, którymi teraz trzymasz się lodu?</w:t>
        <w:br/>
        <w:t>Rience odpowiedział, Boreas nie zrozumiał co, bo zęby czarodzieja dzwoniły i klekotały w sposób uniemożliwiający artykułowaną mowę. Ciri obróciła się na łyżwach i uniosła rękę z mieczem. Boreas zacisnął zęby, przekonany, że rąbnie Rience'a, ale dziewczyna nabierała tylko impetu do jazdy. Ku ogromnemu zdumieniu tropiciela odjechała, szybko, rozpędzając się ostrymi wyrzutami ramion. Zniknęła we mgle, za moment ścichł też rytmiczny zgrzyt łyżew.</w:t>
        <w:br/>
        <w:t>- Mun... Wywywyy... ciągnij... mnie... - wyszczekał Rience, z podbródkiem na krawędzi kry. Wyrzucił obie ręce na lód, próbował uczepić się paznokciami, ale wszystkie już miał zerwane. Rozprostował palce próbując czepiać się zakrwawionej tafli dłońmi i nadgarstkami. Boreas Mun patrzył na niego i miał pewność, przerażającą pewność...</w:t>
        <w:br/>
        <w:t>Zgrzyt łyżew usłyszeli w ostatnim momencie. Dziewczyna nadjeżdżała z niesamowitą prędkością, wręcz rozmazywała się w oczach. Nadjeżdżała samym skrajem kry, mknęła tuż przy krawędzi.</w:t>
        <w:br/>
        <w:t>Rience wrzasnął. I zachłysnął się gęstą, ołowianą wodą. I zniknął.</w:t>
        <w:br/>
        <w:t>Na krze, na równiutkim śladzie łyżwy, została krew. I palce. Osiem palców.</w:t>
        <w:br/>
        <w:t>Boreas Mun wyrzygał się na lód.</w:t>
        <w:br/>
        <w:br/>
        <w:t>*****</w:t>
      </w:r>
    </w:p>
    <w:p>
      <w:pPr>
        <w:pStyle w:val="Normal"/>
        <w:rPr>
          <w:sz w:val="22"/>
        </w:rPr>
      </w:pPr>
      <w:r>
        <w:rPr>
          <w:sz w:val="22"/>
        </w:rPr>
        <w:br/>
        <w:t>Bonhart galopował skrajem nadjeziornej skarpy, gnał po wariacku, nie bacząc, że lada moment koń może połamać nogi na przysypanych śniegiem rozpadlinach. Oszronione gałęzie świerków chlastały po twarzy, smagały po ramionach, sypały za kołnierz lodowy pył.</w:t>
        <w:br/>
        <w:t>Jeziora nie widział, cała kotlina, jak wrzący kocioł czarownic, wypełniona była mgłą.</w:t>
        <w:br/>
        <w:t>Ale Bonhart wiedział, że dziewczyna tam jest.</w:t>
        <w:br/>
        <w:t>Czuł to.</w:t>
        <w:br/>
      </w:r>
    </w:p>
    <w:p>
      <w:pPr>
        <w:pStyle w:val="Normal"/>
        <w:rPr>
          <w:sz w:val="22"/>
        </w:rPr>
      </w:pPr>
      <w:r>
        <w:rPr>
          <w:sz w:val="22"/>
        </w:rPr>
        <w:t>*****</w:t>
      </w:r>
    </w:p>
    <w:p>
      <w:pPr>
        <w:pStyle w:val="Normal"/>
        <w:rPr>
          <w:sz w:val="22"/>
        </w:rPr>
      </w:pPr>
      <w:r>
        <w:rPr>
          <w:sz w:val="22"/>
        </w:rPr>
        <w:br/>
        <w:t>Pod lodem, głęboko, stado pręgowatych okoni z ciekawością odprowadzało ku dnu jeziora srebrne, fascynująco migoczące puzderko, które wyśliznęło się z kieszeni unoszącego się w toni trupa. Nim puzderko upadło na dno, wzbijając obłoczek mułu, najśmielsze okonie próbowały je nawet trącać pyszczkami. Ale nagle pierzchnęły przerażone.</w:t>
        <w:br/>
        <w:t>Pudełko wydawało dziwne, alarmujące drgania.</w:t>
        <w:br/>
        <w:t>- Rience? Słyszysz mnie? Co się działo z wami? Dlaczego od dwóch dni nie odpowiadaliście? Proszę o raport! Co z dziewczyną? Nie wolno wam dopuścić, by weszła do wieży! Słyszysz? Nie możecie dopuścić, by weszła do Wieży Jaskółki... Rience! Odpowiedz, do diabła! Rience!</w:t>
        <w:br/>
        <w:t>Rience, naturalnie, odpowiedzieć nie mógł.</w:t>
        <w:br/>
        <w:br/>
        <w:t>*****</w:t>
      </w:r>
    </w:p>
    <w:p>
      <w:pPr>
        <w:pStyle w:val="Normal"/>
        <w:rPr>
          <w:sz w:val="22"/>
        </w:rPr>
      </w:pPr>
      <w:r>
        <w:rPr>
          <w:sz w:val="22"/>
        </w:rPr>
        <w:br/>
        <w:t>Skarpa skończyła się, brzeg zrobił się płaski. Koniec jeziora, pomyślał Bonhart, jestem na krańcu. Osaczyłem dziewczynę. Gdzie ona jest? I gdzie jest ta cholerna wieża?</w:t>
        <w:br/>
        <w:t>Zasłona mgły pękła nagle, uniosła się. I wtedy ją zobaczył. Była tuż przed nim, siedziała na swej karej klaczy. Czarownica, pomyślał, komunikuje się z tym zwierzakiem. Posłała go na koniec jeziora i kazała na siebie czekać.</w:t>
        <w:br/>
        <w:t>Ale i tak nic jej to nie pomoże.</w:t>
        <w:br/>
        <w:t>Muszę ją zabić. Niech diabli porwą Vilgefortza. Ja muszę ją zabić. Najpierw sprawię, by błagała o życie... A potem ją zabiję.</w:t>
        <w:br/>
        <w:t>Wrzasnął, ukłuł konia ostrogami i poszedł w karkołomny cwał.</w:t>
        <w:br/>
        <w:t>I nagle zorientował się, że przegrał. Że jednak wywiodła go w pole.</w:t>
        <w:br/>
        <w:t>Dzieliło go od niej nie więcej niż pół stajania - ale po cienkim lodzie. Była po drugiej stronie jeziora. Co więcej, półksiężyc plosa wyginał się teraz w stronę przeciwną - dziewczyna, jadąca po cięciwie łuku, miała do krańca jeziora znacznie bliżej.</w:t>
        <w:br/>
        <w:t>Bonhart zaklął, szarpnął wodze i skierował konia na lód.</w:t>
        <w:br/>
      </w:r>
    </w:p>
    <w:p>
      <w:pPr>
        <w:pStyle w:val="Normal"/>
        <w:rPr>
          <w:sz w:val="22"/>
        </w:rPr>
      </w:pPr>
      <w:r>
        <w:rPr>
          <w:sz w:val="22"/>
        </w:rPr>
        <w:t>*****</w:t>
      </w:r>
    </w:p>
    <w:p>
      <w:pPr>
        <w:pStyle w:val="Normal"/>
        <w:rPr>
          <w:sz w:val="22"/>
        </w:rPr>
      </w:pPr>
      <w:r>
        <w:rPr>
          <w:sz w:val="22"/>
        </w:rPr>
        <w:br/>
        <w:t>- Pędź, Kelpie!</w:t>
        <w:br/>
        <w:t>Spod kopyt karej klaczy sypnęła się zmarznięta gruda.</w:t>
        <w:br/>
        <w:t>Ciri przywarła do końskiego karku. Widok ścigającego ją Bonharta przejął ją zgrozą. Bała się tego człowieka. Na myśl o stawieniu mu czoła w walce niewidzialna pięść zaciskała się jej na żołądku.</w:t>
        <w:br/>
        <w:t>Nie, nie mogła z nim walczyć. Jeszcze nie.</w:t>
        <w:br/>
        <w:t>Wieża. Uratować ją może tylko Wieża. I portal. Tak jak na Thanedd, gdy czarownik Vilgefortz już był tuż-tuż, już wyciągał ku niej rękę...</w:t>
        <w:br/>
        <w:t>Jedyny ratunek to Wieża Jaskółki.</w:t>
        <w:br/>
        <w:t>Mgła uniosła się.</w:t>
        <w:br/>
        <w:t>Ciri ściągnęła wodze, czując, jak oblewa ją nagle potworne gorąco. Nie mogąc uwierzyć w to, co widziała. Co miała przed sobą.</w:t>
        <w:br/>
        <w:t>Bonhart też zobaczył. I wrzasnął triumfalnie. Na krańcu jeziora nie było wieży. Nie było nawet ruin wieży, nie było po prostu nic. Tylko ledwo widoczny, ledwo zarysowany pagórek, tylko zarośnięte gołym zmarzłym badylem usypisko głazów.</w:t>
        <w:br/>
        <w:t>- Oto twoja wieża! - ryknął. - Oto twoja magiczna wieża! Oto twój ratunek! Kupa kamieni!</w:t>
        <w:br/>
        <w:t>Dziewczyna zdawała się nie słyszeć i nie widzieć. Podprowadziła klacz w pobliże pagóra, na kamienne usypisko. Uniosła obie ręce ku niebu, jak gdyby złorzeczyła niebiosom za to, co ją spotykało.</w:t>
        <w:br/>
        <w:t>- Mówiłem ci - zaryczał Bonhart, dźgając swego gniadosza ostrogą - że jesteś moja! Że zrobię z tobą, co zechcę! Że nikt mi w tym nie przeszkodzi! Ani ludzie, ani bogowie, ani diabły, ani demony! Ani zaklęte wieże! Jesteś moja, wiedźminko!</w:t>
        <w:br/>
        <w:t>Podkowy gniadosza dzwoniły na lodowej tafli.</w:t>
        <w:br/>
        <w:t>Mgła nagle skłębiła się, zawrzała pod uderzeniem wichru spadającego nie wiedzieć skąd. Gniadosz zarżał i zatańczył, szczerząc zęby na munsztuku. Bonhart odchylił się w siodle, ściągnął krężle ze wszystkich sił, bo koń szalał, rzucał łbem, tupał, ślizgał się na lodzie.</w:t>
        <w:br/>
        <w:t>Przed nim - między nim a brzegiem, na którym stała Ciri - tańczył na tafli śnieżnobiały jednorożec, stając dęba, przybierając pozę znaną z herbowych tarcz.</w:t>
        <w:br/>
        <w:t>- Nie ze mną takie sztuczki! - ryknął łowca, opanowując konia. - Nie mnie czarami straszyć! Dopadnę cię, Ciri! Tym razem cię zabiję, wiedźminko! Jesteś moja!</w:t>
        <w:br/>
        <w:t>Mgła skłębiła się znowu, zakotłowała, przybrała dziwne kształty. Kształty stawały się coraz wyraźniejsze. To byli jeźdźcy. Koszmarne sylwetki upiornych jeźdźców.</w:t>
        <w:br/>
        <w:t>Bonhart wybałuszył oczy.</w:t>
        <w:br/>
        <w:t>Na kościotrupach koni siedziały szkielety jeźdźców, ustrojone w przeżarte rdzą pancerze i kolczugi, strzępy płaszczy, pogięte i skorodowane hełmy, udekorowane bawolimi rogami, resztkami strusich i pawich pióropuszy. Spod okapów hełmów oczy upiorów świeciły sinawym blaskiem. Szumiały podarte proporce.</w:t>
        <w:br/>
        <w:t>Na czele demonicznej kawalkady cwałował zbrojny z koroną na hełmie, z naszyjnikiem na piersi, obijającym się o zardzewiały kirys.</w:t>
        <w:br/>
        <w:t>Precz, zadudniło w głowie Bonharta. Precz, Śmiertelniku. Ona nie jest twoja. Ona jest nasza. Precz!</w:t>
        <w:br/>
        <w:t>Jednego nie można było Bonhartowi odmówić: odwagi. Nie przeląkł się widm. Opanował zgrozę, nie poddał się panice.</w:t>
        <w:br/>
        <w:t>Ale jego koń okazał się mniej odporny.</w:t>
        <w:br/>
        <w:t>Gniady ogier stanął dęba, baletowo zatańczył na tylnych nogach, zarżał dziko, wierzgnął i podskoczył. Pod uderzeniem podków lód pękł z przeraźliwym chrupem, tafle stanęły pionowo, trysnęła woda. Koń zakwiczał, uderzył o krawędź przednimi kopytami, skruszył ją. Bonhart wyszarpnął stopy ze strzemion, skoczył. Za późno.</w:t>
        <w:br/>
        <w:t>Woda zamknęła się nad jego głową. W uszach zadudniło i zadzwoniło jak w dzwonnicy. Płuca groziły pęknięciem.</w:t>
        <w:br/>
        <w:t>Miał szczęście. Jego kopiące wodę stopy natrafiły na coś, zapewne na idącego na dno konia. Odbił się, z impetem wynurkował, plując i sapiąc. Uchwycił się krawędzi przerębla. Nie ulegając panice, dobył noża, wbił go w lód, wyciągnął się. Leżał, dysząc ciężko, woda ściekała z niego z pluskiem.</w:t>
        <w:br/>
        <w:t>Jezioro, lód, ośnieżone zbocza, czarny, biało lukrowany świerkowy las - wszystko zalała raptem nienaturalna, trupia jasność.</w:t>
        <w:br/>
        <w:t>Bonhart z ogromnym wysiłkiem uniósł się na kolana.</w:t>
        <w:br/>
        <w:t>Nad horyzontem granatowe niebo zapłonęło oślepiającą koroną jasności, świetlistą kopułą, z której wyrosły nagle ogniste słupy i spirale, wystrzeliły tańczące kolumny i wiry światła. Na nieboskłonie zawisły migotliwe, ruchliwe, szybko zmieniające kształty wstęgi i draperie.</w:t>
        <w:br/>
        <w:t>Bonhart zaskrzeczał. Na gardle, wydawało mu się, miał żelazną obręcz garoty.</w:t>
        <w:br/>
        <w:t>W miejscu, gdzie jeszcze przed chwilą był tylko goły pagór i kupa kamieni, wznosiła się wieża.</w:t>
        <w:br/>
        <w:t>Majestatyczna, strzelista i smukła, czarna, gładka, lśniąca, jak gdyby wykuta z jednego kawala bazaltu. Ogień migotał w nielicznych oknach, w zębatych krenelażach szczytu płonęła aurora borealis.</w:t>
        <w:br/>
        <w:t>Widział dziewczynę, obróconą ku niemu w siodle. Widział jej świetliste oczy i przekreślony linią brzydkiej blizny policzek. Widział, jak dziewczyna popędza karą klacz, jak nie spiesząc się wjeżdża w czarny mrok, pod kamienny łuk wejścia.</w:t>
        <w:br/>
        <w:t>Jak znika.</w:t>
        <w:br/>
        <w:t>Aurora borealis eksplodowała oślepiającymi wirami ognia.</w:t>
        <w:br/>
        <w:t>Gdy Bonhart zaczął znowu widzieć, wieży już nie było. Był ośnieżony pagór, kupa kamieni, zeschłe czarne badyle.</w:t>
        <w:br/>
        <w:t>Klęcząc na lodzie, w kałuży ściekającej z niego wody, łowca nagród zakrzyczał dziko, okropnie. Na klęczkach, wzniósłszy ręce ku niebu, krzyczał, wył, złorzeczył i bluźnił - ludziom, bogom i demonom.</w:t>
        <w:br/>
        <w:t>Echo krzyku toczyło się po porośniętych świerkowiem skarpach, niosło się po zamarzniętej tafli jeziora Tam Mira.</w:t>
        <w:br/>
        <w:br/>
        <w:t>*****</w:t>
      </w:r>
    </w:p>
    <w:p>
      <w:pPr>
        <w:pStyle w:val="Normal"/>
        <w:rPr>
          <w:sz w:val="22"/>
        </w:rPr>
      </w:pPr>
      <w:r>
        <w:rPr>
          <w:sz w:val="22"/>
        </w:rPr>
        <w:br/>
        <w:t>Wnętrze wieży zrazu przypomniało jej Kaer Morhen - taki sam długi czarny korytarz za arkadą, taka sama nie kończąca się otchłań w perspektywie kolumn lub posągów. Było nie do pojęcia, jakim sposobem otchłań ta może mieścić się w smukłym obelisku wieży. Ale przecież wiedziała, że nie ma sensu próbować tego analizować - nie w przypadku wieży, która wyrosła z nicości, zjawiła się tam, gdzie jej nie było. W takiej wieży mogło być wszystko i niczemu nie należało się dziwić.</w:t>
        <w:br/>
        <w:t>Obejrzała się. Nie wierzyła, by Bonhart ośmielił się i zdołał - wejść tu za nią. Ale wolała się upewnić.</w:t>
        <w:br/>
        <w:t>Arkada, przez którą wjechała, płonęła nienaturalnym blaskiem.</w:t>
        <w:br/>
        <w:t>Kelpie zadzwoniła kopytami po posadzce, pod podkowami coś zachrzęściło. Kości. Czaszki, piszczele, klatki żebrowe, femury, miednice. Jechała wśród gigantycznego ossarium. Kaer Morhen, pomyślała, wspominając. Umarłych powinno się zakopywać w ziemi... Jakże to było dawno... Wtedy wierzyłam jeszcze w coś takiego... W majestat śmierci, w szacunek dla zmarłych... A śmierć to po prostu śmierć. A zmarły to tylko zimny trup. Nie jest ważne, gdzie leży, gdzie próchnieją jego kości.</w:t>
        <w:br/>
        <w:t>Wjechała w mrok, pod arkady, między kolumny i posągi. Ciemność zafalowała jak dym, uszy wypełniły jej natrętne szepty, westchnienia, ciche inkantacje. Przed nią nagle zapłonęła jasność, otwarły się gigantyczne drzwi. Otwierały się jedne po drugich. Drzwi. Nieskończenie wiele drzwi o ciężkich skrzydłach otwierało się przed nią bez szmeru.</w:t>
        <w:br/>
        <w:t>Kelpie szła, dzwoniąc podkowami po posadzce. Geometria otaczających ją ścian, arkad i kolumn została nagle zakłócona, tak gwałtownie, że Ciri poczuła zawrót głowy. Wydało jej się, że znajduje się wewnątrz jakiejś niemożliwej wielościennej bryły, jakiegoś gigantycznego oktaedru.</w:t>
        <w:br/>
        <w:t>Drzwi otwierały się nadal. Ale nie wytyczały już jednego kierunku. Wytyczały nieskończenie wiele kierunków i możliwości.</w:t>
        <w:br/>
        <w:t>A Ciri zaczęła widzieć.</w:t>
        <w:br/>
        <w:t>Czarnowłosa kobieta, prowadząca za rękę popielatowłosą dziewczynę. Dziewczyna boi się, boi się ciemności, lęka się rosnących w mroku szeptów, przeraża ją dzwonienie podków, które słyszy. Czarnowłosa kobieta ze skrzącą się od brylantów gwiazdą na szyi też się boi. Ale nie daje tego po sobie poznać. Prowadzi dziewczynę dalej. Ku jej przeznaczeniu.</w:t>
        <w:br/>
        <w:t>Kelpie kroczy. Następne drzwi.</w:t>
        <w:br/>
        <w:t>Iola Druga i Eurneid, w kożuszkach, z tobołkami, maszerują zmarzniętym, ośnieżonym gościńcem. Niebo jest granatowe.</w:t>
        <w:br/>
        <w:t>Następne drzwi.</w:t>
        <w:br/>
        <w:t>Iola Pierwsza klęczy przed ołtarzem. Obok niej matka Nenneke. Obie patrzą, twarze wykrzywia im grymas przerażenia. Co widzą? Przeszłość czy przyszłość? Prawdę czy nieprawdę?</w:t>
        <w:br/>
        <w:t>Nad nimi obiema, Nenneke i Iola - ręce. Wyciągnięte w geście błogosławieństwa ręce kobiety o złotych oczach. W naszyjniku kobiety brylant, świecący jak gwiada zaranna. Na ramieniu kobiety - kot. Nad jej głową - sokół.</w:t>
        <w:br/>
        <w:t>Następne drzwi.</w:t>
        <w:br/>
        <w:t>Triss Merigold podtrzymuje swoje piękne kasztanowate włosy, szarpane i plątane porywami wiatru. Przed wiatrem nie ma ucieczki, nic przed wiatrem nie ostanie.</w:t>
        <w:br/>
        <w:t xml:space="preserve">Nie tu. Nie na szczycie wzgórza. </w:t>
        <w:br/>
        <w:t>Na wzgórze wkracza długi, nie kończący się szereg cieni. Postaci. Idą wolno. Niektórzy odwracają ku niej twarze. Znajome twarze. Vesemir. Eskel. Lambert. Coen. Yarpen Zigrin i Paulie Dahiberg. Fabio Sachs... Jarre... Tissaia de Vries.</w:t>
        <w:br/>
        <w:t>Mistle...</w:t>
        <w:br/>
        <w:t>Geralt?</w:t>
        <w:br/>
        <w:t>Następne drzwi.</w:t>
        <w:br/>
        <w:t>Yennefer, zakuta w łańcuchy, przymocowane do ociekających wilgocią ścian lochu. Jej dłonie są jedną masą skrzepłej krwi. Czarne włosy stargane i zmierzwione... Usta rozbite i opuchnięte... Ale w fioletowych oczach wciąż nie zgaszona wola walki i oporu.</w:t>
        <w:br/>
        <w:t>- Mamusiu! Trzymaj się! Wytrzymaj! Idę ci na pomoc!</w:t>
        <w:br/>
        <w:t>Następne drzwi. Ciri odwraca głowę. Z przykrością. I zażenowaniem.</w:t>
        <w:br/>
        <w:t>Geralt. I zielonooka kobieta o czarnych, krótko ostrzyżonych włosach. Oboje nadzy. Zajęci, pochłonięci sobą. Dawaną sobie wzajem rozkoszą.</w:t>
        <w:br/>
        <w:t>Ciri opanowuje ściskającą gardło adrenalinę, popędza Kelpie. Kopyta stukają. W ciemności tętnią szepty.</w:t>
        <w:br/>
        <w:t>Następne drzwi.</w:t>
        <w:br/>
        <w:t>Witaj, Ciri.</w:t>
        <w:br/>
        <w:t>- Vysogota?</w:t>
        <w:br/>
        <w:t>Wiedziałem, że ci się uda, dzielna panno. Moja mężna Jaskółko. Wyszłaś bez szwanku?</w:t>
        <w:br/>
        <w:t>- Pokonałam ich. Na lodzie. Miałam dla nich niespodziankę. Łyżwy twojej córki...</w:t>
        <w:br/>
        <w:t>- Miałem na myśli szwank psychiczny.</w:t>
        <w:br/>
        <w:t>- Powstrzymałam zemstę... Nie zabiłam wszystkich... Nie zabiłam Puszczyka... Choć to on mnie zranił i oszpecił. Opanowałam się.</w:t>
        <w:br/>
        <w:t>- Wiedziałem, że zwyciężysz, Zireael. I że wejdziesz do wieży. Czytałem przecież o tym. Bo to już zostało opisane... To wszystko już zostało opisane. Wiesz, co dają studia? Umiejętność korzystania ze źródeł.</w:t>
        <w:br/>
        <w:t>- Jak to możliwe, że rozmawiamy... Vysogoto... Czy ty... Tak, Ciri. Umarłem. A, nieważne! Ważniejsze jest, czego się dowiedziałem, na co wpadłem... Ja już wiem, gdzie podziały się stracone dni, co stało się na pustyni Korath, jakim sposobem znikłaś z oczu pogoni...</w:t>
        <w:br/>
        <w:t>- I jakim sposobem weszłam tu, do tej wieży, tak? Starsza Krew, która płynie w twoich żyłach, daje ci władzę nad czasem. I nad przestrzenią. Nad wymiarami i nad sferami. Jesteś teraz Panią Światów, Ciri. Masz potężną Moc. Nie pozwól, by ci ją odebrali i wykorzystywali do własnych celów zbrodniarze i niegodziwcy...</w:t>
        <w:br/>
        <w:t>- Nie pozwolę.</w:t>
        <w:br/>
        <w:t>- Żegnaj, Ciri. Żegnaj, Jaskółko.</w:t>
        <w:br/>
        <w:t>- Żegnaj, Stary Kruku.</w:t>
        <w:br/>
        <w:t>Następne drzwi. Jasność, oślepiająca jasność.</w:t>
        <w:br/>
        <w:t>I przenikliwa woń kwiatów.</w:t>
        <w:br/>
        <w:br/>
        <w:t>*****</w:t>
      </w:r>
    </w:p>
    <w:p>
      <w:pPr>
        <w:pStyle w:val="Normal"/>
        <w:rPr>
          <w:sz w:val="22"/>
        </w:rPr>
      </w:pPr>
      <w:r>
        <w:rPr>
          <w:sz w:val="22"/>
        </w:rPr>
        <w:br/>
        <w:t>Na jeziorze leżała mgiełka, leciutki jak puch opar, szybko zwiewany wiatrem. Powierzchnia wody była gładka jak lustro, na zielonych dywanach płaskich liści grzybienia bielały kwiaty.</w:t>
        <w:br/>
        <w:t>Brzegi tonęły w zieleni i kwieciu.</w:t>
        <w:br/>
        <w:t>Było ciepło.</w:t>
        <w:br/>
        <w:t>Była wiosna.</w:t>
        <w:br/>
        <w:t>Ciri nie dziwiła się. Jak mogła się dziwić? Przecież teraz wszystko było możliwe. Listopad, lód, śnieg, zmarznięta gruda, usypisko kamieni na najeżonym badylami pagórze - to było tam. A tutaj jest tu, tutaj strzelista bazaltowa wieża z zębatymi blanka im na szczycie odbija się w zielonej, usianej bielą nenufarów wodzie jeziora. Tutaj jest maj, bo przecież w maju kwitnie dzika róża i czeremcha.</w:t>
        <w:br/>
        <w:t>Ktoś w pobliżu grał na fujarce lub fletni, wygrywał wesołą, skoczną melodyjkę.</w:t>
        <w:br/>
        <w:t>Na brzegu jeziora, przednimi nogami w wodzie, stały, pijąc, dwa śnieżnobiałe konie. Kelpie parsknęła, uderzyła kopytem o skałę. Wtedy konie uniosły głowy i ociekające wodę chrapy, a Ciri westchnęła głośno.</w:t>
        <w:br/>
        <w:t>Bo to nie były konie, lecz jednorożce.</w:t>
        <w:br/>
        <w:t>Ciri nie dziwiła się. Wzdychała z podziwu, nie ze zdziwienia.</w:t>
        <w:br/>
        <w:t>Melodię słychać było coraz wyraźniej, dobiegała zza obwieszonych białym kwieciem krzaków czeremchy. Kelpie ruszyła w tamtą stronę sama, bez żadnego ponaglania. Ciri przełknęła ślinę. Oba jednorożce, nieruchome jak posągi, patrzyły na nią, odbijając się w gładkiej jak lustro tafli wód.</w:t>
        <w:br/>
        <w:t>Za krzakiem czeremchy siedział na okrągłym kamieniu jasnowłosy elf o trójkątnej twarzy i ogromnych migdałowych oczach. Grał, zręcznie przebierając palcami po piszczałkach fletni. Choć widział Ciri i Kelpie, choć patrzył na nie, nie przestawał grać.</w:t>
        <w:br/>
        <w:t>Białe kwiatuszki pachniały; z czeremchą o tak intensywnym zapachu Ciri nigdy w życiu się jeszcze nie zetknęła. I nic dziwnego, pomyślała zupełnie przytomnie: w świecie, w którym żyłam do tej pory, czeremchy po prostu pachną inaczej.</w:t>
        <w:br/>
        <w:t>Bo w tamtym świecie wszystko jest inne.</w:t>
        <w:br/>
        <w:t>Elf zakończył melodię przeciągłym wysokim trelem, odjął fletnię od ust, wstał.</w:t>
        <w:br/>
        <w:t>- Dlaczego tak długo? - spytał z uśmiechem. - Co cię zatrzymało?</w:t>
        <w:br/>
        <w:br/>
      </w:r>
    </w:p>
    <w:p>
      <w:pPr>
        <w:pStyle w:val="Normal"/>
        <w:jc w:val="center"/>
        <w:rPr>
          <w:sz w:val="22"/>
        </w:rPr>
      </w:pPr>
      <w:r>
        <w:rPr>
          <w:sz w:val="22"/>
        </w:rPr>
        <w:t>KONIEC TOMU CZWARTEGO</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mallCaps/>
      <w:sz w:val="4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3:35:00Z</dcterms:created>
  <dc:creator>patrycja</dc:creator>
  <dc:description/>
  <dc:language>en-US</dc:language>
  <cp:lastModifiedBy>Przemek (spir2000)</cp:lastModifiedBy>
  <dcterms:modified xsi:type="dcterms:W3CDTF">2002-02-24T18:07:00Z</dcterms:modified>
  <cp:revision>3</cp:revision>
  <dc:subject/>
  <dc:title>ANDRZEJ SAPKOWSKI</dc:title>
</cp:coreProperties>
</file>