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40"/>
        </w:rPr>
      </w:pPr>
      <w:r>
        <w:rPr>
          <w:smallCaps/>
          <w:sz w:val="40"/>
        </w:rPr>
      </w:r>
    </w:p>
    <w:p>
      <w:pPr>
        <w:pStyle w:val="Normal"/>
        <w:jc w:val="center"/>
        <w:rPr>
          <w:smallCaps/>
          <w:sz w:val="40"/>
        </w:rPr>
      </w:pPr>
      <w:r>
        <w:rPr>
          <w:smallCaps/>
          <w:sz w:val="40"/>
        </w:rPr>
      </w:r>
    </w:p>
    <w:p>
      <w:pPr>
        <w:pStyle w:val="Normal"/>
        <w:jc w:val="center"/>
        <w:rPr>
          <w:smallCaps/>
          <w:sz w:val="40"/>
        </w:rPr>
      </w:pPr>
      <w:r>
        <w:rPr>
          <w:smallCaps/>
          <w:sz w:val="40"/>
        </w:rPr>
      </w:r>
    </w:p>
    <w:p>
      <w:pPr>
        <w:pStyle w:val="Normal"/>
        <w:jc w:val="center"/>
        <w:rPr>
          <w:smallCaps/>
          <w:sz w:val="40"/>
        </w:rPr>
      </w:pPr>
      <w:r>
        <w:rPr>
          <w:smallCaps/>
          <w:sz w:val="40"/>
        </w:rPr>
      </w:r>
    </w:p>
    <w:p>
      <w:pPr>
        <w:pStyle w:val="Normal"/>
        <w:jc w:val="center"/>
        <w:rPr>
          <w:smallCaps/>
          <w:sz w:val="40"/>
        </w:rPr>
      </w:pPr>
      <w:r>
        <w:rPr>
          <w:smallCaps/>
          <w:sz w:val="40"/>
        </w:rPr>
      </w:r>
    </w:p>
    <w:p>
      <w:pPr>
        <w:pStyle w:val="Normal"/>
        <w:jc w:val="center"/>
        <w:rPr>
          <w:smallCaps/>
          <w:sz w:val="40"/>
        </w:rPr>
      </w:pPr>
      <w:r>
        <w:rPr>
          <w:smallCaps/>
          <w:sz w:val="40"/>
        </w:rPr>
      </w:r>
    </w:p>
    <w:p>
      <w:pPr>
        <w:pStyle w:val="Normal"/>
        <w:jc w:val="center"/>
        <w:rPr>
          <w:smallCaps/>
          <w:sz w:val="40"/>
        </w:rPr>
      </w:pPr>
      <w:r>
        <w:rPr>
          <w:smallCaps/>
          <w:sz w:val="40"/>
        </w:rPr>
        <w:t>Andrzej Sapkowski</w:t>
      </w:r>
    </w:p>
    <w:p>
      <w:pPr>
        <w:pStyle w:val="Heading1"/>
        <w:rPr>
          <w:caps w:val="false"/>
          <w:smallCaps w:val="false"/>
          <w:sz w:val="40"/>
        </w:rPr>
      </w:pPr>
      <w:r>
        <w:rPr>
          <w:caps w:val="false"/>
          <w:smallCaps w:val="false"/>
          <w:sz w:val="40"/>
        </w:rPr>
      </w:r>
    </w:p>
    <w:p>
      <w:pPr>
        <w:pStyle w:val="Heading1"/>
        <w:rPr/>
      </w:pPr>
      <w:r>
        <w:rPr/>
        <w:t>Wieża Jaskółki</w:t>
      </w:r>
    </w:p>
    <w:p>
      <w:pPr>
        <w:pStyle w:val="Normal"/>
        <w:jc w:val="center"/>
        <w:rPr>
          <w:sz w:val="24"/>
        </w:rPr>
      </w:pPr>
      <w:r>
        <w:rPr>
          <w:sz w:val="24"/>
        </w:rPr>
      </w:r>
    </w:p>
    <w:p>
      <w:pPr>
        <w:pStyle w:val="Normal"/>
        <w:rPr>
          <w:i/>
          <w:i/>
          <w:sz w:val="22"/>
        </w:rPr>
      </w:pPr>
      <w:r>
        <w:rPr>
          <w:i/>
          <w:sz w:val="22"/>
        </w:rPr>
      </w:r>
    </w:p>
    <w:p>
      <w:pPr>
        <w:pStyle w:val="Normal"/>
        <w:jc w:val="center"/>
        <w:rPr>
          <w:i/>
          <w:i/>
          <w:color w:val="0000FF"/>
          <w:sz w:val="22"/>
          <w:u w:val="single"/>
        </w:rPr>
      </w:pPr>
      <w:r>
        <w:rPr>
          <w:i/>
          <w:color w:val="0000FF"/>
          <w:sz w:val="22"/>
          <w:u w:val="single"/>
        </w:rPr>
      </w:r>
    </w:p>
    <w:p>
      <w:pPr>
        <w:pStyle w:val="Normal"/>
        <w:rPr>
          <w:i/>
          <w:i/>
          <w:color w:val="0000FF"/>
          <w:sz w:val="22"/>
          <w:u w:val="single"/>
        </w:rPr>
      </w:pPr>
      <w:r>
        <w:rPr>
          <w:i/>
          <w:color w:val="0000FF"/>
          <w:sz w:val="22"/>
          <w:u w:val="single"/>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jc w:val="center"/>
        <w:rPr>
          <w:sz w:val="22"/>
        </w:rPr>
      </w:pPr>
      <w:r>
        <w:rPr>
          <w:sz w:val="22"/>
        </w:rPr>
        <w:t>(1/2)</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Heading2"/>
        <w:jc w:val="center"/>
        <w:rPr/>
      </w:pPr>
      <w:r>
        <w:rPr/>
        <w:t>Tom 4</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pPr>
      <w:r>
        <w:rPr>
          <w:i/>
          <w:sz w:val="22"/>
        </w:rPr>
        <w:t>- Mogę dać ci wszystko, czego zapragniesz - powiedziała wróżka. - Bogactwo, władzę i sceptr, sławę, długie i szczęśliwe życie. Wybieraj.</w:t>
        <w:br/>
        <w:t>- Nie chcę bogactwa ni sławy, władzy ni sceptru - odrzekła wiedźminka. - Chcę mieć konia, który byłby czarny i niedościgły jak nocny wicher. Chcę mieć miecz, który byłby jasny i ostry jak promień księżyca. Chcę nocą czarną przebiegać na mym czarnym koniu świat, chcę porażać moce Zła i Ciemności moim świetlistym mieczem. Tego pragnę.</w:t>
        <w:br/>
        <w:t>- Dam ci konia, który będzie czarniejszy niż noc i lotniejszy od nocnego wichru - przyrzekła wróżka. - Dam ci miecz, który będzie jaśniejszy i ostrzejszy aniżeli księżycowy promień. Ale żądasz niemało, wiedźminko, będziesz więc musiała drogo mi zapłacić.</w:t>
        <w:br/>
        <w:t>- Czym? Wszakże nie mam niczego.</w:t>
        <w:br/>
        <w:t>- Twoją krwią.</w:t>
        <w:br/>
        <w:br/>
        <w:t>Flourens Delannoy, Bajki i klechdy</w:t>
        <w:br/>
      </w:r>
      <w:r>
        <w:rPr>
          <w:sz w:val="22"/>
        </w:rPr>
        <w:br/>
        <w:br/>
      </w:r>
    </w:p>
    <w:p>
      <w:pPr>
        <w:pStyle w:val="Normal"/>
        <w:jc w:val="center"/>
        <w:rPr>
          <w:smallCaps/>
          <w:sz w:val="22"/>
        </w:rPr>
      </w:pPr>
      <w:r>
        <w:rPr>
          <w:smallCaps/>
          <w:sz w:val="22"/>
        </w:rPr>
        <w:t>Rozdział pierwszy</w:t>
      </w:r>
    </w:p>
    <w:p>
      <w:pPr>
        <w:pStyle w:val="Normal"/>
        <w:rPr>
          <w:sz w:val="22"/>
        </w:rPr>
      </w:pPr>
      <w:r>
        <w:rPr>
          <w:sz w:val="22"/>
        </w:rPr>
        <w:br/>
        <w:br/>
        <w:br/>
        <w:t>Jak powszechnie wiadomo, Wszechświat - podobnie jak życie - toczy się kołem. Kołem, na którego obręczy zaznaczono osiem magicznych punktów, dających pełny obrót, czyli cykl roczny. Punktami tymi, leżącymi na obręczy koła w parach dokładnie naprzeciw siebie, są: Imbaelk - czyli Kiełkowanie, Lammas - czyli Dojrzewanie, Belleteyn - Rozkwit oraz Saovine - Zamieranie. Są także na kole zaznaczone dwa Solstycja, czyli Przesilenia - zimowe, zwane Midinvaerne oraz Midaete, letnie. Są także dwa Ekwinokcja, czyli Równonoce - Birke, wiosenna i Velen, jesienna. Daty te dzielą okrąg na osiem części - i tak też w kalendarzu elfów dzieli się rok.</w:t>
        <w:br/>
        <w:t>Lądując na plażach w okolicach ujść Jarugi i Pontaru, ludzie przywieźli tu ze sobą własny kalendarz, oparty na księżycu, dzielący rok na dwanaście miesięcy, dających cykl rocznej pracy rolnika - od początku, od wykonywanych w styczniu tyk aż do końca - do czasu, gdy mróz zamieni ziemię w twardą grudę. Ale choć ludzie inaczej dzielili rok i liczyli daty, zaakceptowali elfie koło i osiem punktów na jego okręgu. Przejęte z elfiego kalendarza Imbaelk i Lammas, Saovine i Belleteyn, oba Przesilenia obie Równonoce również wśród ludzi stały się ważnymi świętami, datami uroczystymi. Wyróżniały się wśród innych dat tak bardzo, jak samotne drzewo wyróżnia się wśród łąki.</w:t>
        <w:br/>
        <w:t>Daty te wyróżnia bowiem magia.</w:t>
        <w:br/>
        <w:t xml:space="preserve">Nie było - i nie jest - żadną tajemnicą, że owych osiem dat to dni i noce, podczas których niezwykle nasila się czarodziejska aura. Nikogo nie dziwią już magiczne fenomeny i zagadkowe zjawiska, które towarzyszą tym ośmiu datom, zwłaszcza zaś Ekwinokcjom i Solstycjom. Do fenomenów takich wszyscy już się przyzwyczaili i rzadko budzą one większą sensację. </w:t>
        <w:br/>
        <w:t>Ale tego roku było inaczej.</w:t>
        <w:br/>
        <w:t>Tego roku ludzie jak zwykle uczcili jesienne Ekwinokcjum uroczystą rodzinną wieczerzą, podczas której na stole znaleźć się musiało jak najwięcej płodów z tegorocznych zbiorów, choćby po odrobinie każdego. Tak kazał zwyczaj. Spożywszy wieczerzę i podziękowawszy bogini Melitele za urodzaj, ludzie udali się na spoczynek. I wówczas zaczęła się makabra.</w:t>
        <w:br/>
        <w:t>Tuż przed północą zerwała się straszliwa zawierucha, zadął potępieńczy wicher, w którym poprzez szum przyginanych niemal do ziemi drzew, skrzyp krokwi i łomot okiennic słychać było upiorne wycia, krzyki i zawodzenia. Rodzone po niebie chmury przybrały fantastyczne kształty, wśród których najczęściej powtarzały się sylwetki galopujących koni i jednorożców. Wieja nie cichła przez dobrą godzinę, a w nagłej ciszy, jaka po niej nastąpiła, noc ożyła trylem i furkotem skrzydeł setek lelków kozodojów, owych tajemniczych ptaków, które według ludowych wierzeń grupują się, by nad kimś, kto dogorywa, odśpiewać demoniczną konajączkę. Tym razem chór lelków był tak wielki i głośny, jak gdyby skonać miał cały świat. Lelki dzikimi głosami wyśpiewywały konajączkę, nieboskłon zaś pokryły chmury, gasząc resztki księżycowego światła. Wówczas zaskowyczała straszna beann'shie, zwiastunka czyjejś rychłej i gwałtownej śmierci, a przez czarne niebo pocwałował Dziki Gon - orszak płomiennookich upiorów na kościotrupach koni, szumiący strzępami płaszczy i sztandarów. Jak co kilka lat. Dziki Gon zebrał swe żniwo, ale od dziesięcioleci nie było ono tak straszliwe - w samym tylko Novigradzie doliczono się dwudziestu kilku osób zaginionych bez śladu ni wieści.</w:t>
        <w:br/>
        <w:t>Gdy Gon przegalopował i rozwiały się chmury, ludzie zobaczyli księżyc - malejący, jak zwykle w czas Zrównania. Ale tej nocy księżyc miał barwę krwi.</w:t>
        <w:br/>
        <w:t>Lud prosty miał dla ekwinokcyjnych fenomenów wiele wytłumaczeń, różniących się zresztą znacznie, stosownie do specyfik regionalnych demonologii. Astrologowie, druidzi i czarodzieje też mieli wytłumaczenia, ale w większości błędne i sklecone na wyrost. Mało, niezwykle mało było ludzi, którzy potrafili zjawiska te powiązać z rzeczywistymi faktami.</w:t>
        <w:br/>
        <w:t>Na Wyspach Skellige, dla przykładu, nieliczni bardzo zabobonni widzieli w kuriozalnych ewenementach zapowiedź Tedd Deireadh, końca świata, poprzedzonego bitwą Ragh nar Roog, finalną walką Światła i Ciemności. Gwałtowny sztorm, który w noc Jesiennego Zrównania wstrząsnął Wyspami, zabobonni uznali za falę pchaną dziobem potwornego Naglfara z Morhoggu, wiozącego armię widm i demonów Chaosu drakkara o burtach zbudowanych z trupich paznokci. Ludzie światlejsi lub lepiej poinformowani łączyli jednak szaleństwo niebios i morza z osobą złej czarownicy Yennefer - i jej straszną śmiercią. Jeszcze inni - jeszcze lepiej poinformowani - widzieli we wzburzonym morzu znak, że oto kona ktoś, w czyich żyłach płynie krew królów Skellige i Cintry.</w:t>
        <w:br/>
        <w:t>Jak świat długi i szeroki, była też noc jesiennego Ekwinokcjum nocą zmór, koszmarów i widziadeł, nocą raptownych, duszących i roztętnionych grozą przebudzeń wśród mokrych od potu i starganych prześcieradeł. Widziadła i przebudzenia nie omijały i głów najjaśniejszych - w Nilfgaardzie o Złotych Wieżach przebudził się z krzykiem cesarz Emhyr var Emreis. Na Pomocy, w Lan Exeter, zerwał się z łoża król Esterad Thyssen, budząc małżonkę, królową Zuleykę. W Tretogorze zerwał się i sięgnął po sztylet arcyszpieg Dijkstra, budząc małżonkę ministra afcaa-bu. W zamczysku Montecalvo zerwała się z adamaszkowej pościeli czarodziejka Filippa Eilhart, nie budząc małżonki hrabiego de Noailles. Przebudzili się - mniej lub bardziej gwałtownie - krasnolud Yarpen Zigrin w Mahakamie, stary Wiedźmin Vesemir w górskiej warowni Kaer Morhen, klerk bankowy Fabio Sachs w mieście Góra Velen, jarl Crach an Craite na pokładzie drakkara "Ringhorn". Przebudziła się czarodziejka Fringilla Vigo w zamku Beauclair, przebudziła się kapłanka Sigrdrifa ze swiątyni bogini Freyji na wyspie Hindarsfjall. Przebudził się Daniel Etcheverry, hrabia Garramone, w oblężonej twierdzy Maribor. Zyvik, dziesiętnik Burej Chorągwi, w forcie Ban Gleann. Kupiec Dominik Bombastus Houveoaghel w miasteczku Ciaremont. I wielu, wielu innych.</w:t>
        <w:br/>
        <w:t>Mało było jednak ludzi zdolnych wszystkie te zjawiska i fenomeny połączyć z rzeczywistym, konkretnym faktem. I konkretną osobą. Traf sprawił, że troje z tych ludzi spędzało noc jesiennego Ekwinokcjum pod jednym dachem. W świątyni bogini Melitele w Ellander.</w:t>
      </w:r>
    </w:p>
    <w:p>
      <w:pPr>
        <w:pStyle w:val="Normal"/>
        <w:rPr>
          <w:sz w:val="22"/>
        </w:rPr>
      </w:pPr>
      <w:r>
        <w:rPr>
          <w:sz w:val="22"/>
        </w:rPr>
      </w:r>
    </w:p>
    <w:p>
      <w:pPr>
        <w:pStyle w:val="Normal"/>
        <w:jc w:val="center"/>
        <w:rPr>
          <w:sz w:val="22"/>
        </w:rPr>
      </w:pPr>
      <w:r>
        <w:rPr>
          <w:sz w:val="22"/>
        </w:rPr>
        <w:t>*****</w:t>
      </w:r>
    </w:p>
    <w:p>
      <w:pPr>
        <w:pStyle w:val="Normal"/>
        <w:rPr>
          <w:sz w:val="22"/>
        </w:rPr>
      </w:pPr>
      <w:r>
        <w:rPr>
          <w:sz w:val="22"/>
        </w:rPr>
        <w:br/>
        <w:t>- Kozodoje... - jęknął pisarczyk Jarre, wpatrzony w ciemność zalegającą świątynny park. - Tysiące chyba ich są, całe chmary... Krzyczą na czyjąś śmierć... Na jej śmierć... Ona umiera...</w:t>
        <w:br/>
        <w:t>- Nie gadaj bzdur! - Triss Merigold odwróciła się gwałtownie, uniosła zaciśniętą pięść, przez moment wyglądało, że pchnie lub uderzy chłopca w pierś. - Wierzysz w głupie zabobony? Wrzesień się kończy, lelki grupują się przed odlotem! To całkiem naturalne!</w:t>
        <w:br/>
        <w:t>- Ona umiera...</w:t>
        <w:br/>
        <w:t xml:space="preserve">- Nikt me umiera! - krzyknęła czarodziejka, blednąc z wściekłości. - Nikt, pojmujesz? Przestań pleść! </w:t>
        <w:br/>
        <w:t>W bibliotecznym korytarzu przybywało adeptek, pobudzonych nocnym alarmem. Ich twarze były poważne i blade.</w:t>
        <w:br/>
        <w:t>- Jarre - Triss uspokoiła się, położyła chłopcu dłoń na ramieniu, ścisnęła silnie. - Jesteś jedynym mężczyzną W świątyni. Wszystkie patrzymy na ciebie, szukamy w tobie oparcia i pomocy. Nie wolno ci się bać, nie wolno ci panikować. Opanuj się. Nie rób nam zawodu.</w:t>
        <w:br/>
        <w:t>Jarre odetchnął głęboko, próbując uspokoić drżenie rąk i warg.</w:t>
        <w:br/>
        <w:t>- To nie strach... - wyszeptał, unikając wzroku czarodziejki. - Ja się nie boję, ja się martwię! O nią. Widziałem we śnie...</w:t>
        <w:br/>
        <w:t>- Ja też widziałam - zacisnęła wargi Triss. - Śniliśmy ten sam sen, ty, ja i Nenneke. Ale ani słowa o tym.</w:t>
        <w:br/>
        <w:t>- Krew na jej twarzy... Tyle krwi...</w:t>
        <w:br/>
        <w:t>- Milcz, prosiłam. Nenneke nadchodzi.</w:t>
        <w:br/>
        <w:t>Arcykapłanka podeszła do nich. Twarz miała zmęczoną. Na nieme pytanie Triss odpowiedziała przeczącym ruchem głowy. Zauważywszy, że Jarre otwiera usta, uprzedziła go.</w:t>
        <w:br/>
        <w:t>- Niestety, nic. Gdy Dziki Gon przelatywał nad świątynią, zbudziły się prawie wszystkie, ale żadna nie miała wizji. Nawet tak mglistej jak nasze. Idź spać, chłopcze, nic tu po tobie. Dziewczęta, proszę do dormitorium.</w:t>
        <w:br/>
        <w:t>Oburącz potarła twarz i oczy.</w:t>
        <w:br/>
        <w:t>- Ech... Ekwinokcjum! Cholerna noc... Idź się położyć, Triss. Nic nie możemy zrobić.</w:t>
        <w:br/>
        <w:t>- Ta bezsiła - zacisnęła pięści czarodziejka - doprowadza mnie do szału. Na myśl, że ona tam gdzieś cierpi, że krwawi, że grozi jej... Psiakrew, gdybym wiedziała, co zrobić!</w:t>
        <w:br/>
        <w:t>Nenneke, arcykapłanka świątyni Melitele, odwróciła się.</w:t>
        <w:br/>
        <w:t>- A próbowałaś się modlić?</w:t>
        <w:br/>
        <w:br/>
      </w:r>
    </w:p>
    <w:p>
      <w:pPr>
        <w:pStyle w:val="Normal"/>
        <w:jc w:val="center"/>
        <w:rPr>
          <w:sz w:val="22"/>
        </w:rPr>
      </w:pPr>
      <w:r>
        <w:rPr>
          <w:sz w:val="22"/>
        </w:rPr>
        <w:t>*****</w:t>
      </w:r>
    </w:p>
    <w:p>
      <w:pPr>
        <w:pStyle w:val="TextBody"/>
        <w:rPr/>
      </w:pPr>
      <w:r>
        <w:rPr/>
        <w:br/>
        <w:t>Na Południu, hen za górami Amell, w Ebbing, w krainie zwanej Pereplutem, na rozległych mokradłach przeciętych rzekami Yeldą, Lete i Arete, w miejscu oddalonym od miasta Ellander i świątyni Melitele o osiemset mil lotem wrony, koszmar senny gwałtownie zbudził nad ranem starego pustelnika Vysogotę. Przebudzony Vysogota za nic nie mógł przypomnieć sobie treści snu, ale dziwny niepokój nie pozwolił mu już usnąć.</w:t>
        <w:br/>
        <w:t>- Zimno, zimno, zimno, brrr - gadał do siebie Vysogota, maszerując ścieżką wśród trzcin. - Zimno, zimno, brrrr.</w:t>
        <w:br/>
        <w:t>Kolejna pułapka była pusta. Ani jednego piżmaka. Wyjątkowo nieudany połów. Vysogota oczyścił pułapkę ze szlamu i rzęsy, mamrocząc przekleństwa i pociągając zziębniętym nosem.</w:t>
        <w:br/>
        <w:t>- Zimno, brrr, hu - ha - gadał, idąc w kierunku skraju bagna. - A przecie to jeszcze wrzesień! Przecie dopiero cztery dni po Ekwinokcjum! Ha, takich chłodów w końcu września nie pamiętam, jak długo żyję. A żyję przecież dość długo!</w:t>
        <w:br/>
        <w:t>Kolejna - przedostatnia już - pułapka też była pusta. Vysogocie nie chciało się nawet kląć.</w:t>
        <w:br/>
        <w:t>- Niechybnie tak jest - ględził, idąc - że klimat oziębia się z roku na rok. A teraz wygląda, że efekt oziębiania będzie postępował lawinowo. Ha, elfy przewidziały to już dawno temu, ale kto wierzył w przepowiednie elfów?</w:t>
        <w:br/>
        <w:t>Nad głową starca znowu zaterkotały skrzydełka, mignęły szare, niesamowicie szybkie kształty. Mgła nad moczarami znowu rozdzwoniła się dzikim, urywanym trylem lelków kozodojów, szybkim klaskaniem skrzydełek. Vysogota nie zwracał na ptaki uwagi. Zabobonny nie był, a kozodojów zawsze było sporo na bagnach, zwłaszcza o świcie latały tak gęsto, że aż strach brał, że o głowę zawadzą. No, może nie zawsze było ich tak wiele jak dziś, może nie zawsze wołały tak potępieńczo... Ale cóż, ostatnimi czasy przyroda wyprawiała dziwne figle, a kuriozum goniło kuriozum, każde bardziej kuriozalne od poprzedniego.</w:t>
        <w:br/>
        <w:t>Wyciągał właśnie z wody ostatnią - pustą - pułapkę, gdy usłyszał rżenie konia. Lelki zamilkły nagle, jak na komendę.</w:t>
        <w:br/>
        <w:t>Na mokradłach Pereplutu były kępy, suche, wyżej położone miejsca, porośnięte czarną brzozą, olchą, świdwą, dereniem i tarniną. Większość kęp trzęsawiska otaczały tak dokładnie, że było absolutnie niemożliwe, by dotarł tam koń lub nie znający ścieżek jeździec. A jednak rżenie - Vysogota usłyszał je znowu - dobiegało właśnie z takiej kępy.</w:t>
        <w:br/>
        <w:t>Ciekawość przemogła ostrożność.</w:t>
        <w:br/>
        <w:t>Vysogota słabo znał się na koniach i ich rasach, ale był estetą, umiał rozpoznać i docenić piękno. A kary koń o sierści lśniącej jak antracyt, którego zobaczył na tle brzezinowych pni, był przedziwnie piękny. Był istną kwintesencją piękna. Był tak piękny, że wydawał się nierealny.</w:t>
        <w:br/>
        <w:t>Ale był realny. I całkiem realnie schwytany w pułapkę, zaplątany wodzami i uździenicą w krwistoczerwone, chwytne gałęzie świdwy. Gdy Vysogota podszedł bliżej, koń stulił uszy, tupnął tak, że aż zadygotał grunt, zatarmosił zgrabną głową, obrócił się. Teraz było widać, że jest to klacz. Było widać coś jeszcze. Coś, co sprawiło, że serce Vysogoty zaczęło łomotać jak oszalałe, a niewidzialne kleszcze adrenaliny zacisnęły się na gardle.</w:t>
        <w:br/>
        <w:t>Za koniem, w płytkim wykrocie, leżał trup.</w:t>
        <w:br/>
        <w:t>Vysogota rzucił na ziemię worek. I zawstydził się pierwszej myśli, którą było: odwrócić się i uciekać. Podszedł bliżej, zachowując ostrożność, bo kara klacz tupała, kładła uszy, szczerzyła zęby na munsztuku i tylko czekała na okazję, by go ugryźć lub kopnąć.</w:t>
        <w:br/>
        <w:t>Trup był trupem kilkunastoletniego chłopca. Leżał twarzą ku ziemi, z jedną ręką przygniecioną ciałem, drugą wyciągniętą w bok i wpitą palcami w piach. Chłopiec miał na sobie zamszowy kubraczek, obcisłe skórzane spodnie i wysokie do kolan miękkie elfie buty z klamerkami.</w:t>
        <w:br/>
        <w:t>Vysogota pochylił się i w tym momencie trup głośno jęknął. Kara klacz zarżała przeciągle, łupnęła kopytami o ziemię.</w:t>
        <w:br/>
        <w:t>Pustelnik ukląkł, ostrożnie obrócił rannego. Odruchowo cofnął głowę i syknął na widok potwornej maski z brudu i zakrzepłej krwi, jaką chłopak miał w miejscu twarzy. Delikatnie zgarnął mech, liście i piasek z pokrytych śluzem i śliną warg, spróbował oderwać od policzka zbite w twardy kołtun, sklejone krwią włosy. Ranny zajęczał głucho, wyprężył się. I zaczął dygotać, Vysogota odlepił mu włosy od twarzy.</w:t>
        <w:br/>
        <w:t>- Dziewczyna - powiedział głośno, nie mogąc uwierzyć w to, co miał wprost przed nosem. - To jest dziewczyna.</w:t>
        <w:br/>
        <w:t>Gdyby tego dnia po zapadnięciu zmroku ktoś zdołał cichaczem podkraść się do zagubionej wśród moczarów chaty z zapadniętą i obrośniętą mchem strzechą, gdyby zajrzał przez szpary w okiennicach, zobaczyłby w skąpo oświetlonym łojówkami wnętrzu kilkunastoletnią dziewczynę z głową grubo omotaną bandażami, spoczywającą na martwym, niemal trupim bezruchu na zasianej skórami pryczy. Zobaczyłby też starca z siwą klinowatą brodą i długimi białymi włosami, opadającymi na ramiona i plecy od granic potężnej łysiny przedłużającej pobrużdżone czoło daleko poza ciemię. Spostrzegłby, jak starzec zapala jeszcze jedną łojówkę, jak stawia na stole klepsydrę, jak ostrzy pióro, jak pochyla się nad arkuszem pergaminu. Jak zamyśla się i mówi coś do siebie w zadumie, nie spuszczając oka z leżącej na pryczy dziewczyny.</w:t>
        <w:br/>
        <w:t>Ale to nie było możliwe. Nikt nie mógł tego zobaczyć. Chata pustelnika Vysogoty była dobrze ukryta wśród mokradeł. Na wiecznie pokrytym mgłą pustkowiu, na które nikt nie odważał się zapuszczać.</w:t>
        <w:br/>
        <w:t>- Zapiszmy - Vysogota zanurzył pióro w inkauście - co następuje. Jest trzecia godzina po zabiegu. Rozpoznanie: vulnus inciswum, rana cięta, zadana z dużą siłą niewiadomym ostrym narzędziem, przypuszczalnie o zakrzywionym ostrzu. Obejmuje część lewą twarzy, zaczyna się w regionie podoczodołowym, biegnie poprzez policzek i sięga aż do regionu przyuszniczo - żwaczowego. Najgłębsza, bo sięgająca okostnej, jest rana w części początkowej, poniżej oczodołu, na kości jarzmowej. Przypuszczalny czas, jaki minął od zranienia do momentu pierwszego zaopatrzenia rany: dziesięć godzin.</w:t>
        <w:br/>
        <w:t>Pióro zaskrzypiało na pergaminie, ale skrzypienie trwało nie dłużej niż kilka chwil. I linijek. Vysogota nie wszystko, co mówił do siebie, uznawał za warte zapisania.</w:t>
        <w:br/>
        <w:t>- Wracając do zaopatrzenia rany - podjął po chwili starzec, wpatrzony w migotliwy i kopcący płomień łojówki - zapiszmy, co następuje. Nie wycinałem brzegów skaleczenia, ograniczyłem się jedynie do usunięcia kilku nieukrwionych strzępów i oczywiście skrzepliny. Przemyłem ranę wyciągiem z kory wierzbowej. Usunąłem zanieczyszczenia i ciała obce. Założyłem szwy. Konopne. Innym rodzajem nici, niechajże zapisane to będzie, nie dysponowałem. Zastosowałem okład z arniki górskiej i założyłem formowany opatrunek muślinowy.</w:t>
        <w:br/>
        <w:t>Na środek izby wybiegła mysz. Vysogota rzucił jej kawałeczek chleba. Dziewczyna na pryczy oddychała niespokojnie, jęczała przez sen.</w:t>
        <w:br/>
        <w:t>- Ósma godzina po zabiegu. Stan chorej - bez zmian. Stan lekarza... To znaczy, mój, poprawił się, albowiem zaznałem nieco snu... Mogę kontynuować notatki. Godzi się bowiem przelać na te karty nieco informacji o mojej pacjentce. Dla potomności. O ile jakakolwiek potomność dotrze na te moczary, zanim wszystko tu zbutwieje i rozpadnie się w proch.</w:t>
        <w:br/>
        <w:t>Vysogota westchnął ciężko, zamoczył pióro i otarł je o brzeg kałamarza.</w:t>
        <w:br/>
        <w:t>- Co się zaś tyczy pacjentki - zamruczał - to niechaj zanotowane zostanie, co następuje. Lat, jak się zda, około szesnastu, wysoka, budowy pomiernie szczupłej, lecz bynajmniej nie cherlawej, nie wskazującej na niedożywienie. Umięśnienie i konstrukcja fizyczna typowa raczej dla młodej elfki, ale nie stwierdzono żadnych cech metyski... do kwarteronki włącznie. Niższy procent elfiej krwi może, jak wiadomo, nie pozostawiać śladów.</w:t>
        <w:br/>
        <w:t>Vysogota jakby teraz dopiero przypomniał sobie, że nie zapisał na arkuszu ani jednej runy, ani jednego słowa. Przyłożył pióro do papieru, ale inkaust wysechł. Starzec wcale się tym nie przejął.</w:t>
        <w:br/>
        <w:t>- Niechże zanotowane zostanie i to - podjął - że dziewczyna nigdy nie rodziła. A także i to, że na ciele nie ma żadnych zastarzałych znamion, blizn, szram, żadnych śladów, jakie zostawiają ciężka praca, wypadki, hazardowne życie. Podkreślam: mowa o śladach zastarzałych. Śladów świeżych nie brakuje na jej ciele. Dziewczyna była bita. Chłostana, i to bynajmniej nie ojcowską ręką. Kopana była prawdopodobnie też.</w:t>
        <w:br/>
        <w:t>- Znalazłem też na jej ciele dość dziwny znak szczególny... Hmmm... Zapiszmy to, dla dobra nauki... W pachwinie, tuż przy wzgórku łonowym, dziewczyna ma wytatuowaną czerwoną różę.</w:t>
        <w:br/>
        <w:t>Vysogota w skupieniu obejrzał zaostrzony koniec pióra, poczym zanurzył je w kałamarzu. Tym razem nie zapomniał jednak, w jakim celu to uczynił - szybko zaczął pokrywać arkusz równymi linijkami pochyłego pisma. Pisał, dopóki pióro nie oschło.</w:t>
        <w:br/>
        <w:t>- Półprzytomna, mówiła i krzyczała - podjął. - Jej akcent i sposób wysławiania się, jeśli pominąć gęste wtręty w obscenicznym żargonie kryminalistów, są dość konfundujące, trudne do umiejscowienia, ale zaryzykowałbym stwierdzenie, że pochodzą raczej z Północy niż z Południa. Niektóre słowa...</w:t>
        <w:br/>
        <w:t>Znowu poskrzypiał piórem po pergaminie, niezbyt długo, o wiele za krótko, by móc zapisać wszystko, co przed chwilą wyrzekł. Po czym podjął monolog, dokładnie tam, gdzie go przerwał.</w:t>
        <w:br/>
        <w:t>- Niektóre słowa, imiona i nazwy, które dziewczyna wybełkotała w malignie, warte są zapamiętania. I zbadania. Wszystko wskazuje na to, że bardzo, ale to bardzo niecodzienna osoba znalazła drogę do chaty starego Vysogoły... - Milczał przez chwilę, nasłuchując.</w:t>
        <w:br/>
        <w:t>- Oby tylko - zamruczał - chata starego Vysogoty nie okazała się kresem jej drogi.</w:t>
        <w:br/>
        <w:t>Vysogota pochylił się nad pergaminem i nawet przyłożył do niego pióro, ale nie zapisał nic, ani jednej runy. Rzucił pióro na stół. Przez chwilę sapał, mruczał gniewnie, posmarkiwał. Patrzył na pryczę, słuchał dobiegających stamtąd odgłosów.</w:t>
        <w:br/>
        <w:t>- Trzeba stwierdzić i zapisać - powiedział zmęczonym głosem - że jest bardzo niedobrze. Wszystkie moje starania i zabiegi mogą okazać się niewystarczające, a wysiłki płonne. Moje obawy były uzasadnione. Rana jest zakażona. Dziewczyna silnie gorączkuje. Wystąpiły już trzy z czterech kardynalnych objawów ostrego stanu zapalnego. Rubor, calor i tumor łatwo już w tej chwili stwierdzić okiem i dotykiem. Gdy minie szok pozabiegowy, pojawi się i objaw czwarty: dolor. Niechże zapisane zostanie, że minęło blisko pół wieku, od kiedy zajmowałem się praktyką medyczną, czuję, jak lata te ciążą na mej pamięci i na zręczności mych palców. Niewiele umiem zrobić, jeszcze mniej mogę zrobić. Środków i medykamentów mam mniej niż mało. Cała nadzieja w mechanizmach obronnych młodego organizmu...</w:t>
        <w:br/>
        <w:t>- Dwunasta godzina po zabiegu. Zgodnie z oczekiwaniami, przyszedł czwarty kardynalny objaw zakażenia: dolor. Chora krzyczy z bólu, gorączka i dreszcze wzmagają się. Nie mam niczego, żadnego środka, który mógłbym jej podać. Dysponuję niewielką ilością eliksiru daturowego, ale dziewczyna jest za słaba, by przeżyć jego działanie. Mam też nieco akonitum, ale akonitum zabiłoby ją niechybnie.</w:t>
        <w:br/>
      </w:r>
    </w:p>
    <w:p>
      <w:pPr>
        <w:pStyle w:val="Normal"/>
        <w:jc w:val="center"/>
        <w:rPr>
          <w:sz w:val="22"/>
        </w:rPr>
      </w:pPr>
      <w:r>
        <w:rPr>
          <w:sz w:val="22"/>
        </w:rPr>
        <w:t>*****</w:t>
      </w:r>
    </w:p>
    <w:p>
      <w:pPr>
        <w:pStyle w:val="Normal"/>
        <w:rPr>
          <w:sz w:val="22"/>
        </w:rPr>
      </w:pPr>
      <w:r>
        <w:rPr>
          <w:sz w:val="22"/>
        </w:rPr>
        <w:br/>
        <w:t>- Piętnasta godzina po zabiegu. Świt. Chora jest nieprzytomna. Gorączka wzrasta gwałtownie, dreszcze nasilają się. Ponadto występują silne skurcze mięśni twarzy. Jeśli to tężec, dziewczyna jest zgubiona. Miejmy jednak nadzieję, że to tylko nerw twarzowy... Albo trójdzielny. Albo obydwa... Dziewczyna będzie wówczas oszpecona... Ale będzie żyła...</w:t>
        <w:br/>
        <w:t>Vysogota spojrzał na pergamin, na którym nie zapisał ani jednej runy, ani jednego słowa.</w:t>
        <w:br/>
        <w:t>- Pod warunkiem - powiedział głucho - że przeżyje zakażenie.</w:t>
        <w:br/>
        <w:t>- Dwudziesta godzina po zabiegu. Gorączka wzmaga się. Rubor, calor, tumor i dolor sięgają, jak mi się zdaje, granic przesilenia. Ale dziewczyna nie ma szans, by przeżyć, by dożyć choćby do tych granic. Oto więc zapisuję... Ja, Vysogota z Corvo, nie wierzę w istnienie bogów. Ale gdyby przez przypadek istnieli, niechaj mają w opiece tę dziewczynę. I niech wybaczą mi to, co zrobiłem... Jeśli to, co zrobiłem, okaże się pomyłką.</w:t>
        <w:br/>
        <w:t>Vysogota odłożył pióro, potari spuchnięte i swędzące powieki, przycisnął pięści do skroni.</w:t>
        <w:br/>
        <w:t>- Podałem jej mieszankę datury i akonitum - powiedział głucho. - Najbliższe godziny rozstrzygną wszystko.</w:t>
        <w:br/>
      </w:r>
    </w:p>
    <w:p>
      <w:pPr>
        <w:pStyle w:val="Normal"/>
        <w:jc w:val="center"/>
        <w:rPr>
          <w:sz w:val="22"/>
        </w:rPr>
      </w:pPr>
      <w:r>
        <w:rPr>
          <w:sz w:val="22"/>
        </w:rPr>
        <w:t>*****</w:t>
      </w:r>
    </w:p>
    <w:p>
      <w:pPr>
        <w:pStyle w:val="Normal"/>
        <w:rPr>
          <w:sz w:val="22"/>
        </w:rPr>
      </w:pPr>
      <w:r>
        <w:rPr>
          <w:sz w:val="22"/>
        </w:rPr>
        <w:br/>
        <w:t>Nie spał, drzemał tylko, gdy z drzemki wyrwał go stuk i łomot, któremu towarzyszył jęk. Bardziej wściekłości, niż bólu.</w:t>
        <w:br/>
        <w:t>Na zewnątrz dniało, szpary okiennic sączyły nikłe światełko. Klepsydra przesypała się do końca, i to dawno - Vysogota jak zwykle zapomniał ją obrócić. Kaganek ledwo pełgał, rubinowy żar z paleniska słabo oświetlał kąt izby. Starzec wstał, odsunął zaimprowizowany parawan z koców, którym odgrodził pryczę od reszty pomieszczenia, by zapewnić chorej spokój.</w:t>
        <w:br/>
        <w:t>Chora zdążyła już pozbierać się z podłogi, na którą przed chwilą upadła, siedziała zgarbiona na brzegu barłogu, usiłując podrapać się w twarz pod opatrunkiem. Vysogota chrząknął.</w:t>
        <w:br/>
        <w:t>- Prosiłem, byś nie wstawała. Jesteś zbyt osłabiona. jeśli czegoś chcesz, zawołaj. Jestem zawsze w pobliżu.</w:t>
        <w:br/>
        <w:t>- Ja akurat nie chcę, byś był w pobliżu - powiedziała cicho, półgębkiem, ale zupełnie wyraźnie. - Chcę się wysikać.</w:t>
        <w:br/>
        <w:t>Gdy wrócił, by zabrać nocnik, leżała na pryczy na wznak, obmacując opatrunek przymocowany do policzka opasującymi czoło i szyję wstęgami bandaża. Gdy po chwili podszedł do niej ponownie, nie zmieniła pozycji.</w:t>
        <w:br/>
        <w:t>- Cztery doby? - spytała, patrząc w powałę.</w:t>
        <w:br/>
        <w:t>- Pięć. Minęła prawie doba od naszej ostatniej rozmowy. Przespałaś całą dobę. To dobrze. Potrzebujesz snu.</w:t>
        <w:br/>
        <w:t>- Czuję się lepiej.</w:t>
        <w:br/>
        <w:t>- Rad jestem słyszeć. Zdejmiemy opatrunek. Pomogę ci usiąść. Uchwyć moją rękę.</w:t>
        <w:br/>
        <w:t>Rana goiła się ładnie i sucho, tym razem prawie obyło się bez bolesnego odrywania opatrunku od strupa. Dziewczyna ostrożnie dotknęła policzka. Skrzywiła się, ale Vysogota wiedział, że to nie tylko ból. Za każdym razem na nowo upewniała się o rozległości skaleczenia, zdawała sobie sprawę z powagi rany. Upewniała się - z przerażeniem - że to, co czuła dotykiem poprzednio, to nie był wywołany gorączką koszmar.</w:t>
        <w:br/>
        <w:t>- Masz tu jakieś lustro?</w:t>
        <w:br/>
        <w:t>- Nie mam - skłamał.</w:t>
        <w:br/>
        <w:t>Spojrzała na niego, po raz pierwszy chyba całkowicie przytomnie.</w:t>
        <w:br/>
        <w:t>- To znaczy, że jest aż tak źle? - spytała, ostrożnie wodząc palcami po szwach.</w:t>
        <w:br/>
        <w:t>- To bardzo rozlegle skaleczenie - wybąkał, zły na siebie, że tłumaczy się i usprawiedliwia przed smarkulą. - Twarz wciąż masz bardzo opuchniętą. Za kilka dni zdejmę szwy, do tego czasu będę przykładał amikę i wydąg z wierzbiny. Nie będę już owijał ci całej głowy. To się ładnie goi. Naprawdę ładnie.</w:t>
        <w:br/>
        <w:t>Nie odpowiedziała. Poruszała ustami i żuchwą, marszczyła i krzywiła twarz, wypróbowując, na co rana pozwała, a na co nie.</w:t>
        <w:br/>
        <w:t>- Ugotowałem rosołu z gołębia. Zjesz?</w:t>
        <w:br/>
        <w:t>- Zjem. Ale tym razem spróbuję sama. To upokarzające, być karmiona jak paralityczka.</w:t>
        <w:br/>
        <w:t>Jadła długo. Drewnianą łyżkę donosiła do ust ostrożnie i z takim wysiłkiem, jak gdyby ważyła ze dwa fanty. Ale poradziła sobie bez pomocy Vysogoty obserwującego ją z zainteresowaniem. Vysogota był ciekawski - i płonął ciekawością. Wiedział, że wraz z powrotem dziewczyny do zdrowia zaczną się wymiany zdań mogące rzucić światło na tajemniczą sprawę. Wiedział o tym i nie mógł doczekać się tej chwili. Zbyt długo mieszkał sam na pustkowiu.</w:t>
        <w:br/>
        <w:t>Dziewczyna skończyła jeść, opadła na poduszki. Przez chwilę martwo patrzyła w sufit, potem obróciła głowę. Niezwykle duże zielone oczy, stwierdził po raz kolejny Vysogota, nadawały jej twarzy wyraz niewinnie dziecięcy, w tej chwili kłócący się krzykliwie z paskudnie okaleczonym policzkiem. Vysogota znał ten typ urody - wielkookie wieczne dziecko, fizjonomia wywołująca instynktowną reakcję sympatii. Wieczna dziewczynka, nawet gdy dwudzieste, ba, trzydzieste urodziny już dawno zapadną w niepamięć. Tak, Vysogota dobrze znał ten typ urody. Jego druga żona była taka. Jego córka była taka.</w:t>
        <w:br/>
        <w:t>- Muszę stąd uciekać - powiedziała nagle dziewczyna. - I to pilnie. Jestem ścigana. Przecież wiesz o tym.</w:t>
        <w:br/>
        <w:t>- Wiem - kiwnął głową. - Były to twoje pierwsze słowa, które wbrew pozorom nie były majaczeniem. Dokładniej, jedne z pierwszych. Najpierw spytałaś o twego konia i o twój miecz. W tej kolejności. Gdy zapewniłem cię, że i koń, i miecz są pod dobrą opieką, nabrałaś podejrzeń, że jestem wspólnikiem jakiegoś Bonharta i nie leczę cię, lecz poddaję torturze nadziei. Gdy nie bez trudu wyprowadziłem cię z błędu, przedstawiłaś się jako Falka i podziękowałaś mi za ratunek.</w:t>
        <w:br/>
        <w:t>- To dobrze - obróciła głowę na poduszce, jak gdyby chciała uniknąć konieczności patrzenia mu w oczy. - To dobrze, że nie zapomniałam podziękować. Ja tamto pamiętam jak przez mgłę. Nie wiem, co było jawą, a co snem. Bałam się, że nie podziękowałam. Nie nazywam się Falka.</w:t>
        <w:br/>
        <w:t>- Tego też się dowiedziałem, choć raczej przypadkowo. Mówiłaś w gorączce.</w:t>
        <w:br/>
        <w:t>- Jestem zbiegiem - powiedziała, nie odwracając się. - Uciekinierem. Niebezpiecznie jest dawać mi schronienie. Niebezpiecznie jest wiedzieć, jak się naprawdę nazywam. Ja muszę wsiadać na konia i uciekać, zanim mnie tu wytropią...</w:t>
        <w:br/>
        <w:t>- Przed chwilą - powiedział łagodnie - miałaś kłopoty z siąściem na nocnik. Nie bardzo widzę cię siadającą na konia. Ale zapewniam, tutaj jesteś bezpieczna. Nikt cię tu nie wytropi.</w:t>
        <w:br/>
        <w:t>- Z pewnością mnie ścigają. Idą po śladach, przetrząsają okolicę...</w:t>
        <w:br/>
        <w:t>- Uspokój się. Codziennie pada, nikt nie odnajdzie śladów. Ty zaś jesteś na pustkowiu, w pustelni. W domu pustelnika, który odciął się od świata. Tak, by światu też niełatwo było go odnaleźć. Jeśli jednak sobie życzysz, mogę poszukać sposobu, by wieść o tobie przekazać bliskim lub przyjaciołom.</w:t>
        <w:br/>
        <w:t>- Nie wiesz nawet, kim jestem...</w:t>
        <w:br/>
        <w:t>- Jesteś ranną dziewczyną - przerwał. - Uciekającą przed kimś, kto nie waha się ranić dziewczyn. Czy życzysz sobie, bym przekazał jakąś wiadomość?</w:t>
        <w:br/>
        <w:t>- Nie ma komu - odrzekła po chwili, a Vysogota złowił uchem zmianę głosu. - Moi przyjaciele nie żyją. Wszystkich zamordowano.</w:t>
        <w:br/>
        <w:t>Nie skomentował.</w:t>
        <w:br/>
        <w:t>- Ja jestem śmiercią - podjęła dziwnie brzmiącym głosem. - Każdy, kto styka się ze mną, umiera.</w:t>
        <w:br/>
        <w:t>- Nie każdy - zaprzeczył, przyglądając się jej bacznie. - Nie Bonhart, ten, którego imię wykrzykiwałaś w gorączce, ten, przed którym chcesz teraz uciekać. Wasz styk zaszkodził raczej tobie, nie jemu. To on... zranił cię w twarz?</w:t>
        <w:br/>
        <w:t>- Nie - zacisnęła usta, by stłumić coś, co było albo jękiem, albo przekleństwem. - W twarz zranił mnie Puszczyk. Stefan Skellen. A Bonhart... Bonhart zranił mnie znacznie poważniej. Głębiej. Czy i o tym mówiłam w gorączce?</w:t>
        <w:br/>
        <w:t>- Uspokój się. Jesteś osłabiona, powinnaś unikać silnych wzruszeń.</w:t>
        <w:br/>
        <w:t>- Nazywam się Ciri.</w:t>
        <w:br/>
        <w:t>- Zrobię ci okład z arniki, Ciri.</w:t>
        <w:br/>
        <w:t>- Wstrzymaj się... chwilę. Daj mi jakieś zwierciadło.</w:t>
        <w:br/>
        <w:t>- Mówiłem ci...</w:t>
        <w:br/>
        <w:t>- Proszę!</w:t>
        <w:br/>
        <w:t>Usłuchał, dochodząc do wniosku, że tak trzeba, że dłużej zwlekać niepodobna. Przyniósł nawet kaganek. By mogła lepiej widzieć, co zrobiono z jej twarzą.</w:t>
        <w:br/>
        <w:t>- No, tak - powiedziała zmienionym, łamiącym się głosem. - No, tak. Właśnie tak, jak myślałam. Prawie tak, jak myślałam.</w:t>
        <w:br/>
        <w:t>Wyszedł, zaciągając za sobą zaimprowizowany z derek parawan.</w:t>
        <w:br/>
        <w:t>Starała się szlochać cicho, tak, by nie słyszał. Bardzo się starała.</w:t>
        <w:br/>
        <w:t>Nazajutrz Vysogota zdjął połowę szwów. Ciri obmacała policzek, posyczała jak żmija, narzekając na silny ból ucha i przeczulicę szyi w okolicy żuchwy. Wstała jednak, ubrała się i wyszła na podwórze. Vysogota nie protestował. Towarzyszył jej. Pomagać ani podtrzymywać nie musiał. Dziewczyna była zdrowa i o wiele silniejsza, niż można było przypuszczać.</w:t>
        <w:br/>
        <w:t>Zachwiała się dopiero na zewnątrz, przytrzymała ościeżnicy i odrzwi.</w:t>
        <w:br/>
        <w:t>- Ależ... - gwałtownie zachłysnęła się wdechem. - Ależ ziąb! Mróz, czy jak? Już zima? Jak długo ja tu przeleżałam? Kilka tygodni?</w:t>
        <w:br/>
        <w:t>- Dokładnie sześć dni. Mamy piąty dzień października. Ale zapowiada się bardzo zimny październik.</w:t>
        <w:br/>
        <w:t>- Piąty października? - zmarszczyła się, syknęła z bólu. - To jak to? Dwa tygodnie...</w:t>
        <w:br/>
        <w:t>- Co? Jakie dwa tygodnie?</w:t>
        <w:br/>
        <w:t>- Nieważne - wzruszyła ramionami. - Może to ja coś mylę... A może i nie mylę. Powiedz, co tu tak okropnie śmierdzi?</w:t>
        <w:br/>
        <w:t>- Skóry. Łowię piżmaki, bobry, nutrie i wydry, garbuję skóry. Nawet pustelnicy muszą z czegoś żyć.</w:t>
        <w:br/>
        <w:t>- Gdzie jest mój koń?</w:t>
        <w:br/>
        <w:t>- W obórce.</w:t>
        <w:br/>
        <w:t>Kara klacz powitała wchodzących głośnym rżeniem, a koza Vysogoty zawtórowała beczeniem, w którym pobrzmiewało wielkie niezadowolenie z konieczności dzielenia lokum z innym lokatorem. Ciri objęła konia za szyję, poklepała, pogładziła po zagrzywku. Klacz prychała i grzebała słomę kopytem.</w:t>
        <w:br/>
        <w:t>- Gdzie moje siodło? Czaprak? Uprząż?</w:t>
        <w:br/>
        <w:t>- Tutaj.</w:t>
        <w:br/>
        <w:t>Nie protestował, nie czynił uwag, nie wygłaszał swego zdania. Milczał, wsparty na kosturze. Nie poruszył się, gdy zastękała, próbując unieść siodło, nie drgnął, gdy zachwiała się pod ciężarem i ciężko, z głośnym jękiem klapnęła na zasypaną słomą polepę. Nie podszedł, nie pomógł jej wstać. Patrzył uważnie.</w:t>
        <w:br/>
        <w:t>- No, tak - powiedziała przez zaciśnięte zęby, odpychając klacz, usiłującą wsunąć jej nos za kołnierz. - Wszystko jasne. Ale ja muszę stąd uciekać, cholera! Po prostu muszę!</w:t>
        <w:br/>
        <w:t>- Dokąd? - spytał chłodno.</w:t>
        <w:br/>
        <w:t>Pomacała twarz, nadal siedząc na słomie obok upuszczonego siodła.</w:t>
        <w:br/>
        <w:t>- Jak najdalej.</w:t>
        <w:br/>
        <w:t>Kiwnął głową, jak gdyby odpowiedź satysfakcjonowała, wszystko czyniła jasnym i nie pozostawiała miejsca na domysły. Ciri wstała z trudem. Po siodło i uprząż nawet nie próbowała się schylać. Sprawdziła tylko, czy klacz ma siano i owies w żłobie, zaczęła wycierać grzbiet i boki konia wiechciem słomy. Vysogota czekał w milczeniu i doczekał się. Dziewczyna zatoczyła się na słup podtrzymujący strop, zbladła jak płótno. Bez słowa podał jej kostur.</w:t>
        <w:br/>
        <w:t>- Nic mi nie jest. Tylko...</w:t>
        <w:br/>
        <w:t>- Tylko w głowie ci się zakręciło, bo jesteś chora i słaba jak noworodek. Wracajmy. Musisz się położyć.</w:t>
        <w:br/>
        <w:t>O zachodzie słońca, przespawszy ładnych kilka godzin, Ciri wyszła ponownie. Vysogota, wracając znad rzeki, natknął się na nią przy naturalnym jeżynowym żywopłocie.</w:t>
        <w:br/>
        <w:t>- Nie odchodź zbyt daleko od chałupy - powiedział cierpko. - Po pierwsze, jesteś zbyt osłabiona...</w:t>
        <w:br/>
        <w:t>- Czuję się lepiej.</w:t>
        <w:br/>
        <w:t>- Po drugie, to niebezpieczne. Dookoła jest ogromne mokradło, nie kończące się pole trzcin. Nie znasz ścieżek, możesz zabłądzić lub utonąć w trzęsawisku.</w:t>
        <w:br/>
        <w:t>- A ty - wskazała na worek, który taszczył - ścieżki znasz, oczywiście. I nawet niedaleko nimi chadzasz, a zatem mokradło wcale nie jest takie wielkie. Garbujesz skóry, aby żyć, jasne. Kelpie, moja klacz, ma owies, a pola tu nie widzę. My jedliśmy kurę i krupy. I chleb. Prawdziwy chleb, nie podpłomyki. Chleba nie dostałbyś od trapera. A zatem w okolicy jest wieś.</w:t>
        <w:br/>
        <w:t>- Bezbłędnie wydedukowane - potwierdził spokojnie. - Rzeczywiście, dostaję prowianty z najbliższej wsi. Najbliższej, ale wcale nie bliskiej, leżącej na skraju bagien. Mokradło przylega do rzeki. Wymieniam skóry na żywność, którą przywożą mi łodzią. Chleb, kaszę, mąkę, sól, ser, czasami królika lub kurę. Czasami wiadomości.</w:t>
        <w:br/>
        <w:t>Nie doczekał się pytania, więc kontynuuował.</w:t>
        <w:br/>
        <w:t>- Wataha konnych w pościgu dwukrotnie była w osadzie. Za pierwszym razem ostrzegano, by cię nie ukrywać, grożono chłopom mieczem i ogniem, jeśli zostaniesz w osadzie schwytana. Za drugim obiecywano nagrodę za odnalezienie trupa. Twoi prześladowcy są przekonani, że leżysz martwa w lasach, w jakimś jarze czy wądole.</w:t>
        <w:br/>
        <w:t>- I nie spoczną - mruknęła - dopóki nie odnajdą zwłok. Wiem o tym dobrze. Muszą mieć dowód, że nie żyję. Bez tego dowodu nie zrezygnują. Będą szperać wszędzie. Wreszcie trafią i tutaj...</w:t>
        <w:br/>
        <w:t xml:space="preserve">- Bardzo im zależy - zauważył. - Powiedziałbym, niezwykle im zależy... </w:t>
        <w:br/>
        <w:t>Zacięła usta.</w:t>
        <w:br/>
        <w:t>- Nie lękaj się. Odjadę, zanim mnie tu znajdą. Nie narażę cię... Nie bój się.</w:t>
        <w:br/>
        <w:t>- Skąd przypuszczenie, że się boję? - wzruszył ramionami. - Że jest powód, by się lękać? Tutaj nikt nie trafi, nikt cię tu nie wyśledzi. Jeśli jednak ty wystawisz nos z trzcin, trafisz twoim prześladowcom prosto w ręce.</w:t>
        <w:br/>
        <w:t>- Innymi słowy - podrzuciła hardo głowę - muszę tu zostać? To chciałeś powiedzieć?</w:t>
        <w:br/>
        <w:t>- Nie jesteś więźniem. Możesz odjechać, gdy zechcesz. Dokładniej: gdy zdołasz. Ale możesz też zostać u mnie i przeczekać. Ścigający zniechęcą się kiedyś. Zawsze się zniechęcają, prędzej lub później. Zawsze. Możesz mi wierzyć. Znam się na tym.</w:t>
        <w:br/>
        <w:t>Jej zielone oczy błysnęły, gdy spojrzała na niego.</w:t>
        <w:br/>
        <w:t>- Zresztą - powiedział szybko, wzruszając ramionami i uciekając przed jej wzrokiem - uczynisz, jak zechcesz. Powtarzam, nie więżę cię tu.</w:t>
        <w:br/>
        <w:t>- Dzisiaj chyba jednak nie odjadę - prychnęła. - Słaba jestem... I zaraz słońce zajdzie... A ja przecież nie znam ścieżek. Chodźmy więc do chaty. Zmarzłam.</w:t>
        <w:br/>
        <w:t>- Powiedziałeś, że leżałam u ciebie sześć dób. To jest prawda?</w:t>
        <w:br/>
        <w:t>- Dlaczego miałbym kłamać?</w:t>
        <w:br/>
        <w:t>- Nie unoś się. Staram się doliczyć dni... Ja uciekłam... Zraniono mnie... w dzień Zrównania. Dwudziestego trzeciego września. Jeśli wolisz liczyć według elfów, ostatniego dnia Lammas.</w:t>
        <w:br/>
        <w:t>- To niemożliwe.</w:t>
        <w:br/>
        <w:t>- Dlaczego miałabym kłamać? - krzyknęła i jęknęła, chwytając się za twarz. Vysogota patrzyła na nią spokojnie.</w:t>
        <w:br/>
        <w:t>- Nie wiem, dlaczego - powiedział zimno. - Ale ja byłem kiedyś lekarzem, Ciri. Dawno temu, ale nadal umiem odróżnić ranę zadaną przed dziesięcioma godzinami od rany zadanej przed czterema dniami. Znalazłem cię dwudziestego siódmego września. Zraniona zostałaś więc dwudziestego szóstego. Trzeciego dnia Velen, jeśli wolisz liczyć według elfów. Trzy dni po Ekwinokcjum.</w:t>
        <w:br/>
        <w:t>- Zostałam zraniona w samo Ekwinokcjum.</w:t>
        <w:br/>
        <w:t>- To nie jest możliwe, Ciri. Musiałaś pomylić daty.</w:t>
        <w:br/>
        <w:t>- Na pewno nie. To ty masz tu jakiś przestarzały pustelniczy kalendarz.</w:t>
        <w:br/>
        <w:t>- Niech ci będzie. Aż tak wielkie ma to znaczenie?</w:t>
        <w:br/>
        <w:t>- Nie. Nie ma żadnego.</w:t>
        <w:br/>
        <w:t>Trzy dni później Vysogota zdjął ostatnie szwy. Miał wszelkie powody, by być zadowolony i dumny ze swego dzieła - linia zszycia była równa i czysta, nie należało obawiać się tatuażu wrośniętym w ranę brudem. Satysfakcję psuł jednak chirurgowi widok Ciri, w posępnym milczeniu kontemplującej szramę w ustawianym pod różnymi kątami zwierciadle i usiłującej zakrywać ją - bezskutecznie - zaczesywanymi na policzek włosami. Blizna szpeciła. Fakt był faktem. Nie było na to rady. W niczym nie mogło pomóc udawanie, że jest inaczej. Wciąż czerwona, napuchnięta jak powróz, napunktowana śladami ukłuć igły i poznaczona odciskami nitek, szrama wyglądała iście makabrycznie. Ten stan miał szansę ulegać stopniowej i nawet szybkiej poprawie. Vysogota wiedział jednak, że nie było żadnych szans na to, by blizna znikła i przestała szpecić.</w:t>
        <w:br/>
        <w:t>Ciri czuła się znacznie lepiej, ale ku zdziwieniu i zadowoleniu Vysogoty w ogóle nie mówiła o odjeździe. Wywiodła z obórki swą karą Kelpie - Vysogota wiedział, że na Północy nazwę "kelpie" nosił morszczyniec, groźny potwór morski, wedle przesądu mogący przybrać postać pięknego rumaka, delfina a nawet urodziwej kobiety, w rzeczywistości zaś zawsze wyglądający jak kupa zielska. Ciri osiodłała klacz i kilkakrotnie obkłusowała podwórko i chatę dookoła, po czym Kelpie wróciła do obórki, by dotrzymywać towarzystwa kozie, Ciri zaś do chaty, by dotrzymywać towarzystwa Vysogocie. Pomagała mu nawet - prawdopodobnie z nudów - w pracy przy skórach. Gdy on segregował nutrie według rozmiarów i odcieni, ona dzieliła piżmaki na grzbieciki i brzuszki, rozcinając skórki wzdłuż wprowadzanej do środka deszczułki. Palce miała nad wyraz zręczne.</w:t>
        <w:br/>
        <w:t>Waśnie przy tym zajęciu doszło między nimi do dość dziwnej rozmowy.</w:t>
        <w:br/>
        <w:t>- Nie wiesz, kim jestem. Nawet się nie domyślasz, kim jestem.</w:t>
        <w:br/>
        <w:t>Kilkakrotnie powtórzyła to banalne stwierdzenie i rozdrażniła go tym lekko. Rzecz jasna, nie dał po sobie poznać rozdrażnienia - uwłaczało by mu, gdyby zdradził swe uczucia przed taką smarkulą. Nie, do tego dopuścić nie mógł, nie mógł też zdradzić ciekawości, która go drążyła.</w:t>
        <w:br/>
        <w:t>Ciekawości w sumie bezzasadnej, bo przecież bez trudu mógł się domyślić, kim była. W czasach Vysogoty młodzieżowe bandy również nie były rzadkością. Lata, które minęły, nie mogły też wyeliminować magnetycznej siły, z jaką takie szajki przyciągały żądną przygód i silnych wrażeń szczeniaterię. Nader często na jej zgubę. Smarkacze wykręcający się blizną na twarzy mogli mówić o szczęściu - na tych mniej szczęśliwych czekały tortury, stryczek, hak lub pal.</w:t>
        <w:br/>
        <w:t>Ha, od czasów Vysogoty tylko jedno uległo zmianie - postępująca emancypacja. Do band ciągnęły nie tylko wyrostki, ale i zwariowane podlotki, przedkładające konia, miecz i przygodę nad szydełko, kądziel i czekanie na swatów.</w:t>
        <w:br/>
        <w:t>Vysogota nie powiedział jej tego wszystkiego wprost. Powiedział to ogródkami. Ale tak, by wiedziała, że on wie. By uświadomić jej, że jeśli ktoś tu jest zagadką, to z pewnością nie ona - cudem zbiegła z obławy małoletnia grasantka z bandy grasantów małolatów. Oszpecona smarkula próbująca otaczać się nimbem tajemniczości...</w:t>
        <w:br/>
        <w:t>- Nie wiesz, kim jestem. Ale nie obawiaj się. Odjadę wkrótce. Nie narażę cię na niebezpieczeństwo. Vysogota miał dość.</w:t>
        <w:br/>
        <w:t>- Nie grozi mi żadne niebezpieczeństwo - powiedział sucho. - Bo i jakież? Nawet jeśli pościg tu się zjawi, w co wątpię, cóż złego może mnie spotkać? Udzielanie pomocy zbiegłym przestępcom jest karanie, ale nie w przypadku pustelnika, albowiem pustelnik jest rzeczy świeckich nieświadom. Moim przywilejem jest gościć każdego, kto trafia do mej pustelni. Dobrze rzekłaś: nie wiem, kim jesteś. Skąd ja, pustelnik, mogę wiedzieć, kim jesteś, co przeskrobałaś i za co ściga cię prawo? I jakie prawo? Przecież ja nawet nie wiem, czyje prawo w tych okolicach obowiązuje, jaka i czyja jurysdykcja. I nie obchodzi mnie to. Jestem pustelnikiem.</w:t>
        <w:br/>
        <w:t>Trochę zbyt wiele razy mówił o pustelnictwie, czuł to. Ale nie rezygnował, jej wściekle zielone oczy kłuły go niczym ostrogi.</w:t>
        <w:br/>
        <w:t>- Jestem ubogim eremitą. Umarłym dla świata i dla spraw jego. Jestem człekiem prostym i niewykształconym, rzeczy światowych nieświadomym...</w:t>
        <w:br/>
        <w:t>Przesadził.</w:t>
        <w:br/>
        <w:t>- Akurat! - wrzasnęła, ciskając skórkę i nóż na podłogę. - Za głupią mnie masz, czy jak? Ja głupia nie jestem, nie myśl sobie. Pustelniku, eremito ubogi! Gdy cię nie było, rozejrzałam się. Zajrzałam tam, o, do kąta, za tę niezbyt czystą kotarę. Skąd wzięły się tam na półkach uczone księgi, hę, człeku prosty i nieświadomy?</w:t>
        <w:br/>
        <w:t>Vysogota odrzucił skórę nutrii na stertę.</w:t>
        <w:br/>
        <w:t>- Mieszkał tu kiedyś poborca podatków - powiedział niefrasobliwie. - To są katastry i księgi buchalteryjne.</w:t>
        <w:br/>
        <w:t>- Kłamiesz - Ciri skrzywiła twarz, pomasowała bliznę. - Kłamiesz w żywe oczy!</w:t>
        <w:br/>
        <w:t>Nie odpowiedział, udając, że ocenia odcień kolejnej skóry.</w:t>
        <w:br/>
        <w:t>- Myślisz może sobie - podjęła po chwili dziewczyna - że jeśli masz białą brodę, zmarszczki i sto lat na karku, to bez trudu oszukasz naiwną młódkę, hę? To ci powiem: pierwszą lepszą może i zwiódłbyś. Ale ja nie jestem pierwsza lepsza.</w:t>
        <w:br/>
        <w:t>Uniósł wysoko brwi w niemym, lecz prowokacyjnym pytaniu. Nie kazała mu długo czekać.</w:t>
        <w:br/>
        <w:t>- Ja, mój pustelniku, uczyłam się w miejscach, gdzie było sporo ksiąg, także i tych samych tytułów, co na twoich półkach. Sporo z tych tytułów znam.</w:t>
        <w:br/>
        <w:t>Vysogota jeszcze wyżej uniósł brwi. Patrzyła mu prosto w oczy.</w:t>
        <w:br/>
        <w:t>- Dziwne rzeczy - wycedziła - wygaduje brudny kocmołuch, oberwana sierota, musi złodziejka lub bandytka znaleziona w krzakach z rozwaloną gębą. A jednak trzeba ci wiedzieć, panie pustelniku, że ja czytywałam Historię Rodericka de Novembre. Przeglądałam, i to nie raz, dzieło o tytule Materia medica. Znam Herbarius, taki sam, jak ten na twojej półce. Wiem też, co oznacza na grzbietach ksiąg gronostajowy krzyż na czerwonej tarczy. To znak, że księgę wydał uniwersytet w Oxenfurcie.</w:t>
        <w:br/>
        <w:t>Urwała, wciąż bacznie go obserwując. Vysogota milczał, starając się, by jego twarz nie zdradzała niczego.</w:t>
        <w:br/>
        <w:t>- Dlatego myślę - powiedziała, podrzucając głowę zwykłym dla niej, dumnym i gwałtownym nieco ruchem - żeś ty wcale nie prostak i nie pustelnik. Żeś wcale nie umarł dla świata, ale uciekł przed nim. I ukrywasz się tu, na pustkowiu, zamaskowany pozorami i bezkresnym trzcinowiskiem.</w:t>
        <w:br/>
        <w:t>- Jeżeli tak jest - uśmiechnął się Vysogota - to w istocie przedziwnie splotły się nasze losy, moja ty oczytana panno. Wielce zagadkowym sposobem zbratało nas oto przeznaczenie. Wszakże i ty się tu ukrywasz. Wszakże i ty, Ciri, umiejętnie snujesz wokół siebie woale pozorów. Jam jest jednak człekiem starym, pełnym podejrzeń i zgorzkniałej starczej nieufności...</w:t>
        <w:br/>
        <w:t>- Nieufności do mnie?</w:t>
        <w:br/>
        <w:t>- Do świata, Ciri. Do świata, w którym szachrajski pozór wkłada maskę prawdy, by wywieść w pole inną prawdę, fałszywą, nawiasem mówiąc, i też próbującą szachrować. Do świata, w którym herb uniwersytetu w Oxenfurcie maluje się na drzwiach zamtuzów. Do świata, w którym ranne grasantki podają się za bywałe, uczone, może i szlachetnie urodzone panny, intelektualistki i erudytki, czytujące Rodericka de Novembre i obeznane z godłem Akademii. Wbrew wszelkim pozorom. Wbrew temu, że same noszą inny znak. Bandycki tatuaż. Czerwoną różę wykłutą w pachwinie.</w:t>
        <w:br/>
        <w:t>- Faktycznie, miałeś rację - przygryzła wargę, a jej twarz pokrył pąs tak głęboki, że linia szramy wydawała się czarna. - Jesteś zgorzkniały staruch. I wścibski dziadyga.</w:t>
        <w:br/>
        <w:t>- Na mojej półce, za kotarą - wskazał ruchem głowy - stoi Aen Ifog Mab Taedh'morc, zbiór elfich baśni i wierszowanych przypowieści. Jest tam, jakże pasująca do naszej sytuacji i rozmowy, historyjka o sędziwym kruku i młodziutkiej jaskółce. Ponieważ podobnie jak ty, Ciri, jestem erudytą, pozwolę sobie przypomnieć stosowny fragment. Kruk, jak niezawodnie pamiętasz, zarzuca jaskółce płochość i nieprzystojną frygowatość.</w:t>
        <w:br/>
        <w:br/>
        <w:t xml:space="preserve">Hen Cerbin dic'ss aen n'og Zireael </w:t>
        <w:br/>
        <w:t xml:space="preserve">Aark, aark, caelm foile, te veloe, ell? </w:t>
        <w:br/>
        <w:t>Zireael...</w:t>
        <w:br/>
        <w:br/>
        <w:t>Urwał, oparł łokcie o stół, a podbródek na splecionych palcach. Ciri szarpnęła głową, wyprostowała się, spojrzała na niego wyzywająco. I dokończyła.</w:t>
        <w:br/>
        <w:br/>
        <w:t xml:space="preserve">...Zireael ueloe que'ss aen en'ssan irch </w:t>
        <w:br/>
        <w:t>Mab og, Hen Cerbin, vean ni, guirk, quirk!</w:t>
        <w:br/>
        <w:br/>
        <w:t>- Zgorzkniały i nieufny staruch - powiedział po chwili Vysogota, nie zmieniając pozycji - przeprasza młodą erudytkę. Sędziwy kruk, wszędzie węszący podstęp i oszustwo, prosi o wybaczenie jaskółkę, której jedyną winą jest to, że jest młoda i pełna życia. I ładniutka.</w:t>
        <w:br/>
        <w:t>- Teraz pleciesz - żachnęła się, odruchowo zakrywając dłonią bliznę na policzku. - Takie komplementy możesz sobie darować. Nie poprawią one koślawych ściegów, którymi sfastrygowałeś mi skórę. Nie myśl też sobie, że zdobędziesz w ten sposób moją ufność. Ja nadal nie wiem, kim ty właściwie jesteś. Dlaczego okłamałeś mnie w sprawie tych dat i dni. I w jakim celu zaglądałeś mi między nogi, choć ranna byłam w twarz. I czy na zaglądaniu się skończyło.</w:t>
        <w:br/>
        <w:t>Tym razem udało się jej wyprowadzić go z równowagi.</w:t>
        <w:br/>
        <w:t>- Co ty sobie wyobrażasz, smarkulo?! - krzyknął. - Mógłbym być twoim ojcem!</w:t>
        <w:br/>
        <w:t>- Dziadkiem - poprawiła zimno. - Albo i pradziadkiem. Ale nie jesteś. Ja nie wiem, kim jesteś. Ale na pewno nie jesteś tym, za kogo chciałbyś uchodzić.</w:t>
        <w:br/>
        <w:t>- Jestem tym, kto znalazł cię na bagnie, niemal przymarzniętą do mchu, z czarną skorupą zamiast twarzy, nieprzytomną, zapaskudzoną i brudną. Jestem tym, kto zabrał cię do domu, choć nie wiedział, kim jesteś, a domyślać się miał prawo najgorszego. Kto opatrzył cię i położył do łóżka. Leczył, gdy konałaś z gorączki. Pielęgnował. Mył. Dokładnie. W okolicach tatuażu również.</w:t>
        <w:br/>
        <w:t>Znowu spąsowiała, ale z jej oczu ani myślało znikać bezczelne wyzwanie.</w:t>
        <w:br/>
        <w:t>- Na tym świecie - warknęła - szachrajskie pozory czasem udają prawdę, sam tak powiedziałeś. Ja też już trochę znam świat, wyobraź sobie. Uratowałeś mnie, opatrzyłeś, pielęgnowałeś. Dzięki ci za to. Wdzięczna ci jestem za... za dobroć. Ale przecież ja wiem, że nie ma czegoś takiego, jak dobroć bez...</w:t>
        <w:br/>
        <w:t>- Bez wyrachowania i nadziei na korzyść - dokończył z uśmiechem. - Tak, tak, wiem, bywały ze mnie człek, kto wie, czy nie znam świata równie dobrze jak ty, Ciri. Ranne dziewczyny, jak wiadomo, ograbia się ze wszystkiego, co ma jakąkolwiek wartość. Jeśli są nieprzytomne lub zbyt słabe, by się bronić, zwyczajowo popuszcza się cugli własnym chuciom i żądzom, nierzadko na występne i przeciwne naturze sposoby. Prawda?</w:t>
        <w:br/>
        <w:t>- Nic nie jest takie, na jakie wygląda - odrzekła Ciri, po raz kolejny oblewając się rumieńcem.</w:t>
        <w:br/>
        <w:t>- Jakżeż prawdziwe twierdzenie - dorzucił kolejną skórę na właściwą kupkę. - I jakżeż bezlitośnie wiodące nas do wniosku, że my, Ciri, nie wiemy o sobie niczego. Znamy tylko pozory, a te mylą.</w:t>
        <w:br/>
        <w:t>Odczekał chwilę, ale Ciri nie spieszyła się, by powiedzieć cokolwiek.</w:t>
        <w:br/>
        <w:t>- Chociaż obojgu nam udało się przeprowadzić coś w rodzaju wstępnej inkwizycji, nadal nie wiemy o sobie nic. Ja nie wiem, kim ty jesteś, ty nie wiesz, kim ja jestem...</w:t>
        <w:br/>
        <w:t>Tym razem czekał z wyrachowaniem. Patrzyła na niego, a w jej oczach czaiło się pytanie, którego oczekiwał. Coś dziwnego błysnęło w jej oczach, gdy owo pytanie zadała.</w:t>
        <w:br/>
        <w:t>- Kto zacznie?</w:t>
        <w:br/>
        <w:t>Gdyby po zmroku ktoś podkradł się do chaty z zapadniętą i omszałą strzechą, gdyby zajrzał do wnętrza, w świetle płomieni i żaru paleniska zobaczyłby siwobrodego starca zgarbionego nad stertą skór. Zobaczyłby też popielatowłosą dziewczynę z paskudną szramą na policzku, szramą zupełnie nie pasującą do wielkich jak u dziecka zielonych oczu.</w:t>
        <w:br/>
        <w:t>Ale nikt nie mógł tego zobaczyć. Chata stała wśród trzcin, na moczarach, na które nikt nie odważał się zapuszczać.</w:t>
        <w:br/>
        <w:br/>
      </w:r>
    </w:p>
    <w:p>
      <w:pPr>
        <w:pStyle w:val="Normal"/>
        <w:jc w:val="center"/>
        <w:rPr>
          <w:sz w:val="22"/>
        </w:rPr>
      </w:pPr>
      <w:r>
        <w:rPr>
          <w:sz w:val="22"/>
        </w:rPr>
        <w:t>*****</w:t>
      </w:r>
    </w:p>
    <w:p>
      <w:pPr>
        <w:pStyle w:val="TextBody"/>
        <w:rPr/>
      </w:pPr>
      <w:r>
        <w:rPr/>
        <w:br/>
        <w:br/>
        <w:br/>
        <w:t>- Nazywam się Vysogota z Corvo. Byłem lekarzem. Chirurgiem. Byłem alchemikiem. Byłem badaczem, historykiem, filozofem, etykiem. Byłem profesorem w Akademii Oxenfurckiej. Musiałem stamtąd uciekać po opublikowaniu pewnego dzieła, które uznano za bezbożne, za co wówczas, pięćdziesiąt lat temu, groziła kara śmierci. Musiałem emigrować. Moja żona emigrować nie chciała, więc porzuciła mnie. A ja zatrzymałem się dopiero daleko na południu, w Cesarstwie Nilfgaardzkim. Zostałem wreszcię wykładowcą etyki w Akademii Imperialnej w Castell Graupian, godność tę piastowałem blisko dziesięć lat. Ale i stamtąd musiałem uciekać po opublikowaniu pewnego traktatu... Nawiasem mówiąc, dzieło traktowało o totalitarnej władzy i zbrodniczym charakterze zaborczych wojen, ale oficjalnie zarzucano dziełu i mnie metafizyczny mistycyzm i schizmę klerykalną. Uznano, że działałem z poduszczenia ekspansywnych i rewizjonistycznych ugrupowań kapłańskich, faktycznie rządzących królestwami Nordlingów. Dość zabawne w świetle mojego wyroku śmierci za ateizm sprzed dwudziestu lat! Było zresztą akurat tak, że na Północy ekspansywni kapłani dawno już poszli w zapomnienie, ale w Nilfgaardzie nie przyjmowano tego do wiadomości. Łączenie mistycyzmu i zabobonu z polityką było ścigane i surowo karane.</w:t>
        <w:br/>
        <w:t>- Dziś, oceniając z perspektywy lat, myślę, że gdybym się ukorzył i okazał skruchę, może afera rozwiałaby się, a cesarz ograniczył do niełaski, bez sięgania po środki drastyczne. Ale ja byłem rozgoryczony. Pewny swych racji, które miałem za ponadczasowe, nadrzędne wobec tej czy innej władzy lub polityki. Czułem się skrzywdzony, skrzywdzony niesprawiedliwie. Tyrańsko. Nawiązałem więc aktywne kontakty z dysydentami, tajnie zwalczającymi tyrana. Zanim się obejrzałem, siedziałem razem z dysydentami w lochu, a niektórzy, gdy pokazano im narzędzia, wskazali na mnie jako na głównego ideologa ruchu.</w:t>
        <w:br/>
        <w:t>- Cesarz skorzystał z prawa łaski, zostałem jednak skazany na banicję - pod groźbą natychmiastowej kary śmierci w przypadku powrotu na ziemie cesarskie.</w:t>
        <w:br/>
        <w:t>- Wówczas obraziłem się na cały świat, na królestwa, cesarstwa i uniwersytety, na dysydentów, urzędników, prawników. Na kolegów i przyjaciół, którzy za dotknięciem magicznej różdżki przestali być nimi. Na drugą żonę, która podobnie jak pierwsza uważała, że kłopoty męża to zasadniczy powód do rozwodu. Na dzieci, które się mnie wyrzekły. Zostałem pustelnikiem. Tu, w Ebbing, na bagnach Pereplutu. Przejąłem sadybę w schedzie po pewnym eremicie, którego zdarzyło mi się kiedyś poznać. Pech chciał, że Nilfgaard zaanektował Ebbing i ni z tego, ni z owego znalazłem się znowu w Cesarstwie. Nie mam już ani sił, ani chęci na dalsze wędrowanie, dlatego muszę się ukrywać. Cesarskie wyroki nie ulegają przedawnieniu, nawet w sytuacji, gdy imperator, który je wydał, dawno nie żyje, a obecny cesarz nie ma powodów, by mile wspominać tamtego i podzielać jego poglądy. Wyrok śmierci pozostaje w mocy. Takie jest prawo i zwyczaj w Nilfgaardzie. Wyroki za zdradę stanu nie przedawniają się i nie podlegają amnestii, którą każdy cesarz ogłasza po koronacji. Po wstąpieniu na tron nowego cesarza amnestionowani zostają wszyscy, których jego poprzednik skazał... za wyjątkiem winnych zdrady stanu. Nie ma znaczenia, kto rządzi w Nilfgaardzie: jeśli wyda się, że żyję i łamię wyrok banicji, przebywając na cesarskim terytorium, moja głowa spadnie na szafocie.</w:t>
        <w:br/>
        <w:t>- Jak zatem widzisz, Ciri, znajdujemy się w całkiem podobnej sytuacji.</w:t>
        <w:br/>
        <w:t>- Co to jest etyka? Wiedziałam to, ale zapomniałam.</w:t>
        <w:br/>
        <w:t>- Nauka o moralności. O prawidłach postępowania obyczajnego, szlachetnego, poczciwego i uczciwego. O wyżynach dobra, na które wynosi duszę ludzką prawość i moralność. I o otchłaniach zła, w które strąca niepoczciwość i niemoralność...</w:t>
        <w:br/>
        <w:t>- Wyżyny dobra! - parsknęła. - Prawość! Moralność! Nie rozśmieszaj mnie, bo mi się szrama na pysku rozpęknie. Miałeś szczęście, że cię nie tropili, że nie posłali za tobą łowców nagród, takich jak... Bonhart. Zobaczyłbyś, co to są otchłanie zła. Etyka? Łajno warta jest twoja etyka, Vysogoto z Corvo. To nie złych i niepoczciwych strąca się na dno, nie! O, nie! To źli, ale zdecydowani, strącają tam takich, którzy są moralni, uczciwi i szlachetni, ale niezdarni, wahający się i pełni skrupułów.</w:t>
        <w:br/>
        <w:t>- Dzięki za naukę - zadrwił. - Wierę, choćbyś cały wiek przeżył, nigdy nie jest za późno, by czegoś się nauczyć. Zaiste, zawsze warto posłuchać osób dojrzałych, bywałych i doświadczonych.</w:t>
        <w:br/>
        <w:t xml:space="preserve">- A kpij sobie, kpij - szarpnęła głową. - Póki możesz. Bo teraz moja kolej, teraz ja zabawię cię opowieścią. Opowiem ci, jak to było ze mną. A gdy skończę, zobaczymy, czy nadal będziesz miał ochotę drwić. </w:t>
        <w:br/>
      </w:r>
    </w:p>
    <w:p>
      <w:pPr>
        <w:pStyle w:val="Normal"/>
        <w:jc w:val="center"/>
        <w:rPr>
          <w:sz w:val="22"/>
        </w:rPr>
      </w:pPr>
      <w:r>
        <w:rPr>
          <w:sz w:val="22"/>
        </w:rPr>
        <w:t>*****</w:t>
      </w:r>
    </w:p>
    <w:p>
      <w:pPr>
        <w:pStyle w:val="Normal"/>
        <w:rPr>
          <w:sz w:val="22"/>
        </w:rPr>
      </w:pPr>
      <w:r>
        <w:rPr>
          <w:sz w:val="22"/>
        </w:rPr>
        <w:br/>
        <w:t xml:space="preserve">Gdyby tego dnia po zmroku ktoś podkradł się do chaty z zapadniętą strzechą, gdyby zajrzał przez szparę w okiennicy, zobaczyłby w skąpo oświetlonym wnętrzu białobrodego starca, w skupieniu słuchającego opowieści popielatowłosej dziewczyny siedzącej na kłodzie przy kominie. </w:t>
        <w:br/>
        <w:t>Spostrzegłby, ze dziewczyna mówi wolno, jak gdyby z trudem znajdowała słowa, że nerwowo pociera zeszpecony paskudną blizną policzek, że przeplata długimi momentami milczenia opowieść o swych losach. Opowieść o naukach, które odebrała, a które wszystkie, co do jednej, okazały się kłamliwe i bałamutne. O obietnicach, które jej złożono i których nie dotrzymano. Opowieść o tym, jak przeznaczenie, w które kazano jej wierzyć, zdradziło ją niecnie i wyzuło z dziedzictwa. O tym, jak za każdym razem, gdy już zaczynała wierzyć, spadały na nią poniewierka, ból, krzywda i upokorzenie. O tym, jak ci, którym ufała i których kochała, zdradzili, nie przyszli z pomocą, gdy cierpiała, gdy groziły jej pohańbienie, męka i śmierć. Opowieść o ideałach, którym zalecano jej być wierną, a które zawiodły, zdradziły, opuściły wtedy, gdy ich potrzebowała, dowodząc, jak niewiele były warte. O tym, jak pomoc, przyjaźń - i miłość - znalazła wreszcie u tych, u których z pozoru nie należało szukać ani pomocy, ani przyjaźni. Nie wspominając o miłości.</w:t>
        <w:br/>
        <w:t>Ale tego nikt nie mógł zobaczyć ani tym bardziej usłyszeć. Chata z zapadniętą i omszałą strzechą była dobrze okryta wśród mgieł, na moczarach, na które nikt nie odważał się zapuszczać.</w:t>
        <w:b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pPr>
      <w:r>
        <w:rPr>
          <w:i/>
          <w:sz w:val="22"/>
        </w:rPr>
        <w:t>Wkraczając w wiek dojrzewania, młoda dziewczyna zaczyna podejmować próby penetracji dziedzin życia uprzednio jej niedostępnych, co w baśniach symbolizuje wejście do tajemniczej wieży i poszukiwanie ukrytej tam komnaty. Dziewczyna wspina się na szczyt wieży, stąpając po kręconych schodach - schody w snach są symbolem przeżycia erotycznego. Zakazana komnata, ów mały zamknięty na klucz pokój, symbolizuje vaginę przekręcenie klucza w zamku to symbol aktu seksualnego.</w:t>
        <w:br/>
        <w:br/>
        <w:t xml:space="preserve">Bruno Bettelheim, The Uses of Enchantment, </w:t>
        <w:br/>
        <w:t>tnę Meaning and Importance of Fairy Tales</w:t>
        <w:br/>
      </w:r>
      <w:r>
        <w:rPr>
          <w:sz w:val="22"/>
        </w:rPr>
        <w:br/>
        <w:br/>
      </w:r>
    </w:p>
    <w:p>
      <w:pPr>
        <w:pStyle w:val="Normal"/>
        <w:jc w:val="center"/>
        <w:rPr>
          <w:smallCaps/>
          <w:sz w:val="22"/>
        </w:rPr>
      </w:pPr>
      <w:r>
        <w:rPr>
          <w:smallCaps/>
          <w:sz w:val="22"/>
        </w:rPr>
        <w:t>Rozdział drugi</w:t>
      </w:r>
    </w:p>
    <w:p>
      <w:pPr>
        <w:pStyle w:val="Normal"/>
        <w:rPr>
          <w:sz w:val="22"/>
        </w:rPr>
      </w:pPr>
      <w:r>
        <w:rPr>
          <w:sz w:val="22"/>
        </w:rPr>
        <w:br/>
        <w:br/>
        <w:br/>
        <w:t>Zachodni wiatr przyniósł nocną burzę.</w:t>
        <w:br/>
        <w:t>Czamofioletowe niebo pękło wzdłuż linii błyskawicy, eksplodowało przeciągłym łoskotem gromu. Nagły deszcz uderzył w kurz drogi kroplami gęstymi jak olej, zaszumiał na dachach, rozmazał brud na okiennych błonach. Ale silny wiatr szybko przepędził ulewę, odegnał burzę gdzieś hen, daleko, za płonący błyskawicami horyzont.</w:t>
        <w:br/>
        <w:t>I wtedy rozszczekały się psy. Zadudniły kopyta, zabrzęczała broń. Dzikie hałłakowania i gwizdy zjeżyły włos rozbudzonym wieśniakom, zrywającym się w popłochu, zapierającym drągami drzwi i okiennice. Spocone dłonie zaciskały się na styliskach siekier, na trzonkach wideł. Zaciskały się mocno. Ale bezsilnie.</w:t>
        <w:br/>
        <w:t>Terror, terror leci przez wieś. Ścigani czy ścigający? Szaleni i okrutni z wściekłości czy ze strachu? Przelecą, nie wstrzymując koni? Czy też rozjarzy się za chwilę noc ogniem gorejących strzech?</w:t>
        <w:br/>
        <w:t>Cicho, cicho, dzieci...</w:t>
        <w:br/>
        <w:t>Mamo, czy to demony? Czy to Dziki Gon? Zmory z piekła rodem? Mamo, mamo!</w:t>
        <w:br/>
        <w:t>Cicho, cicho, dzieci. To nie demony, nie diabły...</w:t>
        <w:br/>
        <w:t>Gorzej.</w:t>
        <w:br/>
        <w:t>To ludzie.</w:t>
        <w:br/>
        <w:t>Psy ujadały. Dął wicher. Rżały konie, łomotały podkowy. Przez wieś i noc leciała hulajpartia.</w:t>
        <w:br/>
        <w:t>Hotsporn wjechał na wzgórek, wstrzymał i obrócił konia. Był przezorny i ostrożny, nie lubił ryzyka, zwłaszcza wtedy, gdy czujność nic nie kosztowała. Nie spieszył się ze zjazdem w dół, nad rzeczkę, do stacji pocztowej. Wolał pierwej dobrze się przypatrzeć.</w:t>
        <w:br/>
        <w:t>Przed stacją nie było koni ani zaprzęgów, stał tam wyłącznie jeden furgonik zaprzężony w parę mułów. Na płachcie widniał napis, którego Hotsporn nie mógł z daleka odczytać. Ale niebezpieczeństwem nie pachniało. Hotsporn potrafił wyczuwać niebezpieczeństwo. Był zawodowcem.</w:t>
        <w:br/>
        <w:t>Zjechał nad zakrzaczony i zarośnięty łozą brzeg, zdecydowanie wparł konia w rzekę, przebrodził galopem wśród bijących powyżej siodła rozbryzgów wody. Taplające się przy brzegu kaczki uciekły z głośnym kwakiem.</w:t>
        <w:br/>
        <w:t>Hotsporn ponaglił konia, przez rozgrodzony płot wjechał na podwórze stacji. Teraz mógł już odczytać napis na płachcie furgonu głoszący: "Mistrz Almayera, Kunsztownik Tatuażu". Każdy wyraz napisu wymalowany był innym kolorem i zaczynał się od przesadnie wielkiej, ozdobnie iluminowanej litery. A na skrzyni wozu, powyżej prawego przedniego koła, widniała wymalowana purpurową farbą nieduża rozdarta strzała.</w:t>
        <w:br/>
        <w:t>- Z konia! - usłyszał zza pleców. - Na ziemię, a żywo! Ręce z daleka od rękojeści!</w:t>
        <w:br/>
        <w:t>Podeszli go i otoczyli bezszelestnie - z prawej Asse, w czarnej skórzanej kurtce nitowanej srebrem, z lewej Falka, w zielonym zamszowym kubraczku i berecie z piórkami. Hotsporn ściągnął kaptur i zasłonę z twarzy.</w:t>
        <w:br/>
        <w:t>- Ha! - Asse opuścił miecz. - To wy, Hotsporn. Poznałbym, ale zmylił mnie ten kary koń!</w:t>
        <w:br/>
        <w:t>- Ależ kobyłka śliczna - powiedziała z zachwytem Falka, odsuwając beret na ucho. - Czarna i lśniąca jak węgiel, ani włoska jaśniejszego. A zgrabna! Ech, krasawica!</w:t>
        <w:br/>
        <w:t>- Ano, taka się trafiła za niecałe sto florenów - uśmiechnął się niedbale Hotsporn. - Gdzie Giselher? W środku?</w:t>
        <w:br/>
        <w:t>Asse kiwnął głową. Falka, patrząc na klacz jak urzeczona, poklepała ją po szyi.</w:t>
        <w:br/>
        <w:t>- Gdy biegła przez wodę - uniosła na Hotsporna wielkie zielone oczy - to była niczym istna kelpie! Gdyby z morza się wynurzyła, a nie z rzeczki, nie uwierzyłabym, że to nie prawdziwa kelpie.</w:t>
        <w:br/>
        <w:t>- A widziała panna Falka kiedy prawdziwą kelpie?</w:t>
        <w:br/>
        <w:t>- Na obrazku - dziewczyna spochmumiała nagle. - Dużo by o tym gadać. Chodźcie do środka. Giselher czeka.</w:t>
        <w:br/>
      </w:r>
    </w:p>
    <w:p>
      <w:pPr>
        <w:pStyle w:val="Normal"/>
        <w:jc w:val="center"/>
        <w:rPr>
          <w:sz w:val="22"/>
        </w:rPr>
      </w:pPr>
      <w:r>
        <w:rPr>
          <w:sz w:val="22"/>
        </w:rPr>
        <w:t>*****</w:t>
      </w:r>
    </w:p>
    <w:p>
      <w:pPr>
        <w:pStyle w:val="Normal"/>
        <w:rPr>
          <w:sz w:val="22"/>
        </w:rPr>
      </w:pPr>
      <w:r>
        <w:rPr>
          <w:sz w:val="22"/>
        </w:rPr>
        <w:br/>
        <w:t>Przy oknie, dającym nieco światła, stał stół. Na stole półleżała Mistle, wsparta na łokciach, od pasa w dół goła, nie mająca na sobie nic prócz czarnych pończoch. Między jej nieskromnie rozkraczonymi nogami klęczał chudy i długowłosy osobnik w burym chałacie. Nie mógł być to nikt inny jak mistrz Almavera, kunsztownik tatuażu, albowiem właśnie zajęty był wykłuwaniem na udzie Mistle kolorowego obrazka.</w:t>
        <w:br/>
        <w:t>- Chodź bliżej, Hotsporn - zaprosił Giselher, odsuwając zydel od dalszego stołu, za którym siedział z Iskrą, Kayleighem i Reefem. Dwaj ostatni, jak Asse, też odziani byli w czarną cielęcą skórę usianą klamerkami, ćwiekami, łańcuszkami i innymi wymyślnymi ozdobami ze srebra. Jakiś rzemieślnik musiał na nich potężnie zarobić, pomyślał Hotsporn. Szczury, gdy napadła ich zachcianka wystroić się, płaciły krawcom, szewcom i rymarzom iście po królewsku. Jasna rzecz, nigdy też nie były od tego, by po prostu zedrzeć z napadniętej osoby odzież lub biżuterię, która wpadła im w oko.</w:t>
        <w:br/>
        <w:t>- Znalazłeś, jak widzę, naszą wiadomość w ruinach starej stacji? - przeciągnął się Giselher. - Ha, co gadam, inaczej przecie nie byłoby cię tu. Szybko nawet zjechałeś, przyznać muszę.</w:t>
        <w:br/>
        <w:t>- Bo klacz śliczna - wtrąciła Falka. - Założę się, że i rącza!</w:t>
        <w:br/>
        <w:t>- Ja waszą wiadomość znalazłem - Hotsporn nie spuszczał oka z Giselhera. - A co z moją? Dotarła do ciebie?</w:t>
        <w:br/>
        <w:t>- Dotarła... - zająknął się herszt Szczurów. - Ale... No, krótko mówiąc... Nie było wtedy czasu. A potem żeśmy się popili i mus był się trochę wywczasować. A później inna nam droga wypadła...</w:t>
        <w:br/>
        <w:t>Cholerni gówniarze, pomyślał Hotsporn.</w:t>
        <w:br/>
        <w:t>- Krótko mówiąc, nie wykonałeś polecenia?</w:t>
        <w:br/>
        <w:t>- Ano nie. Wybacz, Hotsporn. Nie było jak... Ale następnym razem, ho, ho! Niezawodnie!</w:t>
        <w:br/>
        <w:t>- Niezawodnie! - potwierdził z emfazą Kayleigh, choć nikt nie prosił go, by potwierdzał.</w:t>
        <w:br/>
        <w:t>Cholerni, nieodpowiedzialni gówniarze. Popili się. A później inna droga im wypadła. Do krawców po frymuśne ciuszki, ani chybi.</w:t>
        <w:br/>
        <w:t>- Napijesz się?</w:t>
        <w:br/>
        <w:t>- Dziękuję, nie.</w:t>
        <w:br/>
        <w:t>- A może tego skosztujesz? - Giselher wskazał stojące wśród gąsiorków i kubków ozdobne puzdereczko z laki. Hotsporn już wiedział, czemu w oczach Szczurów jarzył się tak dziwny blask, czemu ich ruchy były tak nerwowe i szybkie.</w:t>
        <w:br/>
        <w:t>- Pierwszorzędny proch - zapewnił Giselher. - Nie weźmiesz szczypty?</w:t>
        <w:br/>
        <w:t>- Dziękuję, nie. - Hotsporn wymownie spojrzał na plamę krwi i niknący w komorze ślad na trocinach, wyraźnie wskazujący, którędy i dokąd powleczono trupa. Giselher zauważył spojrzenie.</w:t>
        <w:br/>
        <w:t>- Jeden pachoł zucha tu chciał odgrywać - parsknął. - Aż go Iskra skarcić musiała.</w:t>
        <w:br/>
        <w:t>Iskra zaśmiała się gardłowo. Od razu było widać, że jest mocno podniecona narkotykiem.</w:t>
        <w:br/>
        <w:t>- Tak go skarciłam, że się krwią zachłysnął - pochwaliła się. - A wtedy inni z miejsca spokornieli. To się nazywa terror!</w:t>
        <w:br/>
        <w:t>Była jak zwykle obwieszona klejnotami, diamentowy kolczyk miała nawet w skrzydełku nosa. Nie nosiła skóry, lecz wiśniowy kaftanik z brokatowym wzorkiem, już na tyle słynny, by być ostatnim krzykiem mody wśród złotej młodzieży z Thurn. Podobnie jak jedwabna chusta, którą owijał głowę Giselher. Hotsporn słyszał już nawet o dziewczynach, które strzygły się "na Mistle".</w:t>
        <w:br/>
        <w:t>- To się nazywa terror - powtórzył w zamyśleniu, wciąż patrząc na krwawy zaciek na podłodze. - A gospodarz stacji? Jego żona? Syn?</w:t>
        <w:br/>
        <w:t>- Nie, nie - skrzywił się Giselher. - Sądzisz, żeśmy wszystkich zarąbali? Gdzie tam. W spiżarni ich chwilowo zawarliśmy. Teraz stacja, jak widzisz, nasza.</w:t>
        <w:br/>
        <w:t>Kayleigh głośno przepłukał usta winem, wypluł na podłogę. Maleńką łyżeczką nabrał ze szkatułki odrobinę fisstechu, pieczołowicie nasypał na pośliniony opuszek palca wskazującego i wtarł sobie narkotyk w dziąsło. Podał puzdereczko Falce, która powtórzyła rytuał i przekazała fisstech Reefowi. Nilfgaardczyk odmówił, zajęty przeglądaniem katalogu kolorowych tatuaży, oddał pudełko Iskrze. Elfka przekazała je Giselherowi, nie zażywając.</w:t>
        <w:br/>
        <w:t>- Terror! - warknęła, mrużąc błyszczące oczy i pociągając nosem. - Stację mamy pod terrorem! Cesarz Emhyr trzyma tak cały świat, my jeno tę budę. Ale zasada ta sama!</w:t>
        <w:br/>
        <w:t>- Auuuuu, psiakrew! - wrzasnęła ze stołu Mistle. - Uważaj, w co żgasz! Zrób mi tak raz jeszcze, to ja ciebie żgnę! Tak, że na wylot przejdzie!</w:t>
        <w:br/>
        <w:t>Szczury - oprócz Falki i Giselhera - ryknęły śmiechem.</w:t>
        <w:br/>
        <w:t>- Chce się być piękną, trzeba cierpieć! - zawołała Iskra.</w:t>
        <w:br/>
        <w:t>- Kłuj ją, mistrzu, kłuj - dodał Kayleigh. - Ona między nogami zahartowana!</w:t>
        <w:br/>
        <w:t>Falka zaklęła paskudnie i rzuciła w niego kubkiem. Kayleigh uchylił się, Szczury znowu zaryczały śmiechem.</w:t>
        <w:br/>
        <w:t>- Tak tedy - Hotsporn zdecydował się położyć kres wesołości - stację trzymacie pod terrorem. A po co? Pomijając satysfakcję, jaka z terroryzowania wypływa?</w:t>
        <w:br/>
        <w:t>- My tutaj - odrzekł Giselher, wcierając sobie fisstech w dziąsło - na czatach leżymy. Gdy kto tu stanie, by konie zmienić albo wypocząć, to się go obedrze. Tu wygodniej, niźli gdzie na rozstaju albo w chaszczach przy gościńcu. Atoli, jak to Iskra dopiero co powiedziała, zasada ta sama.</w:t>
        <w:br/>
        <w:t>- Ale dziś, od świtu, tylko ten nam popadł - wtrącił Reef, wskazując mistrza Ahnaverę, skrytego niemal z głową między rozwiedzionymi udami Mistle. - Golec, jak każdy sztukmistrz, nie było go z czego ograbić, więc go z jego kunsztu ograbiamy. Rzućcie okiem, jaki on zmyślny do rysunku.</w:t>
        <w:br/>
        <w:t>Obnażył przedramię i pokazał tatuaż - nagą kobietę, ruszającą pośladkami, gdy zaciskał pięść. Kayleigh też się pochwalił - dookoła jego ręki, powyżej kolczastej bransolety, wił się zielony wąż z rozwartą paszczą i szkarłatnym, rozwidlonym językiem.</w:t>
        <w:br/>
        <w:t>- Gustowna rzecz - rzekł obojętnie Hotsporn. - I pomocna przy identyfikacji trupów. Atoli z grabieżą nie wyszło wam, drogie Szczury. Przyjdzie wam zapłacić artyście za jego kunszt. Nie było kiedy was uprzedzić: od siedmiu dni, od pierwszego września, znakiem jest purpurowa rozdarta strzała. On ma taką wymalowaną na wozie.</w:t>
        <w:br/>
        <w:t>Reef zaklął pod nosem, Kayleigh zaśmiał się. Giselher obojętnie machnął ręką.</w:t>
        <w:br/>
        <w:t>- Trudno. Jeśli mus, to się mu zapłaci za jego igły i farby. Purpurowa strzała, mówisz? Zapamiętamy. Gdyby tu do jutra jeszcze jaki ze znakiem strzały nadjechał, nie będzie mu krzywdy.</w:t>
        <w:br/>
        <w:t>- Zamierzacie tu tkwić do jutra? - zdziwił się nieco przesadnie Hotsporn. - Nierozsądnie, Szczury. Ryzykownie i niebezpiecznie!</w:t>
        <w:br/>
        <w:t>- Że jak?</w:t>
        <w:br/>
        <w:t>- Ryzykownie i niebezpiecznie.</w:t>
        <w:br/>
        <w:t>Giaelher wzruszył ramionami, Iskra parsknęła i wysmarkała się na podłogę. Reef, Kayleigh i Falka patrzyli na kupca tak, jak gdyby właśnie oznajmił im, że słońce wpadło do rzeczki i trzeba je szybko wyłowić, zanim je raki oszczypią. Hotsporn zrozumiał, że właśnie odwołał się do rozsądku szalonych smarkaczy. Że ostrzegł przed ryzykiem i niebezpieczeństwem pełnych szaleńczej brawury fanfaronów, którym pojęcia te były całkowicie obce.</w:t>
        <w:br/>
        <w:t>- Pościg za wami idzie, Szczury.</w:t>
        <w:br/>
        <w:t>- No i co z tego?</w:t>
        <w:br/>
        <w:t>Hotsporn westchnął.</w:t>
        <w:br/>
        <w:t>Dyskurs przerwała Mistle, która podeszła do nich, nie zadając sobie trudu, by się ubrać. Postawiła nogę na ławie i kręcąc biodrami zademonstrowała wszem i wobec dzieło mistrza Almavery: pąsową różę na zielonej łodyżce z dwoma listkami, usytuowaną na udzie - tuż przy pachwinie.</w:t>
        <w:br/>
        <w:t>- Ha? - spytała, biorąc się pod boki. Jej sięgające niemal łokci bransolety błysnęły brylantowo. - Co powiecie?</w:t>
        <w:br/>
        <w:t>- Śliczności! - parsknął Kayleigh, odgarniając włosy. Hotsporn zauważył, że Szczur nosił kolczyki w przekłutych małżowinach usznych. Nie ulegało wątpliwości, że wkrótce takie kolczyki będą - podobnie jak nabijana metalem skóra - w modzie wśród złotej młodzieży w Thurn i w całym Geso.</w:t>
        <w:br/>
        <w:t>- Twoja kolej, Falka - powiedziała Mistle. - Co każesz sobie wykłuć?</w:t>
        <w:br/>
        <w:t>Falka dotknęła jej uda, pochyliła się i przyjrzała tatuażowi. Z bliska. Mistle pieszczotliwie poczochrała jej popielate włosy. Falka zachichotała i bez żadnych ceregieli zaczęła się rozbierać.</w:t>
        <w:br/>
        <w:t>- Chcę taką samą różę - oznajmiła. - W tym samym miejscu, co u ciebie, kochana.</w:t>
        <w:br/>
      </w:r>
    </w:p>
    <w:p>
      <w:pPr>
        <w:pStyle w:val="Normal"/>
        <w:jc w:val="center"/>
        <w:rPr>
          <w:sz w:val="22"/>
        </w:rPr>
      </w:pPr>
      <w:r>
        <w:rPr>
          <w:sz w:val="22"/>
        </w:rPr>
        <w:t>*****</w:t>
      </w:r>
    </w:p>
    <w:p>
      <w:pPr>
        <w:pStyle w:val="Normal"/>
        <w:rPr>
          <w:sz w:val="22"/>
        </w:rPr>
      </w:pPr>
      <w:r>
        <w:rPr>
          <w:sz w:val="22"/>
        </w:rPr>
        <w:br/>
        <w:t>- Ależ myszy tu u ciebie, Vysogoto - Ciri przerwała opowieść, patrząc na podłogę, gdzie w kręgu rzucanego przez kaganek światła trwał istny mysi turniej. Można było sobie jedyne wyobrazić, co działo się poza kręgiem, w ciemnościach.</w:t>
        <w:br/>
        <w:t>- Przydałby ci się kot. Albo lepiej: dwa koty.</w:t>
        <w:br/>
        <w:t>- Gryzonie - odchrząknął pustelnik - lezą do chałupy, bo zima nadciąga. A kota miałem. Ale powędrował gdzieś, niecnota, przepadł.</w:t>
        <w:br/>
        <w:t>- Pewnie zagryzł go lis albo kuna.</w:t>
        <w:br/>
        <w:t>- Nie widziałaś tego kota, Ciri. Jeśli coś go zagryzło, to smok. Nic mniejszego.</w:t>
        <w:br/>
        <w:t>- Taki był? Ha, szkoda. On by tym myszom nie pozwolił łazić mi po łóżku. Szkoda.</w:t>
        <w:br/>
        <w:t>- Szkoda. Ale ja myślę, że on wróci. Koty zawsze wracają.</w:t>
        <w:br/>
        <w:t>- Dorzucę do ognia. Zimno.</w:t>
        <w:br/>
        <w:t>- Zimno. Diabelnie chłodne teraz noce... A przecież to jeszcze nawet nie potowa października... Opowiadaj dalej, Ciri.</w:t>
        <w:br/>
        <w:t>Ciri przez chwilę siedziała nieruchomo, zapatrzona. w palenisko. Ogień ożył na podrzuconym drewnie, zatrzeszczał, zahuczał, cisnął na oszpeconą twarz dziewczyny złoty blask i ruchliwe cienie.</w:t>
        <w:br/>
        <w:t>- Opowiadaj.</w:t>
        <w:br/>
      </w:r>
    </w:p>
    <w:p>
      <w:pPr>
        <w:pStyle w:val="Normal"/>
        <w:jc w:val="center"/>
        <w:rPr>
          <w:sz w:val="22"/>
        </w:rPr>
      </w:pPr>
      <w:r>
        <w:rPr>
          <w:sz w:val="22"/>
        </w:rPr>
        <w:t>*****</w:t>
      </w:r>
    </w:p>
    <w:p>
      <w:pPr>
        <w:pStyle w:val="Normal"/>
        <w:rPr>
          <w:sz w:val="22"/>
        </w:rPr>
      </w:pPr>
      <w:r>
        <w:rPr>
          <w:sz w:val="22"/>
        </w:rPr>
        <w:br/>
        <w:t>Mistrz Almavera kłuł, a Ciri czuła, jak łzy wiercą się jej w kącikach oczu. Choć przezornie oszołomiła się przed zabiegiem winem i białym proszkiem, ból był nieznośny. Zaciskała zęby, by nie pojękiwać. Ale nie jęczała, ma się rozumieć, udawała, że nie zwraca uwagi na igły, a ból ma w, pogardzie. Starała się jak gdyby nigdy nic brać udział w rozmowie, jaką Szczury wiodły z Hotspornem, osobnikiem pragnącym uchodzić za kupca, a który - oprócz faktu, że żył z handlowców - nic wspólnego z handlem nie miał.</w:t>
        <w:br/>
        <w:t>- Ciemne chmury ściągnęły nad wasze głowy - mówił Hotsporn, wodząc po twarzach Szczurów ciemnymi oczyma. - Nie dość, że poluje na was prefekt z Amarillo, mało, że Vamhagenowie, mało, że baron Casadei...</w:t>
        <w:br/>
        <w:t>- Ten? - wykrzywił się Giselher. - Prefekta i Vamhagenów rozumiem, ale czego ten jakiś Casadei na nas zawzięty?</w:t>
        <w:br/>
        <w:t>- Okręcił się wilk owczą skórą - uśmiechnął się Hotsporn - i beczy żałośnie, bee, bee, nikt mnie nie lubi, nikt omie nie rozumie, gdzie się nie pokażę, kamieniami rzucają, "huź - ha" krzyczą, za co tak, za co taka krzywda i niesprawiedliwość? Córka barona Casadei, drogie Szczury, po przygodzie nad rzeczką Pliszką do dziś dnia słabuje, gorączkuje...</w:t>
        <w:br/>
        <w:t>- Aaaa - przypomniał sobie Giselher. - Kareta z czwórką tarantów! To ta panna?</w:t>
        <w:br/>
        <w:t>- Ta. Teraz, jakem mówił, choruje, w nocy z krzykiem się zrywa, pana Kayleigha wspomina... Ale osobliwie pannę Falkę. I broszkę, pamiątkę po mamusi nieboszczce, którą to broszkę panna Falka przemocą jej z sukienki zdzierała. Słowa różne przy tym powtarzając.</w:t>
        <w:br/>
        <w:t>- To wcale nie o to idzie! - wrzasnęła ze stołu Ciri, mając okazję wrzaskiem odreagować ból. - Okazaliśmy baronównie kontempt i despekt, pozwalając, by na sucho uszła! Trzeba było wychędożyć pannicę!</w:t>
        <w:br/>
        <w:t>- W samej rzeczy - Ciri czuła wzrok Hotsporna na swych gołych udach. - Wielki to zaiste dyshonor, nie wychędożyć. Nie dziwota, że obrażony Casadei skrzyknął zbrojną hassę, wyznaczył nagrodę. Zaklinał się publicznie, że wszyscy zawiśniecie głowami w dół z kroksztynów na murach jego zamku. Zapowiedział też, że za ową zdartą z córki broszkę z panny Falki zedrze skórę. Pasami.</w:t>
        <w:br/>
        <w:t>Ciri zaklęła, a Szczury zaryczały dzikim śmiechem. Iskra kichnęła i okropnie się usmarkała - fisstech drażnił jej śluzówkę.</w:t>
        <w:br/>
        <w:t>- My te pościgi lekce sobie ważymy - oznajmiła, wycierając szalikiem nos, usta, podbródek i stół. - Prefekt, baron, Vamhageny! Ścigają, ale nie dościgną! My jesteśmy Szczury! Za Veldą zrobiliśmy trzy zygzaki i teraz ci durnie w piętkę gonią, wstecz zimnego tropu. Nim się połapią, będą za daleko, by zawracać.</w:t>
        <w:br/>
        <w:t>- A niechby i zawrócili! - rzekł zapalczywie Asse, który jakiś czas temu przyszedł z warty, na której nikt go nie zastąpił i nie zamierzał zastąpić. - Poszczerbim ich i tyle!</w:t>
        <w:br/>
        <w:t>- Pewnie! - krzyknęła ze stołu Ciri, zapomniawszy już, jak zeszłej nocy wiali przed pogonią przez wioski nad Veldą i jakiego miała wtedy stracha.</w:t>
        <w:br/>
        <w:t>- Dobra - Giselher walnął otwartą dłonią w stół, raptownie kładąc kres hałaśliwej gadaninie. - Gadaj, Hotsporn. Bo przecież widzę, że chcesz nam o czymś powiedzieć, o czymś ważniejszym od prefekta, Vamhagenów, barona Casadei i jego wrażliwej córeczki.</w:t>
        <w:br/>
        <w:t xml:space="preserve">- Bonhart idzie waszym tropem. </w:t>
        <w:br/>
        <w:t>Zapadła cisza, niezwykle długa. Nawet mistrz Almavera przestał na chwilę kłuć.</w:t>
        <w:br/>
        <w:t>- Bonhart - powtórzył przeciągle Giselher. - Stary siwy szubrawiec. Musieliśmy komuś fest dokuczyć.</w:t>
        <w:br/>
        <w:t>- Komuś bogatemu - stwierdziła Mistle. - Nie każdego stać na Bonharta.</w:t>
        <w:br/>
        <w:t>Ciri już miała spytać, kim jest ów Bonhart, ale uprzedzili ją - prawie jednocześnie, jednym głosem - Asse i Reef.</w:t>
        <w:br/>
        <w:t>- To łowca nagród - wyjaśnił ponuro Giselher. - Dawniej podobno żołnierką się parał, potem wędrownym handlem, wreszcie wziął się za zabijanie ludzi dla nagrody. To sukinsyn, jakich mało.</w:t>
        <w:br/>
        <w:t>- Gadają - powiedział dość niefrasobliwie Kayleigh - że gdyby wszystkich, których Bonhart zaciukał, na jednym żalniku chcieć pochować, musiałby żalnik mieć z pół morgi.</w:t>
        <w:br/>
        <w:t>Mistle nasypała szczyptę białego proszku w zagłębienie pomiędzy kciukiem i palcem wskazującym, ostro wciągnęła do nosa.</w:t>
        <w:br/>
        <w:t>- Bonhart rozbił hanzę Dużego Lothara - powiedziała. - Zasiekł jego i jego brata, tego, co go wołali Muchomorek.</w:t>
        <w:br/>
        <w:t>- Powiadają: ciosem w plecy - dorzucił Kayleigh.</w:t>
        <w:br/>
        <w:t>- Zabił też Valdeza - dodał Giselher. - A gdy Valdez zginął, rozpadła się jego hanza. Jedna z lepszych była. Porządna, ostra hulajpartia. Druhy dobre. Myślałem swego czasu przystać do nich. Zanim myśmy się spiknęli.</w:t>
        <w:br/>
        <w:t>- Wszystko prawda - rzekł Hotsporn. - Takiej hanzy jak hanza Valdeza drugiej nie było i nie będzie. Pieśń śpiewają o tym, jak wyrwali się obławie pod Sardą. Ot, głowy bujne, ot, kawalerska fantazja! Mało komu z nimi w paragon iść.</w:t>
        <w:br/>
        <w:t>Szczury zamilkły nagle i utkwiły w nim oczy, błyszczące i złe.</w:t>
        <w:br/>
        <w:t>- Myśmy - wycedził po chwili ciszy Kayleigh - w szóstkę przedarli się kiedyś przez szwadron nilfgaardzkiej jazdy!</w:t>
        <w:br/>
        <w:t>- Odbiliśmy Kayleigha Nissirom! - warknął Asse.</w:t>
        <w:br/>
        <w:t>- Z nami - zasyczał Reef - też nie każdemu w paragon!</w:t>
        <w:br/>
        <w:t>- Tak jest, Hotsporn - wypiął pierś Giselher. - Nie gorsze Szczury od żadnej innej hulajpartii, nie gorsze i od Valdezowej hanzy. Kawalerska fantazja, mówiłeś? To ja ci coś o panieńskiej fantazji opowiem. Iskra, Mistle i Falka we trzy, jak tu siedzą, przejechały w biały dzień środkiem miasteczka Druigh, a wywiedziawszy się, że stoją w traktierni Vamhagenowie, przecwałowały przez traktiernię! Na wskroś! Wjechały od frontu, wyjechały od podwórza.</w:t>
        <w:br/>
        <w:t>A Varnhagenowie zostali z otwartymi gębami, nad pobitymi kuflami i rozlanym piwskiem. Powiesz może, że to mała fantazja?</w:t>
        <w:br/>
        <w:t>- Nie powie - uprzedziła odpowiedź Mistle, uśmiechając się złośliwie. - Nie powie, bo wie, kto zacz Szczury. Jego gildia też to wie.</w:t>
        <w:br/>
        <w:t>Mistrz Almavera skończył tatuować. Ciri podziękowała z dumną miną, ubrała się i dosiadła do kompanii. Prychnęła, czując na sobie dziwny, taksujący - i jakby kpiący - wzrok Hotsporna. Łypnęła na niego złym okiem, manifestacyjnie przytulając się do ramienia Mistle. Zdążyła już wypraktykować, że takie manifestacje peszą i skutecznie chłodzą zapały panów, którym w głowie były amory. W przypadku Hotsporna działała nieco na wyrost, bo niby - kupiec nie był w tym względzie natrętny.</w:t>
        <w:br/>
        <w:t>Hotsporn był dla Ciri zagadką. Widziała go przedtem tylko jeden jedyny raz, resztę opowiedziała jej Mistle. Hotsporn i Giselher, wyjaśniła, znają się i kumają od dawna, mają umówione sygnały, hasła i miejsca spotkań. Podczas tych spotkań Hotsporn daje informacje - i wtedy jedzie się na wskazany trakt i napada na wskazanego kupca, konwój lub karawanę. Niekiedy zabija się wskazaną osobę. Zawsze też umawiany jest znak - na kupców z takim znakiem na wozach napadać nie wolno.</w:t>
        <w:br/>
        <w:t>Ciri początkowo była zdumiona i lekko rozczarowana - patrzyła na Giselhera jak w tęczę, miała Szczury za wzór swobody i niezależności, sama pokochała tę swobodę, tę pogardę dla wszystkiego i wszystkich. Aż tu niespodzianie przyszło wykonywać robotę na zamówienie. Jak najemnym zbirom, ktoś rozkazywał im, kogo bić. Mało tego - ktoś kogoś zakazywał im bić, a oni słuchali, spuściwszy uszy.</w:t>
        <w:br/>
        <w:t>Coś za coś, wzruszyła ramionami indagowana Mistle. Hotsporn wydaje nam rozkazy, ale i daje informacje, dzięki którym przeżywamy. Swoboda i pogarda mają swoje granice. W końcu zawsze jest tak, że jest się czyimś narzędziem. Takie jest życie, Sokoliczko.</w:t>
        <w:br/>
        <w:t>Ciri była zdziwiona i rozczarowana, ale przeszło jej szybko. Uczyła się. Także tego, by nie dziwić się za dużo i za dużo nie oczekiwać - bo wtedy rozczarowanie bywa mniej dotkliwe.</w:t>
        <w:br/>
        <w:t>- Ja, drogie Szczury - mówił tymczasem Hotsporn - miałbym remedium na wszystkie wasze kłopoty. Na Nissirów, baronów, prefektów, na Bonharta nawet. Tak, tak. Bo choć zaciska się na waszych szyjach arkan, ja miałbym sposób na to, by się z pętli wyśliznąć.</w:t>
        <w:br/>
        <w:t>Iskra parsknęła, Reef zarechotał. Ale Giselher uciszył ich gestem, pozwolił Hotspomowi kontynuować.</w:t>
        <w:br/>
        <w:t>- Wieść głosi - powiedział po chwili kupiec - że lada dzień ogłoszona będzie amnestia. Jeśli nawet na kim ciąży kondemnata, ba, jeśli nawet nad kimś stryczek wisi, będzie miał darowane, jeśli tylko się ujawni i wyzna winy. Was też to dotyczy.</w:t>
        <w:br/>
        <w:t>- Pieprzenie! - krzyknął Kayleigh, załzawiony nieco, bo właśnie wciągnął był do nosa szczyptę fisstechu. - Nilfgaardzka sztuczka, fortel! Nie nas, starych wróblów, na takie plewy chcieć brać!</w:t>
        <w:br/>
        <w:t>- Powoli - powstrzymał go Giselher. - Nie gorączkuj się, Kayleigh. Hotsporn, jak go znamy, nie zwykł klimkiem rzucać ni z gęby cholewy czynić. Zwykł wiedzieć, co i dlaczego gada. Tedy pewnie wie i powie nam, skąd ta nagła nilfgaardzka łaskawość.</w:t>
        <w:br/>
        <w:t>- Cesarz Emhyr - rzekł spokojnie Hotsporn - bierze małżonkę. Cesarzową wkrótce będziemy mieli w Nilfgaardzie. Dlatego amnestię mają ogłosić. Cesarz ponoć ogromnie szczęśliwy, więc i dla innych pragnie szczęścia.</w:t>
        <w:br/>
        <w:t>- Gdzieś mam cesarskie szczęście - oznajmiła wyniośle Mistte. - A z amnestii pozwolę sobie nie skorzystać, bo mi coś ta nilfgaardzka łaska świeżym wiórem pachnie. Coś jakby pal w szpic strugali, he, he!</w:t>
        <w:br/>
        <w:t>- Wątpię - wzruszył ramionami Hotsporn - by to był podstęp. To jest sprawa polityczna. I duża. Większa, niżli wy, Szczury, niźli wszystkie tutejsze hulajpartie do kupy wzięte. Tu o politykę chodzi.</w:t>
        <w:br/>
        <w:t>- Znaczy, o co? - zmarszczył brwi Giselher. - Bom ni czarta nie zrozumiał.</w:t>
        <w:br/>
        <w:t>- Mariaż Emhyra jest polityczny i polityczne sprawy mają być pomocą tego mariażu wygrane. Cesarz unię tworzy małżeństwem, chce jeszcze mocniej cesarstwo zjednoczyć, położyć kres pogranicznym tumultom, zaprowadzić pokój. Bo wiecie, z kim on się żeni? Z Cirillą, następczynią tronu Cintry.</w:t>
        <w:br/>
        <w:t>- Kłamstwo! - wrzasnęła Ciri. - Bujda!</w:t>
        <w:br/>
        <w:t>- Jakim czołem raczy panna Falka zadawać mi kłam?</w:t>
        <w:br/>
        <w:t>- Hotsporn uniósł na nią oczy. - Czyżby była lepiej poinformowana?</w:t>
        <w:br/>
        <w:t>- Pewnie!</w:t>
        <w:br/>
        <w:t>- Ciszej, Falka - skrzywił się Giselher. - Kłuli cię na stole w kuperek, cicho byłaś, a teraz się drzesz? Co to za Cintra, Hotsporn? Co to za Cirillą? Czemu to niby ma być takie ważne?</w:t>
        <w:br/>
        <w:t>- Cintra - wtrącił Reef, sypiąc sobie fisstech na palec - to państewko na północy, o które cesarstwo wojowało z tamtejszymi władykami. Ze trzy albo cztery lata temu to było.</w:t>
        <w:br/>
        <w:t>- Zgadza się - potwierdził Hotsporn - Cesarscy podbili Cintrę i nawet przeszli rzekę Yarrę, ale później musieli się wycofać.</w:t>
        <w:br/>
        <w:t>- Bo dostali lanie pod Wzgórzem Sodden - warknęła Ciri. - Wycofywali się tak, że mało gaci nie pogubili!</w:t>
        <w:br/>
        <w:t>- Panna Falka, jak widzę, obeznana z historią najnowszą. Chwali się, chwali w tak młodym wieku. Wolno spytać, gdzie panna Falka do szkół uczęszczała?</w:t>
        <w:br/>
        <w:t>- Nie wolno!</w:t>
        <w:br/>
        <w:t>- Dosyć! - upomniał znowu Giselher. - Praw o tej Cintrze, Hotsporn. I o amnestii.</w:t>
        <w:br/>
        <w:t>- Imperator Emhyr - rzekł kupiec - postanowił stworzyć z Cintry państwo bluszczowe...</w:t>
        <w:br/>
        <w:t>- Jakie?</w:t>
        <w:br/>
        <w:t>- Bluszczowe. Jak bluszcz, nie mogące istnieć bez potężnego pnia, wokół którego się owija. A pniem tym, oczywista, jest Nilfgaard. Już są takie państwa, weźmy choćby Metinnę, Maecht, Toussaint... Królują tam lokalne dynastie. Na niby, ma się rozumieć.</w:t>
        <w:br/>
        <w:t>- To się nazywa pazerna automonia - pochwalił się Reef. - Słyszałem.</w:t>
        <w:br/>
        <w:t>- Problem z ową Cintrą wszelakoż był taki, że tamtejsza królewska linia wygasła...</w:t>
        <w:br/>
        <w:t>- Wygasła?! - z oczu Ciri, zdawałoby się, sypną się za chwilę zielone iskry. - Ładnie mi wygasła! Nilfgaardczycy zamordowali królową Calanthe! Zwyczajnie zamordowali!</w:t>
        <w:br/>
        <w:t>- Przyznaję - Hotsporn gestem pohamował Giselhera, zamierzającego znów zgromić Ciri za wtrącanie się - że ustawicznie błyska nam tu panna Falka wiedzą. Królowa Cintry faktycznie poległa w czasie wojny. Zginęła też, jak mniemano, jej wnuczka Cirilla, ostatnia z królewskiej krwi. Tedy nie bardzo miał Emhyr z czego zrobić owej, jak to mądrze rzekł pan Reef, pozornej autonomii. Aż tu nagle ni z tego, ni z owego owa Cirilla odnalazła się.</w:t>
        <w:br/>
        <w:t>- Bajeczki to są jakieś - parsknęła Iskra, opierając się o ramię Giselhera.</w:t>
        <w:br/>
        <w:t>- Rzeczywiście - kiwnął głową Hotsporn. - Trochę to jak w bajce, trzeba przyznać. Mówią, że ową Cirillę zła czarownica więziła gdzieś na dalekiej Północy, w magicznej wieży. Ale udało się jej, Cirilli, nie wieży, zbiec i poprosić o azyl w cesarstwie.</w:t>
        <w:br/>
        <w:t>- To jest jedna wielka, cholerna, nieprawdziwa bujda i bzdura! - rozdarła się Ciri, roztrzęsionymi rękoma sięgając po puzdereczko z fisstechem.</w:t>
        <w:br/>
        <w:t>- Zaś imperator Emhyr, jak głosi fama - ciągnął nie speszony Hotsporn - gdy tylko ją ujrzał, zakochał się w niej bez pamięci i chce pojąć za żonę.</w:t>
        <w:br/>
        <w:t>- Sokoliczka ma rację - powiedziała twardo Mistle, akcentując wypowiedz walnięciem pięścią w stół. - To jest cholerna bzdura! Za cholerną cholerę pojąć nie mogę, o co tu chodzi. Jedno jest pewne: opierać na tej bzdurze nadzieje na nilfgaardzką łaskę byłoby jeszcze większą bzdurą.</w:t>
        <w:br/>
        <w:t>- Tak jest! - poparł ją Reef. - Nic nam po cesarskim ożenku. Choćby nie wiem z kim się cesarz żenił, na nas zawsze będzie inna narzeczona czekała. Konopna!</w:t>
        <w:br/>
        <w:t>- Nie w waszych szyjach sprawa, drogie Szczury - przypomniał Hotsporn. - To jest polityka. Na północnych rubieżach cesarstwa wciąż rebelie, bunty i ruchawki, zwłaszcza w owej Cintrze i okolicach. A pojmie imperator za żonę dziedziczkę Cintry, to Cintra się uspokoi. Będzie uroczysta amnestia, to rebelizanckie partie zejdą z gór, przestaną cesarskich szarpać i dyzgusty czynić. Ba, jeśli Cintryjka zasiądzie na cesarskim tronie, to buntownicy wstąpią do cesarskiej armii. A wiecie wszak, że na północy, za rzeką Yarrą, trwa wojna, każdy żołnierz się liczy.</w:t>
        <w:br/>
        <w:t>- Aha - wykrzywił się Kayleigh. - Teraz pojąłem! Taka to amnestia! Dadzą do wyboru: tu pal zaostrzony, tu cesarskie barwy. Albo pal w rzyć, albo barwy na grzbiet. I na wojenkę, umierać za imperium!</w:t>
        <w:br/>
        <w:t>- Na wojence - powiedział wolno Hotsporn - w istocie bywa różnie, jak to w tej piosence. Wszelakoż nie wszystkim mus wojować, drogie Szczury. Możliwy jest, oczywiście po spełnieniu warunków amnestii, to jest ujawnieniu się i wyznaniu win, pewien rodzaj... służby zastępczej.</w:t>
        <w:br/>
        <w:t>- Czego?</w:t>
        <w:br/>
        <w:t>- Ja wiem, w czym rzecz - zęby Giselhera błysnęły krótko w ogorzałej, sinej od zgolonego zarostu gębie. - Gildia kupiecka, dzieci, miałaby chęć przygarnąć nas. Przytulić i przyhołubić. Jak pani matka.</w:t>
        <w:br/>
        <w:t>- Kurwa mać raczej - burknęła pod nosem Iskra. Hotsporn udał, że nie słyszał.</w:t>
        <w:br/>
        <w:t>- Masz w pełni słuszność, Giselher - powiedział zimno. - Gildia może, jeśli zechce, zatrudnić was. Oficjalnie dla odmiany. I przyhołubić. Dać ochronę. Też oficjalnie i też dla odmiany.</w:t>
        <w:br/>
        <w:t>Kayleigh chciał coś powiedzieć, Mistle chciała coś powiedzieć, ale szybkie spojrzenie Giselhera odebrało obojgu mowę.</w:t>
        <w:br/>
        <w:t>- Przekaż gildii, Hotsporn - powiedział lodowato herszt Szczurów - że za ofertę jesteśmy wdzięczni. Podumamy, zastanowimy się, pogadamy. Uradzimy, co uczynić.</w:t>
        <w:br/>
        <w:t>Hotsporn wstał.</w:t>
        <w:br/>
        <w:t>- Jadę.</w:t>
        <w:br/>
        <w:t>- Teraz, na noc?</w:t>
        <w:br/>
        <w:t>- Przenocuję we wsi. Tu mi jakoś nieporęcznie. A jutro prościutko do granicy z Metinną, potem głównym gościńcem do Forgeham, gdzie zabawię do Ekwinokcjum, a kto wie, czy nie dłużej. Będę tam bowiem oczekiwał na takich, co już się zastanowili, gotowi są ujawnić się i pod moją opieką czekać amnestii. I wy też nie mitrężcie, radzę dobrze, z zastanawianiem się i dumaniem. Bo gotów Bonhart amnestię wyprzedzić.</w:t>
        <w:br/>
        <w:t>- Ciągle nas straszysz tym Bonhartem - rzekt wolno Giselher, wstając również. - Myślałby kto, że łotr już za węgłem... A on pewnie za górami, za lasami...</w:t>
        <w:br/>
        <w:t>- ...w Zazdrości - dokończył spokojnie Hotsporn. - W zajeździe "Pod Głową Chimery". Jakieś trzydzieści mil stąd. Gdyby nie wasze zygzaki nad Veldą, pewnie wpakowalibyście się na niego wczoraj. Ale was to nie frasuje, wiem. Bywaj, Giselher. Bywajcie, Szczury. Mistrzu Almavera? Jadę do Metinny, a zawsze chętny jestem kompanii w drodze... Co mówiłeś, mistrzu? Że chętnie? Tak myślałem. Pakuj więc twój kram. Zapłaćcie mistrzowi, Szczury, za jego artystyczny trud.</w:t>
        <w:br/>
        <w:t>Stacja pocztowa pachniała smażoną cebulką i zalewajką, gotowaną przez żonę gospodarza stacji, czasowo wypuszczoną ze spiżamianego aresztu. Świeca na stole pryskała, tętniła, zamiatała wąsem płomienia. Szczury pochyliły się nad stołem tak, że płomień grzał ich niemal stykające się głowy.</w:t>
        <w:br/>
        <w:t>- Jest w Zazdrości - mówił cicho Giselher. - W zajeździe "Pod Głową Chimery". Raptem dzień drogi stąd. Co o tym myślicie?</w:t>
        <w:br/>
        <w:t>- To, co i ty - warknął Kayleigh. - Jedźmy tam i zabijmy skurwysyna.</w:t>
        <w:br/>
        <w:t>- Pomścimy Valdeza - powiedział Reef. - I Muchomorka.</w:t>
        <w:br/>
        <w:t>- I nie będą nas - zasyczała Iskra - różni Hotspornowie w oczy kłuć cudzą sławą i fantazją. Zakatrupimy tego Bonharta, tego trupojada, tego wilkołaka. Przybijemy jego głowę nad drzwiami oberży, żeby do nazwy pasowało! I żeby wszyscy widzieli, że nie charakternik, ale śmiertelny był, jak inni, i że w końcu na lepszych się porwał. Pokaże się, która hanza najlepsza od Korathu po Pereplut!</w:t>
        <w:br/>
        <w:t>- Pieśni zaśpiewają o nas po jarmarkach! - rzekł zapalczywie Kayleigh. - Ba, i po zamkach!</w:t>
        <w:br/>
        <w:t>- Jedźmy - Asse palnął w blat dłonią - Jedźmy i zabijmy drania.</w:t>
        <w:br/>
        <w:t>- A później - zastanowił się Giselher - pomyślimy o owej amnestii... O Gildii... Czego gębę wykrzywiasz, Kayleigh, jakbyś pluskwę rozgryzł? Po piętach nam depczą, a zima idzie. Myślę tak, Szczurki: przezimujemy, grzejąc dupy przy kominie, amnestią od chłodu nakryci, amnestyjne grzane piwo pociągając. Wytrwamy w tej amnestii przyzwoicie i grzecznie... tak jakoś do wiosny. A wiosną... Gdy trawka spod śniegu wyjrzy...</w:t>
        <w:br/>
        <w:t>Szczury zaśmiały się chórem, cicho, złowieszczo. Oczy gorzały im jak prawdziwym szczurom, gdy nocą, w ciemnym zaułku podchodzą do rannego, niezdolnego się bronić człowieka.</w:t>
        <w:br/>
        <w:t>- Wypijmy - rzekł Giselher - Bonhartowi na pohybel! Zjedzmy tej zupy, a potem spać. Wypocząć, bo do dnia ruszymy.</w:t>
        <w:br/>
        <w:t>- Jasne - parsknęła Iskra. - Bierzcie przykład z Mistle i Falki, te już od godziny w łóżku.</w:t>
        <w:br/>
        <w:t>Żona gospodarza stacji pocztowej zadygotała przy saganie, znowu słysząc od stołu cichy, zły, paskudny chichot.</w:t>
        <w:br/>
      </w:r>
    </w:p>
    <w:p>
      <w:pPr>
        <w:pStyle w:val="Normal"/>
        <w:jc w:val="center"/>
        <w:rPr>
          <w:sz w:val="22"/>
        </w:rPr>
      </w:pPr>
      <w:r>
        <w:rPr>
          <w:sz w:val="22"/>
        </w:rPr>
        <w:t>*****</w:t>
      </w:r>
    </w:p>
    <w:p>
      <w:pPr>
        <w:pStyle w:val="Normal"/>
        <w:rPr>
          <w:sz w:val="22"/>
        </w:rPr>
      </w:pPr>
      <w:r>
        <w:rPr>
          <w:sz w:val="22"/>
        </w:rPr>
        <w:br/>
        <w:t>Ciri uniosła głowę, przez dłuższą chwilę milczała, zapatrzona w ledwo pełgający płomyk kaganka, w którym wypalała się już reszteczka tranu.</w:t>
        <w:br/>
        <w:t>- Wymknęłam się wtedy ze stacji jak złodziejka - podjęła opowieść. - Nad ranem, w zupełnych ciemnościach... Ale nie zdołałam uciec niepostrzeżenie. Mistle musiała przebudzić się, gdy wstawałam z łóżka. Przydybała mnie w stajni, gdy siodłałam konia. Ale nie okazała zdziwienia. I wcale nie próbowała mnie zatrzymać... Zaczynało już świtać...</w:t>
        <w:br/>
        <w:t>- Teraz też niezbyt daleko do świtu - ziewnął Vysogota. - Czas spać, Ciri. Jutro wznowisz opowieść.</w:t>
        <w:br/>
        <w:t>- Może i masz słuszność - ziewnęła również, wstała, przeciągnęła się mocno. - Bo i mnie już powieki ciążą. Ale w tym tempie, pustelniku, to ja nigdy nie skończę. Ile to już wieczorów mamy za sobą? Co najmniej dziesięć. Obawiam się, że cała opowieść może zająć tysiąc i jedną noc.</w:t>
        <w:br/>
        <w:t>- Mamy czas, Ciri. Mamy czas.</w:t>
        <w:br/>
      </w:r>
    </w:p>
    <w:p>
      <w:pPr>
        <w:pStyle w:val="Normal"/>
        <w:jc w:val="center"/>
        <w:rPr>
          <w:sz w:val="22"/>
        </w:rPr>
      </w:pPr>
      <w:r>
        <w:rPr>
          <w:sz w:val="22"/>
        </w:rPr>
        <w:t>*****</w:t>
      </w:r>
    </w:p>
    <w:p>
      <w:pPr>
        <w:pStyle w:val="Normal"/>
        <w:rPr>
          <w:sz w:val="22"/>
        </w:rPr>
      </w:pPr>
      <w:r>
        <w:rPr>
          <w:sz w:val="22"/>
        </w:rPr>
        <w:br/>
        <w:t>- Przed kim chcesz uciec, Sokoliczko? Przede mną? Czy przed sobą?</w:t>
        <w:br/>
        <w:t>- Skończyłam z uciekaniem. Teraz chcę coś dogonić. Dlatego muszę wrócić... tam, gdzie wszystko się zaczęło. Muszę. Zrozum to, Mistle.</w:t>
        <w:br/>
        <w:t>- To dlatego... Dlatego byłaś dziś miła dla mnie. Po raz pierwszy od tylu dni... Ostatni pożegnalny raz? A potem zapomnieć?</w:t>
        <w:br/>
        <w:t>- Ja cię nigdy nie zapomnę, Mistle.</w:t>
        <w:br/>
        <w:t>- Zapomnisz.</w:t>
        <w:br/>
        <w:t>- Nigdy. Przyrzekam ci. A to nie był ostatni raz. Odnajdę cię. Przyjadę po ciebie... Przyjadę poszóstną złotą karetą. Z orszakiem dworzan. Zobaczysz. Ja niedługo będę miała... możliwości. Duże możliwości. Sprawię, że odmieni się twój los... Zobaczysz. Przekonasz się, jak wiele będę mogła uczynić. Jak wiele zmienić.</w:t>
        <w:br/>
        <w:t>- Wielkiej do tego trzeba by mocy - westchnęła Mistle. - I potężnej magii...</w:t>
        <w:br/>
        <w:t>- I to też jest możliwe - Ciri oblizała wargi. - Magia też... Mogę odzyskać... Wszystko, co niegdyś straciłam, może wrócić... I znowu być moje. Obiecuję ci, zdziwisz się, gdy spotkamy się znowu.</w:t>
        <w:br/>
        <w:t>Mistle odwróciła ostrzyżoną głowę, wpatrzyła się w błękitno - różowe smugi, które brzask wymalował już nad wschodnim krańcem świata.</w:t>
        <w:br/>
        <w:t>- W samej rzeczy - powiedziała cicho. - Bardzo będę zdziwiona, jeśli się jeszcze kiedyś spotkamy. Jeśli jeszcze kiedyś cię zobaczę, malutka. Jedź już. Nie przeciągajmy tego.</w:t>
        <w:br/>
        <w:t>- Czekaj na mnie - Ciri pociągnęła nosem. - I nie daj się zabić. Pomyśl o tej amnestii, o której mówił Hotsporn. Nawet gdyby Giselher i inni nie chcieli... Ty jednak pomyśl o tym, Mistle, Ta może być sposób na przetrwanie... Bo ja wrócę po ciebie. Przyrzekam.</w:t>
        <w:br/>
        <w:t>- Pocałuj mnie.</w:t>
        <w:br/>
        <w:t>Świtało. Rosła jasność, potęgowało się zimno.</w:t>
        <w:br/>
        <w:t>- Kocham cię, Jemiołuszko.</w:t>
        <w:br/>
        <w:t xml:space="preserve">- Kocham cię, Sokoliczko. Jedź już. </w:t>
        <w:br/>
        <w:t>- Oczywiście, że nie wierzyła mi. Była przekonana, że stchórzyłam, że pognałam za Hotspornem, by szukać ratunku, błagać o tę amnestię, którą tak nas nęcił. Skąd mogła wiedzieć, jakie uczucia owładnęły mną, gdy słuchałam tego, co Hotsporn gadał o Cintrze, o mojej babce Calanthe... I o tym, że jakaś "Cirilla" zostanie żoną cesarza Nilfgaardu. Tego samego cesarza, który babkę Calanthe zamordował. A za mną posłał tego czarnego rycerza z piórami na hełmie. Opowiadałam ci, pamiętasz? Na wyspie Thanedd, gdy wyciągnął po mnie rękę, utoczyłam mu krwi! Powinnam go wówczas zabić... Ale jakoś nie mogłam... Głupia byłam! A, co tam, może się zresztą tam na Thanedd wykrwawił i zdechł... Czemu tak na mnie patrzysz?</w:t>
        <w:br/>
        <w:t>- Opowiadaj. Opowiedz, jak pojechałaś za Hotspornem, by odzyskać dziedzictwo. Odzyskać to, co ci się należało.</w:t>
        <w:br/>
        <w:t>- Niepotrzebnie mówisz z przekąsem, niepotrzebnie drwisz. Tak, ja wiem, to było głupie, teraz to widzę, wtedy też... Ja mądrzejsza byłam w Kaer Morhen i w świątyni Melitele, tam wiedziałam, że to, co minęło, nie może już wrócić, że nie jestem już księżniczką Cintry, lecz kimś zupełnie innym, że żadnego dziedzictwa już nie mam, że to stracone i że trzeba się z tym pogodzić. Wyjaśniono mi to mądrze i spokojnie, a ja to przyjęłam. Też spokojnie. I nagle to zaczęło wracać. Najpierw, gdy mi próbowano w oczy zaświecić tytułem tej baronówny Casadei... Nigdy nie przejmowałam się takimi sprawami, a wtedy nagle wściekłam się, nosa zadarłam i nawrzeszczałam, że jestem jeszcze bardziej utytułowana i dużo lepiej urodzona. I od tamtej pory zaczęłam o tym myśleć. Czułam, jak rośnie we mnie gniew. Pojmujesz to, Vysogoto?</w:t>
        <w:br/>
        <w:t>- Pojmuję.</w:t>
        <w:br/>
        <w:t>- A opowieść Hotsporna dopełniła miary. Mało się nie zagotowałam od złości... Tyle mi dawniej gadali o przeznaczeniu... A tu z tego przeznaczenia ma korzystać ktoś inny, dzięki zwykłemu szalbierstwu. Ktoś się podał za mnie, za Ciri z Cintry, i będzie miał wszystko, będzie opływał w luksusy... Nie, nie mogłam myśleć o niczym innym... Nagle uświadomiłam sobie, że nie dojadam, że marznę, sypiając pod gołym niebem, że myć intymne miejsca muszę w lodowatych strumieniach... Ja! Ja powinnam mieć wannę ze złotej blachy! Wodę pachnącą spikanardem i różami! Ogrzewane ręczniczki! Czystą pościel! Rozumiesz, Vysogoto?</w:t>
        <w:br/>
        <w:t>- Rozumiem.</w:t>
        <w:br/>
        <w:t>- Nagle byłam gotowa pojechać do najbliższej prefektury, do najbliższego fortu, do tych Czarnych Nilfgaardczyków, których tak się bałam i których tak nienawidziłam... Byłam gotowa powiedzieć: "To ja jestem Ciri, wy nilfgaardzkie matoły, to mnie powinien wziąć za żonę wasz głupi cesarz, podetkali waszemu cesarzowi jakąś bezczelną oszustkę, a ten idiota nie poznał się na szachrajstwie". Byłam tak zawzięta, że zrobiłabym to, gdyby była okazja. Bez zastanowienia. Rozumiesz, Vysogoto?</w:t>
        <w:br/>
        <w:t>- Rozumiem.</w:t>
        <w:br/>
        <w:t>- Na szczęście, ochłonęłam.</w:t>
        <w:br/>
        <w:t>- Na wielkie twoje szczęście - poważnie kiwnął głową. - Sprawa tego cesarskiego ożenku nosi wszelkie znamiona afery stanu, walk stronnictw albo frakcji. Gdybyś się ujawniła, psując szyki jakimś wpływowym siłom, nie uniknęłabyś sztyletu lub trucizny.</w:t>
        <w:br/>
        <w:t>- Też to pojęłam. I zapamiętałam. Dobrze zapamiętałam. Wyznać, kim jestem, oznaczało śmierć. Miałam sposobność przekonać się o tym. Ale nie uprzedzajmy faktów.</w:t>
        <w:br/>
        <w:t>Milczeli jakiś czas, pracując przy skórkach. Przed kilkoma dniami połów udał się nadspodziewanie dobrze, w pułapki i wnyki wpadło wiele piżmaków i nutrii, dwie wydry i jeden bóbr. Mieli więc mnóstwo roboty.</w:t>
        <w:br/>
        <w:t>- Dogoniłaś Hotsporna? - spytał wreszcie Vysogota.</w:t>
        <w:br/>
        <w:t>- Dogoniłam - Ciri otarła czoło rękawem. - Nawet szybko, bo on nie spieszył się w drodze. I wcale się nie zdziwił, gdy mnie zobaczył!</w:t>
        <w:br/>
        <w:t>- Panna Falka! - Hotsporn ściągnął wodze, tanecznie obrócił karą klacz. - Cóż za przyjemna niespodzianka! Chociaż przyznam, że wcale nie tak wielka. Spodziewałem się, nie kryję, że się spodziewałem. Wiedziałem, że panna dokonasz wyboru. Mądrego wyboru. Dostrzegłem błysk inteligencji w panny przepięknych i pełnych uroku oczach.</w:t>
        <w:br/>
        <w:t>Ciri podjechała bliżej, tak, że niemal zetknęli się strzemionami. Potem odcharknęła przeciągle, pochyliła się i splunęła na piasek gościńca. Nauczyła się pluć w taki sposób - ohydny, ale skuteczny, gdy trzeba było ostudzić czyjś uwodzicielski zapał.</w:t>
        <w:br/>
        <w:t>- Rozumiem - uśmiechnął się lekko Hotsporn - że chcesz skorzystać z amnestii?</w:t>
        <w:br/>
        <w:t>- Źle rozumiesz.</w:t>
        <w:br/>
        <w:t>- Czemu mam zatem przypisać radość, jaką sprawia mi widok urodziwego liczka panny?</w:t>
        <w:br/>
        <w:t>- A mus, żeby było czemu? - prychnęła. - Gadałeś na stacji, żeś chętny kompanii w drodze.</w:t>
        <w:br/>
        <w:t>- Niezmiennie - uśmiechnął się szerzej. - Ale jeśli mylę się w sprawie amnestii, to nie jest pewne, czy w kompanii będzie nam po drodze. Znajdujemy się, jak panna widzi, na rozstajach dróg. Rozdroże, cztery strony świata, konieczność wyboru... Symbolika, jak w tej znanej legendzie. Na wschód pojedziesz, nie wrócisz... - Na zachód pojedziesz, nie wrócisz... Na północ... Hmmm... Na północ od tego słupa jest amnestia...</w:t>
        <w:br/>
        <w:t>- Wypchać się każ twoją amnestią.</w:t>
        <w:br/>
        <w:t>- Co tylko panna rozkaże. Dokąd zatem, jeśli wolno spytać, droga prowadzi? Którą z dróg symbolicznego rozdroża? Mistrz Almavera, artysta igły, popędził swe muły na zachód, ku miasteczku Fano. Wschodni gościniec prowadzi do osady Zazdrość, ale ja bardzo bym ten kierunek odradzał...</w:t>
        <w:br/>
        <w:t>- Rzeka Yarra - powiedziała wolno Ciri - o której mówiło się na stacji, to nilfgaardzka nazwa rzeki Jarugi, prawda?</w:t>
        <w:br/>
        <w:t>- Taka panna uczona - pochylił się, zajrzał jej w oczy - a nie wie tego?</w:t>
        <w:br/>
        <w:t>- Nie możesz po ludzku odpowiedzieć, gdy po ludzku pytają?</w:t>
        <w:br/>
        <w:t>- Żartowałem przecie, po co zaraz się gniewać? Tak, to ta sama rzeka. Po elfiemu i po nilfgaardzku Yarra, na północy Jaruga.</w:t>
        <w:br/>
        <w:t>- A ujście tejże rzeki - ciągnęła Ciri - to Cintra?</w:t>
        <w:br/>
        <w:t>- Tak jest. Cintra.</w:t>
        <w:br/>
        <w:t>- Stąd, gdzie teraz jesteśmy, jak daleko do Cintry? Ile mil?</w:t>
        <w:br/>
        <w:t>- Niemało. I zależy, w jakich milach liczyć. Każda bez mała nacja ma inne, nietrudno o pomyłkę. Wygodniej, metodą wszystkich wędrownych kupców, liczyć takie dystanse w dniach. Żeby stąd dojechać do Cintry, trzeba jakichś dwudziestu pięciu, trzydziestu dni.</w:t>
        <w:br/>
        <w:t>- Którędy? Prosto na północ?</w:t>
        <w:br/>
        <w:t>- Bardzo coś panna Falka tej Cintry ciekawa. Czemu?</w:t>
        <w:br/>
        <w:t>- Na tron tamtejszy chcę wstąpić.</w:t>
        <w:br/>
        <w:t>- Dobrze, dobrze - Hotsporn uniósł dłoń obronnym gestem. - Delikatną aluzję zrozumiałem, nie będę już zadawał pytań. Najprostsza droga do Cintry paradoksalnie nie wiedzie prosto na północ, bo przeszkadzają bezdroża i bagniste pojezierza. Najpierw trzeba by skierować się ku miastu Forgeham, a później jechać na północny zachód, do Metinny, stolicy identycznie nazywającego się kraju. Potem należałoby jechać przez równinę Mag Deira, kupieckim szlakiem aż do miasta Neunreuth. Dopiero stamtąd skierować się trzeba na szlak północny, wiodący doliną rzeki Yeleny. Stamtąd już łatwo trafić: szlakiem bez przerwy ciągną oddziały i transporty wojskowe, przez Nazair i Schody Mamadalu, przełęcz wiodącą na północ do Doliny Mamadal. A Dolina Mamadal to już Cintra.</w:t>
        <w:br/>
        <w:t>- Hmmm... - Ciri wpatrzyła się w zamglony horyzont, w rozmazaną linię czarnych wzgórz. - Do Forgeham, a później na północny zachód... To znaczy... Którędy?</w:t>
        <w:br/>
        <w:t>- Wie panna co? - Hotsporn uśmiechnął się lekko. - Ja właśnie ku Forgeham się kieruję, a potem do Metinny. O, tą dróżką, co się między sosenkami piaskiem złoci. Niechaj panna jedzie ze mną, a nie pobłądzi. Amnestia amnestią, ale miło mi będzie z tak uroczą panną podróżować.</w:t>
        <w:br/>
        <w:t>Ciri zmierzyła go najzimniejszym wzrokiem, na jaki było ją stać. Hotsporn przygryzł wargę w szelmowskim uśmiechu.</w:t>
        <w:br/>
        <w:t>- Jakże więc?</w:t>
        <w:br/>
        <w:t>- Jedźmy.</w:t>
        <w:br/>
        <w:t>- Brawo, panno Falko. Mądra decyzja. Mówiłem, panna tyleż mądra, co piękna.</w:t>
        <w:br/>
        <w:t>- Przestań tytułować mnie panną, Hotsporn. W twoich ustach brzmi to jakoś obraźliwie, a ja nie pozwalam się bezkarnie obrażać.</w:t>
        <w:br/>
        <w:t>- Co tylko panna rozkaże.</w:t>
        <w:br/>
      </w:r>
    </w:p>
    <w:p>
      <w:pPr>
        <w:pStyle w:val="Normal"/>
        <w:jc w:val="center"/>
        <w:rPr>
          <w:sz w:val="22"/>
        </w:rPr>
      </w:pPr>
      <w:r>
        <w:rPr>
          <w:sz w:val="22"/>
        </w:rPr>
        <w:t>*****</w:t>
      </w:r>
    </w:p>
    <w:p>
      <w:pPr>
        <w:pStyle w:val="Normal"/>
        <w:rPr>
          <w:sz w:val="22"/>
        </w:rPr>
      </w:pPr>
      <w:r>
        <w:rPr>
          <w:sz w:val="22"/>
        </w:rPr>
        <w:br/>
        <w:t>Piękny świt nie spełnił oczekiwań, wprowadził w błąd. Dzień, który po nim nastąpił, był szary i mokry. Wilgotna mgła skutecznie przyćmiewała jaskrawość jesiennego listowia pochylonych nad drogą drzew płonących tysiącem odcieni ochry, czerwieni i żółci.</w:t>
        <w:br/>
        <w:t>W wilgotnym powietrzu pachniało korą i grzybami. Jechali stępa po dywanie opadłych liści, ale Hotsporn często popędzał swą karą klacz do lekkiego kłusa lub galopu. Ciri wówczas przyglądała się z zachwytem.</w:t>
        <w:br/>
        <w:t>- Czy ona ma jakieś imię?</w:t>
        <w:br/>
        <w:t>- Nie - błysnął zębami Hotsporn. - Ja traktuję wierzchowce użytkowo, zmieniam je bardzo często, nie przywiązując się. Nadawanie koniom imion, jeśli nie prowadzi się stadniny, uważam za pretensjonalne. Zgodzisz się ze mną? Koń Wronek, pies Burek, a kot Mruczek. Pretensjonalne!</w:t>
        <w:br/>
        <w:t>Ciri nie podobały się jego spojrzenia i wieloznaczne uśmiechy, a zwłaszcza lekko drwiący ton, jakim zagadywał i odpowiadał na pytania. Przyjęła zatem prostą taktykę - milczała, mówiła półsłówkami, nie prowokowała. Jeśli się dało. Nie zawsze się dało. Zwłaszcza gdy gadał o tej swojej amnestii. Gdy zaś po raz kolejny - i dość ostro - wyraziła niechęć, Hotsporn zaskakująco zmienił front: zaczął nagle dowodzić, że w jej przypadku amnestia jest zbędna, wręcz jej nie dotyczy. Amnestia obejmuje przestępców, powiedział, nie zaś ofiary przestępstw. Ciri ryknęła śmiechem.</w:t>
        <w:br/>
        <w:t>- Sam jesteś ofiara, Hotsporn!</w:t>
        <w:br/>
        <w:t>- Mówiłem najzupełniej poważnie - zapewnił. - Nie po to, by wzbudzić twą ptaszęcą wesołość, lecz by zasugerować ci sposób na ocalenie skóry w przypadku pojmania. Ma się rozumieć, że na barona Casadei coś takiego nie podziała, także od Vamhagenów nie masz co oczekiwać klemencji, ci w najkorzystniejszym dla ciebie razie zlinczują cię na miejscu, szybko i, jak dobrze pójdzie, bezboleśnie. Gdybyś jednak wpadła w ręce prefekta i stanęła przed surowym, lecz sprawiedliwym obliczem cesarskiego prawa... Ha, wówczas sugerowałbym taką właśnie linię obrony: zalejesz się łzami i oświadczysz, że jesteś niewinną ofiarą splotu okoliczności.</w:t>
        <w:br/>
        <w:t>- A kto w to uwierzy?</w:t>
        <w:br/>
        <w:t>- Każdy - Hotsporn pochylił się w kulbace, zajrzał jej w oczy. - Bo taka jest przecież prawda. Ty przecież jesteś niewinną ofiarą, Falko. Nie masz jeszcze szesnastu lat, według praw cesarstwa jesteś niepełnoletnia. W bandzie Szczurów znalazłaś się przypadkowo. Nie twoją jest winą, że wpadłaś w oko jednej z bandytek, Mistle, której nienaturalne upodobania nie są żadną tajemnicą. Zostałaś przez Mistle zdominowana, wykorzystana seksualnie i zmuszona do...</w:t>
        <w:br/>
        <w:t>- No i wyjaśniło się - przerwała Ciri, sama dziwiąc się swemu spokojowi. - Nareszcie wyjaśniło się, o co ci chodzi, Hotsporn. Widywałam już takich jak ty.</w:t>
        <w:br/>
        <w:t>- Doprawdy?</w:t>
        <w:br/>
        <w:t>- Jak każdemu kogucikowi - nadal była spokojna - grzebyk ci się podnosi na myśl o mnie i o Mistle. Jak każdemu głupiemu samczykowi świta ci w głupim łbie myśl, by spróbować wyleczyć mnie z przeciwnej naturze choroby, nawrócić zboczoną na drogę prawdy. A wiesz, co w tym wszystkim jest wstrętne i przeciwne naturze? Takie myśli właśnie!</w:t>
        <w:br/>
        <w:t>Hotsporn przyglądał się jej w milczeniu i z dość zagadkowym uśmieszkiem na wąskich wargach.</w:t>
        <w:br/>
        <w:t>- Moje myśli, droga Falko - rzeki po chwili - może i nie są przyzwoite, może i nie są ładne, ba, w sposób oczywisty nie są niewinne... Ale, na bogów, są one zgodne z naturą. Z moją naturą. Czynisz mi despekt, mniemając, że mój pociąg ku tobie ma podłoże w jakiejś... perwersyjnej ciekawości. Ha, czynisz również sobie samej despekt, nie zauważając lub nie chcąc przyjąć do wiadomości faktu, że twój zniewalający urok i niecodzienna uroda są w stanie rzucić na kolana każdego mężczyznę. Że czar twego spojrzenia...</w:t>
        <w:br/>
        <w:t>- Słuchaj, Hotsporn - przerwała. - Czy ty dążysz to tego, by się ze mną przespać?</w:t>
        <w:br/>
        <w:t>- Cóż za inteligencja - rozłożył ręce. - Po prostu brak mi słów.</w:t>
        <w:br/>
        <w:t>- To ja ci pomogę. - Lekko popędziła konia, by móc spojrzeć na niego przez ramię. - Bo ja mam słów dostatek. Czuję się zaszczycona. W każdych innych warunkach, kto wie... Gdyby to był kto inny, ha! Lecz ty, Hotsporn, w ogóle mi się nie podobasz. Nic, ale po prostu nic mnie w tobie nie pociąga. A nawet, powiedziałabym, odwrotnie jest: wszystko mnie od ciebie odstręcza. Sam widzisz, że w takich warunkach akt płciowy byłby aktem przeciwnym naturze.</w:t>
        <w:br/>
        <w:t>Hotsporn roześmiał się, też popędzając konia. Kara klacz zatańczyła na dukcie, wdzięcznie unosząc kształtną głowę. Ciri zawierciła się w siodle, walcząc z dziwnym uczuciem, które nagle ożyło w niej, ożyło gdzieś głęboko w dole brzucha, ale szybko i wytrwale rwało się na zewnątrz, na drażnioną ubraniem skórę. Powiedziałam mu prawdę, pomyślała. On mi się nie podoba, do diabła, to jego koń mi się podoba, ta kara klacz. Nie on, lecz koń... Co za cholerna głupota! Nie, nie, nie! Nie biorąc nawet pod uwagę Mistle, byłoby śmiesznym i głupim ulec mu tylko dlatego, że podnieca mnie widok tańczącej na trakcie karej klaczy.</w:t>
        <w:br/>
        <w:t>Hotsporn pozwolił jej podjechać, patrzył jej w oczy z dziwnym uśmieszkiem. Potem znowu szarpnął wodze, zmusił klacz do drobienia nogami, obrotów i tanecznego stąpania w bok. Wie, pomyślała Ciri, stary łajdak wie, co ja odczuwam.</w:t>
        <w:br/>
        <w:t>Psiakrew. Jestem zwyczajnie ciekawa!</w:t>
        <w:br/>
        <w:t>- Sosnowe igiełki - rzekł łagodnie Hotsporn, podjeżdżając bardzo blisko i wyciągając rękę - wczepiły ci się we włosy. Wyjmę je, jeśli pozwolisz. Dodam, że gest wypływa z mej galanterii, nie z perwersyjnych żądzy.</w:t>
        <w:br/>
        <w:t>Dotyk - wcale ją to nie zdziwiło - sprawił jej przyjemność. Była jeszcze bardzo daleka od decyzji, ale dla pewności porachowała dni od ostatniego krwawienia. Tego nauczyła ją Yennefer - liczyć z wyprzedzeniem i z chłodną głową, bo potem, gdy robi się gorąco, występuje dziwna niechęć do liczenia połączona z tendencją do lekceważenia wyniku.</w:t>
        <w:br/>
        <w:t>Hotsporn patrzył jej w oczy i uśmiechał się, zupełnie jak gdyby wiedział, że rachunek wypadł na jego korzyść. Gdyby jeszcze nie był taki stary, westchnęła ukradkiem Ciri. Ale on ma chyba ze trzydzieści lat...</w:t>
        <w:br/>
        <w:t>- Turmaliny - palce Hotsporna delikatnie dotknęły jej ucha i kolczyka. - Ładne, ale tylko turmaliny. Z chęcią podarowałbym ci i przypiął szmaragdy. Bardziej drogocenne i intensywniej zielone, o ileż więc bardziej pasujące do twej urody i koloru oczu.</w:t>
        <w:br/>
        <w:t>- Wiedz - wycedziła, patrząc na niego bezczelnie - że gdyby nawet przyszło co do czego, zażądałabym szmaragdów z góry. Bo pewnie nie tylko konie traktujesz użytkowo, Hotsporn. Bankiem po upojnej nocy przypominanie sobie mojego imienia jak nic uznałbyś za pretensjonalne. pies Burek, kot Mruczek, a panna: Maryśka!</w:t>
        <w:br/>
        <w:t>- Na honor - zaśmiał się sztucznie. - Potrafisz zmrozić najbardziej gorące pragnienie, Królowo Śniegu.</w:t>
        <w:br/>
        <w:t>- Miałam dobrą szkołę.</w:t>
        <w:br/>
        <w:br/>
      </w:r>
    </w:p>
    <w:p>
      <w:pPr>
        <w:pStyle w:val="Normal"/>
        <w:jc w:val="center"/>
        <w:rPr>
          <w:sz w:val="22"/>
        </w:rPr>
      </w:pPr>
      <w:r>
        <w:rPr>
          <w:sz w:val="22"/>
        </w:rPr>
        <w:t>*****</w:t>
      </w:r>
    </w:p>
    <w:p>
      <w:pPr>
        <w:pStyle w:val="Normal"/>
        <w:rPr>
          <w:sz w:val="22"/>
        </w:rPr>
      </w:pPr>
      <w:r>
        <w:rPr>
          <w:sz w:val="22"/>
        </w:rPr>
        <w:br/>
        <w:t>Mgła podniosła się nieco, ale nadal było ponuro. I sennie. Senność została brutalnie przerwana przez wrzask i tupot. Zza dębów, które właśnie mijali, wypadli konni.</w:t>
        <w:br/>
        <w:t>Obydwoje zadziałali tak szybko i w sposób tak zgrany, jakby ćwiczyli to tygodniami. Spięli i zawrócili konie, momentalnie poszli w galop, w cwał, we wściekły karier, przywierając do grzyw, nagląc wierzchowce krzykiem i uderzeniami pięt. Nad ich głowami zafurczaty lotki strzał, wzbił się krzyk, brzęk, tętent.</w:t>
        <w:br/>
        <w:t>- W las! - krzyknął Hotsporn. - Skręcaj w las! W gąszcz.</w:t>
        <w:br/>
        <w:t>Skręcili, nie zwalniając. Ciri płasko i jeszcze mocniej przywarła do końskiej szyi, bo chlaszczące w pędzie gałęzie groziły zwaleniem z siodła. Zobaczyła, jak bełt z kuszy odłupał szczapę z pnia mijanej olchy. Popędziła wrzaskiem konia, w każdej chwili oczekując uderzenia grotu w plecy. Jadący tuż przed nią Hotsporn stęknął nagle dziwnie.</w:t>
        <w:br/>
        <w:t>Przesadzili głęboki wykrot, karkołomnie zjechali urwiskiem, w ciernistą gęstwinę. I wtedy nagle Hotsporn zsunął się z siodła i runął w żurawiny. Kara klacz zarżała, wierzgnęła, miotnęła ogonem i popędziła dalej. Ciri nie zastanawiała się. Zeskoczyła, trzepnęła swego konia po zadzie. Gdy pobiegł za karą klaczą, pomogła Hotspomowi wstać, obydwoje nurknęli w krzaki, w olszynę, przewrócili się, stoczyli po pochyłości i wpadli w wysokie paprocie na dnie jaru. Mech zamortyzował upadek.</w:t>
        <w:br/>
        <w:t>Z góry, z urwiska, łomotały kopyta pogoni - szczęściem idącej wysokim lasem, za uciekającymi końmi. Ich zniknięcia wśród paproci, jak się zdawało, nie dostrzeżono.</w:t>
        <w:br/>
        <w:t>- Co to za jedni? - syknęła Ciri, wygrzebując się spod Hotspoma i wytrząsając z włosów rozgniecione surojadki.</w:t>
        <w:br/>
        <w:t>- Ludzie prefekta? Vamhagenowie?</w:t>
        <w:br/>
        <w:t>- Zwykli bandyci... - Hotsporn wypluł liście. - Grasanci...</w:t>
        <w:br/>
        <w:t>- Zaproponuj im amnestię - zgrzytnęła piaskiem w zębach. - Obiecaj im...</w:t>
        <w:br/>
        <w:t>- Bądź cicho. Usłyszą.</w:t>
        <w:br/>
        <w:t>- Hoooo! Hooooo! Tuutaaaaaj! - dobiegało z góry. - Z lewa zachooooodź! Z lewaaaaa!</w:t>
        <w:br/>
        <w:t>- Hotsporn?</w:t>
        <w:br/>
        <w:t>- Co?</w:t>
        <w:br/>
        <w:t>- Masz krew na plecach.</w:t>
        <w:br/>
        <w:t>- Wiem - odrzekł zimno, wyciągając zza pazuchy zwitek płótna i odwracając się do niej bokiem. - Wepchnij mi to pod koszulę. Na wysokość lewej łopatki...</w:t>
        <w:br/>
        <w:t>- Gdzie dostałeś? Nie widzę bełtu...</w:t>
        <w:br/>
        <w:t>- To był arbalet... Żelazny siekaniec, najprawdopodobniej ucięty hufnal. Zostaw, nie dotykaj. To jest tuż przy kręgosłupie...</w:t>
        <w:br/>
        <w:t>- Psiakrew. Co więc mam zrobić?</w:t>
        <w:br/>
        <w:t>- Zachować ciszę. Wracają.</w:t>
        <w:br/>
        <w:t>Załomotały kopyta, ktoś przeszywająco gwizdnął. Ktoś wrzeszczał, nawoływał, rozkazywał komuś, by zawracał. Ciri nadstawiła uszu.</w:t>
        <w:br/>
        <w:t>- Odjeżdżają - mruknęła. - Zaniechali pościgu. Nie złapali koni.</w:t>
        <w:br/>
        <w:t>- To dobrze.</w:t>
        <w:br/>
        <w:t>- My też ich nie złapiemy. Będziesz mógł iść?</w:t>
        <w:br/>
        <w:t>- Nie będę musiał - uśmiechnął się, pokazując jej zapiętą na przegubie dość tandetnie wyglądającą bransoletkę. - Kupiłem tę błyskotkę razem z koniem. Jest magiczna. Klacz nosiła ją od źrebaka. Gdy pocieram, o, w ten sposób, to tak, jakbym ją przyzywał. Jakby słyszała mój głos. Przybiegnie tu. Trochę to potrwa, ale przybiegnie z pewnością. Przy odrobinie szczęścia twoja dereszka przybiegnie za nią.</w:t>
        <w:br/>
        <w:t>- A przy odrobinie pecha? Odjedziesz sam?</w:t>
        <w:br/>
        <w:t>- Falko - powiedział, poważniejąc. - Ja nie odjadę sam, ja liczę na twoją pomoc. Mnie trzeba będzie podtrzymywać w siodle. Palce u nóg już mi martwieją. Mogę stracić przytomność. Posłuchaj: ten wąwóz doprowadzi cię do doliny strumienia. Pojedziesz w górę, pod prąd, na północ. Zawieziesz mnie do miejscowości o nazwie Ttegamo. Tam znajdziemy kogoś, kto będzie umiał wyciągnąć mi żelastwo z pleców nie przyprawiając przy tym o śmierć lub paraliż.</w:t>
        <w:br/>
        <w:t>- To jest najbliższa miejscowość?</w:t>
        <w:br/>
        <w:t>- Nie. Bliżej jest Zazdrość, kotliną jakieś dwadzieścia mil, w stronę przeciwną, z biegiem strumienia. Ale tam nie jedź pod żadnym pozorem.</w:t>
        <w:br/>
        <w:t>- Dlaczego?</w:t>
        <w:br/>
        <w:t>- Pod żadnym pozorem - powtórzył, marszcząc twarz. - Nie chodzi tu o mnie, lecz o ciebie. Zazdrość to dla ciebie śmierć.</w:t>
        <w:br/>
        <w:t>- Nie rozumiem.</w:t>
        <w:br/>
        <w:t>- Nie musisz. Zaufaj mi po prostu.</w:t>
        <w:br/>
        <w:t>- Giselherowi powiedziałeś...</w:t>
        <w:br/>
        <w:t>- Zapomnij o Giselherze. Jeśli chcesz żyć, zapomnij o nich wszystkich.</w:t>
        <w:br/>
        <w:t>- Dlaczego?</w:t>
        <w:br/>
        <w:t>- Zostań ze mną. Dotrzymam obietnicy. Królowo Śniegu. Przystroję cię w szmaragdy... Obsypię cię nimi...</w:t>
        <w:br/>
        <w:t>- Zaiste, świetna pora do żartów.</w:t>
        <w:br/>
        <w:t>- Zawsze jest pora do żartów.</w:t>
        <w:br/>
        <w:t>Hotsporn objął ją nagle, przycisnął ramieniem i zaczał rozpinać jej bluzkę. Bezceremonialnie, acz bez pośpiechu. Ciri odepchnęła rękę.</w:t>
        <w:br/>
        <w:t>- Zaiste - warknęła. - Świetna pora i na to!</w:t>
        <w:br/>
        <w:t>- Na to też każda pora jest dobra. Zwłaszcza dla mnie, teraz. Mówiłem ci, to kręgosłup. Jutro mogą pojawić się trudności... Co robisz? Ach, cholera...</w:t>
        <w:br/>
        <w:t>Tym razem odepchnęła go mocniej. Za mocno. Hotsporn pobladł, zagryzł wargi, zastękał z bólu.</w:t>
        <w:br/>
        <w:t>- Przepraszam. Ale jeśli ktoś jest ranny, powinien leżeć spokojnie.</w:t>
        <w:br/>
        <w:t>- Bliskość twego ciała sprawia, że zapominam o bólu.</w:t>
        <w:br/>
        <w:t>- Przestań, do cholery!</w:t>
        <w:br/>
        <w:t>- Falko... Bądź miła dla człowieka cierpiącego.</w:t>
        <w:br/>
        <w:t>- Będziesz cierpiący, jeśli nie zabierzesz ręki. Zaraz!</w:t>
        <w:br/>
        <w:t>- Ciszej... Grasanci gotowi nas usłyszeć... Twoja skóra jest jak atłas... Nie wierć się, u licha.</w:t>
        <w:br/>
        <w:t>Ach, do diabła, pomyślała Ciri, a niech tam. W końcu, jakie to ma znaczenie? Jestem ciekawa. Wolno mi być ciekawą. W tym nie ma żadnego uczucia. Potraktuję go użytkowo i tyle. I bezpretensjonalnie zapomnę.</w:t>
        <w:br/>
        <w:t>Poddała się dotykowi i przyjemności, jaką przynosił. Odwróciła głowę, ale uznała to za przesadnie skromne i oszukańczo pruderyjne - nie chciała uchodzić za uwodzoną cnotkę. Spojrzała mu prosto w oczy, ale wydało się jej to zbyt śmiałe i wyzywające - takiej także nie chciała udawać. Przymknęła więc zwyczajnie powieki, objęła go za szyję i pomogła przy guzikach, bo szło mu niesporo i marnował czas.</w:t>
        <w:br/>
        <w:t>Do dotyku palców dołączy! się dotyk warg. Była już bliska tego, by zapomnieć o całym świecie, gdy nagle Hotsporn znieruchomiał w bezwładzie. Przez chwilę leżała cierpliwie, pamiętała, że jest ranny i że rana musi mu dokuczać. Ale to trwało trochę zbyt długo. Jego ślina stygła jej na sutkach.</w:t>
        <w:br/>
        <w:t>- Hej, Hotsporn? Śpisz?</w:t>
        <w:br/>
        <w:t>Coś pociekło jej na pierś i bok. Dotknęła palcami. Krew.</w:t>
        <w:br/>
        <w:t>- Hotsporn! - zepchnęła go z siebie. - Hotsporn, umarłeś?</w:t>
        <w:br/>
        <w:t>Głupie pytanie, pomyślała. Przecież widzę. Przecież widzę, że umarł.</w:t>
        <w:br/>
      </w:r>
    </w:p>
    <w:p>
      <w:pPr>
        <w:pStyle w:val="Normal"/>
        <w:jc w:val="center"/>
        <w:rPr>
          <w:sz w:val="22"/>
        </w:rPr>
      </w:pPr>
      <w:r>
        <w:rPr>
          <w:sz w:val="22"/>
        </w:rPr>
        <w:t>*****</w:t>
      </w:r>
    </w:p>
    <w:p>
      <w:pPr>
        <w:pStyle w:val="TextBody"/>
        <w:rPr/>
      </w:pPr>
      <w:r>
        <w:rPr/>
        <w:br/>
        <w:t>- Umarł z głową na moich piersiach - Ciri odwróciła głowę. Żar z komina czerwono zagrał na jej okaleczonym policzku. Być może był tam też rumieniec. Vysogota nie był tego pewien.</w:t>
        <w:br/>
        <w:t>- Jedyne, co wtedy czułam - dodała, nadal odwrócona - to rozczarowanie. Szokuje cię to?</w:t>
        <w:br/>
        <w:t>- Nie. To akurat nie.</w:t>
        <w:br/>
        <w:t>- Rozumiem. Staram się nie ubarwiać opowieści, niczego nie poprawiać. Niczego nie zatajać. Choć czasem mam ochotę, zwłaszcza na to ostatnie. - Pociągnęła nosem, podłubała knykciem w kąciku oka.</w:t>
        <w:br/>
        <w:t>- Przywaliłam go gałęziami i kamieniami. Byle jak, wyznaję. Ściemniało, musiałam tam przenocować. Bandyci wciąż kręcili się w okolicy, słyszałam ich okrzyki i byłam już więcej niż pewna, że to nie byli zwyczajni bandyci. Nie wiedziałam tylko, na kogo polowali na mnie czy na niego. Musiałam jednak siedzieć cicho. Całą noc. Do świtu. Obok trupa. Brrr.</w:t>
        <w:br/>
        <w:t>- O świcie - podjęła po chwili - po pościgu dawno przepadł słuch, a już mogłam wyruszyć. Miałam już wierzchowca. Magiczna bransoletka, którą zdjęłam z ręki Hotsporna, faktycznie działała. Kara klacz wróciła. Teraz należała do mnie. To był mój prezent. Jest taki zwyczaj na Wyspach Skellige, wiesz? Dziewczynie należy się kosztowny podarek od jej pierwszego kochanka. Co z tego, że mój umarł, zanim zdążył nim zostać?</w:t>
        <w:br/>
        <w:t>Klacz łupnęła przednimi kopytami o ziemię, zarżała, stanęła bokiem, jakby każąc się podziwiać. Ciri nie mogła powstrzymać westchnienia zachwytu na widok tej delfiniej szyi, prostej i smukłej, ale mocno umięśnionej, małej kształtnej głowy o wypukłym czole, wysokiego kłębu, budowy zachwycającej proporcjonalnością.</w:t>
        <w:br/>
        <w:t>Zbliżyła się ostrożnie, pokazując klaczy bransoletkę na napięstku. Klacz prychnęła przeciągle, stuliła ruchliwe uszy, ale pozwoliła chwycić za krężle i dała się pogłaskać po aksamitnym nosie.</w:t>
        <w:br/>
        <w:t>- Kelpie - powiedziała Ciri. - Jesteś czarna i zwinna jak morska kelpie. Jesteś czarodziejska jak kelpie. Będziesz więc nazywać się Kelpie. I nie dbam, czy to pretensjonalne, czy nie.</w:t>
        <w:br/>
        <w:t>Klacz zaparskała, postawiła uszy, strzepnęła jedwabistym ogonem, sięgającym pęcin. Ciri - lubiąca wysoki dosiad - skróciła rzemienie puślisk, obmacała nietypowe, płaskie siodło bez terlicy i kuli przedniego łęku. Dopasowała but do strzemienia i chwyciła konia za grzywę.</w:t>
        <w:br/>
        <w:t>- Spokojnie, Kelpie.</w:t>
        <w:br/>
        <w:t>Siodło, wbrew pozorom, było całkiem wygodne. I z oczywistych względów dużo lżejsze od zwykłych kawaleryjskich kulbak.</w:t>
        <w:br/>
        <w:t>- Teraz - powiedziała Ciri, klepiąc klacz po gorącej szyi. - Zobaczymy, czy jesteś równie rącza, jak piękna. Czy jesteś prawdziwa dzianetka, czy tylko blenderka. Co powiesz na dwadzieścia mil galopu, Kelpie?</w:t>
        <w:br/>
      </w:r>
    </w:p>
    <w:p>
      <w:pPr>
        <w:pStyle w:val="Normal"/>
        <w:jc w:val="center"/>
        <w:rPr>
          <w:sz w:val="22"/>
        </w:rPr>
      </w:pPr>
      <w:r>
        <w:rPr>
          <w:sz w:val="22"/>
        </w:rPr>
        <w:t>*****</w:t>
      </w:r>
    </w:p>
    <w:p>
      <w:pPr>
        <w:pStyle w:val="Normal"/>
        <w:rPr>
          <w:sz w:val="22"/>
        </w:rPr>
      </w:pPr>
      <w:r>
        <w:rPr>
          <w:sz w:val="22"/>
        </w:rPr>
        <w:br/>
        <w:t>Gdyby głęboką nocą ktoś zdołał cichaczem podkraść się do tej zagubionej wśród moczarów chaty z zapadniętą i obrośniętą mchem strzechą, gdyby zajrzał przez szpary w okiennicach, zobaczyłby siwobrodego starca słuchającego opowieści kilkunastoletniej dziewczyny o zielonych oczach i popielatych włosach.</w:t>
        <w:br/>
        <w:t>Zobaczyłby, jak dogasający żar w palenisku ożywa i jaśnieje, jakby w przeczuciu tego, co będzie opowiedziane.</w:t>
        <w:br/>
        <w:t>Ale to nie było możliwe. Nikt nie mógł tego zobaczyć. Chata starego Vysogoty była dobrze ukryta wśród trzcin na moczarach. Na wiecznie pokrytym mgłą pustkowiu, na które nikt nie odważał się zapuszczać.</w:t>
        <w:br/>
      </w:r>
    </w:p>
    <w:p>
      <w:pPr>
        <w:pStyle w:val="Normal"/>
        <w:jc w:val="center"/>
        <w:rPr>
          <w:sz w:val="22"/>
        </w:rPr>
      </w:pPr>
      <w:r>
        <w:rPr>
          <w:sz w:val="22"/>
        </w:rPr>
        <w:t>*****</w:t>
      </w:r>
    </w:p>
    <w:p>
      <w:pPr>
        <w:pStyle w:val="Normal"/>
        <w:rPr>
          <w:sz w:val="22"/>
        </w:rPr>
      </w:pPr>
      <w:r>
        <w:rPr>
          <w:sz w:val="22"/>
        </w:rPr>
        <w:br/>
        <w:t>- Dolina strumienia była równa, dogodna do jazdy, więc Kelpie szła jak wicher. Oczywiście, nie jechałam w górę, ale w dół rzeczki. Pamiętałam tę szczególną nazwę: Zazdrość. Przypomniałam sobie, co Hotsporn mówił na stacji do Giselhera. Pojęłam, dlaczego mnie ostrzegał przed tą osadą. W Zazdrości musiała być zasadzka. Gdy Giselher zbagatelizował ofertę amnestii i pracy dla gildii, Hotsporn celowo napomknął mu o kwaterującym w osadzie łowcy nagród. Wiedział, że taką przynętę Szczury połkną, że pojadą tam i wpadną w potrzask. Musiałam dotrzeć pod Zazdrość przed nimi, przeciąć im drogę, uprzedzić. Zawrócić. Wszystkich. Albo chociaż samą Mistle.</w:t>
        <w:br/>
        <w:t>- Domyślam się - mruknął Vysogota - że ci się nie udało.</w:t>
        <w:br/>
        <w:t>- Wówczas - powiedziała głucho - sądziłam, że w Zazdrości czeka liczny i uzbrojony po zęby oddział. W najśmielszych myślach mi nie postało, że ta zasadzka to jeden człowiek...</w:t>
        <w:br/>
        <w:t>Zamilkła, zapatrzona w ciemność.</w:t>
        <w:br/>
        <w:t>- Nie miałam też pojęcia, jaki to człowiek.</w:t>
        <w:br/>
      </w:r>
    </w:p>
    <w:p>
      <w:pPr>
        <w:pStyle w:val="Normal"/>
        <w:jc w:val="center"/>
        <w:rPr>
          <w:sz w:val="22"/>
        </w:rPr>
      </w:pPr>
      <w:r>
        <w:rPr>
          <w:sz w:val="22"/>
        </w:rPr>
        <w:t>*****</w:t>
      </w:r>
    </w:p>
    <w:p>
      <w:pPr>
        <w:pStyle w:val="Normal"/>
        <w:rPr>
          <w:sz w:val="22"/>
        </w:rPr>
      </w:pPr>
      <w:r>
        <w:rPr>
          <w:sz w:val="22"/>
        </w:rPr>
        <w:br/>
        <w:t>Birka była niegdyś wsią bogatą, uroczą i nadzwyczaj malowniczo położoną - jej żółte strzechy i czerwone dachówki szczelnie wypełniały kotlinę o stromych, lesistych zboczach, zmieniających kolory w zależności od pory roku. Zwłaszcza jesienią widok Birki cieszył estetyczne oko i wrażliwe serce.</w:t>
        <w:br/>
        <w:t>Było tak do czasu, gdy osada zmieniła nazwę. A stało się to tak:</w:t>
        <w:br/>
        <w:t>Młody rolnik, elf z pobliskiej elfiej kolonii, kochał się na zabój w młynareczce z Birki. Młynareczka - figlareczka wyśmiała zaloty elfa i dalej intensywnie puszczała się z sąsiadami, znajomymi, a nawet krewnymi. Ci zaczęli podrwiwać sobie z elfa i jego ślepej jak kret miłości. Elf dość nietypowo, jak na elfa - eksplodował gniewem i zemstą, eksplodował strasznie. Którejś nocy przy sprzyjającym silnym wietrze podłożył ogień i puścił całą Birkę z dymem.</w:t>
        <w:br/>
        <w:t>Zrujnowani pogorzelcy upadli na duchu. Jedni powędrowali w świat, inni popadli w nieróbstwo i pijaństwo. Pieniądze zbierane na odbudowę były regularnie defraudowane i przepijane, a osada przedstawiała teraz sobą obraz nędzy i rozpaczy: była zbiorowiskiem paskudnych i byle jak skleconych ruder pod gołym i czarno osmalonym zboczem kotliny. Przed pożarem Birka miała kształt owalny z centralnym ryneczkiem, teraz z nielicznych porządniej odbudowanych domów, spichrzy i gorzelni uformowało się coś w rodzaju długiej uliczki, którą zamykał front postawionego społecznym trudem zajazdu "Pod Głową Chimery" zarządzanego przez wdowę Goulue.</w:t>
        <w:br/>
        <w:t>I od siedmiu lat nikt już nie używał nazwy Birka. Mówiło się: Ognista Zazdrość, dla skrótu - po prostu Zazdrość.</w:t>
        <w:br/>
        <w:t>Uliczką Zazdrości jechały Szczury. Był chłodny, pochmurny, ponury poranek.</w:t>
        <w:br/>
        <w:t>Ludzie pierzchali do domów, kryli się w budach i lepiankach. Kto miał okiennice, ten zamykał je z trzaskiem, kto miał drzwi, ten zapierał je kołkiem. Kto jeszcze miał wódkę, pił dla kurażu. Szczury jechały stępa, demonstracyjnie wolno, strzemię przy strzemieniu. Na ich twarzach malowała się obojętna pogarda, ale zmrużone oczy bacznie obserwowały okna, podsienia i węgły.</w:t>
        <w:br/>
        <w:t>- Jeden bełt z kuszy! - ostrzegł Giselher, gromko i na zapas. - Jedno szczęknięcie cięciwy, a będzie się tu rżnąć!</w:t>
        <w:br/>
        <w:t>- I jeszcze raz puści się tu kura czerwonego! - dorzuciła dźwięcznym i wysokim sopranem Iskra. - Ziemię i wodę się zostawi!</w:t>
        <w:br/>
        <w:t>Niektórzy z mieszkańców z pewnością mieli kusze, ale nie znalazł się nikt, kto chciałby sprawdzić, czy Szczury nie mówią na wiatr.</w:t>
        <w:br/>
        <w:t>Szczury pozsiadały z koni. Dzielące ich od zajazdu "Pod Głową Chimery" ćwierć stajania przeszły pieszo, bok w bok, rytmicznie dzwoniąc i brzęcząc ostrogami, ozdobami i biżuterią.</w:t>
        <w:br/>
        <w:t>Ze schodków zajazdu zemknęło na ich widok trzech zazdroszczan, kojących wczorajszego kaca piwem.</w:t>
        <w:br/>
        <w:t>- Żeby tylko jeszcze tu był - mruknął Kayleigh. - Zmitrężyliśmy. Nie trzeba było popasać, trzeba było wpaść tu choćby nocą...</w:t>
        <w:br/>
        <w:t>- Głupiś - wyszczerzyła ząbki Iskra. - Jeśli chcemy, by o tym bardowie pieśni śpiewali, to nie można tego zrobić nocą i po ciemku. Muszą ludzie widzieć! Ranek jest najlepszy, bo wszyscy jeszcze trzeźwi, prawda, Giselher?</w:t>
        <w:br/>
        <w:t>Giselher nie odpowiedział. Podniósł kamień, zamachnął się i łomotnął nim w drzwi oberży.</w:t>
        <w:br/>
        <w:t>- Wyłaź, Bonhart!</w:t>
        <w:br/>
        <w:t>- Wyłaź, Bonhart! - podjęły chórem Szczury. - Wyłaź, Bonhart!</w:t>
        <w:br/>
        <w:t>Z wnętrza dobiegły kroki. Powolne i ciężkie. Mistle poczuła dreszcz, biegnący po karku i ramionach.</w:t>
        <w:br/>
        <w:t>Bonhart stanął w drzwiach.</w:t>
        <w:br/>
        <w:t>Szczury odruchowo cofnęły się o krok, obcasy wysokich butów wparły się w ziemię, dłonie skoczyły ku rękojeściom mieczy. Łowca nagród swój miecz trzymał pod pachą. W ten sposób miał wolne ręce - w jednej trzymał obrane ze skorupki jajko, w drugim glonek chleba.</w:t>
        <w:br/>
        <w:t>Wolno podszedł do barierki, spojrzał na nich z góry, z wysoka. Stał na ganku, a sam był wielki. Olbrzymi, choć chudy jak ghul.</w:t>
        <w:br/>
        <w:t>Patrzył na nich, wodził wodnistymi oczyma po wszystkich po kolei. Potem odgryzł najpierw kawałek jajka, potem kawałek kromki.</w:t>
        <w:br/>
        <w:t>- A gdzie Falka? - spytał niewyraźnie. Drobinki żółtka spadły z mu z wąsów i warg.</w:t>
        <w:br/>
      </w:r>
    </w:p>
    <w:p>
      <w:pPr>
        <w:pStyle w:val="Normal"/>
        <w:jc w:val="center"/>
        <w:rPr>
          <w:sz w:val="22"/>
        </w:rPr>
      </w:pPr>
      <w:r>
        <w:rPr>
          <w:sz w:val="22"/>
        </w:rPr>
        <w:t>*****</w:t>
      </w:r>
    </w:p>
    <w:p>
      <w:pPr>
        <w:pStyle w:val="Normal"/>
        <w:rPr>
          <w:sz w:val="22"/>
        </w:rPr>
      </w:pPr>
      <w:r>
        <w:rPr>
          <w:sz w:val="22"/>
        </w:rPr>
        <w:br/>
        <w:t>- Pędź, Kelpie! Pędź, śliczna! Pędź, ile sił! Kara klacz zarżała głośno, wyciągając szyję w karkołomnym cwale. Żwir gradem bił spod kopyt, choć wydawało się, że kopyta ledwo dotykają ziemi.</w:t>
        <w:br/>
        <w:t>Bonhart przeciągnął się leniwie, skrzypiąc skórzanym kubrakiem, powoli naciągnął i starannie poprawił łosiowe rękawice.</w:t>
        <w:br/>
        <w:t>- Jakże to tak? - wykrzywił się. - Chcecie mnie zabić? A za co niby?</w:t>
        <w:br/>
        <w:t>- A za Muchomorka, żeby daleko nie szukać - odrzekł Kayleigh.</w:t>
        <w:br/>
        <w:t>- I dla zabawy - dodała Iskra.</w:t>
        <w:br/>
        <w:t>- I dla świętego spokoju - dorzucił Reef.</w:t>
        <w:br/>
        <w:t>- Aaaa - powiedział wolno Bonhart. - To o to się rozchodzi! A jak obiecam, że wam spokój dam, poniechacie mnie?</w:t>
        <w:br/>
        <w:t>- Nie, ty siwy psie, nie poniechamy - uśmiechnęła się uroczo Mistle. - Znamy cię. Wiemy, że nie darujesz, że będziesz się wlókł naszym tropem i czekał na okazję, by któreś z nas pchnąć w plecy. Wychodź!</w:t>
        <w:br/>
        <w:t>- Pomału, pomału - Bonhart uśmiechnął się, rozciągając złowrogo usta pod siwymi wąsami. - Zapląsać zawsze zdążymy, nie ma się co ekscytować. Wpierw złożę wam propozycję, Szczury. Pozwolę wam wybrać, wy zaś zrobicie podług woli.</w:t>
        <w:br/>
        <w:t>- Co tam mamroczesz, stary grzybie? - krzyknął Kayleigh, garbiąc się. - Gadaj wyraźniej!</w:t>
        <w:br/>
        <w:t>Bonhart pokiwał głową i podrapał się w udo.</w:t>
        <w:br/>
        <w:t>- Nagroda za was jest, Szczury. Niemała. A żyć trzeba. Iskra parsknęła jak żbik, po żbiczemu rozwierając oczy. Bonhart skrzyżował ramiona na piersi, biorąc miecz w zgięcie łokcia.</w:t>
        <w:br/>
        <w:t>- Niemała nagroda - powtórzył - jest za martwych, za żywych zaś niewiele wyższa. Mnie zatem, szczerze powiedziawszy, wszystko jedno. Nic nie mam do was osobiście. Jeszcze wczoraj myślałem, że zakatrupię was ot tak, gwoli rozrywki i uciechy, ale sami przyszliście, zaoszczędzając mi fatygi, za serce żeście mnie tym ujęli. Pozwolę wam tedy wybierać. Jak wolicie, bym was wziął: po dobroci czy po złości?</w:t>
        <w:br/>
        <w:t>Mięśnie na szczękach Kayleigha zadrgały. Mistle pochyliła się, gotowa do skoku. Giselher chwycił ją za ramię.</w:t>
        <w:br/>
        <w:t>- Chce nas rozwścieczyć - syknął. - Pozwól gadać kanalii.</w:t>
        <w:br/>
        <w:t>Bonhart parsknął.</w:t>
        <w:br/>
        <w:t>- No? - powtórzył. - Po dobroci czy po złości? Ja to pierwsze radzę. Bo widzicie: po dobroci znacznie, ale to znacznie mniej boli.</w:t>
        <w:br/>
        <w:t>Szczury dobyły broni jak na komendę. Giselher machnął klingą na krzyż, zamarł w szermierczej postawie. Mistle soczyście splunęła na ziemię.</w:t>
        <w:br/>
        <w:t>- Chodź tu, kościany dziadygo - powiedziała pozornie spokojnie. - Chodź, szubrawcze. Zabijemy cię jak starego, siwego psa.</w:t>
        <w:br/>
        <w:t>- A więc wolicie po złości - Bonhart, patrząc gdzieś ponad dachy domostw, powoli dobył miecza, odrzucił pochwę. Niespiesznie zszedł z ganku, pobrzękując ostrogami.</w:t>
        <w:br/>
        <w:t>Szczury szybko rozstawiły się w poprzek uliczki. Kayleigh odszedł najdalej w lewo, prawie pod mur gorzelni. Obok niego stanęła Iskra, krzywiąc wąskie wargi w swym zwykłym, strasznym uśmiechu. Mistle, Asse i Reef odeszli w prawo. Giselher został pośrodku, wpatrzony w łowcę nagród spod zmrużonych powiek.</w:t>
        <w:br/>
        <w:t>- No, dobra, Szczury - Bonhart rozejrzał w się na boki, spojrzał w niebo, potem uniósł miecz i popluł na ostrze.</w:t>
        <w:br/>
        <w:t>- Jak pląsać, to pląsać. Graj, muzyko!</w:t>
        <w:br/>
        <w:t>Skoczyli ku sobie jak wilki, błyskawicznie, cicho, bez ostrzeżenia. Zawyły w powietrzu klingi, wypełniając uliczkę jękliwym szczękiem stali. Początkowo słychać było tylko szczęk kling, westchnienia, jęki i przyspieszone oddechy.</w:t>
        <w:br/>
        <w:t>A potem, nagle i niespodziewanie, Szczury zaczęły krzyczeć. I umierać.</w:t>
        <w:br/>
        <w:t>Reef wyleciał z kłębowiska pierwszy, plasnął plecami o mur, bryzgając krwią na brudnobiałe wapno. Za nim wytoczył się chwiejnym krokiem Asse, zgiął się i upadł na bok, na przemian kurcząc i rozprężając kolana.</w:t>
        <w:br/>
        <w:t>Bonhart zwijał się i skakał jak fryga, otoczony migotem i świstem klingi. Szczury cofały się przed nim, doskakując, tnąc i odskakując, wściekle, zajadle, bezlitośnie. I bezskutecznie. Bonhart parował, uderzał, parował, uderzał, atakował, bez przerwy atakował, nie dawał wytchnienia, narzucał tempo. A Szczury się cofały. I umierały.</w:t>
        <w:br/>
        <w:t>Iskra, cięta w szyję, padła w błoto, kuląc się jak kocię, krew z tętnicy siknęła na łydki i kolana przechodzącego nad nią Bonharta. Łowca szerokim zamachem odbił ataki Mistle i Giselhera, po czym zawirował i błyskawicznym uderzeniem rozpłatał Kayleigha, tnąc go samym końcem miecza - od obojczyka aż po biodro. Kayleigh upuścił miecz, ale nie upadł - skurczył się tylko i oburącz chwycił za pierś i brzuch, a spod dłoni buchnęła krew. Bonhart znowu wywinął się spod ciosu Giselhera, sparował atak Mistle i rąbnął Kayleigha jeszcze raz, tym razem zamieniając mu bok głowy w szkarłatną miazgę. Jasnowłosy Szczur upadł, rozbryzgując kałużę krwi zmieszanej z błotem.</w:t>
        <w:br/>
        <w:t>Mistle i Giselher zawahali się na moment. I zamiast uciekać, wrzasnęli jednym głosem, dziko i wściekle. I rzucili się na Bonharta.</w:t>
        <w:br/>
        <w:t>Znaleźli śmierć.</w:t>
        <w:br/>
        <w:t>Ciri wpadła do osady i pocwałowała uliczką. Spod kopyt karej klaczy poleciały bryzgi błota.</w:t>
        <w:br/>
        <w:t>Bonhart pchnął obcasem Giselhera, leżącego pod murem. Herszt Szczurów nie dawał znaków życia. Z rozwalonej czaszki przestała już posikiwać krew.</w:t>
        <w:br/>
        <w:t>Mistle, na kolanach, szukała miecza, macała obu rękami błoto i gnój, nie widząc, że klęczy w powiększającej się szybko czerwonej kałuży. Bonhart podszedł do niej wolno.</w:t>
        <w:br/>
        <w:t xml:space="preserve">- Nieeeeeee! </w:t>
        <w:br/>
        <w:t>Łowca uniósł głowę.</w:t>
        <w:br/>
        <w:t>Ciri w biegu zeskoczyła z konia, zatoczyła się, upadła na jedno kolano.</w:t>
        <w:br/>
        <w:t>Bonhart uśmiechnął się.</w:t>
        <w:br/>
        <w:t>- Szczurzyca - powiedział. - Siódma Szczurzyca. Dobrze, że jesteś. Brakowało mi ciebie do kompletu.</w:t>
        <w:br/>
        <w:t>Mistle znalazła miecz, ale nie była w stanie go unieść. Zacharczała i rzuciła się pod nogi Bonharta, rozdygotanymi palcami wpiła się w cholewy jego butów. Otworzyła usta, by krzyknąć, zamiast krzyku z ust wyrwała się lśniąca karminowa struga. Bonhart kopnął ją silnie, zwalając w gnój. Mistle, trzymając się oburącz za rozcięty brzuch, zdołała jednak podnieść się znowu.</w:t>
        <w:br/>
        <w:t xml:space="preserve">- Nieeeeee! - wrzasnęła Ciri. - Miiiiiiistle! </w:t>
        <w:br/>
        <w:t>Łowca nagród nie zwrócił uwagi na jej wrzask, nawet nie odwrócił głowy. Zawinął mieczem i uderzył zamaszyście, jak kosą, potężnym ciosem, który poderwał Mistle z ziemi i cisnął nią aż pod mur, miękką jak szmaciana lalka, jak zababrany czerwienią łachman.</w:t>
        <w:br/>
        <w:t>Krzyk skonał w gardle Ciri. Ręce jej dygotały, gdy sięgała po miecz.</w:t>
        <w:br/>
        <w:t>- Morderca - powiedziała, dziwiąc się obcości swego głosu. Obcości warg, które nagle zrobiły się potwornie suche. - Morderca! Kanalia!</w:t>
        <w:br/>
        <w:t>Bonhart obserwował ją ciekawie, przekrzywiając lekko głowę.</w:t>
        <w:br/>
        <w:t>- Będziemy umierać? - spytał.</w:t>
        <w:br/>
        <w:t>Ciri szła ku niemu, otaczając go półkolem. Miecz w uniesionych i wyprostowanych rękach poruszał się, mylił, zwodził.</w:t>
        <w:br/>
        <w:t>Łowca nagród zaśmiał się gromko.</w:t>
        <w:br/>
        <w:t>- Umierać! - powtórzył. - Szczurzyca chce umierać! Obracał się powoli, stojąc w miejscu, nie dając się zwabić w pułapkę półkola. Ale Ciri było wszystko jedno. Gotowała się z wściekłości i nienawiści, dygotała z żądzy mordu. Chciała dopaść tego strasznego starca, poczuć, jak klinga wcina się w ciało. Chciała widzieć jego krew, chlustającą z pociętych tętnic w rytmie ostatnich uderzeń serca.</w:t>
        <w:br/>
        <w:t>- No, Szczurzyco - Bonhart podniósł ubroczony miecz i popluł na ostrze. - Zanim zdechniesz, pokaż, co w tobie siedzi! Graj, muzyko!</w:t>
        <w:br/>
      </w:r>
    </w:p>
    <w:p>
      <w:pPr>
        <w:pStyle w:val="Normal"/>
        <w:jc w:val="center"/>
        <w:rPr>
          <w:sz w:val="22"/>
        </w:rPr>
      </w:pPr>
      <w:r>
        <w:rPr>
          <w:sz w:val="22"/>
        </w:rPr>
        <w:t>*****</w:t>
      </w:r>
    </w:p>
    <w:p>
      <w:pPr>
        <w:pStyle w:val="Normal"/>
        <w:rPr>
          <w:sz w:val="22"/>
        </w:rPr>
      </w:pPr>
      <w:r>
        <w:rPr>
          <w:sz w:val="22"/>
        </w:rPr>
        <w:br/>
        <w:t>- Naprawdę nie włada, jak to się stało, że nie pozabijali się w tym pierwszym starciu - opowiadał sześć dni później Nycklar, syn trumniarza. - Bardzo chcieli się pozabijać, dało się to zmiarkować. Ona jego, on ją. Nalecieli na siebie, zwarli ledwo na mgnienie oka i poszedł walny szczęk od mieczów. Może po dwa, może po trzy ciosy wymienili. Nie było człeka, który zdołał to policzyć, wzrokiem alboli uchem. Tak szybko bili, panie złoty, że oko ludzkie ni ucho tego nie chwytało. A tańcowali i skakali kole siebie jak te dwie łasice!</w:t>
        <w:br/>
        <w:t>Stefan Skellen, zwany Puszczykiem, słuchał uważnie, bawiąc się nahajką.</w:t>
        <w:br/>
        <w:t>- Odskoczyli od siebie - ciągnął chłopak - a żadne nie było draśnięte. Szczurzyca, dało się to widzieć, wściekła była jak sam czart, a syczała jak kocur, gdy mu chcieć myszę odebrać. A jegomość pań Bonhart był całkiem spokojny</w:t>
        <w:br/>
      </w:r>
    </w:p>
    <w:p>
      <w:pPr>
        <w:pStyle w:val="Normal"/>
        <w:jc w:val="center"/>
        <w:rPr>
          <w:sz w:val="22"/>
        </w:rPr>
      </w:pPr>
      <w:r>
        <w:rPr>
          <w:sz w:val="22"/>
        </w:rPr>
        <w:t>*****</w:t>
      </w:r>
    </w:p>
    <w:p>
      <w:pPr>
        <w:pStyle w:val="Normal"/>
        <w:rPr>
          <w:sz w:val="22"/>
        </w:rPr>
      </w:pPr>
      <w:r>
        <w:rPr>
          <w:sz w:val="22"/>
        </w:rPr>
        <w:br/>
        <w:t>- Falka - powiedział Bonhart, uśmiechnięty i wyszczerzony jak prawdziwy ghul. - Umiesz zaiste tańczyć i mieczem obracać! Zaciekawiłaś mnie, dzierlatko. Kim ty jesteś? Powiedz mi, zanim umrzesz.</w:t>
        <w:br/>
        <w:t>Ciri dyszała. Czuła, jak zaczyna ogarniać ją przerażenie. Zrozumiała, z kim ma do czynienia.</w:t>
        <w:br/>
        <w:t xml:space="preserve">- Powiedz, kim jesteś, a daruję ci życie. </w:t>
        <w:br/>
        <w:t>Mocniej ścisnęła rękojeść w dłoni. Musiała, musiała przejść przez jego parady, rąbnąć go, nim się zastawi. Nie mogła pozwolić, by odbijał jej ciosy, nie mogła przyjmować mieczem jego uderzeń, nie mogła już ani razu zaryzykować bólu i paraliżu, który przeszywał i ogarniał przy paradach łokieć i przedramię. Nie mogła tracić energii na bierne wymykanie się spod jego cięć, chybiających ją ledwo o grubość włosa. Wyminąć zastawę, pomyślała. Zaraz. W tym starciu. Albo umrzeć.</w:t>
        <w:br/>
        <w:t>- Umrzesz, Szczurzyco - powiedział, idąc ku niej z wyciągniętym daleko do przodu mieczem. - Nie boisz się? To dlatego, że nie wiesz, jak wygląda śmierć.</w:t>
        <w:br/>
        <w:t>Kaer Morhen, pomyślała, skacząc. Lambert. Grzebień. Salto.</w:t>
        <w:br/>
        <w:t>Zrobiła trzy kroki i półpiruet, a gdy zaatakował, lekceważąc fintę, wywinęła salto w tył, padła w zwinny przyklęk i natychmiast runęła na niego, nurkując pod jego klingę i wykręcając przegub do cięcia, do strasznego ciosu, popartego mocnym skrętem bioder. Nagle ogarnęła ją euforia, już prawie czuła, jak ostrze wgryza się w ciało.</w:t>
        <w:br/>
        <w:t>Zamiast tego było twarde, jękliwe zderzenie metalu z metalem. I nagłe błyśniecie w oczach, wstrząs i ból. Poczuła, że pada, poczuła, że upadła. Sparował i odwrócił, pomyślała. Umieram, pomyślała.</w:t>
        <w:br/>
        <w:t>Bonhart kopnął ją w brzuch. Drugim kopniakiem, precyzyjnie i boleśnie wymierzonym w łokieć, wytrącił jej miecz. Ciri chwyciła się za głowę, czuła tępy ból, ale pod palcami nie było rany i krwi. Dostałam pięścią, pomyślała ze zgrozą. Zwyczajnie dostałam pięścią. Albo głowicą miecza. Nie zabił mnie. Sprał, jak smarkulę.</w:t>
        <w:br/>
        <w:t>Otworzyła oczy.</w:t>
        <w:br/>
        <w:t>Łowca stał nad nią, straszny, chudy jak kościotrup, górujący nad nią jak chore i bezlistne drzewo, śmierdział potem i krwią.</w:t>
        <w:br/>
        <w:t>Chwycił ją za włosy na karku, uniósł przemocą, zmusił do powstania, ale zaraz potem szarpnął, wytrącając ziemię spod stóp, i powlókł, wrzeszczącą jak potępieniec, ku leżącej pod murem Mistle.</w:t>
        <w:br/>
        <w:t>- Nie boisz się śmierci, co? - warknął, przyginając jej głowę do dołu. - To popatrz sobie, Szczurzyco. To jest śmierć. Tak się umiera. Popatrz, to są flaki. To krew. A to gówno. To człowiek ma w środku.</w:t>
        <w:br/>
        <w:t>Ciri wyprężyła się, zgięła, uczepiona jego ręki, zacharczała w suchych wymiotach. Mistle żyła jeszcze, ale oczy miała już zamglone, zeszklone, rybie. Jej dłoń, jak jastrzębi szpon, zwierała się i rozwierała, zaryta w błocie i nawozie. Ciri poczuła ostry, przenikliwy odór uryny. Bonhart zarechotał.</w:t>
        <w:br/>
        <w:t>- Tak się umiera, Szczurzyco. We własnych szczynach! Puścił jej włosy. Ciri osunęła się na czworaki, miotana suchym, urywanym szlochem. Mistle była tuż obok. Dłoń Mistle, wąska, delikatna, miękka, mądra dłoń Mistle... Nie poruszała się już.</w:t>
        <w:br/>
        <w:t>Nie zabił mnie. Przywiązał do koniowiązu, za obie ręce.</w:t>
        <w:br/>
      </w:r>
    </w:p>
    <w:p>
      <w:pPr>
        <w:pStyle w:val="Normal"/>
        <w:jc w:val="center"/>
        <w:rPr>
          <w:sz w:val="22"/>
        </w:rPr>
      </w:pPr>
      <w:r>
        <w:rPr>
          <w:sz w:val="22"/>
        </w:rPr>
        <w:t>*****</w:t>
      </w:r>
    </w:p>
    <w:p>
      <w:pPr>
        <w:pStyle w:val="Normal"/>
        <w:rPr>
          <w:sz w:val="22"/>
        </w:rPr>
      </w:pPr>
      <w:r>
        <w:rPr>
          <w:sz w:val="22"/>
        </w:rPr>
        <w:br/>
        <w:t>Vysogota siedział nieruchomo. Od dłuższej chwili tak siedział. Wstrzymywał nawet oddech. Ciri kontynuowała opowieść, a jej głos robił się coraz bardziej głuchy, coraz bardziej nienaturalny i coraz bardziej nieprzyjemny.</w:t>
        <w:br/>
        <w:t>- Rozkazał tym, co się zbiegli, by mu przynieśli worek soli i antałek octu. I piłę. Nie wiedziałam... Nie mogłam zrozumieć, co zamierza... Jeszcze wtedy nie wiedziałam, do czego jest zdolny. Ja byłam przywiązana... do koniowiązu... Zawołał jakichś pachołków, rozkazał im, by trzymali mnie za włosy... i za powieki. Pokazał im, jak... Tak, żebym nie mogła odwrócić głowy ani zamknąć oczu... Bym musiała patrzeć na to, co robi. Trzeba zadbać, by towar się nie zepsuł, powiedział. By nie uległ rozkładowi...</w:t>
        <w:br/>
        <w:t>Glos Ciri załamał się, sucho uwiązł w gardle. Vysogota, wiedząc nagle, co usłyszy, poczuł, jak ślina wzbiera mu w ustach jak fala powodzi.</w:t>
        <w:br/>
        <w:t>- Oderżnął im głowy - powiedziała głucho Ciri. - Piłą. Giselher, Kayleigh, Asse, Reef, Iskra... I Mistle. Odrzynał im głowy... Po kolei. Na moich oczach.</w:t>
        <w:br/>
      </w:r>
    </w:p>
    <w:p>
      <w:pPr>
        <w:pStyle w:val="Normal"/>
        <w:jc w:val="center"/>
        <w:rPr>
          <w:sz w:val="22"/>
        </w:rPr>
      </w:pPr>
      <w:r>
        <w:rPr>
          <w:sz w:val="22"/>
        </w:rPr>
        <w:t>*****</w:t>
      </w:r>
    </w:p>
    <w:p>
      <w:pPr>
        <w:pStyle w:val="Normal"/>
        <w:rPr>
          <w:sz w:val="22"/>
        </w:rPr>
      </w:pPr>
      <w:r>
        <w:rPr>
          <w:sz w:val="22"/>
        </w:rPr>
        <w:br/>
        <w:t>Gdyby tej nocy ktoś zdołał podkraść się do zagubionej wśród moczarów chaty z zapadniętą i obrośniętą mchem strzechą, gdyby zajrzał przez szpary w okiennicach, zobaczyłby w skąpo oświetlonym wnętrzu siwobrodego starca w kożuchu i popielatowłosą dziewczynę z twarzą zeszpeconą przez bliznę na policzku. Zobaczyłby, jak dziewczyna trzęsie się od płaczu, jak dławi się szlochem w ramionach starca, a ten próbuje ją uspokoić, niezgrabnie i machinalnie głaszcząc i poklepując dygoczące od spazmów ramiona.</w:t>
        <w:br/>
        <w:t>Ale to nie było możliwe. Nikt nie mógł tego zobaczyć. Chata była dobrze ukryta wśród trzcin na moczarach. Na wiecznie pokrytym mgłą pustkowiu, na które nikt nie odważał się zapuszczać.</w:t>
        <w:b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pPr>
      <w:r>
        <w:rPr>
          <w:i/>
          <w:sz w:val="22"/>
        </w:rPr>
        <w:t>Często stawiano mi pytanie, jak to się stało, że zdecydowałem się spisywać me wspomnienia. Wielu ludzi zdawał się interesować moment, w którym memuary moje zaczęty powstawać - jaki mianowicie fakt, wydarzenie, czy też ewenement początkowi spisywania towarzyszył lub dał asumpt do niego. Poprzednio różnych udzielałem wyjaśnień i łgałem nierzadko, teraz atoli prawdzie oddam hołd, albowiem dziś, gdy mi włos pobielał i przerzedził tęgo, wiem, że prawda to cenne ziarno, łeż zaś - niegodne plewy.</w:t>
        <w:br/>
        <w:t>A prawda jest taka: ewenementem, który wszystkiemu dał asumpt, któremu zawdzięczam pierwsze zapiski, z jakich zaczęto się formować późniejsze dzieło mego życia, było przypadkowe znalezienie papieru i ołówka wśród rzeczy, które ja i moi kompani ukradliśmy z lyrijskich wojskowych taborów. Zdarzyło się to...</w:t>
        <w:br/>
        <w:br/>
        <w:t>Jaskier, Pół wieku poezji</w:t>
        <w:br/>
      </w:r>
      <w:r>
        <w:rPr>
          <w:sz w:val="22"/>
        </w:rPr>
        <w:br/>
      </w:r>
    </w:p>
    <w:p>
      <w:pPr>
        <w:pStyle w:val="Normal"/>
        <w:jc w:val="center"/>
        <w:rPr>
          <w:smallCaps/>
          <w:sz w:val="22"/>
        </w:rPr>
      </w:pPr>
      <w:r>
        <w:rPr>
          <w:smallCaps/>
          <w:sz w:val="22"/>
        </w:rPr>
        <w:t>Rozdział trzeci</w:t>
      </w:r>
    </w:p>
    <w:p>
      <w:pPr>
        <w:pStyle w:val="Normal"/>
        <w:rPr>
          <w:sz w:val="22"/>
        </w:rPr>
      </w:pPr>
      <w:r>
        <w:rPr>
          <w:sz w:val="22"/>
        </w:rPr>
        <w:br/>
        <w:br/>
        <w:br/>
        <w:t>...zdarzyło się to piątego dnia po wrześniowym nowiu księżyca, dokładnie trzydziestego dnia naszej wyprawy, licząc od wyruszenia z Brokilonu, a sześć dni po Bitwie na Moście.</w:t>
        <w:br/>
        <w:t>Teraz, drogi przyszły czytelniku, cofnę się nieco w czasie i opiszę wydarzenia, jakie miały miejsce bezpośrednio po sławetnej i brzemiennej w skutki Bitwie na Moście. Pierwej jednak oświecę to liczne grono czytelników, którzy o Bitwie na Moście nic nie wiedzą - już to z powodu innych zainteresowań, już skutkiem ogólnej ignorancji. Wyjaśniam: bitwę ową stoczono ostatniego dnia miesiąca sierpnia Roku Wielkiej Wojny w Angrenie, na moście łączącym oba brzegi rzeki Jarugi w okolicach stanicy o nazwie Czerwona Binduga. Stronami tego zbrojnego konfliktu były: armia Nilfgaardu, dowodzony przez królową Meve korpus z Lyrii oraz my, nasza wspaniała drużyna - ja, czyli niżej podpisany, a także Wiedźmin Geralt, wampir Emiel Regis Rohellec Terzieff-Godefroy, łuczniczka Maria Barring zwana Milvą i Cahir Mawr Dyffryn aep Ceallach, Nilfgaardczyk, lubiący z uporem godnym lepszej sprawy dowodzić, że Nilfgaardczykiem nie jest.</w:t>
        <w:br/>
        <w:t>Niejasnym może być też dla ciebie, czytelniku, skąd wzięła się w Angrenie królowa Meve, o której wonczas mniemano, że wraz ze swą armią zginęła i przepadła w czasie nilfgaardzkiej lipcowej inkursji na Lyrię, Rivię i Aedirn zakończonej całkowitym podbojem tych krain i ich okupacją przez imperialne wojska. Atoli Meve nie zginęła, jak sądzono, w boju, nie dostała się do nilfgaardzkiej niewoli. Skrzyknąwszy pod swój sztandar grzeczny komunik ocalałego lyrijskiego wojska i zaciągnąwszy kogo się da, w tym najemników i zwyczajnych bandytów, waleczna Meve podjęła z Nilfgaardem partyzancką wojnę. A do takiej gerylasówki dziki Angren idealnie się nadawał - już to by z zasadzki uderzyć, już to by utaić się gdzie w chaszczach jakich, bo w Angrenie chaszczów dostatek, prawdę rzekłszy, prócz chaszczów nie masz w onej krainie niczego, co warte wymienienia.</w:t>
        <w:br/>
        <w:t>Hufiec Meve - nazywanej już przez jej wojsko Białą Królową - rychło urósł w siły i takiej fantazji nabrał, że bez strachu przeprawić się na lewy brzeg Jarugi potrafił, by tam, na głębokich tyłach wroga, hałasować i grasować do woli.</w:t>
        <w:br/>
        <w:t>Tu powracamy do naszych baranów, to jest do Bitwy na Moście. Sytuacja taktyczna wyglądała, jak następuje: partyzanci królowej Meve, pograsowawszy sobie na lewym brzegu Jarugi, chcieli uciec na prawy brzeg Jarugi, ale nadziali się na Nilfgaardczyków, którzy grasowali na prawym brzegu Jarugi i chcieli właśnie uciec na lewy brzeg Jarugi. Na powyższe nadzialiśmy się my, z pozycji centralnej, to znaczy z samego środka rzeki Jarugi, z każdej strony, lewej czy prawej, jakimś ludem zbrojnym otoczeni. Nie mając tedy dokąd uciekać, zostaliśmy bohaterami i okryliśmy się nieśmiertelną chwałą. Bitwę, nawiasem mówiąc, wygrali Lyrijczycy, albowiem udało im się to, co zamierzyli, to znaczy ucieczka na prawy brzeg. Nilfgaardczycy uciekli w niewiadomym kierunku i tym samym bitwę przegrali. Zdaję sobie sprawę, że wszystko to brzmi wielce konfundująco i nie omieszkam przed publikacją skonsultować tekstu z jakimś teoretykiem wojskowości. Na razie opieram się na autorytecie Cahira aep Ceallach, jedynego żołnierza w naszej drużynie - a Cahir potwierdził, że wygrywanie bitew poprzez szybką ucieczkę z pola walki jest dopuszczalne z punktu widzenia większości doktryn militarnych.</w:t>
        <w:br/>
        <w:t>Udział naszej drużyny w bitwie był bezspornie chwalebny, ale miał też złe skutki. Milva, która była w odmiennym stanie, uległa tragicznemu wypadkowi. Reszcie nas pofortuniło na tyle, że nikt poważniejszych obrażeń nie odniósł. Ale nikt też i profitu nie zdobył i nawet podziękowania nie doczekał. Wyjątek stanowił Wiedźmin Geralt. Bo Wiedźmin Geralt, wbrew wielokrotnie - a widać obłudnie - głoszonemu indyferentyzmowi i nie raz deklarowanej neutralności przejawił oto w bitwie ferwor tyleż wielki, co przesadnie spektakularny, innymi słowy: bił się iście pokazowo, żeby nie powiedzieć: na pokaz. Dostrzeżono go, a Meve, królowa Lyrii, własną ręką pasowała go na rycerza. Z tego pasowania, jak się rychło okazało, było więcej nieprzyjemności niż awantaży.</w:t>
        <w:br/>
        <w:t>Trzeba ci bowiem wiedzieć, miły czytelniku, że Wiedźmin Geralt był zawsze człowiekiem skromnym, rozważnym i opanowanym, o wnętrzu prostym i nieskomplikowanym niby trzonek od halabardy. Niespodziewany awans i pozorna łaskawość królowej Meve zmieniły go jednak - a gdybym go lepiej nie znał, powiedziałbym, że wbiły w pychę. Miast co rychlej i anonimowo zniknąć ze sceny, Geralt plątał się przy królewskim orszaku, cieszył honorem, rozkoszował łaską i nasładzał sławą.</w:t>
        <w:br/>
        <w:t>A nam sława i rozgłos były akurat najmniej potrzebne. Przypominam tym, którzy nie pamiętają, że tenże sam Wiedźmin Geralt, teraz pasowany rycerz, ścigany był przez organa bezpieczeństwa wszystkich Czterech Królestw w związku ze sprawą rebelii magików na wyspie Thanedd. Mnie, osobę niewinną i czystą niby łza, próbowano obciążyć zarzutem szpiegostwa. Do tego dodać trzeba Milvę, kolaborującą z driadami i Scoia'tael, zamieszaną, jak się okazało, w osławione masakry ludzi na rubieżach Lasu Brokilon. Do tego dołożyć należy Cahira aep Ceallach, Nilfgaardczyka, obywatela wrogiej bądź co bądź nacji, którego obecność po niewłaściwej stronie frontu niełatwo dałoby się eksplikować i usprawiedliwić. Tak się składało, że jedyny członek naszej drużyny, którego życiorysu nie paprały sprawy polityczne lub kryminalne, był wampirem. Takim to sposobem zdemaskowanie i rozpoznanie kogokolwiek z nas groziło wszystkim pozostałym wbiciem na zaostrzone osinowe kołki. Każdy dzień spędzony - początkowo mile zresztą, syto i bezpiecznie - w cieniu lyrijskich sztandarów zwiększał owo ryzyko.</w:t>
        <w:br/>
        <w:t>Geralt, gdym mu o tym dobitnie przypomniał, zmarkocił się lekko, ale przedstawił swoje racje, których miał dwie. Po pierwsze, Milva po jej przykrym wypadku wciąż wymagała opieki i starań, a w wojsku byli felczerzy. Po drugie, armia królowej Meve kierowała się na wschód, w kierunku Caed Dhu. A nasza drużyna, zanim zmieniła kierunek i wpakowała się w opisaną powyżej bitwę, również zmierzała do Caed Dhu - od bytujących tam druidów mieliśmy bowiem nadzieję zdobyć jakieś informacje mogące pomóc w poszukiwaniach Ciri. Z prostej drogi ku wzmiankowanym druidom zepchnęły nas grasujące po Angrenie podjazdy i swawolne kupy. Teraz, pod ochroną przyjaznego lyrijskiego wojska, w łasce i przychylności królowej Meve, droga do Caed Dhu stała otworem, ba, wydawała się prosta i bezpieczna.</w:t>
        <w:br/>
        <w:t xml:space="preserve">Ostrzegałem wiedźmina, że tylko się tak wydaje, że to pozór jeno, że łaska królewska jest złudna i na pstrym koniu jeździ. Wiedźmin słuchać nie chciał. A po czyjej stronie była słuszność, wnet się pokazało. Gdy oto gruchnęła wieść, że od wschodu, od przełęczy Klamat, w dużej potędze idzie na Angren nilfgaardzka karna ekspedycja, wojsko Lyrii, nie mieszkając, zawróciło na północ, w stronę gór Mahakamu. Geraltowi, jak łatwo się domyślić, zupełnie nie konweniowała ta zmiana kierunku - spieszyło mu się do druidów, nie do Mahakamu! Naiwny jak dziecko, poleciał do królowej Meue z zamiarem uzyskania zwolnienia z armii i królewskiego błogosławieństwa dla jego prywatnych interesów. I w tym momencie skończyła się królewska miłość i przychylność, a szacunek i podziw dla bohatera Bitwy o Most rozwiały się jak ten dym. Rycerzowi Geraltowi z Rivii chłodnym, acz twardym tonem przypomniano o jego rycerskich obowiązkach wobec korony. </w:t>
        <w:br/>
        <w:t>Wciąż słabującą Miluę, wampira Regisa i niżej podpisanego polecono włączyć do kolumny ciągnących za taborami zbiegów i cywilów. Cahir aep Ceallach, rosły młodzian, który z żadnej strony na cywila nie wyglądał, został przepasany biało-błękitną szarfą i wcielony do tak zwanej wolnej kompanii, to znaczy oddziału jazdy złożonego z przeróżnej maści hultajstwa zbieranego po drogach przez lyrijski korpus. Tym sposobem rozdzielono nas i wszystko wskazywało na to, że nasza wyprawa zakończyła się definitywnie i z kretesem.</w:t>
        <w:br/>
        <w:t>Jak jednak domyślasz się, drogi czytelniku, nie był to wcale koniec, ba, nie był to nawet początek! Milva, gdy dowiedziała się o rozwoju wypadków, natychmiast ogłosiła się zdrową i sprawną - i pierwsza dała hasło do rejterady, Cahir cisnął w krzaki królewskie barwy i zwiał z wolnej kompanii, a Geralt wymknął się z luksusowych namiotów doborowego rycerstwa.</w:t>
        <w:br/>
        <w:t xml:space="preserve">Nie będę rozwodził się nad szczegółami, a modestia nie pozwala mi na nadmierne eksponowanie mych własnych - niemałych - zasług w opisywanym przedsięwzięciu. </w:t>
        <w:br/>
        <w:t xml:space="preserve">Stwierdzę fakt: nocą z piątego na szósty września cała nasza drużyna cichaczem opuściła korpus królowej Meve. Przed pożegnaniem z lyrijskim wojskiem nie omieszkaliśmy zaopatrzyć się obficie, wcale przy tym nie pytając o zgodę szefa służb kwatermistrzowskich. Słowo "rabunek", którego użyła Milva, uważam za zbyt dosadne. Należała się nam wszakże jakaś gratyfikacja za nasz udział w wiekopomnej Bitwie o Most. A jeśli nie gratyfikacja, to choćby zadośćuczynienie i wyrównanie poniesionych strat! </w:t>
        <w:br/>
        <w:t>Pomijając tragiczny wypadek Milvy, nie licząc skaleczeń i potłuczeń Geralta i Cahira, w bitwie zabito lub okaleczono nam wszystkie konie - prócz mego wiernego Pegaza i narowistej Płotki, klaczy wiedźmina. W ramach rekompensaty pobraliśmy więc trzy pełnokrwiste kawaleryjskie wierzchowce i jednego podjezdka. Pobraliśmy też tyle różnego ekwipunku, ile nam w ręce wlazło - gwoli sprawiedliwości dodam, że połowę przyszło nam później wyrzucić. Jak rzekła Milva, tak bywa, gdy kradnie się po ciemku.</w:t>
        <w:br/>
        <w:t>Najwięcej pożytecznych rzeczy pobrał z kazionnych zapasów wampir Regis, który po ciemku widzi lepiej niż za dnia. Regis dodatkowo obniżył obronność lyrijskiej armii o grubego myszatego muła, którego wywiódł z zagrody tak sprytnie, że ni jeden zwierzak nie zaparskał ani nie tupnął. Opowieści o zwierzętach wyczuwających wampiry i reagujących na ich woń panicznym strachem należy zatem włożyć między bajki - chyba, że chodzi o niektóre ze zwierząt i niektóre z wampirów. Dodam, że owego myszatego muła mamy do dziś. Po stracie podjezdka, który zaginął nam później w lasach Zarzecza, spłoszony przez wilki, muł niesie nasz dobytek - a raczej to, co z niego zostało. Muł nosi imię Draakul. Został tak nazwany przez Regisa zaraz po kradzieży i tak już zostało. Regisa najwyraźniej bawi to imię, niezawodnie mające jakieś dowcipne znaczenie w kulturze i mowie wampirów, ale nam wyjaśnić tego nie zechciał, twierdząc, że to nieprzetłumaczalna gra słów.</w:t>
        <w:br/>
        <w:t>W taki oto sposób drużyna nasza znowu znalazła się na szlaku, a długa już przedtem lista ludzi, którzy nas nie lubili, wydłużyła się jeszcze bardziej. Geralt z Rivii, rycerz bez skazy ni zmazy, porzucił szeregi rycerstwa, zanim jeszcze pasowanie potwierdzono patentem i zanim jeszcze nadworny herold wymyślił mu herb. A Cahir aep Ceallach w wielkim konflikcie Nilfgaardu z Nordlingami zdążył już walczyć w obu armiach i z obu zdezerterować, w obu zarabiając zaoczny wyrok śmierci. Reszta z nas wcale nie była w lepszej sytuacji - w końcu stryczek jest stryczkiem i drobna to nader różnica, za co się wisi - za ujmę czci rycerskiej, dezercję czy nazwanie wojskowego muła imieniem Draakul.</w:t>
        <w:br/>
        <w:t>Niech cię więc nie zdziwi, czytelniku, że czyniliśmy iście tytaniczne wysiłki, by maksymalnie powiększyć odległość dzielącą nas od korpusu królowej Meue. Co sił w koniach gnaliśmy na południe, ku Jarudze, zamierzając przeprawić się na lewy brzeg. Wcale nie tylko po to, by odgrodzić się rzeką od królowej i jej partyzantów, ale dlatego, że pustkowia Zarzecza były mniej groźne od objętego wojną Angrenu - do druidów w Caed Dhu o wiele rozumniej było podróżować lewym, a nie prawym brzegiem. Paradoksalnie - albowiem lewy brzeg Jarugi to już było wrogie Cesarstwo Nilfgaardzkie. Ojcem owej lewobrzeżnej koncepcji był Wiedźmin Geralt, który po wystąpieniu z bractwa pasowanych hucpiarzy odzyskał w znacznej mierze rozsądek, zdolność logicznego myślenia i zwykłą sobie przezorność. Przyszłość pokazała, że plan wiedźmina brzemienny był w skutki i zaważył na losach całej ekspedycji. Ale o tym później.</w:t>
        <w:br/>
        <w:t>Nad Jarugą, gdyśmy tam dotarli, pełno już było Nilfgaardczyków, którzy przeprawiali się po odbudowanym moście w Czerwonej Bindudze, kontynuując ofensywę na Angren - a zapewne i dalej, na Temerię, Mahakam i diabli wiedzą na co jeszcze, co tam zaplanował nilfgaardzki sztab generalny. Nie mogło być mowy o forsowaniu rzeki z marszu, musieliśmy utaić się i czekać na przejście wojsk. Przez bite dwie doby siedzieliśmy więc w nadrzecznej łozinie, kultywując reumatyzm i karmiąc moskity. Pogoda na domiar złego wkrótce popsuła się, mżyło, wiało jak cholera, a z chłodu ząb na ząb trafiał z rzadka jeno. Podobnie zimnego września nie przypominam sobie wśród licznych utkwionych w mej pamięci wrześni. Wówczas to właśnie, drogi czytelniku, odnalazłszy wśród wypożyczonego z lyrijskich taborów ekwipunku papier i ołówek, zacząłem - dla zabicia czasu i zapomnienia o niewygodach - spisywać i uwieczniać niektóre z naszych przygód.</w:t>
        <w:br/>
        <w:t>Dokuczliwa słota i przymusowa bezczynność popsuły nam humory i pobudziły różne czarne myśli. Zwłaszcza u wiedźmina. Geralt już dawniej zwykł był bilansować dni, oddzielające go od Ciri - a każdy dzień nie na szlaku oddalał go - w jego mniemaniu - od dziewczyny coraz bardziej. Teraz, w mokrej łozie, na zimnie i na deszczu, Wiedźmin niemal z godziny na godzinę robił się coraz bardziej ponury i zacięty. Zauważyłem też, że kusztykał mocno, a gdy sądził, że nikt nie widzi i nie słyszy, klął i posykiwał z bólu. Trzeba ci bowiem wiedzieć, miły czytelniku, że Geraltowi połamano kości podczas rokoszu czarodziejów na wyspie Thanedd. Fraktury zrosły się i wyleczyły magicznym staraniem driad z Lasu Brokilon, ale dokuczać widać nie przestały. Wiedźmin cierpiał wiać, jak to mówią, zarówno ból cielesny, jak i duszny, a zły był przez to jak chrzan, ani przystąp.</w:t>
        <w:br/>
        <w:t>I znowu zaczęły prześladować go sny. Dziewiątego września, rano, bo odsypiał wartę, przeraził nas wszystkich, zrywając się z krzykiem i dobywając miecza. Wyglądało to na amok, ale na szczęście przeszło mu momentalnie.</w:t>
        <w:br/>
        <w:t>Odszedł na stronę, wkrótce wrócił z ponurą gębą i oznajmił ni mniej, ni więcej, a to, że ze skutkiem natychmiastowym rozwiązuje drużynę i w dalszą drogę rusza samotnie, albowiem tam gdzieś dzieją się rzeczy straszne, że czas nagli, że robi się niebezpiecznie, a on nikogo nie chce narażać i za nikogo ponosić odpowiedzialności. Gadał i rezonował tak nudnie i tak bez przekonania, że nikomu nie chciało się z nim dyskutować. Nawet elokwentny zwykle wampir zbył go wzruszeniem ramion, Milva splunięciem, Cahir suchym przypomnieniem, że odpowiada sam za siebie, zaś co do ryzyka, to nie po to nosi miecz, by mu pas obciągał. Potem jednak wszyscy zamarli w milczeniu i znacząco utkwili oczy w niżej podpisanym, niechybnie oczekując, że skorzystam z okazji i wrócę do domu. Nie muszę chyba dodawać, że bardzo się zawiedli.</w:t>
        <w:br/>
        <w:t xml:space="preserve">Wydarzenie skłoniło nas jednak do przerwania marazmu i popchnęło do śmiałego czynu - do sforsowania Jarugi. Wyznam, że przedsięwzięcie wzbudziło mój niepokój - plan zakładał bowiem nocną przeprawę wpław - cytując Milvę i Cahira: "za końskimi ogonami". Nawet jeśli była to metafora - a podejrzewam, że nie była - nie wyobrażałem sobie jakoś podczas takiej przeprawy ani siebie, ani mego rumaka, Pegaza, na którego ogonie przyszłoby mi polegać. Pływanie, mówiąc oględnie, nie było i nie jest moją najmocniejszą stroną. Gdyby Matka Natura chciała, bym pływał, w akcie stworzenia i procesie ewolucji nie omieszkałaby wyposażyć mnie w błony między palcami. </w:t>
        <w:br/>
        <w:t>To samo dotyczyło Pegaza.</w:t>
        <w:br/>
        <w:t>Me niepokoje okazały się płonne - przynajmniej jeśli chodzi o pływanie za końskim ogonem. Przeprawiliśmy się bowiem inną modą. Kto wie, czy nie bardziej wariacką.</w:t>
        <w:br/>
        <w:t>W sposób iście bezczelny - po odbudowanym moście w Czerwonej Bindudze, pod samym nosem nilfgaardzkich straży i patroli. Przedsięwzięcie, jak się okazało, jeno z pozoru pachniało szaleńczą efronterią i śmiertelnym hazardem, w rzeczywistości poszło jak z płatka. Po przejściu jednostek liniowych mostem w tę i w tamtą stronę wędrował transport za transportem, wehikuł za wehikułem, stado za stadem, tłumy rozmaitej, w tym i cywilnej zbieraniny, wśród której nasza drużyna zgoła się nie wyróżniała i w oczy nie rzucała. Tak to dziesiątego dnia miesiąca września przejechaliśmy wszyscy na lewy brzeg Jarugi, raz tylko okrzyknięci przez straż, której Cahir, władczo zmarszczywszy brew, odwarknął groźnie coś o cesarskiej służbie, popierając wypowiedź klasycznie wojskową i zawsze skuteczną kurwą waszą macią. Zanim ktoś jeszcze zdążył się nami zainteresować, byliśmy już na lewym brzegu Jarugi, w głębi lasów zarzeczanskich - był tu bowiem jeden tylko gościniec, wiodący na południe, a nam nie konweniowały ani kierunek, ani obfitość pętających się tam Nilfgaardczyków.</w:t>
        <w:br/>
        <w:t>Na pierwszym biwaku w lasach Zarzecza mnie również nawiedził nocą dziwny sen - w odróżnieniu od Geralta nie przyśniła mi się jednak Ciri, lecz czarodziejka Yennefer. Sen był dziwny, niepokojący - Yennefer, jak zwykle w czerni i bieli, unosiła się w powietrzu nad ponurym górskim zamczyskiem, a z dołu inne czarodziejki wygrażały jej pięściami i rzucały wyzwiska. Yennefer zamachała długimi rękawami sukni i uleciała, niby czarny albatros, nad bezkresne morze, prosto we wschodzące słońce. Od tego momentu sen zmienił się w koszmar. Po przebudzeniu szczegóły znikły z mej pamięci, pozostały niewyraźne, mało sensowne obrazki, ale były to obrazki potworne - tortury, krzyk, ból, strach, śmierć... Jednym słowem: horror.</w:t>
        <w:br/>
        <w:t>Nie pochwaliłem się Geraltowi tym snem. Słowa nie pisnąłem. Jak się później okazało, słusznie.</w:t>
        <w:br/>
      </w:r>
    </w:p>
    <w:p>
      <w:pPr>
        <w:pStyle w:val="Normal"/>
        <w:jc w:val="center"/>
        <w:rPr>
          <w:sz w:val="22"/>
        </w:rPr>
      </w:pPr>
      <w:r>
        <w:rPr>
          <w:sz w:val="22"/>
        </w:rPr>
        <w:t>*****</w:t>
      </w:r>
    </w:p>
    <w:p>
      <w:pPr>
        <w:pStyle w:val="Normal"/>
        <w:rPr>
          <w:sz w:val="22"/>
        </w:rPr>
      </w:pPr>
      <w:r>
        <w:rPr>
          <w:sz w:val="22"/>
        </w:rPr>
        <w:br/>
        <w:t>- Yennefer się zwała! Yennefer z Vengerbergu. I przesławną była czarodziejką! Żebym tak jutra nie doczekała, jeśli łżę!</w:t>
        <w:br/>
        <w:t>Triss Merigold drgnęła, odwróciła się, próbując przebić wzrokiem tłok i siny dym, szczelnie wypełniające główną salę tawerny. Wreszcie wstała zza stołu, z lekkim żalem porzucając filet z soli z masełkiem sardelowym, lokalny specjał i prawdziwy delikates. Po tawernach i oberżach Bremervoord włóczyła się jednak nie po to, by jeść delikatesy, lecz by zdobywać informacje. Poza tym musiała dbać o linię.</w:t>
        <w:br/>
        <w:t>Wianuszek ludzi, w który przyszło jej się wcisnąć, był już gęsty i zbity - w Bremerroord Indzie kochali opowieści i nie przepuszczali żadnej okazji, by posłuchać nowej. A licznie przybywający tu żeglarze nigdy nie zawodzili - zawsze mieli nowy i świeży repertuar morskich bajań i historyjek. Rzecz jasna, w przeważającej większości zełganych, ale to przecież nie miało najmniejszego znaczenia. Opowieść to opowieść. Ma swoje prawa.</w:t>
        <w:br/>
        <w:t>Tą, która właśnie opowiadała - i która napomknęła o Yennefer - była rybaczka z Wysp Skellige, tęga, barczysta, krótko ostrzyżona, podobnie jak jej cztery towarzyszki ustrojona w wytartą do połysku kamizelę ze skóry narwala.</w:t>
        <w:br/>
        <w:t>- Było to dziewiętnastego dnia miesiąca sierpnia, ranek po drugiej nocy pełni - podjęła opowieść wyspiarka, podnosząc do ust kufel piwa. Jej dłoń, jak zauważyła Triss, była barwy starej cegły, a obnażone, węźlasto umięśnione ramię miało jak nic dwadzieścia cali w obwodzie. Triss miała dwadzieścia dwa cale w talii.</w:t>
        <w:br/>
        <w:t>- Świtem bladziuteńkim - podjęła rybaczka, wodząc oczami po twarzach słuchaczy - wyszedł nasz barkas w morze, na sund między An Skellig a Spikeroog, na ostrygowisko, gdzie zwykle stawiamy łososiowe przestawki. Duży był pośpiech, bo na sztorm się miało, niebo mocno ciemniało od zachodu. Trzeba było co żywiej wybrać łososia z siatek, bo inaczej sami wiecie, gdy po sztormie wreszcie znowu w morze da się wyjść, w siatkach tylko łby zgnite zostają, poobgryzane, wszystek połów idzie na zatracenie.</w:t>
        <w:br/>
        <w:t>Słuchacze, w większości mieszkańcy Bremervoord i Cidaris, w większości żyjący z morza i egzystencją od niego zależni, pokiwali i pomruczeli ze zrozumieniem. Triss łososie widywała zwykle w postaci różowych plasterków, ale też pokiwała i pomruczała, bo nie chciała się wyróżniać. Była tu incognito, w tajnej misji.</w:t>
        <w:br/>
        <w:t>- Przypłynęliśmy,.. - podjęła rybaczka, kończąc kufel i dając znać, że któryś ze słuchaczy może jej postawić drugi. - Przypłynęliśmy i wybieramy siatki, aż tu naraz Gudrun, córka Sturli, jak ci nie wrzaśnie w cały głos! I palcem od sterburty pokazuje? Patrzymy, a tu leci coś powietrzem, a nie ptak! Aż mi serce na moment stanęło, bom zrazu myślała, wyvern albo mały gryf, przylatują takie czasami na Spikeroog, prawda, że zimą przeważnie, osobliwie przy zachodnim wietrze. Ale to czarne coś tymczasem: chlup w wodę! I z falą: smyr! Prosto w nasze sieci. Zaplątało się w sieć i brzechta we wodzie, jak foka, tedy my kupą, ile nas było, a było nas bab osiem, za sieć i dawaj to-to na pokład! I tu dopiero gęby rozdziawiłyśmy! Bo to niewiasta okazała się! W sukni czarnej i sama czarna, jak ta wrona. Siecią omotana, między dwoma łososiami, z czego jeden, żebym tak zdrowa była, miał czterdzieści dwa i pół funta!</w:t>
        <w:br/>
        <w:t>Rybaczka ze Skellige zdmuchnęła pianę z kufla i pociągnęła tęgo. Żaden ze słuchaczy nie komentował ani nie wyrażał niedowierzania, choć faktu łowienia łososia o tak imponującej wadze najstarsi ludzie nie pamiętali.</w:t>
        <w:br/>
        <w:t>- Czarnowłosa w sieci - podjęła wyspiarka - kaszle, wodą morską pluje i targa się, a Gudrun, nerwowa, bo przy nadziei jest, we wrzask: "Kelpie! Kelpie! Havfrue!" A przecie każdy głupi widział, że to nie kelpie, bo kelpie dawno by już sieć podarła, gdzie by się tam potworzyca na barkas wytaszczyć dała! I nie hayfrue to, bo rybiego ogona nie ma, a panna morska zawżdy ogon rybi ma! I przecie do morza z nieba spadła, a widział kto, żeby kelpie albo hayfrue po niebie latały? Ale Skadi, córka Uny, ta zawsze się gorącuje, też we krzyk: "Kelpie!" i jak nie złapie za gaf! I z gafem do sieci! A z sieci jak nie błyśnie sino, a Skadi jak nie zakwiczy! Gaf w lewo, ona w prawo, niech zdechnę, jeśl łżę, trzy kozły magnęła i łubudu dupą o pokład! Ha, pokazało się, że taka czarodziejka w sieci gorsza niźli meduza, skorpena albo węgorz drętwik! A do tego wrzeszczeć wiedźma zaczęła a kurwić, że zgroza! A z sieci aż syczy, śmierdzi i para idzie, takie ona tam w środku czarownictwo uskutecznia! Widzimy, że to nie przelewki...</w:t>
        <w:br/>
        <w:t>Wyspiarka dopiła kufel i nie mieszkając sięgnęła po następny.</w:t>
        <w:br/>
        <w:t>- Nie przelewki to - beknęła gromko, otarła nos i usta - magiczkę ułowić w sieci! Czujemy, że od tej magii, żebym tak zdrowa była, aż się barkas zaczyna mocniej kołysać. Nie było co zwlekać! Britta, córka Karen, przycisła sieć bosakiem, a jam chwyciła wiosło i pierdut! Pierdut! Pierdut!!!</w:t>
        <w:br/>
        <w:t>Piwo bryznęło wysoko i polało się po blacie, kilka przewróconych kufli spadło na podłogę. Słuchacze wycierali policzki i brwi, ale żaden nie uronił słowa skargi czy upomnienia. Opowieść to opowieść. Ma swoje prawa.</w:t>
        <w:br/>
        <w:t>- Pojęła wiedźma, z kim ma do czynienia - rybaczka wypięła obfity biust i rozejrzała się wyzywająco. - Że z babami ze Skellige szucić nie lza! Powiedziała, że się poddaje nam z dobrawoli i obiecała zaklęć ni uroków nie rzucać. I imię swoje nazwała: Yennefer z Vengerbergu.</w:t>
        <w:br/>
        <w:t>Słuchacze zaszemrali. Od wypadków na wyspie Thanedd minęły zaledwie dwa miesiące, pamiętano imiona przekupionych przez Nilfgaard zdrajców. Imię słynnej Yennefer również.</w:t>
        <w:br/>
        <w:t>- Zawieźliśmy ją - kontynuowała wyspiarka - na Ard Skellig, do Kaer Trolde, do jarla Cracha an Craite. Więcej żem jej już nie widziała. Jarl był na wyprawie, mówili, że gdy powrócił, przyjął magiczkę zrazu surowo, ale później traktował uprzejmie i grzecznie. Hmmm... A jam tylko czekała, jaką to mi czarownica siurpryzę wyszykuje za to, żem ją wiosłom natłukła. Myślałam, że mnie przed jarlem obszczeka. Ale nie. Słowa nie uroniła, nie poskarżyła się, wiem to. Honorna baba. Później, gdy się zabiła, to mi jej było nawet żal...</w:t>
        <w:br/>
        <w:t>- Yennefer nie żyje? - krzyknęła Triss, z wrażenia zapominając o swym incognito i tajności misji. - Yennefer z Vengerbergu nie żyje?</w:t>
        <w:br/>
        <w:t>- Ano, nie żyje - rybaczka dopiła piwo. - Martwa jest, jak ta makrela. Zabiła się własnymi czarami, sztuki magiczne wyczyniając. Całkiem niedawno się to stało, ostatniego dnia sierpnia, tuż przed nowiem. Ale to jest zupełnie inna historia...</w:t>
        <w:br/>
      </w:r>
    </w:p>
    <w:p>
      <w:pPr>
        <w:pStyle w:val="Normal"/>
        <w:jc w:val="center"/>
        <w:rPr>
          <w:sz w:val="22"/>
        </w:rPr>
      </w:pPr>
      <w:r>
        <w:rPr>
          <w:sz w:val="22"/>
        </w:rPr>
        <w:t>*****</w:t>
      </w:r>
    </w:p>
    <w:p>
      <w:pPr>
        <w:pStyle w:val="Normal"/>
        <w:rPr>
          <w:sz w:val="22"/>
        </w:rPr>
      </w:pPr>
      <w:r>
        <w:rPr>
          <w:sz w:val="22"/>
        </w:rPr>
        <w:br/>
        <w:t>- Jaskier! Nie śpij w siodle!</w:t>
        <w:br/>
        <w:t>- Ja nie śpię. Ja twórczo myślę!</w:t>
        <w:br/>
      </w:r>
    </w:p>
    <w:p>
      <w:pPr>
        <w:pStyle w:val="Normal"/>
        <w:jc w:val="center"/>
        <w:rPr>
          <w:sz w:val="22"/>
        </w:rPr>
      </w:pPr>
      <w:r>
        <w:rPr>
          <w:sz w:val="22"/>
        </w:rPr>
        <w:t>*****</w:t>
      </w:r>
    </w:p>
    <w:p>
      <w:pPr>
        <w:pStyle w:val="Normal"/>
        <w:rPr>
          <w:sz w:val="22"/>
        </w:rPr>
      </w:pPr>
      <w:r>
        <w:rPr>
          <w:sz w:val="22"/>
        </w:rPr>
        <w:br/>
        <w:t>Jechaliśmy więc, miły czytelniku, lasami Zarzecza, zmierzając na wschód, ku Caed Dhu, szukając druidów, którzy mieli nam pomóc w odnalezieniu Ciri. Jak to z tym było, opowiem. Pierwej jednak, gwoli historycznej prawdy, zapisze co nieco o naszej drużynie - o poszczególnych jej członkach.</w:t>
        <w:br/>
        <w:t>Wampir Regis miał ponad czterysta lat. Jeśli nie łgał, oznaczało to, że był z nas wszystkich najstarszy. Oczywiście, mogła to być zwyczajna bujda, któż był w stanie to sprawdzić? Wolałem jednak zakładać, że nasz wampir był prawdomówny, albowiem deklarował nam także, że na dobre i nieodwołalnie zarzucił wysysanie z ludzi krwi - dzięki tej deklaracji jakoś spokojniej usypialiśmy na nocnych biwakach. Zauważyłem, że początkowo Milva i Cahir zwykli po przebudzeniu lękliwie i niespokojnie obmacywać szyje - ale rychło zaprzestali. Wampir Regis był - lub zdawał się być - wampirem absolutnie honorowym. Jeśli mówił, że nie będzie wysysał, to nie wysysał.</w:t>
        <w:br/>
        <w:t>Posiadał on jednak wady, i to nie wynikające bynajmniej z jego wampirzej natury. Regis był intelektualistą - i lubił to demonstrować. Miał denerwujący zwyczaj wygłaszania twierdzeń i prawd tonem i z miną proroka, na co rychło jednak przestaliśmy reagować, albowiem wygłaszane twierdzenia były albo faktycznymi prawdami, albo brzmiały jak prawda, albo były niesprawdzalne, co w sumie na jedno wychodziło. Iście nieznośna natomiast była Regisowa maniera odpowiadania na pytanie, zanim pytający skończył pytanie formułować - ba, niekiedy nawet zanim pytający zdążył zacząć je formułować. Ja ów mniemany przejaw wysokiej jakoby inteligencji zawsze miałem bardziej za przejaw chamstwa i arogancji, a cechy te, pasujące do środowiska uniwersyteckiego lub kół dworskich, są trudne do zniesienia u towarzysza, z którym przez całe dnie podróżuje się strzemię w strzemię, a w nocy śpi pod tą samą derką. Do poważniejszych kwasów nie doszło jednak, a to za sprawą Milvy. W odróżnieniu od Geralta i Cahira, którym wrodzony widać oportunizm nakazywał dopasować się do maniery wampira, a nawet konkurować z nim pod tym względem, łuczniczka Milua przedkładała rozwiązania proste i bezpretensjonalne. Gdy Regis po raz trzeci udzielił jej odpowiedzi na pytanie w połowie zadawania, sklęła go ciężko, używając słów i określeń zdolnych wywołać rumieńce zażenowania nawet u starego lancknechta. O dziwo, poskutkowało - wampir w mgnieniu oka pozbył się denerwującej maniery. Z czego wypływa, że najskuteczniejszą obroną przed intelektualną dominacją jest solidne obsobaczenie próbującego dominować intelektualisty.</w:t>
        <w:br/>
        <w:t>Milva, jak mi się zdaje, dość ciężko przeżyła swój tragiczny wypadek - i stratę. Piszę: jak mi się zdaje, bom świadom, że będąc mężczyzną, żadnego wyobrażenia mieć nie mogę, czym jest dla niewiasty taki wypadek i taka strata. Choć jestem poetą i człekiem pióra, nawet moja szkolona i ćwiczona wyobraźnia zawodzi tu i nic na to nie poradzę.</w:t>
        <w:br/>
        <w:t>Fizyczną sprawność łuczniczka odzyskała szybko - z psychiczną było gorzej. Zdarzało się, że cały dzień, od brzasku do zmroku, nie odezwała się ni słowem. Lubiła znikać i trzymać się na uboczu, co trochę wszystkich niepokoiło. Aż wreszcie przyszedł przełom. Milva odreagowała jak driada lub elfka - gwałtownie, impulsywnie i niezbyt zrozumiale. Któregoś ranka na naszych oczach dobyła noża i bez słowa obcięła sobie warkocz przy samym karku. "Nie przystoi, bom nie panna" , rzekła, widząc nasze opadnięto żuchwy. "Ale żem i nie wdowa", dodała, "tedy koniec żałobie". Od tego momentu była już taka, jak dawniej - opryskliwa, kąśliwa, pyskata i do słów nieparlamentarnych skora. Z czego wywnioskowaliśmy, że kryzys miała już fortunnie za sobą.</w:t>
        <w:br/>
        <w:t>Trzecim, nie mniej dziwnym członkiem drużyny był Nilfgaardczyk, lubiący dowodzić, że nie jest Nilfgaardczykiem. Nazywał się, jak twierdził, Cahir Mawr Dyffryn aep Ceallach...</w:t>
        <w:br/>
        <w:t>- Cahirze Mawr Dyffryn, synu Ceallacha - oświadczył dobitnie Jaskier, wycelowując w Nilfgaardczyka ołowiany sztyfcik. - Z wieloma rzeczami, których nie lubię, wręcz nie znoszę, przyszło mi pogodzić się w tej szacownej kompanii. Ale nie ze wszystkimi! Nie znoszę, gdy podczas pisania ktoś zagląda mi przez ramię! I godzić się z tym nie zamierzam!</w:t>
        <w:br/>
        <w:t>Nilfgaardczyk odsunął się od poety, po chwili namysłu chwycił swe siodło, kożuch i derkę, przeciągnął wszystko bliżej zdającej się drzemać Milvy.</w:t>
        <w:br/>
        <w:t>- Przepraszam - powiedział. - Wybacz natręctwo. Jaskier. Zajrzałem odruchowo, ze zwykłej ciekawości. Myślałem, że mapę kreślisz lub rachunki jakieś sporządzasz...</w:t>
        <w:br/>
        <w:t>- Nie jestem buchalterem! - poeta uniósł się, w przenośni i dosłownie. - Ani kartografem! A nawet jeśli byłbym, nie usprawiedliwia to zapuszczania żurawia w moje zapiski!</w:t>
        <w:br/>
        <w:t>- Już przeprosiłem - przypomniał sucho Cahir, moszcząc legowisko na nowym miejscu. - Z wieloma rzeczami pogodziłem się w tej szacownej kompanii i do wielu przyzwyczaiłem. Ale przepraszać nadal zwykłem jeno raz.</w:t>
        <w:br/>
        <w:t>- W istocie - odezwał się Wiedźmin, zupełnie nieoczekiwanie dla wszystkich, dla siebie również, biorąc stronę młodego Nilfgaardczyka. - Sakramencko drażliwy się zrobiłeś, Jaskier. Nie da się nie zauważyć, że wiąże się to jakoś z papierem, który od niedawna zacząłeś brudzić na biwakach kawałkiem ołowiu.</w:t>
        <w:br/>
        <w:t>- Fakt - potwierdził wampir Regis, dokładając do ognia brzezinowych gałęzi. - Drażliwy zrobił się ostatnio nasz minstrel, do tego skryty, dyskretny i szukający samotności. O, nie, w załatwianiu potrzeb naturalnych świadkowie bynajmniej mu nie przeszkadzają, czemu zresztą w naszej sytuacji dziwić się nie sposób. Wstydliwa skrytość i drażliwość na czyjś wzrok obejmują wyłącznie zapisywany maczkiem papier. Czyżby w naszej przytomności powstawał poemat? Rapsod? Epos? Romanca? Kancona?</w:t>
        <w:br/>
        <w:t>- Nie - zaprzeczył Geralt, przysuwając się do ogniska i okutując plecy derką. - Ja go znam. To nie może być mowa wiązana, bo on nie bluźni, nie mamrocze i nie liczy sylab na palcach. Pisze w cichości, a zatem to proza.</w:t>
        <w:br/>
        <w:t>- Proza! - wampir błysnął kończystymi kłami, czego zwykle starał się nie robić. - Powieść może? Lub esej? Moralitet? Do pioruna, Jaskier! Nie poddawaj nas męczarniom! Wyjaw, co piszesz?</w:t>
        <w:br/>
        <w:t>- Memuary.</w:t>
        <w:br/>
        <w:t>- Co takiego?</w:t>
        <w:br/>
        <w:t>- Z tych oto notatek - Jaskier zademonstrował napchany papierem tubus - powstanie dzieło mego życia. Memuary, noszące tytuł Pięćdziesiąt lat poezji.</w:t>
        <w:br/>
        <w:t>- Bzdurny tytuł - stwierdził sucho Cahir. - Poezja nie ma wieku.</w:t>
        <w:br/>
        <w:t>- A jeśli przyjąć, że ma - dorzucił wampir - to jest zdecydowanie starsza.</w:t>
        <w:br/>
        <w:t>- Nie rozumiecie. Tytuł oznacza, że autor dzieła spędził pięćdziesiąt lat, nie mniej i nie więcej, w służbie Pani Poezji.</w:t>
        <w:br/>
        <w:t>- W takim razie to jeszcze większa bzdura - orzekł Wiedźmin. - Ty, Jaskier, nie masz wszak jeszcze czterdziestki. Umiejętność pisania wbito ci rózgą do rzyci w świątynnej infimie, w wieku lat ośmiu. Nawet przyjmując, że pisałeś rymy już w infimie, twojej Pani Poezji służysz nie dłużej niż lat trzydzieści. Ale ja akurat dobrze wiem, boś sam niejeden raz o tym opowiadał, że zacząłeś poważnie rymować i układać melodie, gdyś miał lat dziewiętnaście, zainspirowany miłością do kontessy de Stael. Czyni to mniej niż dwudziestoletni staż w twych służbach, Jaskier. Skąd tedy wytrzasnąłeś te tytułowe pięćdziesiąt lat? Czy to ma być jakaś metafora?</w:t>
        <w:br/>
        <w:t>- Ja - nadął się bard - zakreślam myślą szerokie horyzonty. Opisuję teraźniejszość, ale wybiegam w przyszłość. Dzieło, które poczynam pisać, zamierzam wydać za jakieś dwadzieścia do trzydziestu lat, a wówczas nikt nie będzie mógł poddawać w wątpliwość tytułowej kalkulacji.</w:t>
        <w:br/>
        <w:t>- Ha. Teraz rozumiem. Jeśli mnie coś dziwi, to zapobiegliwość. Dzień jutrzejszy zwykle mało cię obchodził.</w:t>
        <w:br/>
        <w:t>- Dzień jutrzejszy nadal mało mnie obchodzi - oznajmił z wyższością poeta. - Myślę o potomności. I o wieczności!</w:t>
        <w:br/>
        <w:t>- Z punktu widzenia potomności - zauważył Regis - niezbyt jest etycznym zaczynać pisanie już teraz, na zapas. Potomność ma po takim tytule prawo oczekiwać dzieła napisanego z faktycznie półwiecznej perspektywy, przez osobę, mającą prawdziwie półwieczny zasób wiedzy i eksperiencji...</w:t>
        <w:br/>
        <w:t>- Ktoś, kogo eksperiencja liczy pół wieku - przerwał obcesowo Jaskier - musi być z samej natury rzeczy siedemdziesięcioletnim spróchniałym dziadem z mózgiem wyerodowanym przez jędzę sklerozę. Siedzieć takiemu na werandzie i bąki na wiatr puszczać, nie memuary dyktować, bo tylko ludzie się śmieją. Ja tego błędu nie popełnię, spiszę me wspomnienia wcześniej, w pełni sił twórczych. Później, przed samym wydaniem, wprowadzę jedynie kosmetyczne poprawki.</w:t>
        <w:br/>
        <w:t>- Ma to swoje zalety - Geralt pomasował i ostrożnie zgiął bolące kolano. - Zwłaszcza dla nas. Bo choć bez wątpienia figurujemy w jego dziele, choć bez wątpienia nie pozostawił na nas suchej nitki, za pół wieku nie będzie nam to już robiło większej różnicy.</w:t>
        <w:br/>
        <w:t>- Cóż to jest, pół wieku? - uśmiechnął się wampir. - Chwilka, mgnienie ulotne... Aha, Jaskier, mała uwaga: Pół wieku poezji brzmi moim zdaniem lepiej niż Pięćdziesiąt lat.</w:t>
        <w:br/>
        <w:t>- Nie przeczę - trubadur schylił się nad kartką i pobazgrał po niej ołówkiem. - Dzięki, Regis. Nareszcie coś konstruktywnego. Ktoś jeszcze ma jakieś uwagi?</w:t>
        <w:br/>
        <w:t>- Ja mam - odezwała się niespodzianie Milva, wystawiając głowę spod derki. - Czego gały wytrzeszczacie? Żem niegramotna? Alem też i nie durna! My na wyprawie są, idziem Ciri na odsiecz, z bronią w ręku przez wraże ziemie idziem. Może tak być, że w łapy wraże popadnie ta Jaskrowa pisanina. A znamy wierszokletę, nie sekret, że papla jest, sensat tudzież plotkarz. Niechże tedy baczenie ma, o czym gryzmoli. By nas za te jego gryzmoły nie powiesili wypadkiem.</w:t>
        <w:br/>
        <w:t>- Przesadzasz, Milvo - rzekł łagodnie wampir.</w:t>
        <w:br/>
        <w:t>- I to nawet grubo - stwierdził Jaskier.</w:t>
        <w:br/>
        <w:t>- Też mi się tak wydaje - dodał niefrasobliwie Cahir. - Nie wiem, jak to z tym jest u Nordlingów, ale w Cesarstwie posiadanie rękopisów nie jest uważane za crimen, a działalność literacka nie podlega karze.</w:t>
        <w:br/>
        <w:t>Geralt pokosił na niego oczy i z trzaskiem złamał patyk, którym się bawił.</w:t>
        <w:br/>
        <w:t>- Ale w miastach zdobytych przez tę kulturalną nację biblioteki podlegają puszczaniu z dymem - powiedział niezaczepnym tonem, ale z wyraźnym przekąsem. - Mniejsza z tym, wszelakoż. Mario, też mi się zdaje, że przesadzasz. Pisanina Jaskra nie ma, jak zwykle, żadnego znaczenia. Dla naszego bezpieczeństwa także.</w:t>
        <w:br/>
        <w:t>- Jużci, akurat! - zaperzyła się łuczniczka, siadając. - Ja swoje wiem! Mój ojczym, gdy królewskie komornik! spis ludności u nas robili, to nogi wziął za pas, w matecznik zapadł i dwie niedziele tam siedział, nosa nie wysuwał. Gdzie pergament, tam jurament, zwykł mawiać, a kto dziś inkaustem zapisany, ten jutro kołem połamany. I praw byt, choć parszywiec był z niego, ino hej! Dufam, że się w piekle smaży, kurwi syn!</w:t>
        <w:br/>
        <w:t>Milva odrzuciła koc i przysiadła się do ognia, definitywnie wybita ze snu. Zanosiło się, zauważył Geralt, na kolejną długą nocną rozmowę.</w:t>
        <w:br/>
        <w:t>- Nie lubiłaś twego ojczyma, miarkuję - zauważył Jaskier po chwili milczenia.</w:t>
        <w:br/>
        <w:t>- Nie lubiłam - Milva słyszalnie zgrzytnęła zębami. - Bo parszywiec był. Gdy matuś nie baczyła, dobierał się, z łapami pchał. Mowy nie słuchał, tom wreszcie nie zdzierżywszy, grabiami do niego przemówiła, a gdy padł, jeszcze żem go kopia razik albo drugi, w żebra i w słabiznę. Dwa dni potem leżał i krwią plwał... A ja z domu precz w świat dunęłam, nie czekając, aż ozdrowieje. Potem słuchy mię doszły, że pomarł, a matuś moja skoro po nim... Ejże, Jaskier! Ty to zapisujesz? Ani śmiej! Ani śmiej, słyszysz, co mówię?</w:t>
        <w:br/>
        <w:t>Dziwnym było, że wędrowała z nami Milva, zaskakującym był fakt, że towarzyszył nam wampir. Wszelakoż najdziwniejszymi - i zgoła niepojętymi - były motywy Cahira, który nagle z wroga stał się jeśli nie druhem, to sprzymierzeńcem. Młodzik dowiódł tego w Bitwie na Moście, bez wahania stając z mieczem w dłoni u boku wiedźmina przeciwko swym rodakom. Czynem tym pozyskał sobie naszą sympatię i ostatecznie rozwiał nasze podejrzenia. Pisząc "nasze", mam na myśli siebie, wampira i łuczniczkę. Geralt bowiem, choć walczył z Cahirem ramię w ramię, choć u jego boku zaglądał śmierci w oczy, nadal był wobec Nilfgaardczyka nieufny i sympatią go nie darzył. Ze swym resentymentem starał się, co prawda, kryć, ale że był - chyba już napomykałem o tym - osobnikiem prostym jak drzewce dzidy, udawać nie umiał i antypatia wyłaziła na każdym kroku niczym węgorz z dziurawego więcierza.</w:t>
        <w:br/>
        <w:t>Przyczyna była ewidentna, a była nią Ciri.</w:t>
        <w:br/>
        <w:t>Los sprawił, że byłem na wyspie Thanedd podczas lipcowego nowiu, kiedy to doszło do krwawej rozprawy między czarodziejami wiernymi królom a zdrajcami podburzonymi przez Nilfgaard. Zdrajców wspomogły Wiewiórki, buntownicze elfy - i Cahir, syn Ceallacha. Cahir był na Thanedd, postano go tam w specjalnej misji - miał pojmać i uprowadzić Ciri. Broniąc się, Ciri zraniła go - Cahir ma na lewej dłoni bliznę, na widok której zawsze robi mi się sucho w ustach. Boleć to musiało diabelnie, a dwa palce nadal nie zginają mu się.</w:t>
        <w:br/>
        <w:t>A po tym wszystkim to myśmy go uratowali, nad Wstążką, gdy jego właśni rodacy wieźli go w pętach na okrutną kaźń. Za co, pytam, za jakie przewiny chcieli go stracić? Czy tylko za porażkę na Thanedd? Cahir nie jest gadatliwy, ale ja ucho mam czułe nawet na półsłówka. Chłop nie ma jeszcze trzydziestki, a wygląda, że był w armii nilfgaardzkiej oficerem wysokiego stopnia. Ponieważ językiem wspólnym posługuje się nienagannie, a to u Nilfgaardczyków nieczęste, mniemam, że wiem, w jakim rodzaju wojsk Cahir służył i dlaczego tak szybko awansował. I dlaczego zlecano mu tak dziwne misje. W tym zagraniczne.</w:t>
        <w:br/>
        <w:t>Bo przecież właśnie Cahir był tym, kto już raz usiłował uprowadzić Ciri. Blisko cztery lata temu, podczas rzezi Cintry. Wówczas po raz pierwszy dało o sobie znać kierujące losami tej dziewczyny przeznaczenie.</w:t>
        <w:br/>
        <w:t>Przypadek sprawił, że rozmawiałem o tym z Geraltem. Było to trzeciego dnia po przekroczeniu Jarugi, dziesięć dni przed Ekwinokcjum, podczas przeprawy przez lasy Zarzecza. Rozmowa ta, choć bardzo krótka, pełna była nieprzyjemnych i niepokojących nut. A na twarzy i w oczach wiedźmina już wówczas malowała się zapowiedź okropieństwa, które eksplodowało później, w noc Ekwinokcjum, po tym, jak dołączyła do nas jasnowłosa Angouleme.</w:t>
        <w:br/>
        <w:t>Wiedźmin nie patrzył na Jaskra. Nie patrzył przed siebie. Patrzył na grzywę Płotki.</w:t>
        <w:br/>
        <w:t>- Calanthe - podjął - tuż przed śmiercią wymogła na kilku rycerzach przysięgę. Mieli nie pozwolić, by Ciri dostała się w ręce Nilfgaardczyków. Podczas ucieczki tych rycerzy zabito, a Ciri została sama wśród trupów i pożogi, w pułapce zaułków płonącego miasta. Nie uszłaby z życiem, to nie ulega kwestii. Ale on ją odnalazł. On, Cahir. Wywiózł ją z czeluści ognia i śmierci. Ocalił ją. Bohatersko! Szlachetnie!</w:t>
        <w:br/>
        <w:t>Jaskier wstrzymał nieco Pegaza. Jechali z tyłu, Regis, Milva i Cahir wyprzedzali ich o jakieś ćwierć stajania, ale poeta nie chciał, by choć słowo z tej rozmowy dotarło do uszu towarzyszy.</w:t>
        <w:br/>
        <w:t>- Problem w tym - ciągnął Wiedźmin - że nasz Cahir był szlachetny na rozkaz. Był szlachetny jak kormoran: nie połknął ryby, bo miał na grdyce pierścionek. Miał zanieść rybę w dziobie do swego pana. Nie udało mu się, więc pan zagniewał się na kormorana! Kormoran jest teraz w niełasce! Czy dlatego szuka przyjaźni i towarzystwa ryb? Jak myślisz, Jaskier?</w:t>
        <w:br/>
        <w:t>Trubadur pochylił się w siodle, unikając nisko zwisającej gałęzi lipy. Gałąź miała już zupełnie żółte liście.</w:t>
        <w:br/>
        <w:t>- Jednak uratował jej życie, sam powiedziałeś. Dzięki niemu Ciri uszła z Cintry cało.</w:t>
        <w:br/>
        <w:t>- I krzyczała po nocach, widząc go we śnie.</w:t>
        <w:br/>
        <w:t>- Jednak to on ją uratował. Przestań rozpamiętywać, Geralt. Za dużo się zmieniło, ba, co dnia się zmienia, rozpamiętywanie nie da nic, oprócz zgryzot, które wyraźnie ci nie służą. On uratował Ciri. Fakt był, jest i pozostanie faktem.</w:t>
        <w:br/>
        <w:t>Geralt oderwał wreszcie wzrok od grzywy, podniósł głowę. Jaskier rzucił okiem na jego twarz i prędko uciekł oczami w bok.</w:t>
        <w:br/>
        <w:t>- Fakt zostanie faktem - powtórzył Wiedźmin złym, metalicznym głosem. - O, tak! On ten fakt wykrzyczał mi w twarz na Thanedd, a ze zgrozy głos wiązł mu w gardle, bo patrzył na klingę mojego miecza. Ten fakt i ten krzyk, to miały być argumenty, bym go nie mordował. Cóż, stało się i chyba się nie odstanie. A szkoda. Bo należało już wtedy, na Thanedd, rozpocząć łańcuch. Długi łańcuch śmierci, łańcuch zemsty, o której jeszcze po upływie stu lat krążyły by opowieści. Takie, których bano by się słuchać po zmroku. Rozumiesz to, Jaskier?</w:t>
        <w:br/>
        <w:t>- Nie bardzo.</w:t>
        <w:br/>
        <w:t>- To do diabła z tobą.</w:t>
        <w:br/>
        <w:t>Paskudna była to rozmowa i paskudną Wiedźmin miał wtedy gębę. Oj. nie podobało mi się, gdy popadał w taki nastrój i zaczynał z takiej beczki.</w:t>
        <w:br/>
        <w:t>Przyznać jednak musze: że obrazowe porównanie z kormoranem swą role spełniło - zacząłem się niepokoić. Ryba w dziobie, niesiona tam, gdzie ją ogłuszą, wypatroszą i usmażą! Sympatyczna prawdziwie analogia, radosne perspektywy...</w:t>
        <w:br/>
        <w:t>Rozsądek przeczył jednak takim obawom. W końcu, jeśli dalej trzymać się rybnych metafor, to kim my byliśmy?</w:t>
        <w:br/>
        <w:t>Płotkami, małymi, ościstymi płotkami. W zamian za tak lichą zdobycz kormoran Cahir nie mógł liczyć na cesarską łaskę. Sam zresztą pewnie też wcale nie był aż takim szczupakiem, za jakiego chciał uchodzić. Był płotką, tak jak i my. W czasach, gdy wojna orała niczym żelazna brona tak ziemię, jak i ludzkie losy, kto w ogóle zwraca uwagę na płotki?</w:t>
        <w:br/>
        <w:t>Głowę dam, że w Nilfgaardzie nikt już o Cahirze nie pamięta.</w:t>
        <w:br/>
      </w:r>
    </w:p>
    <w:p>
      <w:pPr>
        <w:pStyle w:val="Normal"/>
        <w:jc w:val="center"/>
        <w:rPr>
          <w:sz w:val="22"/>
        </w:rPr>
      </w:pPr>
      <w:r>
        <w:rPr>
          <w:sz w:val="22"/>
        </w:rPr>
        <w:t>*****</w:t>
      </w:r>
    </w:p>
    <w:p>
      <w:pPr>
        <w:pStyle w:val="Normal"/>
        <w:rPr>
          <w:sz w:val="22"/>
        </w:rPr>
      </w:pPr>
      <w:r>
        <w:rPr>
          <w:sz w:val="22"/>
        </w:rPr>
        <w:br/>
        <w:t>Vattier de Rideaux, szef nilfgaardzkiego wywiadu wojskowego, z opuszczoną głową wysłuchiwał cesarskiej reprymendy.</w:t>
        <w:br/>
        <w:t>- Tak więc - ciągnął zjadliwie Emhyr var Emreis. - Instytucja, która pochłania trzykroć tyle budżetu państwa, co szkolnictwo, kultura i sztuka razem wzięte, nie jest w stanie odnaleźć jednego człowieka. Człowiek, ot, znika sobie po prostu, ukrywa się, chociaż ja wydaję bajońskie sumy na instytucję, przed którą nic nie ma prawa się ukryć! Jeden winny zdrady człowiek kpi sobie w żywe oczy z instytucji, której dałem dość przywilejów i środków, by mogła spędzać sen z powiek nawet niewinnym. O, możesz mi wierzyć, Vattier, gdy następnym razem w radzie mówić się zacznie o konieczności obcięcia funduszy na tajne służby, nadstawię chętnego ucha. Możesz mi wierzyć!</w:t>
        <w:br/>
        <w:t>- Wasza Cesarska Mość - odchrząknął Vattier de Rideaux - podejmie, nie wątpię w to, właściwą decyzję, rozważywszy pierwej wszystkie za i przeciw. Zarówno niepowodzenia, jak i sukcesy przez wywiad odniesione. Wasza Wysokość może też być pewna, że zdrajca Cahir aep Ceallach nie uniknie kary. Podjąłem starania...</w:t>
        <w:br/>
        <w:t>- Nie płacę wam za podejmowanie, lecz za efekty starań. Te zaś są mierne, Vattier, mierne! Co ze sprawą Vilgefortza? Gdzie, u diabła, jest Cirilla? Co ty tam mruczysz? Głośniej!</w:t>
        <w:br/>
        <w:t>- Myślę, że Wasza Wysokość powinien poślubić tę dziewczynę, którą trzymamy w Darn Rowan. Potrzebny nam jest ten ślub, legalność suwerennego lenna Cintry, uspokojenie Wysp Skellige i rebeliantów z Attre, Streptu, Mag Turga i Stoków. Potrzebna jest powszechna amnestia, spokój na tyłach i na liniach zaopatrzenia... Potrzebna jest neutralność Esterada Thyssena z Koviru.</w:t>
        <w:br/>
        <w:t>- Wiem o tym. Ale ta z Darn Rowan nie jest tą właściwą. Nie mogę jej poślubić.</w:t>
        <w:br/>
        <w:t>- Wasza Cesarska Mość raczy wybaczyć, ale czy to ma znaczenie, bardziej właściwa czy mniej właściwa? Sytuacja polityczna wymaga uroczystych zaślubin. Pilnie. Panna młoda będzie w woalu. A gdy odnajdziemy wreszcie prawdziwą Cirillę, oblubienice się po prostu... wymieni.</w:t>
        <w:br/>
        <w:t>- Czyś ty oszalał, Vattier?</w:t>
        <w:br/>
        <w:t>- Tę fałszywą pokazano u nas przelotnie. Tej prawdziwej w Cintrze nikt nie widział od czterech lat, zresztą wieść głosi, że ona więcej przebywała na Skellige niż w samej Cintrze. Gwarantuję, że nikt nie pozna się na podstępie.</w:t>
        <w:br/>
        <w:t>- Nie!</w:t>
        <w:br/>
        <w:t>- Wasza Cesarska...</w:t>
        <w:br/>
        <w:t>- Nie, Vattier! Znajdź mi prawdziwą Ciri! Ruszcie wreszcie tyłki. Znajdźcie mi Ciri. Znajdźcie Cahira. I Vilgefortza. Przede wszystkim Vilgefortza. Bo to on ma Ciri, jestem tego pewien.</w:t>
        <w:br/>
        <w:t>- Wasza Cesarska Wysokość...</w:t>
        <w:br/>
        <w:t>- Słucham, Vattier! Cały czas słucham!</w:t>
        <w:br/>
        <w:t>- Miałem swego czasu podejrzenie, że tak zwana sprawa Vilgefortza to zwykła prowokacja. Że czarodziej został zabity lub jest więziony, a spektakularne i hałaśliwe polowanie służy Dijkstrze do oczerniania nas i usprawiedliwienia krwawych represji.</w:t>
        <w:br/>
        <w:t>- Ja też miałem takie podejrzenia.</w:t>
        <w:br/>
        <w:t>- A jednak... W Redami nie podano tego do publicznej wiadomości, ale ja wiem od moich agentów, że Dijkstra odnalazł jedną z kryjówek Vilgefortza, a w niej dowody prowadzenia przez czarodzieja bestialskich eksperymentów na ludziach. Dokładniej, na płodach ludzkich... i niewiastach brzemiennych. Jeśli więc Vilgefortz miał Cirillę, to obawiam się, że dalsze poszukiwanie jej...</w:t>
        <w:br/>
        <w:t>- Milcz, do diabła!</w:t>
        <w:br/>
        <w:t>- Z drugiej strony - rzekł szybko Vattier de Rideaux, patrząc na zmienioną przez wściekły gniew twarz imperatora - to wszystko może być dezinformacja. By zohydzić czarodzieja. To podobne do Dijkstry.</w:t>
        <w:br/>
        <w:t>- Macie znaleźć Vilgefortza i odebrać mu Ciri! Do cholery ciężkiej! Nie dywagować i snuć przypuszczenia! Gdzie jest Puszczyk? Nadal w Geso? Przecież podobno odwrócił już tam każdy kamień i zajrzał do każdej dziury w ziemi? Przecież podobno dziewczyny tam nie ma i nie było? Przecież astrolog się pomylił albo kłamie? To wszystko są cytaty z jego raportów. Co on więc tam jeszcze robi?</w:t>
        <w:br/>
        <w:t>- Koroner Skellen, ośmielę się zauważyć, podejmuje działania niezbyt jasne... Swój oddział, ten, który Wasza Wysokość rozkazała mu zorganizować, werbuje do Maecht, do fortu Rocayne, gdzie założył bazę. Oddział ten, pozwolę sobie dodać, to wielce podejrzana zgraja. Zaś nader już dziwnym jest, że pod koniec sierpnia pan Skellen wynajął osławionego najemnego mordercę...</w:t>
        <w:br/>
        <w:t>- Co?</w:t>
        <w:br/>
        <w:t>- Wynajął najemnego zbira, z poleceniem zlikwidowania grasującej po Geso bandyckiej szajki. Rzecz sama w sobie chwalebna, ale czy to jest zadanie cesarskiego koronera?</w:t>
        <w:br/>
        <w:t>- Czy przez ciebie nie przemawia przypadkiem inwidia, Vattier? I czy to nie ona dodaje twoim doniesieniom koloru i ferworu?</w:t>
        <w:br/>
        <w:t>- Stwierdzam jedynie fakty, Wasza Wysokość.</w:t>
        <w:br/>
        <w:t>- Fakty - cesarz wstał gwałtownie - to ja chcę widzieć. Znudziło mi się już słuchać o nich.</w:t>
        <w:br/>
      </w:r>
    </w:p>
    <w:p>
      <w:pPr>
        <w:pStyle w:val="Normal"/>
        <w:jc w:val="center"/>
        <w:rPr>
          <w:sz w:val="22"/>
        </w:rPr>
      </w:pPr>
      <w:r>
        <w:rPr>
          <w:sz w:val="22"/>
        </w:rPr>
        <w:t>******</w:t>
      </w:r>
    </w:p>
    <w:p>
      <w:pPr>
        <w:pStyle w:val="Normal"/>
        <w:rPr>
          <w:sz w:val="22"/>
        </w:rPr>
      </w:pPr>
      <w:r>
        <w:rPr>
          <w:sz w:val="22"/>
        </w:rPr>
        <w:br/>
        <w:t>To był naprawdę ciężki dzień. Vattier de Rideaux był zmęczony. W rozkładzie dnia zaplanował jeszcze, co prawda, godzinkę lub dwie roboty papierkowej, mającej zabezpieczyć go przed utonięciem w nie załatwionych dokumentach, ale na samą myśl o tym aż go zatrzęsło. Nie, pomyślał, nic na siłę. Robota nie zając. Idę do domu... Nie, nie do domu. Żona poczeka. Ja idę do Cantarelli. Do słodziutkiej Cantarelli, przy której tak dobrze się odpoczywa.</w:t>
        <w:br/>
        <w:t>Nie zastanawiał się długo. Po prostu wstał, wziął płaszcz i wyszedł, pełnym odrazy gestem powstrzymując sekretarza, usiłującego wcisnąć mu safianową teczkę z pilnymi dokumentami do podpisu. Jutro! Jutro też jest dzień!</w:t>
        <w:br/>
        <w:t>Opuścił pałac tylnym wyjściem, od strony ogrodów, poszedł cyprysową alejką. Minął sztuczny staw, w którym sędziwego wieku stu trzydziestu dwu lat dożywał karp wpuszczony przez cesarza Torresa, o czym świadczył złoty pamiątkowy medal, przyczepiony do pokrywy skrzelowej olbrzymiej ryby.</w:t>
        <w:br/>
        <w:t>- Dobry wieczór, wicehrabio.</w:t>
        <w:br/>
        <w:t>Vattier krótkim ruchem przedramienia zwolnił ukryty w rękawie sztylet. Rękojeść sama wsunęła się do dłoni.</w:t>
        <w:br/>
        <w:t>- Bardzo ryzykujesz, Rience - powiedział zimno. - Bardzo ryzykujesz, pokazując w Nilfgaardzie twoją poparzoną gębę. Nawet jako magiczną teleprojekcję.</w:t>
        <w:br/>
        <w:t>- Zauważyłeś? A Vilgefortz gwarantował mi, że jeśli nie dotkniesz, to nie zgadniesz, że to iluzja.</w:t>
        <w:br/>
        <w:t>Vattier schował sztylet. Wcale nie zgadł, że to iluzja, ale teraz już wiedział.</w:t>
        <w:br/>
        <w:t>- Zbyt wielkim jesteś tchórzem, Rience - powiedział - by pokazać się tu własną realną osobą. Wiesz wszakże, co by cię wówczas spotkało.</w:t>
        <w:br/>
        <w:t>- Cesarz nadal taki na mnie zawzięty? I na mojego mistrza Vilgefortza?</w:t>
        <w:br/>
        <w:t>- Twoja bezczelność jest rozbrajająca.</w:t>
        <w:br/>
        <w:t>- Do diabła, Vattier. Zapewniam, że nadal stoimy po waszej stronie, ja i Vilgefortz. No, przyznaję, oszukaliśmy was, dając fałszywą Cirillę, ale to w dobrej wierze było, w dobrej wierze, niech mnie utopią, jeśli łżę. Vilgefortz zakładał, że skoro prawdziwa przepadła, lepsza będzie fałszywa aniżeli żadna. Sądziliśmy, że jest wam wszystko jedno...</w:t>
        <w:br/>
        <w:t>- Twoja bezczelność przestała rozbrajać, zaczęła znieważać. Nie mam zamiaru tracić czasu na rozhowory ze znieważającym mnie mirażem. Kiedy wreszcie dopadnę cię w prawdziwej postaci, pokonwersujemy, i to długo, przyrzekam. Do tej zaś pory... Apage, Rience.</w:t>
        <w:br/>
        <w:t>- Nie poznaję cię, Vattier. Dawniej, choćby nawet sam diabeł ci się objawił, przed egzorcyzmem nie omieszkałbyś zbadać, czy nie da się z tego przypadkiem czegoś uzyskać.</w:t>
        <w:br/>
        <w:t>Vattier nie zaszczycił iluzji spojrzeniem, miast tego obserwował obrosłego glonami karpia, leniwie mącącego muł w stawie.</w:t>
        <w:br/>
        <w:t>- Uzyskać? - powtórzył wreszcie, wydymając pogardliwie wargi. - Od ciebie? A cóż ty mógłbyś mi dać? Może prawdziwą Cirillę? Może twojego patrona, Vilgefortza? Może Cahira aep Ceallach?</w:t>
        <w:br/>
        <w:t>- Stop! - iluzja Rience'a uniosła iluzoryczną rękę. - Wymieniłeś.</w:t>
        <w:br/>
        <w:t>- Co wymieniłem?</w:t>
        <w:br/>
        <w:t>- Cahir. Dostarczymy wam głowę Cahira. Ja i mój mistrz, Vilgefortz...</w:t>
        <w:br/>
        <w:t>- Zlituj się, Rience - parsknął Vattier. - Odwróć że kolejność.</w:t>
        <w:br/>
        <w:t>- Jak chcesz. Vilgefortz, z moją skromną pomocą, da wam głowę Cahira, syna Ceallacha. Wiemy, gdzie on jest, możemy go wyjąć jak raka z saka, podług woli.</w:t>
        <w:br/>
        <w:t>- Aż takie macie możliwości, proszę, proszę. Aż tak dobre wtyczki w wojsku królowej Meve?</w:t>
        <w:br/>
        <w:t>- Próbujesz mnie? - wykrzywił się Rience. - Czy naprawdę nie wiesz? Chyba to drugie. Cahir, mój drogi wicehrabio, jest... My wiemy, gdzie jest. Wiemy, dokąd zmierza, wiemy, w jakiej kompanii. Chcesz jego głowy? Dostaniesz ją.</w:t>
        <w:br/>
        <w:t>- Głowę - uśmiechnął się Vattier - która nie będzie mogła opowiedzieć, co naprawdę wydarzyło się na Thanedd.</w:t>
        <w:br/>
        <w:t>- Chyba tak będzie lepiej - rzekł cynicznie Rience. - Po co dawać Cahirowi możność mówienia? Naszym zadaniem jest załagodzić, a nie pogłębić animozje między Vilgefortzem a cesarzem. Dostarczę ci milczącą głowę Cahira aep Ceallach. Załatwimy to tak, że będzie to wyglądało na twoją, i wyłącznie twoją, zasługę. Dostawa w ciągu najbliższych trzech tygodni.</w:t>
        <w:br/>
        <w:t>Prastare karpisko w stawie wachlowało wodę płetwami piersiowymi. Bestia, pomyślał Vattier, musi być bardzo mądra. Tylko co mu po tej mądrości? Wciąż ten sam muł i te same nenufary.</w:t>
        <w:br/>
        <w:t>- Twoja cena, Rience?</w:t>
        <w:br/>
        <w:t>- Drobiazg. Gdzie jest i co knuje Stefan Skellen?</w:t>
        <w:br/>
      </w:r>
    </w:p>
    <w:p>
      <w:pPr>
        <w:pStyle w:val="Normal"/>
        <w:jc w:val="center"/>
        <w:rPr>
          <w:sz w:val="22"/>
        </w:rPr>
      </w:pPr>
      <w:r>
        <w:rPr>
          <w:sz w:val="22"/>
        </w:rPr>
        <w:t>*****</w:t>
      </w:r>
    </w:p>
    <w:p>
      <w:pPr>
        <w:pStyle w:val="Normal"/>
        <w:rPr/>
      </w:pPr>
      <w:r>
        <w:rPr>
          <w:sz w:val="22"/>
        </w:rPr>
        <w:br/>
        <w:t>- Powiedziałem mu, co chciał wiedzieć - Vattier de Rideaux wyciągnął się na poduszkach, bawiąc się puklem złotych włosów Carthii van Canten. - Widzisz, moja słodka, do pewnych spraw trzeba podchodzić mądrze. A mądrze, to znaczy konformistycznie. Jeśli będzie się postępować inaczej, nie będzie się miało nic. Tylko zgniłą wodę i śmierdzący muł w basenie. I co z tego, że basen z marmuru i że trzy kroki od pałacu? Czyż nie mam racji, moja słodka?</w:t>
        <w:br/>
        <w:t>Carthia van Canten, pieszczotliwie zwana Cantarellą, nie odpowiedziała. Vattier wcale nie oczekiwał odpowiedzi. Dziewczyna miała osiemnaście lat i - oględnie mówiąc - nie była geniuszem. Jej zainteresowania - przynajmniej obecnie - sprowadzały się do uprawiania miłości z - przynajmniej obecnie - Vattierem. Cantarellą była w sprawach seksu naturalnym talentem, łączącym zapał i zaangażowanie z techniką i artyzmem. Nie to było jednak najważniejsze.</w:t>
        <w:br/>
        <w:t>Cantarella mówiła mało i rzadko, świetnie i chętnie natomiast słuchała. Przy Cantarelli można było wygadać się, odpocząć, odprężyć się duchowo i zregenerować psychicznie.</w:t>
        <w:br/>
        <w:t>- Człowiek w tej służbie może doczekać się tylko reprymend - powiedział z goryczą Vattier. - Bo nie odnalazł jakiejś tam Cirilli! A to, że dzięki pracy moich ludzi armia odnosi sukcesy, to mało? A to, że sztab generalny zna każde posunięcie wroga, to nic? A mało to twierdz, które trzeba by zdobywać tygodniami, otwarli cesarskim wojskom moi agenci? Ale nie, za to nikt nie pochwali. Ważna jest tylko jakaś tam Cirilla!</w:t>
        <w:br/>
        <w:t>Sapiąc gniewnie, Vattier de Rideaux wziął z rąk Cantarelli kielich napełniony znakomitym Est Est z Toussaint, winem o roczniku pamiętającym czasy, gdy cesarz Emhyr var Emreis byt małym, wyzutym z praw do tronu i okrutnie skrzywdzonym chłopcem, a Vattier de Rideaux młodym i mało liczącym się w hierarchii oficerem wywiadu.</w:t>
        <w:br/>
        <w:t>To był dobry rocznik. Dla win.</w:t>
        <w:br/>
        <w:t>Vattier popijał, bawił się kształtnymi piersiami Cantarelli i opowiadał. Cantarella wspaniale słuchała.</w:t>
        <w:br/>
        <w:t>- Stefan Skellen, moja słodka - mruczał szef cesarskiego wywiadu - to kombinator i spiskowiec. Ale ja będę wiedział, co on kombinuje, zanim jeszcze dotrze tam Rience... Ja już mam tam człowieka... Bardzo blisko Skellena... Bardzo blisko...</w:t>
        <w:br/>
        <w:t>Cantarella rozwiązała szarfę spinającą szlafrok Vattiera, pochyliła się. Vattier poczuł jej oddech i jęknął w przewidywaniu rozkoszy. Talent, pomyślał. A potem miękkie i gorące dotknięcie aksamitnych warg wypędziło mu z głowy wszelkie myśli.</w:t>
        <w:br/>
        <w:t>Carthia van Canten powoli, zręcznie i z talentem dostarczała rozkoszy Vattierowi de Rideaux, szefowi cesarskiego wywiadu. Nie był to wszelako jedyny talent Carthii. Ale Vattier de Rideaux nie miał o tym pojęcia.</w:t>
        <w:br/>
        <w:t>Nie wiedział, że wbrew pozorom Carthia van Canten dysponowała doskonałą pamięcią i inteligencją żywą jak rtęć.</w:t>
        <w:br/>
        <w:t>Wszystko, o czym opowiadał jej Vattier, każdą informację, każde słowo, które przy niej uronił, Carthia już nazajutrz przekazywała czarodziejce Assire var Anahid.</w:t>
        <w:br/>
      </w:r>
    </w:p>
    <w:p>
      <w:pPr>
        <w:pStyle w:val="Normal"/>
        <w:jc w:val="center"/>
        <w:rPr>
          <w:sz w:val="22"/>
        </w:rPr>
      </w:pPr>
      <w:r>
        <w:rPr>
          <w:sz w:val="22"/>
        </w:rPr>
        <w:t>*****</w:t>
      </w:r>
    </w:p>
    <w:p>
      <w:pPr>
        <w:pStyle w:val="Normal"/>
        <w:rPr>
          <w:sz w:val="22"/>
        </w:rPr>
      </w:pPr>
      <w:r>
        <w:rPr>
          <w:sz w:val="22"/>
        </w:rPr>
        <w:br/>
        <w:t>Tak, głowę stawię, że w Nilfgaardzie z pewnością dawno już wszyscy zapomnieli o Cahirze, w tym i narzeczona, o ile takową miał.</w:t>
        <w:br/>
        <w:t>Ale o tym później, na razie cofnijmy się do dnia i miejsca przekroczenia Jarugi. Jechaliśmy oto w miarę pospiesznie na wschód, chcąc dotrzeć w okolice Czarnego Lasu, zwanego w Starszej Mowie Caed Dhu. Tam bowiem bytowali druidzi, zdolni wyprorokować miejsce przebywania Ciri, ewentualnie wywróżyć owo miejsce z dziwnych snów, które trapiły Geralta. Jechaliśmy przez lasy Górnego Zarzecza, zwanego również Lewobrzeżem, dzikiej i praktycznie bezludnej krainy usytuowanej pomiędzy Jarugą i położoną u podnóża Gór Amell krainą zwaną Stokami, od wschodu ograniczoną doliną Dol Angra, a od zachodu bagnistym pojezierzem, nazwa którego jakoś mi uleciała z pamięci.</w:t>
        <w:br/>
        <w:t>Do krainy owej nigdy nikt nie rościł sobie szczególnych pretensji, stąd też nigdy nie było dobrze wiadomym, do kogo kraj tak naprawdę należy i kto nim włada. Trochę do powiedzenia w tym względzie mieli, jak się zdaje, kolejni władcy Temerii, Sodden, Cintry i Rivii, z różnym efektem traktujący Lewobrzeże jako lenno własnej korony i czasami próbujący dochodzić swych racji ogniem i żelazem. A potem zza Gór Amell nadeszły armie Nilfgaardu i nikt więcej nie miał niczego do powiedzenia. Ani wątpliwości względem spraw lenna czy własności ziemskiej. Wszystko na południe od Jarugi należało do Cesarstwa. W chwili, gdy piszę te słowa, do Cesarstwa należy już także sporo ziem na północ od Jarugi. Z braku dokładnych informacji nie wiem, ile i jak daleko na północ położonych.</w:t>
        <w:br/>
        <w:t>Wracając do Zarzecza, pozwól, miły czytelniku, na dygresję tyczącą się procesów historycznych: historia danego terytorium często tworzona jest i kształtowana niejako przypadkowo, jako uboczny produkt konfliktów sił zewnętrznych. Historię danego kraju nader często tworzą nietutejsi. Nietutejsi bywają zatem przyczyną - jednak skutki ponoszą zawsze i niezmiennie tutejsi.</w:t>
        <w:br/>
        <w:t>Zarzecza prawidło to dotyczyło w całej rozciągłości.</w:t>
        <w:br/>
        <w:t>Zarzecze miało swoją ludność, rdzennych Zarzeczan. Tych ciągle, trwające latami przepychanki i walki zmieniły w dziadów i zmusiły do migracji. Wsie i osady poszły z dymem, ruiny sadyb i zamienione w ugory pola wchłonęła puszcza. Handel podupadł, karawany omijały zaniedbane drogi i szlaki. Ci nieliczni z Zarzeczan, którzy zostali, zmienili się w zdziczałych gburów. Od rosomaków i niedźwiedzi różnili się głównie tym, ze nosili spodnie. Przynajmniej niektórzy. To znaczy: niektórzy nosili, a niektórzy się różnili. Był to - w swej masie - naród nieużyty, prostacki i grubiański.</w:t>
        <w:br/>
        <w:t>I totalnie wyprany z poczucia humoru.</w:t>
        <w:br/>
      </w:r>
    </w:p>
    <w:p>
      <w:pPr>
        <w:pStyle w:val="Normal"/>
        <w:jc w:val="center"/>
        <w:rPr>
          <w:sz w:val="22"/>
        </w:rPr>
      </w:pPr>
      <w:r>
        <w:rPr>
          <w:sz w:val="22"/>
        </w:rPr>
        <w:t>*****</w:t>
      </w:r>
    </w:p>
    <w:p>
      <w:pPr>
        <w:pStyle w:val="Normal"/>
        <w:rPr>
          <w:sz w:val="22"/>
        </w:rPr>
      </w:pPr>
      <w:r>
        <w:rPr>
          <w:sz w:val="22"/>
        </w:rPr>
        <w:br/>
        <w:t>Ciemnowłosa córka bartnika odrzuciła na plecy zawadzający jej warkocz, wróciła do wściekle energicznego obracania żaren. Wysiłki Jaskra pozostawały daremne - słowa poety zdawały się w ogóle nie trafiać do adresatki. Jaskier mrugnął do reszty kompanii, udał, że wzdycha i wznosi oczy ku powale. Ale nie rezygnował.</w:t>
        <w:br/>
        <w:t>- Daj - powtórzył, szczerząc zęby. - Daj, ać ja pobruszę, a ty skocz do piwnicy po piwo. Przecież musi tu gdzieś być ukryty loszek, a w loszku antałek. Mam rację, ślicznotko?</w:t>
        <w:br/>
        <w:t>- Dalibyście spokój dziewce, panie - powiedziała gniewnie bartnikowa, krzątająca się przy kuchni wysoka i szczupła kobieta zaskakującej urody. - Przeciem już wam powiadała, że nie ma tu u nas nijakiego piwa.</w:t>
        <w:br/>
        <w:t>- Z tuzin razy wam to było mówione, panie - poparł żonę bartnik, przerywając rozmowę z wiedźminem i wampirem. - Nagotowim wam naleśników z miodem, tegdy pojecie. Ale wprzód niechże dziewczyna w spokoju ziarno na mąkę zmiele, wszak bez mąki i czarodziej naleśnika nie uczyni! Niechajcie jej, niechże brusi w pokoju.</w:t>
        <w:br/>
        <w:t>- Słyszałeś, Jaskier? - zawołał Wiedźmin. - Odczep się od dziewczyny i zajmij czymś pożytecznym. Albo memuary pisz!</w:t>
        <w:br/>
        <w:t>- Pić mi się chce. Napiłbym się czegoś przed jedzeniem. Mam trochę ziół, przyrządzę sobie napar. Babko, znajdzie się tu w chacie ukrop? Ukrop, pytam, znajdzie się?</w:t>
        <w:br/>
        <w:t>Siedząca na przypiecku staruszka, matka bartnika, podniosła głowę znad cerowanej skarpety.</w:t>
        <w:br/>
        <w:t>- Znajdzie, gołąbeczku, znajdzie - zamamlała. - Ino, że wystudzony.</w:t>
        <w:br/>
        <w:t>Jaskier jęknął, zrezygnowany dosiadł się do stołu, gdzie kompania gawędziła z bartnikiem, wczesnym rankiem napotkanym w boru. Bartnik był niski, krępy, czarny i potwornie zarośnięty, nie dziwota więc, że wyłaniając się niespodzianie z kniei napędził drużynie stracha - został wzięty za lykantropa. Żeby było śmieszniej, tym, który pierwszy zawrzasnął: "Wilkołak, wilkołak!", był wampir Regis. Powstało trochę zamieszania, ale sprawa rychło się wyjaśniła, a bartnik, choć z pozoru gburowaty, okazał się gościnny i uprzejmy. Drużyna bez ceregieli przyjęła zaproszenie do jego sadyby. Sadyba - zwana w bartniczym żargonie stanem - stała na wykarczowanej polanie, bartnik mieszkał w niej z matką, żoną i córką. Dwie ostatnie były kobietami o nieprzeciętnej, acz dziwnej nieco urodzie, ewidentnie wskazującej, że wśród przodków była driada albo hamadriada.</w:t>
        <w:br/>
        <w:t>Podczas rozmów, jakie się wywiązały, bartnik zrazu sprawiał wrażenie, że można z nim pogadać wyłącznie o pszczołach, barciach, dzieniach, leziwach, podkurach, woskach, miodach i miodobraniach, ale i to był jedynie pozór.</w:t>
        <w:br/>
        <w:t>- W polityce? A co ma w niej być? To, co zwykle. Daniny coraz większe trza oddawać. Trzy urny miodu, a cały wrąb wosku. Ledwo dycham, by nastarczyć, od świtu do zmierzchu na leziwie siedzę, barcie podrnietam... Komu dań płacę? A temu, kto woła, skąd mnie wiedzieć, przy kim nynie władza? Ostatnimi czasy, ten, tego, w nilfgaardzkiej mowie wołają. Pono my tera impyrialna prewencja, czy jakoś tak. Za miód, jeśli co przedam, płacą impyrialnym pieniądzem, na którym cysorz jest wybity. Z gęby taki więcej nadobny, choć surowy, zrazu poznasz. Ten, tego...</w:t>
        <w:br/>
        <w:t>Oba psy - czarny i rudy - usiadły naprzeciw wampira, zadarły głowy i zaczęły wyć. Bartnikowa hamadriada odwróciła się od paleniska i zdzieliła je miotłą.</w:t>
        <w:br/>
        <w:t>- Zły znak - orzekł bartnik - kiedy psi w środku dnia wyją. Ten, tego... O czym to ja miał gadać?</w:t>
        <w:br/>
        <w:t>- O druidach z Caed Dhu.</w:t>
        <w:br/>
        <w:t>- Hę! Tak to nie byli szutki, jaśnie pany? Wy prawie chcecie do druidów iść? Żywot wam obrzydł, czyli jak? Toć tam śmierć! Jemiolarze każdego, kto się na ich polany wejść poważy, łapią, we wiklinowe pałuby wsadzają i na wolnym ogniu palą.</w:t>
        <w:br/>
        <w:t>Geralt spojrzał na Regisa, Regis mrugnął do niego. Obaj doskonale znali krążące o druidach plotki, co do jednej zmyślone. Milva i Jaskier zaczęli natomiast słuchać z większym niż dotychczas zainteresowaniem. I wyraźnym zaniepokojeniem.</w:t>
        <w:br/>
        <w:t>- Jedni mówią - kontynuował bartnik - że Jemiolarze mszczą się, bo im Nilfgaardczyki pierwsze dokuczyły, wszedłszy na święte dąbrowy przez Dol Angra i zacząwszy druidów bić bez dania racji. Wtórzy zaś powiadają, że to druidzi zaczęli, capnąwszy i na śmierć umęczywszy paru cysarskich, tedy im Nilfgaard odpłaca. Jak ono po prawdzie jest, nie wiedzieć. Ale rzecz to pewna, druidzi łapią, we Wiklinową Babę kładą i palą. Iść między nich: pewna zguba.</w:t>
        <w:br/>
        <w:t>- My się nie boimy - rzekł spokojnie Geralt.</w:t>
        <w:br/>
        <w:t>- Pewnie - bartnik zmierzył wzrokiem wiedźmina, Milvę i Cahira, który właśnie wchodził do chałupy, oporządziwszy konie. - Widać, żeście nielękliwe ludzie, bitne a zbrojne. Hę, z takimi, jak wy, nie strach podróżować... Ten, tego... Ale nie masz już jemiolarzy w Czarnym Gaju, próżny tedy wasz trud i wasza droga. Przycisnął ich Nilfgaard, wyżenął z Caed Dhu. Nie masz ich tam już.</w:t>
        <w:br/>
        <w:t>- Jak to?</w:t>
        <w:br/>
        <w:t>- Tak to. Uciekli Jemiolarze precz.</w:t>
        <w:br/>
        <w:t>- Dokąd?</w:t>
        <w:br/>
        <w:t>Bartnik popatrzył na swą hamadriadę, milczał chwilę.</w:t>
        <w:br/>
        <w:t>- Dokąd? - powtórzył Wiedźmin. Pręgowaty kot bartnika usiadł przed wampirem i przeraźliwie zamiauczał. Hamadriada zdzieliła go miotłą.</w:t>
        <w:br/>
        <w:t>- Zły znak, gdy kocur w środku dnia miauczy - wybąkał bartnik, dziwnie zmieszany. - A druidzi... Ten, tego... Uciekli na Stoki. Tak. Dobrze mówię. Na Stoki.</w:t>
        <w:br/>
        <w:t>- Dobre sześćdziesiąt mil na południe - ocenił Jaskier dość swobodnym, a nawet wesołym głosem. Ale zamilkł natychmiast pod spojrzeniem wiedźmina.</w:t>
        <w:br/>
        <w:t>W ciszy, która zapadła, słychać było jedynie złowróżące miauczenie wypędzonego na dwór kota.</w:t>
        <w:br/>
        <w:t>- W zasadzie - odezwał się wampir - to co nam za różnica?</w:t>
        <w:br/>
        <w:t>Ranek dnia następnego przyniósł dalsze niespodzianki. I zagadki, które jednak bardzo szybko znalazły rozwiązanie.</w:t>
        <w:br/>
        <w:t xml:space="preserve">- Niech mnie zaraza - powiedziała Milva, która pierwsza wygramoliła się z brogu, rozbudzona rozgardiaszem. </w:t>
        <w:br/>
        <w:t>- Niech mnie pokręci. Popatrz no na to, Geralt.</w:t>
        <w:br/>
        <w:t>Polana pełna była narodu. Na pierwszy rzut oka widać było, że zebrało się tu z pięć albo sześć bartniczych stanów. Wprawne oko wiedźmina wyłowiło też z tłumu kilku traperów i co najmniej jednego smolarza. Łącznie gromadę należało ocenić na jakichś dwunastu chłopa, dziesięć bab, dziesięcioro wyrostków płci obojga i tyleż małoletnich dzieci. Na wyposażeniu gromada miała sześć wozów, dwanaście wołów, dziesięć krów i cztery kozy, sporo owiec, a także niemało psów i kotów, których szczeki i miauki należało w tych warunkach bezwzględnie uznać za niedobry omen.</w:t>
        <w:br/>
        <w:t>- Ciekawym - przetarł oczy Cahir - co to może oznaczać?</w:t>
        <w:br/>
        <w:t xml:space="preserve">- Kłopoty - rzekł Jaskier, wytrzepując siano z włosów. </w:t>
        <w:br/>
        <w:t>Regis milczał, ale minę miał dziwną.</w:t>
        <w:br/>
        <w:t>- Prosimy śniadać wielmożne państwo - powiedział ich znajomy bartnik, podchodząc do brogu w towarzystwie barczystego mężczyzny. - Gotowe już śniadanie. Owsianka na mleku. I miód... A to, pozwólcie przedstawić: Jan Cronin, starosta nasz bartny...</w:t>
        <w:br/>
        <w:t>- Miło mi - skłamał Wiedźmin, nie odpowiadając na ukłon, także dlatego, że kolano bolało go wściekle. - A ta gromada, to skąd się tu wzięła?</w:t>
        <w:br/>
        <w:t>- Ten, tego... - bartnik podrapał się w ciemię. - Widzicie, zima idzie.... Barcie już połaźbione, zadziatki poczynione... Czas już nam wracać na Stoki, do Riedbrune... Miód odstawić, przezimować... Ale w lasach niebezpiecznie... Samemu...</w:t>
        <w:br/>
        <w:t>Starosta bartny zachrząkał. Bartnik spojrzał na minę Geralta i jakby lekko się skurczył.</w:t>
        <w:br/>
        <w:t>- Wyście konni i zbrojni - wystękał. - Bitni a śmiali, zrazu poznać. Z takimi jak wy wędrować nie strach... A i wam wygoda będzie... My każdą ścieżkę, każdy dukt, każdy grąd i czahar znamy... I karmić was będziemy...</w:t>
        <w:br/>
        <w:t>- A druidzi - powiedział zimno Cahir - wywędrowali z Caed Dhu. Właśnie na Stoki. Cóż za niebywały zbieg trafów.</w:t>
        <w:br/>
        <w:t>Geralt powoli podszedł do bartnika. Oburącz ujął go za kabat na piersi. Ale po chwili rozmyślił się, puścił, wygładził odzienie. Nic nie powiedział. O nic nie zapytał. Ale bartnik i tak pospieszył z wyjaśnieniami.</w:t>
        <w:br/>
        <w:t>- Prawdę gadałem! Przysięgam! Niech się pod ziemię zapadnę, jeślim zełgał! Uszli jemiolarze z Caed Dhu! Nie masz ich tam!</w:t>
        <w:br/>
        <w:t>- I są na Stokach, tak? - zawarczał Geralt. - Tam, dokąd wam droga, całej waszej hałastrze? Dokąd chcecie załatwić sobie zbrojną eskortę? Gadaj, chłopie. Ale uważaj, ziemia gotowa naprawdę się rozstąpić!</w:t>
        <w:br/>
        <w:t>Bartnik spuścił wzrok i z niepokojem popatrzył na grunt pod nogami. Geralt wymownie milczał. Milva, zrozumiawszy nareszcie, w czym rzecz, zaklęła paskudnie. Cahir parsknął pogardliwie.</w:t>
        <w:br/>
        <w:t>- No? - ponaglił Wiedźmin. - Dokąd wywędrowali druidzi?</w:t>
        <w:br/>
        <w:t>- A kto ich, panie, wie, dokąd - wybełkotał wreszcie bartnik. - Ale na Stokach mogą być... Równie dobrze, jak gdzie indziej. Obfitość przecie na Stokach dużych dąbrów, a druidzi radzi dąbrowy mają...</w:t>
        <w:br/>
        <w:t>Za bartnikiem stały już, oprócz starosty Cronina, obie hamadriady, matka i córka. Dobrze, że córka wdała się w matkę, nie w ojca, pomyślał machinalnie Wiedźmin, bartnik pasuje do żony jak odyniec do klaczy. Za hamadriadami, jak zauważył, stanęło jeszcze kilka kobiet, znacznie mniej urodziwych, ale o podobnie błagalnym spojrzeniu.</w:t>
        <w:br/>
        <w:t>Spojrzał na Regisa, nie wiedząc, śmiać się czy kląć. Wampir wzruszył ramionami.</w:t>
        <w:br/>
        <w:t>- Na dobry porządek - powiedział - to bartnik ma rację, Geralt. W sumie jest całkiem prawdopodobne, że druidzi wywędrowali na Stoki. To rzeczywiście dość odpowiedni dla nich teren.</w:t>
        <w:br/>
        <w:t>- Owo prawdopodobieństwo - wzrok wiedźmina był bardzo, bardzo zimny - jest według ciebie dostatecznie duże, by nagle zmienić kierunek i powędrować na oślep razem z tymi tu?</w:t>
        <w:br/>
        <w:t>Regis znowu wzruszył ramionami.</w:t>
        <w:br/>
        <w:t>- A co to za różnica? Zastanów się. Druidów nie ma w Caed Dhu, a zatem ten kierunek należy wykluczyć. Powrót za Jarugę też, jak mniemam, nie może być przedmiotem debaty. Wszystkie pozostałe kierunki są zatem równie dobre.</w:t>
        <w:br/>
        <w:t>- Doprawdy? - temperatura głosu wiedźmina dorównała temperaturze wzroku. - A z tych wszystkich pozostałych, który, według ciebie, byłby najbardziej wskazany? Ten wspólny z bartnikami? Czy jakiś całkiem przeciwny? Podejmujesz się określić to w swej bezbrzeżnej mądrości?</w:t>
        <w:br/>
        <w:t>Wampir wolno odwrócił się w stronę bartnika, starosty bartnego, hamadriad i innych bab.</w:t>
        <w:br/>
        <w:t>- A czegóż to - spytał poważnie - tak lękacie się, dobrzy ludzie, że zabiegacie o eskortę? Co budzi w was strach? Mówcie szczerze.</w:t>
        <w:br/>
        <w:t>- Oj, panoczku - zajęczał Jan Cronin, a w oczach jego pojawiła się najprawdziwsza zgroza. - Że też jeszcze pytacie... Nam droga przez Zwilgłe Uroczysko! A tam, panoczku, straszno! Tam, panoczku, są brukołaki, liścionosy, endriagi, inogi a insze plugastwo! Toż ledwo dwie niedziele temu capnął leszy zięcia mego, a tak, że zięć ino zacharczeć zdołał i już było po nim. Dziwota wam, że strach nam tamtędy z babami a dziećmi? Hę?</w:t>
        <w:br/>
        <w:t>Wampir spojrzał na wiedźmina, a twarz miał bardzo poważną.</w:t>
        <w:br/>
        <w:t>- Moja bezbrzeżna mądrość - powiedział - zaleca mi jako najbardziej wskazany określić kierunek najbardziej właściwy dla wiedźmina.</w:t>
        <w:br/>
      </w:r>
    </w:p>
    <w:p>
      <w:pPr>
        <w:pStyle w:val="Normal"/>
        <w:jc w:val="center"/>
        <w:rPr>
          <w:sz w:val="22"/>
        </w:rPr>
      </w:pPr>
      <w:r>
        <w:rPr>
          <w:sz w:val="22"/>
        </w:rPr>
        <w:t>*****</w:t>
      </w:r>
    </w:p>
    <w:p>
      <w:pPr>
        <w:pStyle w:val="Normal"/>
        <w:rPr>
          <w:sz w:val="22"/>
        </w:rPr>
      </w:pPr>
      <w:r>
        <w:rPr>
          <w:sz w:val="22"/>
        </w:rPr>
        <w:br/>
        <w:t>Ruszyliśmy na południe, ku Stokom, krainie położonej u podnóża Gór Amell. Ruszyliśmy wielkim orszakiem, w którym było wszystko: młode dziewczyny, bartnicy, traperzy, baby, dzieci, młode dziewczyny, gadzina domowa, domowe parafernalia, młode dziewczyny. I cholernie dużo miodu. Wszystko się od tego miodu lepiło, nawet dziewczyny.</w:t>
        <w:br/>
        <w:t>Tabor szedł z prędkością pieszych i wozów, tempo marszu nie spadło jednak, bo nie błądziliśmy, lecz szliśmy jak po sznurku - bartnicy znali drogi, ścieżki i groble miedzy jeziorami. A przydała się ta znajomość, oj przydała, bo zaczęło siąpić i nagle cale cholerne Zarzecze utonęło w gęstej jak śmietana mgle. Bez bartników pobłądzilibyśmy bez ochyby albo i potopili się gdzieś na bagnach. Nie musieliśmy też tracić czasu i energii na organizowanie i przyrządzanie spyży - karmiono nas trzy razy dziennie, suto, choć niewyszukanie. I pozwalano po jedzeniu poleżeć chwil kilka brzuchem do góry.</w:t>
        <w:br/>
        <w:t>Krótko mówiąc, było cudownie. Nawet Wiedźmin, ten stary ponurak i nudziarz, zaczął częściej uśmiechać się i cieszyć życiem, bo wyliczył, że pokonujemy po piętnaście mil dziennie, a od wyruszenia z Brokilonu nie udało nam się ani razu dokonać podobnej sztuki. Roboty Wiedźmin nie miał żadnej, bo choć Zwilgłe Uroczysko było zwilgłe tak, że wyobrazić sobie trudno coś bardziej zwilgłego, monstrów żadnych nie napotkaliśmy. Ot, trochę wyły po nocach upiory, zawodziły leśne płaczki i błędne ogniki tańczyły na trzęsawiskach. Nic sensacyjnego.</w:t>
        <w:br/>
        <w:t>Troszeczkę, prawda, niepokoiło, że znowu jedziemy w dość przypadkowo wybranym kierunku i znowu bez dokładnie sprecyzowanego celu. Ale, jak wyraził się wampir Regis, lepiej bez celu iść naprzód niż bez celu stać w miejscu, a z pewnością o niebo lepiej niż bez celu się cofać.</w:t>
        <w:br/>
        <w:br/>
      </w:r>
    </w:p>
    <w:p>
      <w:pPr>
        <w:pStyle w:val="Normal"/>
        <w:jc w:val="center"/>
        <w:rPr>
          <w:sz w:val="22"/>
        </w:rPr>
      </w:pPr>
      <w:r>
        <w:rPr>
          <w:sz w:val="22"/>
        </w:rPr>
        <w:t>*****</w:t>
      </w:r>
    </w:p>
    <w:p>
      <w:pPr>
        <w:pStyle w:val="TextBody"/>
        <w:rPr/>
      </w:pPr>
      <w:r>
        <w:rPr/>
        <w:br/>
        <w:t>- Jaskier! Przytrocz porządniej ten twój tubus! Byłaby szkoda, gdyby pół wieku poezji urwało się i zagubiło w paprociach.</w:t>
        <w:br/>
        <w:t>- Nie ma strachu! Nie zgubię, bądźcie pewni. I odebrać sobie nie dam! Każdy, kto chciałby mi ten tubus odebrać, pierwej będzie musiał przestąpić nad mym stygnącym trupem. Można wiedzieć, Geralt, co wywołuje twój perlisty śmiech? Pozwól, niech zgadnę... Wrodzony kretynizm?</w:t>
        <w:br/>
      </w:r>
    </w:p>
    <w:p>
      <w:pPr>
        <w:pStyle w:val="Normal"/>
        <w:jc w:val="center"/>
        <w:rPr>
          <w:sz w:val="22"/>
        </w:rPr>
      </w:pPr>
      <w:r>
        <w:rPr>
          <w:sz w:val="22"/>
        </w:rPr>
        <w:t>*****</w:t>
      </w:r>
    </w:p>
    <w:p>
      <w:pPr>
        <w:pStyle w:val="Normal"/>
        <w:rPr>
          <w:sz w:val="22"/>
        </w:rPr>
      </w:pPr>
      <w:r>
        <w:rPr>
          <w:sz w:val="22"/>
        </w:rPr>
        <w:br/>
        <w:t>Zdarzyło się tak, że ekipa archeologów z uniwersytetu w Castell Graupian, prowadząca wykopaliska w Beauclair, dokopała się pod warstwą węgla drzewnego, wskazującego na wielki pożar, do warstwy jeszcze starszej, obliczanej na XIII wiek. W tejże warstwie odkopano utworzoną przez resztki murów i uszczelnioną gliną i wapnem kawernę, w niej zaś, ku wielkiemu podnieceniu uczonych, odkryto dwa doskonale zachowane szkielety ludzkie: kobiety i mężczyzny. Obok szkieletów - oprócz broni i niezliczonej liczby drobnych artefaktów - znaleziono długi na trzydzieści cali tubus wykonany z utwardzanej skóry. Na skórze wytłoczony był herb o zatartych barwach przedstawiający lwy i rauty. Kierujący ekipą profesor Schliemann, wybitny specjalista od sfragistyki Wieków Mrocznych, zidentyfikował ten herb jako godło Rivii, starożytnego królestwa o nie potwierdzonej lokalizacji.</w:t>
        <w:br/>
        <w:t>Podniecenie archeologów sięgnęło szczytu, albowiem w tubusach takich w Wiekach Mrocznych przechowywano rękopisy, a ciężar pojemnika pozwalał przypuszczać, że wewnątrz jest sporo papieru lub pergaminu. Świetny stan tubusa dawał nadzieję na to, że dokumenty będą czytelne i rzucą światło na pogrążoną w mrokach przeszłość. Miały oto przemówić wieki! Była to niebywała gratka, zwycięstwo nauki, którego nie wolno było zaprzepaścić. Przezornie wezwano z Castell Graupian lingwistów i badaczy języków martwych, a także specjalistów umiejących otworzyć tubus bez ryzyka najmniejszego choćby uszkodzenia cennej zawartości.</w:t>
        <w:br/>
        <w:t>Wśród ekipy profesora Schliemanna rozeszły się tymczasem pogłoski o "skarbie". Trzeba trafu, że słowa te dotarły do trzech wynajętych do kopania w glinie osobników, znanych jako Zdyb, Cap i Kamil Ronstetter. Przekonani, że tubus dosłownie wypchany jest złotem i kosztownościami, trzej wymienieni kopacze gwizdnęli nocą bezcenny artefakt i uciekli z nim do lasu. Tam rozpalili malutkie ognisko i siedli wokół.</w:t>
        <w:br/>
        <w:t>- Na co czekasz? - powiedział do Zdyba Cap. - Otwieraj te rurę!</w:t>
        <w:br/>
        <w:t>- Kiedy się nie da - poskarżył się Capowi Zdyb. - Trzymie, jak gamracki syn!</w:t>
        <w:br/>
        <w:t>- To butem jo, chędożono gamratke! - poradził Kamil Ronstetter.</w:t>
        <w:br/>
        <w:t>Pod obcasem Zdyba zamknięcie bezcennego znaleziska puściło i na ziemię wypadła zawartość.</w:t>
        <w:br/>
        <w:t>- O żeż gamratka chędożona! - krzyknął zdumiony Cap. - Co to takie jest?</w:t>
        <w:br/>
        <w:t>Pytanie było głupie, albowiem na pierwszy rzut oka widać było, że są to arkusze papieru. Dlatego Zdyb, miast odpowiadać, wziął jeden z arkuszy do ręki i zbliżył go do nosa. Przez dłuższą chwilę przyglądał się obco wyglądającym znakom.</w:t>
        <w:br/>
        <w:t>- Zapisany - stwierdził wreszcie autorytatywnie. - To są litery!</w:t>
        <w:br/>
        <w:t>- Litery? - wrzasnął Kamil Ronstetter, blednąc ze zgrozy. - Zapisane litery? O żeż gamratka!</w:t>
        <w:br/>
        <w:t>- Zapisane, znaczy czary! - wybełkotał Cap, z przerażenia dzwoniąc zębami. - Litery, znaczy gusła! Nie dotykajta tego, gamratka jego chędożona mać! Tym się zarazić można!</w:t>
        <w:br/>
        <w:t>Zdyb nie dał sobie dwa razy powtarzać, cisnął arkusz do ognia i nerwowo wytarł drżące dłonie o spodnie. Kamil Ronstetter kopniakiem wtrącił do ogniska resztę papierów - w końcu, jakieś dzieci mogły napatoczyć się na to cholerstwo. Potem cała trójka pospiesznie oddaliła się z niebezpiecznego miejsca. Bezcenny zabytek piśmiennictwa Wieków Mrocznych palił się jasnym, wysokim płomieniem. Przez kilka krótkich chwil wieki przemawiały cichutkim szeptem czerniejącego w ogniu papieru. A potem płomień zgasł i gamrackie ciemności okryły ziemię.</w:t>
        <w:b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pPr>
      <w:r>
        <w:rPr>
          <w:i/>
          <w:sz w:val="22"/>
        </w:rPr>
        <w:t>Houuenaghel Dominik Bombastus, 1239, wzbogacił się w Ebbing prowadzonym na ogromną skalę handlem i osiadł w Nilfgaardzie; szanowany od poprzednich cesarzów, mianowany został za rządów imperatora Jana Calueita burgrabią i żupnikiem uenendalskim, a w nagrodę położonych zasług miał sobie nadane starostwo neweugeńskie. Wierny doradca cesarza, posiadał H. jego względy i i brał udział w wielu sprawach publicznych, w 1301. Jeszcze w Ebbing prowadził H. szeroką działalność charytatywną, wspierał potrzebujących i niemajętnych, zakładał sierocińce, szpitale i ochronki, łożył na nie niemałe summy. Wielki miłośnik sztuk pięknych i sportu, ufundował w stolicy teatr komiczny oraz stadion, oba jego imię noszące. Uchodzi za przysłowiowy wzór prawości, uczciwości i zacności kupieckiej.</w:t>
        <w:br/>
        <w:br/>
        <w:t xml:space="preserve">Effenberg i Talbot, </w:t>
        <w:br/>
        <w:t>Encyclopaedia Maxima Mundi, tom VII</w:t>
        <w:br/>
      </w:r>
      <w:r>
        <w:rPr>
          <w:sz w:val="22"/>
        </w:rPr>
        <w:br/>
      </w:r>
    </w:p>
    <w:p>
      <w:pPr>
        <w:pStyle w:val="Normal"/>
        <w:jc w:val="center"/>
        <w:rPr>
          <w:smallCaps/>
          <w:sz w:val="22"/>
        </w:rPr>
      </w:pPr>
      <w:r>
        <w:rPr>
          <w:smallCaps/>
          <w:sz w:val="22"/>
        </w:rPr>
        <w:t>Rozdział czwarty</w:t>
      </w:r>
    </w:p>
    <w:p>
      <w:pPr>
        <w:pStyle w:val="Normal"/>
        <w:rPr>
          <w:sz w:val="22"/>
        </w:rPr>
      </w:pPr>
      <w:r>
        <w:rPr>
          <w:sz w:val="22"/>
        </w:rPr>
        <w:br/>
        <w:br/>
        <w:br/>
        <w:t>- Nazwisko i imię świadka?</w:t>
        <w:br/>
        <w:t>- Selborne, Kenna. Znaczy się, przepraszam: Joanna.</w:t>
        <w:br/>
        <w:t>- Profesja?</w:t>
        <w:br/>
        <w:t>- Świadczenie usług różnych.</w:t>
        <w:br/>
        <w:t>- Świadka żarty się trzymają? Świadkowi przypomina się, że staje przed cesarskim trybunałem w procesie o zdradę stanu! Od zeznań świadka zależy życie wielu ludzi, albowiem karą za zdradę jest śmierć! Świadkowi przypomina się, że sama stoi przed trybunałem bynajmniej nie z wolnej stopy, ale doprowadzona z cytadeli, z miejsca odosobnienia, a to, czy tam powróci, czy wyjdzie na swobodę, zależy między innymi od zeznań świadka. Trybunał pozwolił sobie na tę długą tyradę, aby unaocznić świadkowi, jak dalece niestosowne są na tej sali krotochwile i facecje! Są one nie tylko niesmaczne, ale też grożą bardzo poważnymi konsekwencjami. Świadkowi daje się pół minuty na przemyślenie tej sprawy. Po tym czasie trybunał zada pytanie powtórnie.</w:t>
        <w:br/>
        <w:t>- Już, wielmożny sędzio.</w:t>
        <w:br/>
        <w:t>- Proszę zwracać się do nas "wysoki trybunale". Profesja świadka?</w:t>
        <w:br/>
        <w:t>- Jestem czujna, wysoki trybunale. Ale głównie na usługach cesarskiego wywiadu, znaczy się...</w:t>
        <w:br/>
        <w:t>- Proszę udzielać odpowiedzi konkretnych i krótkich. Gdy sąd zapragnie szerszych wyjaśnień, sam o nie poprosi. Sądowi znany jest fakt współpracy świadka z sekretnymi służbami cesarstwa. Proszę jednak podać do protokołu, co oznacza określenie "czujna", którego świadek użyła na określenie swego zawodu?</w:t>
        <w:br/>
        <w:t>- Mam czystą pe-pe-es, znaczy się psi pierwszego typu, bez możności pe-ka. Konkretnie, to ja mogę tak: słyszeć cudze myśli, rozmawiać na odległość z czarodziejem, elfem albo inną czujną. I przekazać myślą rozkaz. Znaczy się, zmusić kogo, by zrobił to, co ja chcę. Mogę też robić pre-kog, ale tylko uśpiona.</w:t>
        <w:br/>
        <w:t>- Proszę dodać do protokołu, że świadek Joanna Selborne jest psioniczką mającą zdolność percepcji pozasensorycznej. Jest telepatką i telempatką, pod hipnozą zdobią do prekognicji, ale nie, mającą zdolności psychokinezy. Świadka upomina się, że używanie magii i mocy pozazmysłowych na tej sali jest surowo zabronione. Kontynuujemy przesłuchanie. Kiedy, gdzie i w jakich okolicznościach zetknęła się świadek ze sprawą osoby podającej się za Cirillę, księżniczkę Cintry?</w:t>
        <w:br/>
        <w:t>- O tym, że to jakaś tam Cirilla, dowiedziałam się dopiero w pudle... Znaczy się, w miejscu odosobnienia, wielmożny trybunale. W śledztwie. Wtedy mnie uświadomili, że to ta sama, którą przy mnie zwali Falką albo Cintryjką. A okoliczności były takie, że muszę je za kolejnością wyłożyć, dla jasności, znaczy się. Było tak: zahaczył mnie w karczmie w Etolii Dacre Silifant, o, ten, który tam siedzi...</w:t>
        <w:br/>
        <w:t>- Proszę o zaprotokołowanie, że świadek Joanna Selborne wskazała oskarżonego Silifanta bez wzywania. Proszę kontynuować.</w:t>
        <w:br/>
        <w:t>- Dacre, wielmożny trybunale, werbował hanzę... Znaczy się, oddział zbrojny. Same morowe chłopy i baby... Dufficey Kriel, Neratin Ceka, Chloe Stitz, Andres Viemy, Til Echrade... Żadne już nie żyje, proszę trybunału... A z tych, co przeżyli, większość tutaj, o, pod strażą siedzi...</w:t>
        <w:br/>
        <w:t>- Proszę podać dokładnie, kiedy miało miejsce spotkanie świadka z oskarżonym Silifantem.</w:t>
        <w:br/>
        <w:t>- Zeszłego roku to było, w miesiącu sierpniu, tak gdzieś pod koniec, dokładnie nie pamiętam. W każdym razie nie we wrześniu, bo tamten wrzesień, ha, dobrze mi w pamięć zapadł! Dacre, który wywiedział się gdzieś o mnie, rzekł, że do hanzy potrzeba mu czujnej, takiej, co się czarów nie ulęknie, bo przyjdzie z czarownikami mieć sprawę. Robota, gadał, jest dla cesarza i cesarstwa, nadto płatna dobrze, a komendę nad hanzą obejmie własną osobą nie kto inny, a sam Puszczyk.</w:t>
        <w:br/>
        <w:t>- Mówiąc o Puszczyku, świadek ma na myśli Stefana Skellena, koronera cesarskiego?</w:t>
        <w:br/>
        <w:t>- Jego mam na myśli, a jakże.</w:t>
        <w:br/>
        <w:t>- Proszę to zaprotokołować. Kiedy i gdzie zetknęła się świadek z koronerem Skellenem?</w:t>
        <w:br/>
        <w:t>- A już we wrześniu, czternastego, w forciku Rocayne. Rocayne, proszę wielmożnego trybunału, to przygraniczna stanica, która strzeże szlaku handlowego wiodącego z Maecht do Ebbing, Geso i Metinny. Tam właśnie przyprowadził naszą hanzę Dacre Silifant, w piętnaście koni. Było nas więc wszystkich razem dwadzieścioro i dwoje, bo reszta już w Rocayne gotowa stała, pod komendą Oli Harsheima i Berta Brigdena.</w:t>
        <w:br/>
      </w:r>
    </w:p>
    <w:p>
      <w:pPr>
        <w:pStyle w:val="Normal"/>
        <w:jc w:val="center"/>
        <w:rPr>
          <w:sz w:val="22"/>
        </w:rPr>
      </w:pPr>
      <w:r>
        <w:rPr>
          <w:sz w:val="22"/>
        </w:rPr>
        <w:t>*****</w:t>
      </w:r>
    </w:p>
    <w:p>
      <w:pPr>
        <w:pStyle w:val="Normal"/>
        <w:rPr>
          <w:sz w:val="22"/>
        </w:rPr>
      </w:pPr>
      <w:r>
        <w:rPr>
          <w:sz w:val="22"/>
        </w:rPr>
        <w:br/>
        <w:t>Drewniana podłoga zahuczała pod ciężkimi butami, zabrzęczały ostrogi, zadzwoniły metalowe sprzączki.</w:t>
        <w:br/>
        <w:t>- Powitać, panie Stefanie!</w:t>
        <w:br/>
        <w:t>Puszczyk nie tylko nie wstał, ale nawet nie zdjął nóg ze stołu. Kiwnął tylko ręką, bardzo wielkopańskim gestem.</w:t>
        <w:br/>
        <w:t>- Nareszcie - powiedział cierpko. - Długo kazałeś na siebie czekać, Silifant.</w:t>
        <w:br/>
        <w:t>- Długo? - zaśmiał się Dacre Silifant. - A to paradne! Daliście mi, panie Stefanie, cztery niedziele czasu, bym wam skrzyknął i przyprowadził więcej tuzina najlepszych mołojców, jakich wydało cesarstwo z przyległościami. Bym wam przywiódł taką hanzę, na której zebranie i roku mało! A jam się w dwadzieścia dwa dni uwinął. Pochwalić by warto, hę?</w:t>
        <w:br/>
        <w:t>- Wstrzymajmy się - rzekł chłodno Skellen - z pochwałami do czasu, aż tę twoją hanzę obejrzę.</w:t>
        <w:br/>
        <w:t>- A choćby i zaraz. Oto moi, a teraz wasi, panie Stefanie, porucznicy: Neratin Ceka i Dufficey Kriel.</w:t>
        <w:br/>
        <w:t>- Czołem, czołem - Puszczyk wreszcie zdecydował się wstać, wstali również jego adiutanci. - Poznajcie się, panowie... Bert Brigden, Ola Harsheim...</w:t>
        <w:br/>
        <w:t>- My się znamy dobrze - Dacre Silifant mocno uścisnął prawicę Oli Harsheima. - Myśmy pod starym Braibantem rebelię w Nazairze tłumili. Paradnie było, co, Ola? Ech, paradnie! Konie wyżej pęcin chodziły we krwi! A pan Brigden, jeśli się nie mylę, z Gemmery? Z Pacyfikatorów? A, to będą w oddzielę znajomkowie! Kilku Pacyfikatorów tam mam.</w:t>
        <w:br/>
        <w:t>- Niecierpliwię się już, by zobaczyć - wtrącił Puszczyk. - Możemy iść?</w:t>
        <w:br/>
        <w:t>- Małą chwilę - powiedział Dacre. - Neratin, idź i postaw bractwo w ordynku, by paradnie przed mości koronerem wyglądali.</w:t>
        <w:br/>
        <w:t>- Ten czy ta, Neratin Ceka? - zmrużył oczy Puszczyk, patrząc w ślad za wychodzącym oficerem. - To kobieta czy mężczyzna?</w:t>
        <w:br/>
        <w:t>- Panie Skellen - Dacre Silifant odkaszlnął, ale gdy przemowie głos miał pewny, a wzrok zimny. - Dokładnie to ja tego nie wiem. Z pozoru jest to mężczyzna, ale pewności nie mam. Co do tego zaś, jakim Neratin Ceka jest oficerem, mam pewność. To, o coście zapytać raczyli, miało by znaczenie, gdybym zamiarował o rękę go prosić. A nie zamiaruję. Wy, tuszę, też nie.</w:t>
        <w:br/>
        <w:t>- Masz rację - przyznał po krótkim namyśle Skellen. - Nie ma o czym gadać. Chodźmy przypatrzeć się twej szajce, Silifant.</w:t>
        <w:br/>
        <w:t>Neratin Ceka, osobnik niepewnej płci, nie tracił czasu. Gdy Skellen i oficerowie wyszli na podwórzec fortu, oddział stał w porządnym szyku, wyrównawszy linię tak, by żaden koński łeb nie wystawał na więcej niż piędź. Puszczyk chrząknął, zadowolony. Niezła banda, pomyślał. Ech, żeby nie ta polityka, skrzyknąćby taką hulajpartię i pójść na pogranicze, rabować, gwałcić, mordować i palić... Znowu człowiek poczułby się młody... Ech, żeby nie ta polityka!</w:t>
        <w:br/>
        <w:t>- No i jak, panie Stefanie? - spytał Dacre Silifant, zarumieniony ze skrywanego podniecenia. - Jak ich cenicie, paradnych krogulczyków moich?</w:t>
        <w:br/>
        <w:t>Puszczyk jechał wzrokiem od twarzy do twarzy, od sylwetki do sylwetki. Niektórych znał osobiście - lepiej lub gorzej. Innych, których rozpoznawał, znał ze słyszenia. Z reputacji.</w:t>
        <w:br/>
        <w:t>Til Echrade, jasnowłosy elf, zwiadowca gemmerskich Pacyfikatorów. Rispat La Pointę, wachmistrz z tej samej formacji. I następny Gemmerczyk: Cyprian Fripp Młodszy. Skellen był przy egzekucji Starszego. Obaj bracia słynęli z sadystycznych skłonności.</w:t>
        <w:br/>
        <w:t>Dalej, swobodnie przegięta na kulbace srokatej klaczy, Chloe Stitz, złodziejka, czasami wynajmowana i wykorzystywana przez tajne służby. Puszczyk szybko uciekł wzrokiem przed jej bezczelnymi oczyma i złośliwym uśmiechem.</w:t>
        <w:br/>
        <w:t>Andres Vierny, Nordling z Redanii, rezun. Stigward, pirat, renegat ze Skellige. Dede Vargas, diabeł wie, skąd pochodzący, zawodowy morderca. Kabemik Turent, morderca z zamiłowania.</w:t>
        <w:br/>
        <w:t>I inni. Podobni. Wszyscy oni są podobni, pomyślał Skellen. Bractwo, konfraternia, w której po zabiciu pierwszych pięciu ludzi wszyscy robią się tacy sami. Takie same ruchy, takie same gesty, taka sama maniera mowy, ruchów i stroju.</w:t>
        <w:br/>
        <w:t>Takie same oczy. Beznamiętne i chłodne, płaskie i nieruchome jak u węży oczy, których wyrazu nic, nawet najpotworniejsza okropność, nie jest już w stanie zmienić.</w:t>
        <w:br/>
        <w:t>- I jak? Panie Stefanie?</w:t>
        <w:br/>
        <w:t xml:space="preserve">- Nieźle. Niezła hanza, Silifant. </w:t>
        <w:br/>
        <w:t>Dacre jeszcze bardziej pokraśniał, zasalutował po gemmersku, pięścią przyłożoną do kołpaka.</w:t>
        <w:br/>
        <w:t>- Specjalnie życzyłem sobie - przypomniał Skellen - kilku takich, którym nieobca jest magia. Którzy się nie zlękną ani czarów, ani czarowników.</w:t>
        <w:br/>
        <w:t>- Pamiętałem. Jest przecie Til Echrade! A prócz niego, o, ta wysoka panna na paradnej kasztance, ta obok Chloe Stitz.</w:t>
        <w:br/>
        <w:t>- Później przyprowadzisz ją do mnie. Puszczyk oparł się o balustradę, stuknął w nią okutym trzonkiem nahajki.</w:t>
        <w:br/>
        <w:t>- Czołem, kompania!</w:t>
        <w:br/>
        <w:t>- Czołem panie koroner!</w:t>
        <w:br/>
        <w:t>- Wielu z was - podjął Skellen, gdy przebrzmiało echo chóralnego ryku bandy - pracowało już ze mną, zna mnie i moje wymagania. Ci zechcą wyjaśnić tym, którzy mnie nie znają, czego oczekuję od podkomendnych, a czego u podkomendnych nie toleruję. Ja nie będę więc strzępić sobie niepotrzebnie gęby.</w:t>
        <w:br/>
        <w:t>- Już dziś niektórzy z was otrzymają zadania i jutro o świcie wyruszą, by je wykonać. Na terytorium Ebbing. Przypominam, że Ebbing jest formalnie królestwem autonomicznym i formalnie nie mamy tam żadnej jurysdykcji, toteż nakazuję działać rozważnie i dyskretnie. Pozostajecie w służbie cesarskiej, ale zakazuję obnosić się z tym, chełpić i arogancko traktować miejscowe władze. Nakazuję zachowywać się tak, by nie ściągać niczyjej uwagi. Jasne?</w:t>
        <w:br/>
        <w:t>- Tak jest, panie koroner!</w:t>
        <w:br/>
        <w:t>- Tu, w Rocayne, jesteście gośćmi i macie zachowywać się jak goście. Zakazuję opuszczania przydzielonych kwater bez koniecznej potrzeby. Zakazuję kontaktów z załogą fortu. Zresztą, oficerowie wymyślą coś, byście się nie biesili z nudów. Panie Harsheim, panie Brigden, proszę rozkwaterować oddział!</w:t>
        <w:br/>
        <w:t>- Ledwom co zdążyła z kobyły zleźć, wysoki trybunale, a Dacre cap mnie za rękaw. Pań Skellen, prawi, chce z tobą gadać, Kenna. Co było robić. Idziemy. Puszczyk za stołem siedzi, nogi na stole trzyma, nahajem się po cholewach chlaszcze. I prosto z mostu do mnie, czy to ja jestem tą Joanną Selborne zaplątaną w zniknięcie statku "Gwiazda Południa". Ja mu na to, że nic mi nie udowodniono. On w śmiech. "Lubię, mówi, takich, co im niczego udowodnić nie można". Potem spytał, czy talent pe-pe-es, czujności, znaczy się, wrodzony mam. Gdym potwierdziła, zasępił się i rzecze: "Myślałem, że mi się ten twój talent na czarodziejów przyda, ale wpierw z inną przyjdzie mieć sprawę personą, nie mniej zagadkową".</w:t>
        <w:br/>
        <w:t>- Świadek jest pewna, że koroner Skellen użył tych właśnie słów?</w:t>
        <w:br/>
        <w:t>- Pewna. Przecież ja czujna jestem.</w:t>
        <w:br/>
        <w:t>- Proszę kontynuować.</w:t>
        <w:br/>
        <w:t>- Rozmowę przerwał nam wtedy goniec, zakurzony, widać, że konia nie żałował. Pilne miał dla Puszczyka wieści, a Dacre Silifant, gdyśmy na kwaterę szli, rzekł, że nosem czuje, że nas te gońca wieści jeszcze przed wieczorem na siodła wsadzą. I praw był, wysoki trybunale. Jeszcze nim kto o wieczerzy pomyślał, połowa hanzy była już na kulbakach. Mnie się upiekło, wzięli Tila Echrade, elfa. Rada byłam, bo po tych paru dniach w drodze rwała mnie dupa, że aż strach... I miesiączka mi się akurat zaczęła jak na złość...</w:t>
        <w:br/>
        <w:t>- Świadek zechce powstrzymać się od malowniczych opisów własnych intymnych przypadłości. I trzymać się tematu. Kiedy świadek dowiedziała się, kto jest ową "zagadkową personą", o której wspominał koroner Skellen?</w:t>
        <w:br/>
        <w:t>- Zaraz powiem o tym, lecz przecie jakaś kolejność być musi, bo się wszystko zwikła tak, że nie rozwikłać! Ci, co wtedy przed wieczerzą w takim pośpiechu konie kulbaczyli, pognali z Rocayne do Malhoun. I przywieźli stamtąd jakiegoś wyrostka...</w:t>
        <w:br/>
      </w:r>
    </w:p>
    <w:p>
      <w:pPr>
        <w:pStyle w:val="Normal"/>
        <w:jc w:val="center"/>
        <w:rPr>
          <w:sz w:val="22"/>
        </w:rPr>
      </w:pPr>
      <w:r>
        <w:rPr>
          <w:sz w:val="22"/>
        </w:rPr>
        <w:t>*****</w:t>
      </w:r>
    </w:p>
    <w:p>
      <w:pPr>
        <w:pStyle w:val="Normal"/>
        <w:rPr>
          <w:sz w:val="22"/>
        </w:rPr>
      </w:pPr>
      <w:r>
        <w:rPr>
          <w:sz w:val="22"/>
        </w:rPr>
        <w:br/>
        <w:t>Nycklar był zły na siebie. Tak bardzo, że miał ochotę się rozpłakać.</w:t>
        <w:br/>
        <w:t>Gdybyż chciał pamiętać przestrogi, dawane mu przez rozumnych ludzi! Gdybyż chciał pamiętać przysłowia, albo chociaż tę bajkę o gawronie, który nie umiał trzymać dzioba na kłódkę! Gdybyż załatwił, co było do załatwienia i wrócił do domu, do Zazdrości! Ale gdzie tam! Podekscytowany przygodą, dumny z posiadania wierzchowego konia, czując w trzosie miły ciężar monet, Nycklar nie wytrzymał, by się nie popisać. Miast z Claremont wrócić prosto do Zazdrości, pojechał do Malhoun, gdzie miał licznych znajomków, w tym i kilka panien, do których smalił cholewki. W Malhoun puszył się jak gąsior wiosną, hałasował, buszował, czwanił koniem po majdanie, stawiał kolejki w zajeździe, rzucając pieniądz na kontuar z miną i postawą jeśli nie księcia krwi, to co najmniej grafa.</w:t>
        <w:br/>
        <w:t>I opowiadał.</w:t>
        <w:br/>
        <w:t>Opowiadał o tym, co cztery dni wcześniej wydarzyło się w Zazdrości. Opowiadał, co i rusz zmieniając wersje, dokładając, konfabulując, łżąc wreszcie w żywe oczy - co wcale nie przeszkadzało słuchaczom. Bywalcy zajazdu, ci lokalni i ci przyjezdni, słuchali chętnie. A Nycklar opowiadał, udając dobrze poinformowanego. I coraz częściej stawiając swą własną osobę w centrum skonfabulowanych wydarzeń.</w:t>
        <w:br/>
        <w:t>Już trzeciego wieczora jego własny jęzor ściągnął mu na kark kłopoty.</w:t>
        <w:br/>
        <w:t>Na widok ludzi, którzy weszli do karczmy, zapadła grobowa cisza, w ciszy tej brzęk ostróg, szczęk metalowych sprzączek i zgrzyt okuć broni zabrzmiały jak złowróżbny dzwon wieszczący nieszczęście ze szczytu dzwonnicy.</w:t>
        <w:br/>
        <w:t>Nycklarowi nie dano nawet szansy próbować odgrywać bohatera. Został chwycony i wyprowadzony z karczmy tak szybko, że chyba tylko ze trzy razy zdołał dotknąć obcasami podłogi. Znajomkowie, którzy jeszcze wczoraj, pijąc za jego pieniądze, deklarowali dozgonną przyjaźń, teraz w milczeniu głowy niemalże pod blaty stołów powtykali, jakby tam, pod stołami, nie wiadomo jakie cuda się wyprawiały albo gołe baby tańcowały. Nawet obecny w zajeździe zastępca szeryfa odwrócił się ku ścianie i nie pisnął słówka.</w:t>
        <w:br/>
        <w:t>Nycklar też nie pisnął słówka, nie zapytał, kto, co, za co i dlaczego. Przerażenie zmieniło mu język w sztywny i suchy kołek.</w:t>
        <w:br/>
        <w:t>Wsadzili go na konia, kazali jechać. Kilka godzin. Potem był fort z palisadą i wieżą. Podwórzec pełen butnego, hałaśliwego, obwieszonego bronią żołdactwa. I izba. W izbie trzech ludzi. Dowódca i dwóch podwładnych, zrazu było widać. Dowódca, nieduży, czarniawy, bogato odziany, był stateczny w mowie i nad podziw grzeczny. Nycklar aż gębę rozdziawił, gdy usłyszał, że przeprasza się go za kłopot i niewygody tudzież upewnia, że nie będzie mu krzywdy. Ale nie dał się nabrać. Ci ludzie za bardzo przypominali mu Bonharta.</w:t>
        <w:br/>
        <w:t>Skojarzenie okazało się zadziwiająco trafne. Waśnie Bonhart ich interesował. Nycklar mógł się tego spodziewać. Bo przecież to jego własny jęzor wpędził go w tę kabałę.</w:t>
        <w:br/>
        <w:t>Wezwany, zaczął opowiadać. Upomniano go, by mówił prawdę, by nie ubarwiał. Upomniano grzecznie, ale surowo i dobitnie, a ten, który upominał, ten bogato odziany, cały czas bawił się okutą pletnią, a oczy miał paskudne i złe.</w:t>
        <w:br/>
        <w:t>Nycklar, syn trumniarza z osady Zazdrość, opowiedział prawdę. Całą prawdę i tylko prawdę. O tym, jak to w dniu dziewiątego września rankiem w osadzie Zazdrość Bonhart, łowca nagród, wyrżnął w pień bandę Szczurów, darowując życie tylko jednej rozbójniczce, najmłodszej, tej, którą nazywano Falką. Opowiedział, jak cała Zazdrość się zbiegła, by patrzeć, jak Bonhart będzie pojmaną sprawiał i kaźnił, ale zawiedli srodze się ludziska, bo Bonhart, o dziwo, Falki nie utrupił, nie torturował nawet! Nie uczynił jej nic nadto, co zwykły chłop czyni żonie w sobotę wieczorem, wracając z oberży - ot, zwyczajnie skopał, w papę strzelił kilka razy - i więcej nic.</w:t>
        <w:br/>
        <w:t>Bogato odziany panek z pletnią milczał, a Nycklar opowiedział, jak później Bonhart na oczach Falki urzynał pozabijanym Szczurom głowy i jak z tych głów, niczym rodzynki z ciasta, wyskubywał złote kolczyki z kamykami. Jak Falka, patrząc na to, darła się i rzygała przywiązana do koniowiązu.</w:t>
        <w:br/>
        <w:t>Opowiedział, jak potem Bonhart zapiął Falce na szyi obrożę, jak suce, jak zawlókł za tę obrożę do zajazdu "Pod Głową Chimery". A potem...</w:t>
        <w:br/>
        <w:t>- A potem - gadał chłopak, co i rusz oblizując wargi - jegomość pan Bonhart piwa zaordynował, bo spocił się okrutnie i w gardle mu zaschło. Potem zasię zakrzyknął, że chętka go bierze, by kogoś obdarować dobrym koniem i całymi pięcioma florenami gotowizny. Tak właśnie rzekł, tymi właśnie słowy. To jam się zgłosił od razu, nie czekając, aż kto inny mię ubiegnie, bom okrutnie chciał konia mieć i trochę grosza własnego. Ojciec nie dają nic, cięgiem przepijają, co na trumnach zarobią. Zgłosiłem się tedy i pytam, który ten koń, pewnikiem jeden z tych Szczurowych, mogęż wziąć? A jegomość pań Bonhart popatrzył, aż ciarki mię przeszły i rzecze, pry, że wziąć to ino mogę kopa w rzyć, na insze rzeczy trza zapracować. Co było czynić? Kobyłka u płota, jako w przysłowiu, tak i naprawdę, bo Szczurze konie u koniowiązu stały, osobliwie ta kara Falki klacz, piękności rzadkiej koń. Tom się skłonił i pytam, co czynić przyjdzie, by zapracować. A pan Bonhart, że do Claremont trza jechać, po drodze do Fano wstępując. Na koniu, co go sobie wybiorę. Musiał widzieć, że mi się oko do onej karej kobyłki świeci, ale mi tej rychtyk zakazał brać. Tom sobie wybrał kasztankę z białą łysinką...</w:t>
        <w:br/>
        <w:t>- Mniej o końskich maściach - upomniał sucho Stefan Skellen. - Więcej o konkretach. Gadaj, co ci Bonhart zlecił?</w:t>
        <w:br/>
        <w:t>- Jegomość pań Bonhart pisania napisał, schować kazał dobrze. Do Fano i Ciaremont zlecił jechać, tamój wskazanym osobom pisania do rąk własnych oddać.</w:t>
        <w:br/>
        <w:t>- Listy? Co w nich było?</w:t>
        <w:br/>
        <w:t>- A mnie skąd to znać, panie złoty? Z czytaniem u mnie nie szybko, a to i zapieczętowane były listy pana Bonhartowym sygnetem.</w:t>
        <w:br/>
        <w:t>- Ale do kogo listy były, pamiętasz?</w:t>
        <w:br/>
        <w:t>- A jakżeby, pamiętam. Pań Bonhart z dziesięć razy powtarzać kazał, bym nie przepomniał. Dotarłem bez błądzenia, dokąd trzeba, komu trzeba pisania oddałem do własnych ich rąk. Owi chwalili mnie, żem łebski parob, a ów wielmożny pan kupiec nawet denara dał...</w:t>
        <w:br/>
        <w:t>- Komu listy przekazałeś? Gadajże składniej!</w:t>
        <w:br/>
        <w:t>- Pierwsze pisanie było do mistrza Esterhazy'ego, miecznika i płatnerza z Fano. Drugie zasię do wielmożnego Houvenaghela, kupca z Claremont.</w:t>
        <w:br/>
        <w:t>- Listy przy tobie może otwierali? Może który co rzekł, czytając? Wytęż pamięć, chłopie.</w:t>
        <w:br/>
        <w:t>- Kiedy nie pomnę. Nie uważałem tegdy, a i tera pamiętać się jakoś nie chce...</w:t>
        <w:br/>
        <w:t>- Mun, Ola - Skellen skinął na adiutantów, wcale nie podnosząc głosu. - Wziąć chama na podwórze, spuścić portki, wyliczyć trzydzieści odlewanych nahajów.</w:t>
        <w:br/>
        <w:t>- Pamiętam! - wrzasnął chłopak. - Wspomniałem zaraz!</w:t>
        <w:br/>
        <w:t>- Na pamięć - wyszczerzył zęby Puszczyk - nie masz to jak orzechy z miodem albo nahajka nad dupą. Gadaj.</w:t>
        <w:br/>
        <w:t>- Gdy w Claremont pan kupiec Houvenaghel pisanie czytał, to był tamój inny jeszcze jegomość, mały taki, istny niziołek. Pan Houvenaghel do onego rzekł... Eeee... Rzekł, że właśnie mu piszą, że tu wnet może być taka w szwalni heca, jakiej świat nie widział. Tak powiedział!</w:t>
        <w:br/>
        <w:t>- Nie zmyślasz?</w:t>
        <w:br/>
        <w:t>- Na matki mej mogiłę się klnę! Nie każcież mnie bić, panie złoty! Pomiłujcie!</w:t>
        <w:br/>
        <w:t>- No, no, podnieś się, nie śliń butów! Naści tu denara.</w:t>
        <w:br/>
        <w:t>- Stokrotne dzięki... Łaskawco...</w:t>
        <w:br/>
        <w:t>- Mówiłem, nie śliń mi butów. Ola, Mun, wy pojmujecie coś z tego? Co ma wspólnego szwalnia...</w:t>
        <w:br/>
        <w:t>- Szczwalnia - powiedział nagle Boreas Mun. - Nie szwalnia, ale szczwalnia.</w:t>
        <w:br/>
        <w:t>- Ano! - krzyknął chłopak. - Tak rzekł! Jakbyście byli przy tym, panie złoty!</w:t>
        <w:br/>
        <w:t>- Szczwalnia i heca! - Ola Harsheim uderzył pięścią o pięść. - Umówiony szyfr, ale nie nadto wymyślny. Łatwy. Heca, szczucie to ostrzeżenie przed pościgiem albo obławą. Bonhart ostrzegł ich, by umykali! Ale przed kim? Przed nami?</w:t>
        <w:br/>
        <w:t>- Kto wie - powiedział w zamyśleniu Puszczyk. - Kto wie. Trzeba będzie posłać ludzi do Claremont... I do Fano też. Zajmiesz się tym, Ola, przydzielisz zadania grupom... Słuchaj no, chłopie...</w:t>
        <w:br/>
        <w:t>- Na rozkaz, panie złoty!</w:t>
        <w:br/>
        <w:t>- Gdy odjeżdżałeś z Zazdrości z listami Bonharta, on tam, jak rozumiem, nadal był? A sposobił się do drogi? Spieszył? Mówił może, dokąd zmierza?</w:t>
        <w:br/>
        <w:t>- Nie mówił. A i do drogi nijak mu było się sposobić. Przyodzienie, co miał krwią okrutnie pobryzgane, prać i czyścić sobie nakazał, tedy sam w koszuli i gaciach jeno chodził, ale z mieczem przypasanym. Wżdy myślę, że spieszył. Przecie Szczurów pobił i głowy im urzezał dla nagrody, mus mu było jechać i się o ona upomnieć. A i tę Falkę też przecie po to ujął, by żywcem komuś dostarczyć. Taka przecie jego profesja, nie?</w:t>
        <w:br/>
        <w:t>- Ta Falka... Przyjrzałeś się jej dobrze? Czego rechoczesz, durniu?</w:t>
        <w:br/>
        <w:t>- Oj, panie złoty! Czyja się jej przyjrzał? I jeszcze jak! Z detalami!</w:t>
        <w:br/>
      </w:r>
    </w:p>
    <w:p>
      <w:pPr>
        <w:pStyle w:val="Normal"/>
        <w:jc w:val="center"/>
        <w:rPr>
          <w:sz w:val="22"/>
        </w:rPr>
      </w:pPr>
      <w:r>
        <w:rPr>
          <w:sz w:val="22"/>
        </w:rPr>
        <w:t>*****</w:t>
      </w:r>
    </w:p>
    <w:p>
      <w:pPr>
        <w:pStyle w:val="Normal"/>
        <w:rPr>
          <w:sz w:val="22"/>
        </w:rPr>
      </w:pPr>
      <w:r>
        <w:rPr>
          <w:sz w:val="22"/>
        </w:rPr>
        <w:br/>
        <w:t>- Rozbieraj się - powtórzył Bonhart, a w jego głosie było coś takiego, że Ciri skuliła się odruchowo. Ale bunt natychmiast wziął górę.</w:t>
        <w:br/>
        <w:t>- Nie!</w:t>
        <w:br/>
        <w:t>Nie zobaczyła pięści, nawet nie złowiła okiem jego ruchu. W oczach błysnęło, ziemia zakołysała się, uciekła spod nóg i nagle boleśnie tupnęła w biodro. Policzek i ucho paliły jak ogniem - zrozumiała, że uderzył nie kułakiem, lecz wierzchem otwartej dłoni.</w:t>
        <w:br/>
        <w:t>Stanął nad nią, przysunął do twarzy zaciśniętą pięść. Widziała ciężki sygnet w kształcie trupiej główki, który przed chwilą uciął ją w twarz jak szerszeń.</w:t>
        <w:br/>
        <w:t>- Jesteś mi dłużna jeden przedni ząb - powiedział lodowato. - Dlatego następnym razem, gdy usłyszę od ciebie słowo "nie", wybiję ci od razu dwa. Rozbieraj się.</w:t>
        <w:br/>
        <w:t>Wstała chwiejnie, trzęsącymi się rękoma zaczęła rozpinać klamry i guziki. Obecni w oberży "Pod Głową Chimery" osadnicy zaszemrali, zachrząkali, wybałuszyli oczy. Właścicielka zajazdu, wdowa Goulue, schyliła się pod kontuar, udając, że czegoś tam szuka.</w:t>
        <w:br/>
        <w:t xml:space="preserve">- Ściągaj z siebie wszystko. Do ostatniej szmatki. </w:t>
        <w:br/>
        <w:t>Ich tu nie ma, myślała, rozbierając się i tępo patrząc w podłogę. Nikogo tu nie ma. I mnie też tu nie ma.</w:t>
        <w:br/>
        <w:t>- Stań w rozkroku.</w:t>
        <w:br/>
        <w:t xml:space="preserve">W ogóle mnie tu nie ma. To, co się zaraz stanie, w ogóle mnie nie dotyczy. W ogóle. Ani trochę. </w:t>
        <w:br/>
        <w:t>Bonhart zaśmiał się.</w:t>
        <w:br/>
        <w:t>- Ty, zdaje mi się, pochlebiasz sobie zbytnio. Muszę rozwiać te mrzonki. Rozbieram cię, idiotko, by sprawdzić, czyś nie ukryła na sobie magicznych sigli, heksów albo amuletów. Nie po to, by radować oczy twą pożałowania godną golizną. Nie wyobrażaj sobie diabeł wie czego. Jesteś chudym, płaskim jak decha niedorostkiem, na domiar złego brzydkim jak trzydzieści siedem nieszczęść. Wierę, gdyby nawet bardzo mnie sparło, wolałbym wychędożyć indyka.</w:t>
        <w:br/>
        <w:t>Zbliżył się, rozrzucił jej odzież czubkiem buta, otaksował wzrokiem.</w:t>
        <w:br/>
        <w:t>- Mówiłem, wszystko! Kolczyki, pierścionki, naszyjnik, bransoletka!</w:t>
        <w:br/>
        <w:t>Skrzętnie pozbierał jej biżuterię. Kopnięciami odrzucił w kąt kubraczek z kołnierzem z niebieskiego lisa, rękawiczki, kolorowe chustki i pasek ze srebrnych łańcuszków.</w:t>
        <w:br/>
        <w:t>- Nie będziesz paradować jak papuga albo półelfka z zamtuza! W resztę szmatek możesz się ubrać. A wy, czego się gapicie? Goulue, przynieś jakiej strawy, bom zgłodniał! A ty, brzuchaty, sprawdź, co z moim odzieniem!</w:t>
        <w:br/>
        <w:t>- Jam jest tutejszym eldormanem!</w:t>
        <w:br/>
        <w:t>- Dobrze się składa - wycedził Bonhart, a pod jego spojrzeniem eldorman Zazdrości, zdawałoby się, zaczął chudnąć. - Gdyby coś zniszczono w praniu, jako osobę urzędową pociągnę cię do konsekwencji. Jazda do pralni! Wy, reszta, też precz stąd! A ty, chłystku, czego tu jeszcze stoisz? Listy masz, koń osiodłany, ruszaj tedy na gościniec i w galop! I pamiętaj: skrewisz, listy zgubisz lub adresy poplączesz, odnajdę cię i tak oszelmuję, że matka rodzona nie pozna!</w:t>
        <w:br/>
        <w:t>- Już pędzę, panie złoty! Już pędzę!</w:t>
        <w:br/>
      </w:r>
    </w:p>
    <w:p>
      <w:pPr>
        <w:pStyle w:val="Normal"/>
        <w:jc w:val="center"/>
        <w:rPr>
          <w:sz w:val="22"/>
        </w:rPr>
      </w:pPr>
      <w:r>
        <w:rPr>
          <w:sz w:val="22"/>
        </w:rPr>
        <w:t>*****</w:t>
      </w:r>
    </w:p>
    <w:p>
      <w:pPr>
        <w:pStyle w:val="Normal"/>
        <w:rPr>
          <w:sz w:val="22"/>
        </w:rPr>
      </w:pPr>
      <w:r>
        <w:rPr>
          <w:sz w:val="22"/>
        </w:rPr>
        <w:br/>
        <w:t>- Tego dnia - Ciri zacisnęła usta - bił mnie jeszcze dwa razy: pięścią i harapem. Potem mu się odechciało.</w:t>
        <w:br/>
        <w:t>Siedział tylko i gapił się na mnie bez słowa. Oczy miał takie... rybie jakieś. Bez brwi, bez rzęs... Takie wodniste kulki, w każdej zatopione czarne jądro. Wpijał we mnie te oczy i milczał. Przeraził mnie tym bardziej, niż biciem. Nie wiedziałam, co kombinuje.</w:t>
        <w:br/>
        <w:t>Vysogota milczał. Po izbie biegały myszy.</w:t>
        <w:br/>
        <w:t>- Wciąż pytał, kim jestem, ale ja milczałam. Jak wtedy, gdy na pustyni Korath schwytali mnie Łapacze, tak i teraz uciekłam głęboko w siebie, tak do środka, jeśli wiesz, co mam na myśli. Łapacze wtedy mówili, że jestem kukła i ja byłam taką kukłą z drewna, nieczułą i martwą. Na wszystko, co z tą kukłą robiono, patrzyłam jakoś tak z góry. Co z tego, że biją, co z tego, że kopią, że zakładają na szyję obrożę jak psu? To przecież nie ja, mnie tu w ogóle nie ma... Rozumiesz?</w:t>
        <w:br/>
        <w:t>- Rozumiem - kiwnął głową Vysogota. - Rozumiem, Ciri.</w:t>
        <w:br/>
      </w:r>
    </w:p>
    <w:p>
      <w:pPr>
        <w:pStyle w:val="Normal"/>
        <w:jc w:val="center"/>
        <w:rPr>
          <w:sz w:val="22"/>
        </w:rPr>
      </w:pPr>
      <w:r>
        <w:rPr>
          <w:sz w:val="22"/>
        </w:rPr>
        <w:t>*****</w:t>
      </w:r>
    </w:p>
    <w:p>
      <w:pPr>
        <w:pStyle w:val="Normal"/>
        <w:rPr>
          <w:sz w:val="22"/>
        </w:rPr>
      </w:pPr>
      <w:r>
        <w:rPr>
          <w:sz w:val="22"/>
        </w:rPr>
        <w:br/>
        <w:t>- Wtenczas, proszę wysokiego trybunału, przyszła kolej na nas. Na naszą grupę. Komendę nad nami objął Neratin Ceka, przydzielili nam też Boreasa Mima, tropiciela. Boreas Mun, wielmożny trybunale, rybę we wodzie, mówią, potrafił wytropić. Taki był! Opowiadają, że razu pewnego Boreas Mun...</w:t>
        <w:br/>
        <w:t>- Świadek zechce powstrzymać się od dygresji.</w:t>
        <w:br/>
        <w:t>- Słucham? Ach, tak... Pojmuję. Znaczy się, kazali nam wówczas co koń wyskoczy lecieć do Fano. Było to szesnastego września rankiem...</w:t>
        <w:br/>
      </w:r>
    </w:p>
    <w:p>
      <w:pPr>
        <w:pStyle w:val="Normal"/>
        <w:jc w:val="center"/>
        <w:rPr>
          <w:sz w:val="22"/>
        </w:rPr>
      </w:pPr>
      <w:r>
        <w:rPr>
          <w:sz w:val="22"/>
        </w:rPr>
        <w:t>*****</w:t>
      </w:r>
    </w:p>
    <w:p>
      <w:pPr>
        <w:pStyle w:val="Normal"/>
        <w:rPr>
          <w:sz w:val="22"/>
        </w:rPr>
      </w:pPr>
      <w:r>
        <w:rPr>
          <w:sz w:val="22"/>
        </w:rPr>
        <w:br/>
        <w:t>Neratin Ceka i Boreas Mun jechali przodem, za nimi, bok w bok, Kabernik Turent i Cyprian Fripp Młodszy, dalej Kenna Selborne i Chloe Stitz, na końcu Andres Viemy i Dede Vargas. Dwaj ostatni śpiewali modną ostatnio żołnierską piosenkę, sponsorowaną i lansowaną przez Ministerstwo Wojny. Nawet pośród żołnierskich piosenek ta wyróżniała się przeraźliwą nędzą rymów i rozbrajającym brakiem poszanowania dla zasad gramatyki. Nosiła tytuł Na wojence, albowiem wszystkie zwrotki - a było ich ponad czterdzieści - zaczynały się od tych właśnie słów.</w:t>
        <w:br/>
        <w:br/>
      </w:r>
    </w:p>
    <w:p>
      <w:pPr>
        <w:pStyle w:val="Normal"/>
        <w:rPr>
          <w:sz w:val="22"/>
        </w:rPr>
      </w:pPr>
      <w:r>
        <w:rPr>
          <w:sz w:val="22"/>
        </w:rPr>
        <w:t xml:space="preserve">Na wojence bywa różnie, </w:t>
        <w:br/>
        <w:t>Raz ktoś komuś głowę urżnie,</w:t>
        <w:br/>
        <w:t xml:space="preserve">Raz znów dadzą znać o zmierzchu, </w:t>
        <w:br/>
        <w:t>Że ktoś flaki ma na wierzchu.</w:t>
        <w:br/>
        <w:br/>
      </w:r>
    </w:p>
    <w:p>
      <w:pPr>
        <w:pStyle w:val="Normal"/>
        <w:rPr>
          <w:sz w:val="22"/>
        </w:rPr>
      </w:pPr>
      <w:r>
        <w:rPr>
          <w:sz w:val="22"/>
        </w:rPr>
        <w:t>Kenna cicho pogwizdywała do taktu. Była zadowolona, że została wśród znajomych, dobrze poznanych podczas długiej podróży z Etolii do Rocayne. Po rozmowie z Puszczykiem spodziewała się raczej przydziału przypadkowego, jakiejś doczepki do grupy złożonej z ludzi Brigdena i Harsheima. Do takiej grupy przydzielono Tila Echrade, ale elf znał większość swych nowych towarzyszy, a oni znali jego.</w:t>
        <w:br/>
        <w:t>Jechali stępa, choć Dacre Silifant przykazał gnać co koń wyskoczy. Ale oni byli zawodowcami. Pogalopowali, wzbijając kurz, póki widziano ich z fortu, potem zwolnili. Zajeżdżanie koni i wariacki cwał dobre są dla smarkaczy i amatorów, a pośpiech, wiadomo, sprawdza się ino przy łapaniu pcheł!</w:t>
        <w:br/>
        <w:t>Chloe Stitz, zawodowa złodziejka z Ymlac, opowiadała Kennie o swej dawnej współpracy z koronerem Stefanem Skellenem. Kabernik Turent i Fripp Młodszy wstrzymywali konie, przysłuchiwali się, oglądając często.</w:t>
        <w:br/>
        <w:t xml:space="preserve">- Znam go dobrze. Kilka razy służyłam już pod nim... </w:t>
        <w:br/>
        <w:t>Chloe zająknęła się lekko, połapawszy się w dwuznacznym charakterze wypowiedzi, ale natychmiast roześmiała się swobodnie i niefrasobliwie.</w:t>
        <w:br/>
        <w:t>- Pod jego komendą też służyłam - parsknęła. - Nie, Kenna, nie lękaj się. Z tym nie ma musu u Puszczyka. Nie narzucał się, to ja sama wtedy okazji szukałam i znalazłam. A dla jasności rzeknę: nie da rady taką modą załatwić sobie u niego protekcji.</w:t>
        <w:br/>
        <w:t>- Nie planuję niczego w tym guście - wydęła wargi Kenna, wyzywająco patrząc na obleśne uśmiechy Turenta i Frippa. - Okazji szukała nie będę, alem się też i wcale nie zlękła. Ja się nie dam przestraszyć byle czym. A już z pewnością nie kuśką!</w:t>
        <w:br/>
        <w:t>- Wy o niczym innym nie umiecie gadać - stwierdza Boreas Mun, zatrzymując bułanego ogiera i czekając, aż Kenna i Chloe się z nim zrównają.</w:t>
        <w:br/>
        <w:t>- A tu nie na kuśki wojować się będzie, moje panie! - podjął, kontynuując jazdę obok dziewczyn. - Bonhart, kto go zna, mało ma w mieczu sobie równych. Radbym, gdyby się pokazało, że nie ma między nim a panem Skellenem zwady ni wróżdy. Gdyby się wszystko po kościach rozlazło.</w:t>
        <w:br/>
        <w:t>- A ja nie chwytam tego rozumem - przyznał się z tyłu Andres Vierny. - Podobnież czarownika jakiegoś mieliśmy tropić, po temu przecie nam czujną dali, Selborne Kenne tu obecną. Teraz zaś o jakimś Bonharcie się mówi i o jakiejś dziewczynie!</w:t>
        <w:br/>
        <w:t>- Bonhart, łowca nagród - odchrząknął Boreas Mun - miał z panem Skellenem umowę. I skrewił. Choć przyobiecał panu Skellenowi, że ową dziewczynę ubije, przy życiu ją ostawił.</w:t>
        <w:br/>
        <w:t>- Bo mu pewnie ktoś inszy większe pieniądze za żywą dawał, niźli Puszczyk za martwą - wzruszyła ramionami Chloe Stitz. - Tacy oni są, łowcy nagród. Honoru u nich, nie szukaj!</w:t>
        <w:br/>
        <w:t>- Bonhart był inny - zaprzeczył, oglądając się, Fripp Młodszy. - Bonhart z raz danego słowa nie kłamał.</w:t>
        <w:br/>
        <w:t>- Tym jest rzecz dziwniejsza, że nagle zaczął.</w:t>
        <w:br/>
        <w:t>- A dlaczego to niby - spytała Kenna - ta dziewka taka ważna? Ta, co miała być zabita, a nie jest zabita?</w:t>
        <w:br/>
        <w:t>- A nam co do tego? - skrzywił się Boreas Mun. - My mamy rozkazy! A pan Skellen w prawie jest swego dochodzić. Miał Bonhart Falkę zaciukać, nie zaciukał. Prawem pana Skellena jest zażądać, by mu z tego zdał sprawę...</w:t>
        <w:br/>
        <w:t>- Ów Bonhart - powtórzyła z przekonaniem Chloe Stitz - zamiaruje za żywą wziąć większe pieniądze niż za martwą. Ot, cała tajemnica.</w:t>
        <w:br/>
        <w:t>- Pan koroner - powiedział Boreas Mun - też zrazu tak myślał. Że Bonhart jednemu baronowi z Geso, co się na bandę Szczurów okrutnie zawziął, żywą Falkę przyobiecał, gwoli poswawolenia i umęczenia powolnego. Ale pokazało się, że to nieprawda. Nie włada, dla kogo Bonhart żywą Falkę chowa, ale na pewno nie dla owego barona.</w:t>
        <w:br/>
        <w:t>- Panie Bonhart! - gruby eldorman Zazdrości wtoczył się do zajazdu, sapiąc i dysząc - Panie Bonhart, zbrojni w osadzie! Na koniach jadą!</w:t>
        <w:br/>
        <w:t>- Też mi sensacja - Bonhart wytarł talerz chlebem. - Byłoby się czemu dziwować, gdyby jechali, dajmy na to, na małpach. Ilu?</w:t>
        <w:br/>
        <w:t>- Czterech!</w:t>
        <w:br/>
        <w:t>- A odzienie moje gdzie?</w:t>
        <w:br/>
        <w:t>- Ledwo co wyprane... Nie wyschło...</w:t>
        <w:br/>
        <w:t>- Niech was zaraza. Przyjdzie gości w gaciach powitać. Ale po prawdzie, jacy goście, takie i powitanie.</w:t>
        <w:br/>
        <w:t>Poprawił zapięty na bieliźnie pas z mieczem, wetknął troczki od kalesonów w cholewy butów, szarpnął za łańcuch przytwierdzony do obroży Ciri.</w:t>
        <w:br/>
        <w:t>- Na nogi, Szczurzyco.</w:t>
        <w:br/>
        <w:t>Gdy wyprowadził ją na ganek, czwórka konnych już zbliżała się do zajazdu. Widać było, że mieli za sobą długą drogę przez bezdroża i niepogody - odzienie, uprząż i konie upstrzone były zeskorupiałym kurzem i błotem.</w:t>
        <w:br/>
        <w:t>Było ich czterech, ale prowadzili luzaka. Na widok luzaka Ciri poczuła, że robi się jej nagle gorąco, choć dzień był bardzo chłodny. Była to jej własna dereszka, wciąż nosząca jej własny rząd i siodło. I naczółek, podarunek od Mistle. Konni należeli do tych, którzy zabili Hotsporna.</w:t>
        <w:br/>
        <w:t>Zatrzymali się przed oberżą. Jeden, zapewne przywódca, podjechał bliżej, skłonił się Bonhartowi kunim kołpakiem. Był smagły i nosił czarny wąsik, wyglądający jak nakreślona węglem kreska nad górną wargą. Górna warga, zauważyła Ciri, kurczyła mu się co jakiś czas - tik powodował, że typ stale wyglądał na rozwścieczonego. A może i był wściekły?</w:t>
        <w:br/>
        <w:t>- Czołem, panie Bonhart!</w:t>
        <w:br/>
        <w:t>- Czołem, panie Imbra. Czołem waćpanom - Bonhart, nie spiesząc się, zaczepił łańcuch Ciri o hak na słupie. - wybaczcie, żem w ineksprymablach, alem się nie spodziewał. Daleka droga za wami, oj, daleka... Z Geso aż tu, do Ebbing was przygnało? A jak szanowny baron? Zdrów li?</w:t>
        <w:br/>
        <w:t>- Jako ogóreczek - odrzekł obojętnie smagły, znowu kurcząc górną wargę. - Ale nie ma co czasu na gadki trawić. Pilno nam.</w:t>
        <w:br/>
        <w:t>- Ja - Bonhart podciągnął pas i gacie - wcale was nie zatrzymuję.</w:t>
        <w:br/>
        <w:t>- Doszła nas wieść, żeś Szczurów pobił.</w:t>
        <w:br/>
        <w:t>- Prawda jest.</w:t>
        <w:br/>
        <w:t>- I zgodnie z obietnicą baronowi daną - smagły nadal udawał, że nie widzi Ciri na ganku - Falkę żywą wziąłeś.</w:t>
        <w:br/>
        <w:t>- I to też prawdą mi się widzi.</w:t>
        <w:br/>
        <w:t>- Poszczęściło ci się tedy tam, gdzie nam się nie powiodło - smagły spojrzał na dereszkę. - Dobra. Zabierzem dziewkę i jedziem do dom. Rupert, Stavro, zabierzcie ją.</w:t>
        <w:br/>
        <w:t>- Wolnego, Imbra - uniósł dłoń Bonhart. - Nikogo nie zabierzecie. A to z tej prostej przyczyny, że wam nie dam. Rozmyśliłem się. Zostawię tę dziewczynę sobie, do mego własnego użytku.</w:t>
        <w:br/>
        <w:t>Nazwany Imbra smagły pochyli! się w kulbace, charknął i splunął, imponująco daleko, niemal na schody ganku.</w:t>
        <w:br/>
        <w:t>- Przecie panu baronowi obiecałeś!</w:t>
        <w:br/>
        <w:t>- Obiecałem. Alem się rozmyślił.</w:t>
        <w:br/>
        <w:t>- Co? Czy ja dobrze słyszę?</w:t>
        <w:br/>
        <w:t>- Jak ty słyszysz, Imbra, nie mój to frasunek.</w:t>
        <w:br/>
        <w:t>- Trzy dni na zamku goszczony byłeś. Za dawane panu baronowi obietnice trzy dni piłeś i żarłeś. Najlepsze wina z piwniczki, pawie pieczone, sarninę, pasztety, karasie w śmietanie. Trzy noce jak król w puchach spałeś. A teraz żeś się rozmyślił? Tak?</w:t>
        <w:br/>
        <w:t>Bonhart milczał, zachowując obojętny i znudzony wyraz twarzy. Imbra zacisnął zęby, by stłumić drganie wargi.</w:t>
        <w:br/>
        <w:t>- A wiesz ty, Bonhart, że my możem Szczurzycę siłą ci odjąć?</w:t>
        <w:br/>
        <w:t>Twarz Bonharta, do tej pory znudzona i rozbawiona, stężała momentalnie.</w:t>
        <w:br/>
        <w:t>- Spróbujcie. Was czterech, ja jeden. I do tego w gaciach. Ale ja na takich zasrańców portek nie muszę odziewać.</w:t>
        <w:br/>
        <w:t>Imbra znowu splunął, szarpnął wodze, obrócił konia.</w:t>
        <w:br/>
        <w:t>- Tfu, Bonhart, co się z tobą porobiło? Zawsześ tym słynął, żeś solidny był, prawy zawodowiec, żeś słowa danego niezawodnie dotrzymywał. A nynie wychodzi, że twoje słowo mniej gówna warte! A że po słowie człeka się ocenia, tedy wychodzi, żeś ty...</w:t>
        <w:br/>
        <w:t>- Jeśli już o słowach mowa - przerwał zimno Bonhart, opierając dłonie na sprzączce pasa - to bacz, Imbra, by ci się wypadkiem w trakcie gadania zbyt grube nie wypsło. Bo może boleć, gdy ci je będę na powrót w grdykę wtłaczał.</w:t>
        <w:br/>
        <w:t>- Śmiały jesteś na czterech! A starczy ci na czternastu śmiałości? Bo to ci zaręczyć mogę, że baron Casadei zniewagi płazem nie puści!</w:t>
        <w:br/>
        <w:t>- Powiedziałbym ci, co ja robię sobie z barona twego, ale ot, tłum się zbiega, a w nim niewiasty są i dzieci. Tedy powiem ci tylko, że ja za jakieś dziesięć dni w Claremont stanę. Kto chce praw dochodzić, zniewag mścić albo Falkę mi odbierać, niechaj do Claremont przybywa.</w:t>
        <w:br/>
        <w:t>- Ja tam przybędę!</w:t>
        <w:br/>
        <w:t>- Będę tam czekał. A teraz wynoście się stąd.</w:t>
        <w:br/>
        <w:br/>
        <w:t>*****</w:t>
      </w:r>
    </w:p>
    <w:p>
      <w:pPr>
        <w:pStyle w:val="Normal"/>
        <w:rPr>
          <w:sz w:val="22"/>
        </w:rPr>
      </w:pPr>
      <w:r>
        <w:rPr>
          <w:sz w:val="22"/>
        </w:rPr>
        <w:br/>
        <w:t>- Bali się go. Potwornie się go bali. Czułam bijący od nich strach.</w:t>
        <w:br/>
        <w:t>Kelpie zarżała głośno, szarpnęła łbem.</w:t>
        <w:br/>
        <w:t>- Było ich czterech, uzbrojonych po zęby. A on jeden, w pocerowanych kalesonach i wystrzępionej koszulinie z przykrótkimi rękawami. Byłby śmieszny, gdyby... Gdyby nie był straszny.</w:t>
        <w:br/>
        <w:t>Vysogota milczał, mrużąc załzawione od wiatru oczy. Stali na wzniesieniu, górującym nad bagnami Pereplutu, niedaleko od miejsca, gdzie dwa tygodnie temu starzec znalazł Ciri. Wiatr kładł trzciny, marszczył wodę na rozlewiskach rzeki.</w:t>
        <w:br/>
        <w:t>- Jeden z tych czterech - podjęła Ciri, pozwalając klaczy wejść w wodę i pić - miał taką małą kuszę u siodła, ręka mu się w stronę tej kuszy wyciągała. Niemal słyszałam jego myśli, czułam jego przerażenie. "Czy zdążę napiąć? Strzelić? I co będzie, jeśli chybię?" Bonhart też widział tę kuszę i tę rękę, też słyszał te myśli, pewna jestem. I pewna jestem, że ten jeździec nie zdążyłby napiąć kuszy.</w:t>
        <w:br/>
        <w:t>Kelpie uniosła łeb, zaparskała, zadzwoniła kółkami munsztuka.</w:t>
        <w:br/>
        <w:t>- Coraz lepiej rozumiałam, w czyje ręce wpadłam. Ciągle nie rozumiałam jednak jego motywów. Słyszałam ich rozmowę, pamiętałam, co wcześniej mówił Hotsporn. Ten cały baron Casadei chciał mnie żywą i Bonhart mu to obiecał. A potem się rozmyślił. Dlaczego? Czy chciał wydać komuś, kto zapłaci więcej? Czy niewiadomym sposobem rozpoznał, kim naprawdę jestem? I zamierzał wydać Nilfgaardczykom?</w:t>
        <w:br/>
        <w:t>- Odjechaliśmy z tej osady przed wieczorem. Pozwolił mi jechać na Kelpie. Ale ręce mi skrępował i cały czas trzymał za łańcuch przy obroży. Cały czas. A jechaliśmy, nie zatrzymując się prawie, calutką noc i calutki dzień. Myślałam, że umrę z wycieńczenia. A po nim w ogóle nie było zmęczenia widać. To nie człowiek. To wcielony diabeł.</w:t>
        <w:br/>
        <w:t>- Dokąd cię zawiózł?</w:t>
        <w:br/>
        <w:t>- Do mieściny, która nazywała się Fano.</w:t>
        <w:br/>
        <w:br/>
        <w:t>*****</w:t>
      </w:r>
    </w:p>
    <w:p>
      <w:pPr>
        <w:pStyle w:val="Normal"/>
        <w:rPr>
          <w:sz w:val="22"/>
        </w:rPr>
      </w:pPr>
      <w:r>
        <w:rPr>
          <w:sz w:val="22"/>
        </w:rPr>
        <w:br/>
        <w:t>- Gdyśmy wjechali do Fano, wielmożny trybunale, mrok już był, ćma choć oko wykol, niby dopiero szesnasty września, ale dzień pochmurny i zimny jak diabli, rzekłbyś, listopad. Długo szukać warsztatu płatnerza nie musieliśmy, bo największe to obejście w całym miasteczku, a do tego dzwon młotów kujących żelazo nieprzerwanie szedł stamtąd. Neratin Ceka... Próżno pan pisarz to imię zapisuje, bo nie pamiętam, czy mówiłam o tym, ale Neratin nie żyje już, zabili go we wsi zwanej Goworożec...</w:t>
        <w:br/>
        <w:t>- Proszę nie pouczać protokolanta. Proszę kontynuować zeznania.</w:t>
        <w:br/>
        <w:t>- Neratin do wrót zakołatał. Grzecznie rzekł, kto my i z czym my, grzecznie posłuchania prosił. Wpuścili. Warsztat miecznika piękną był budowlą, wręcz warownia to była, palisada z sosnowych tramów, wieżyczki z dębowej klepki, wewnątrz na ścianach gładzony modrzew...</w:t>
        <w:br/>
        <w:t>- Sądu nie interesują szczegóły architektury. Świadek zechce przejść do rzeczy. Przedtem zaś proszę powtórzyć do protokołu nazwisko miecznika.</w:t>
        <w:br/>
        <w:t>- Esterhazy, wielmożny trybunale. Esterhazy z Fano.</w:t>
        <w:br/>
        <w:br/>
        <w:t>*****</w:t>
      </w:r>
    </w:p>
    <w:p>
      <w:pPr>
        <w:pStyle w:val="Normal"/>
        <w:rPr>
          <w:sz w:val="22"/>
        </w:rPr>
      </w:pPr>
      <w:r>
        <w:rPr>
          <w:sz w:val="22"/>
        </w:rPr>
        <w:br/>
        <w:t>Miecznik Esterhazy długo patrzył na Boreasa Muna, nie spiesząc się z odpowiedzią na zadane pytanie.</w:t>
        <w:br/>
        <w:t>- Może Bonhard tu był - powiedział wreszcie, bawiąc się zawieszoną na szyi kościaną gwizdawką. - A może go tu nie było? Kto wie? Tutaj, moi państwo, mamy warsztat produkujący miecze. Na wszelkie pytania dotyczące mieczów odpowiemy chętnie, szybko, płynnie i wyczerpująco. Ale nie widzę powodu, by odpowiadać na pytania dotyczące naszych gości i klientów.</w:t>
        <w:br/>
        <w:t>Kenna wyciągnęła z rękawa chustkę, udała, że wyciera nos.</w:t>
        <w:br/>
        <w:t>- Powód może się znaleźć - powiedział Neratin Ceka. - Możecie go znaleźć wy, panie Esterhazy. Mogę ja. Zechcecie wybrać?</w:t>
        <w:br/>
        <w:t>Pomimo pozorów zniewieściałości, twarz Neratina potrafiła być twarda, a głos złowróżbny. Ale miecznik tylko parsknął, bawiąc się gwizdawką.</w:t>
        <w:br/>
        <w:t>- Wybrać między przekupstwem a groźbą? Nie zechcę. Jedno i drugie uważam za warte wyłącznie plunięcia.</w:t>
        <w:br/>
        <w:t>- Tylko jedna maleńka informacja - odchrząknął Boreas Mun. - Czy to tak wiele? Znamy się przecie nie od dziś, panie Esterhazy, a i nazwisko koronera Skellena obce wam przecie też nie jest...</w:t>
        <w:br/>
        <w:t>- Nie jest - przerwał miecznik- - Żadną miarą nie jest. Sprawki i wyczyny, z którymi to nazwisko się kojarzy, też nie są nam obce. Ale tu mamy Ebbing, królestwo autonomiczne i samorządne. Choć pozornie, ale zawsze. Dlatego nic wam nie powiemy. Idźcie sobie w swoją drogę. Na osłodę przyrzekamy wam, że jeśli za tydzień lub miesiąc ktoś będzie wypytywał o was, usłyszy od nas równie mało.</w:t>
        <w:br/>
        <w:t>- Ależ, panie Esterhazy...</w:t>
        <w:br/>
        <w:t>- Trzeba wyraźniej? Proszę bardzo. Wynocha stąd!</w:t>
        <w:br/>
        <w:t>Chloe Stitz syknęła wściekle, dłonie Frippa i Vargasa popełzły ku rękojeściom, Andres Vierny oparł pięść o wiszący na udzie nadziak. Neratin Ceka nie poruszył się, twarz nie drgnęła mu nawet. Kenna widziała, że nie spuszcza oka z kościanej gwizdawki. Nim weszli, Boreas Mun ostrzegł ich - gwizd gwizdawki był hasłem dla czekających w ukryciu ochroniarzy, zawołanych rębajłów, których w warsztacie miecznika nazywano "kontrolerami jakości wyrobów".</w:t>
        <w:br/>
        <w:t>Ale przewidziawszy wszystko, Neratin i Boreas zaplanowali następny ruch. Mieli w zanadrzu kozerną kartę.</w:t>
        <w:br/>
        <w:t>Kennę Selborne. Czujną.</w:t>
        <w:br/>
        <w:t>Kenna już wcześniej sondowała miecznika, delikatnie kłuła go impulsami, ostrożnie zapuszczała się w gąszcz jego myśli. Teraz była gotowa. Przyłożywszy do nosa chustkę - zawsze istniało niebezpieczeństwo krwotoku - wdarła się do mózgu pulsacją i rozkazem. Esterhazy zakrztusił się, poczerwieniał, oburącz ucapił blat stołu, za którym siedział, jak gdyby bał się, że stół uleci do ciepłych krajów razem z plikiem faktur, kałamarzem i przyciskiem do papierów przedstawiającym nereidę, w ciekawy sposób figlującą z dwoma trytonami na raz.</w:t>
        <w:br/>
        <w:t>Spokojnie, rozkazała Kenna, to nic, nic się nie dzieje. Po prostu masz ochotę opowiedzieć nam o tym, co nas ciekawi. Przecież wiesz, co nas ciekawi, a słowa aż rwą się z ciebie na wolę. Dalejże więc. Zaczynaj. Zobaczysz, gdy tylko zaczniesz mówić, w głowie przestanie ci szumieć, w skroniach huczeć, a w uszach kłuć. I skurcz szczęk też odpuści.</w:t>
        <w:br/>
        <w:t>- Bonhart - powiedział chrapliwie Esterhazy, otwierając usta częściej, niż wynikałoby z sylabicznej artykulacji - był tu cztery dni temu, dwunastego września. Miał ze sobą dziewczynę, którą nazywał Falką. Spodziewałem się tej wizyty, bo dwa dni wcześniej dostarczono mi list od niego...</w:t>
        <w:br/>
        <w:t>Z lewej dziurki nosa pociekła mu cieniutka strużka krwi.</w:t>
        <w:br/>
        <w:t>Mów, rozkazała Kenna. Mów. Mów wszystko. Zobaczysz, jak ci ulży.</w:t>
        <w:br/>
        <w:br/>
        <w:t>*****</w:t>
      </w:r>
    </w:p>
    <w:p>
      <w:pPr>
        <w:pStyle w:val="Normal"/>
        <w:rPr>
          <w:sz w:val="22"/>
        </w:rPr>
      </w:pPr>
      <w:r>
        <w:rPr>
          <w:sz w:val="22"/>
        </w:rPr>
        <w:br/>
        <w:t>Miecznik Esterhazy z ciekawością przypatrywał się Ciri, nie wstając zza dębowego stołu.</w:t>
        <w:br/>
        <w:t>- Dla niej - odgadł, postukując obsadką pióra w przedstawiający dziwaczną grupę przycisk do papierów - ten miecz, o który prosiłeś w liście. Prawda, Bonhart? No, tedy oceńmy... Sprawdźmy, czy zgadza się z tym, co napisałeś. Wzrostu pięć stóp i dziewięć cali... I tak jest. Wagi stu dwunastu funtów... No, dalibyśmy jej mniej niż sto dwanaście, ale to drobny detal. Ręka, pisałeś, na którą rękawiczka numer piąty pasuje... Pokażmy rękę, jaśnie panno. No, i to zgadza się.</w:t>
        <w:br/>
        <w:t>- U mnie zawsze się zgadza - rzekł sucho Bonhart. - Masz dla niej jakieś przyzwoite żelazo?</w:t>
        <w:br/>
        <w:t>- W mojej firmie - odrzekł dumnie Esterhazy - nie wytwarza się i nie oferuje żelaza innego niż przyzwoite. Rozumiem, że chodzi o miecz do walki, nie do galowej dekoracji. Ach, prawda, pisałeś. Jasna rzecz, broń dla tej panny znajdzie się bez trudności. Do takiego wzrostu i takiej wagi idą miecze trzydzieści osiem cali, wykonanie standard. Ona do jej lekkiej budowy i małej ręki potrzebuje minibastarda z rękojeścią przedłużoną do dziewięciu cali i kulistą głowicą. Moglibyśmy też zaproponować elfią taldagę albo zerrikańską saberrę, względnie lekką viroledankę...</w:t>
        <w:br/>
        <w:t>- Pokaż towar, Esterhazy.</w:t>
        <w:br/>
        <w:t>- W gorącej wodzie kąpani jesteśmy, hę? No, to pozwólmy. Pozwólmy tędy... Ejże, Bonhart? Co to jest, u czarta? Dlaczego ty ją prowadzisz na smyczy?</w:t>
        <w:br/>
        <w:t>- Pilnuj swego zasmarkanego nosa, Esterhazy. Nie suń go, gdzie nie należy, bo jeszcze coś go przytrzasnąć gotowo!</w:t>
        <w:br/>
        <w:t>Esterhazy, bawiąc się zawieszoną na szyi gwizdawką, patrzył na łowcę bez strachu ni respektu, choć patrzeć musiał mocno w górę. Bonhart podkręcił wąsa, odchrząknął.</w:t>
        <w:br/>
        <w:t>- Ja - powiedział, ciszej nieco, lecz nadal złowrogo - nie wtrącam się do twoich spraw i interesów. Dziwi cię, że żądam wzajemności?</w:t>
        <w:br/>
        <w:t>- Bonhart - miecznikowi nie drgnęła nawet powieka. - Gdy opuścisz mój dom i moje podwórze, gdy zamkniesz za sobą moją bramę, wtedy uszanuję twą prywatność, sekretność twoich interesów, specyfikę profesji. I nie wtrącę się do nich, bądź pewny. Ale w moim domu nie pozwolę na poniewieranie ludzkiej godności. Zrozumiałeś mnie? Za moją bramą możesz tę dziewczynę włóczyć za koniem, jeśli wola. W moim domu zdejmiesz jej tę obrożę. Natychmiast.</w:t>
        <w:br/>
        <w:t>Bonhart sięgnął do obroży, odpiął ją, nie odmawiając sobie szarpnięcia, które omal nie zwaliło Ciri na kolana. Esterhazy, udając, że tego nie widział, wypuścił gwizdawkę z palców.</w:t>
        <w:br/>
        <w:t xml:space="preserve">- Tak lepiej - powiedział sucho. - Chodźmy. </w:t>
        <w:br/>
        <w:t>Przeszli galeryjką na drugi, mniejszy nieco dziedziniec, przylegający do zaplecza kuźni i jedną stroną otwarty na sad. Pod wspartym na rzeźbionych słupach zadaszeniem stał tu długi stół, na który pachołkowie kończyli właśnie wykładać miecze. Esterhazy gestem dał znać, by Bonhart i Ciri podeszli do ekspozycji.</w:t>
        <w:br/>
        <w:t xml:space="preserve">- Proszę, oto moja oferta. </w:t>
        <w:br/>
        <w:t>Podeszli.</w:t>
        <w:br/>
        <w:t>- Tutaj - Esterhazy wskazał dłuższy rząd mleczów na stole - mamy moją produkcję, wszystkie głownie tutaj kute, widać zresztą podkowę, moją puncmarkę. Ceny w przedziale od pięciu do dziewięciu florenów, bo to standardy. Te natomiast, które o, tutaj leżą, są u mnie tylko montowane i wykańczane. Głownie są z importu. Skąd, poznać po puncach. Te z Mahakamu mają wypuncowane skrzyżowane młoty, te z Poviss koronę albo głowę konia, a te z Viroledy słońce i słynną firmową inskrypcję. Ceny zaczynają się od dziesięciu florenów.</w:t>
        <w:br/>
        <w:t>- A kończą?</w:t>
        <w:br/>
        <w:t>- Różnie. O, ta dla przykładu piękna viroledanka - Esterhazy wziął z lady miecz, zasalutował nim, potem przeszedł do pozycji szermierczej, zręcznie obracając dłonią i przedramieniem w skomplikowanej fincie zwanej "angelika". - Ta kosztuje piętnaście. Dawna robota, kolekcjonerska głownia. Widać, że robiona na zamówienie. Motyw wycyzelowany na zastawie wskazuje, że broń była przeznaczona dla kobiety.</w:t>
        <w:br/>
        <w:t>Obrócił mieczem, zatrzymał dłoń w tercji, płazem klingi do nich.</w:t>
        <w:br/>
        <w:t>- Jak na wszystkich głowniach z Viroledy, tradycyjny napis: "Nie dobywaj bez przyczyny, nie chowaj bez honoru". Ha! Wciąż cyzeluje się w Viroledzie takie napisy. A jak świat długi i szeroki, kling tych dobywają szubrawcy i głupcy. Jak świat długi i szeroki, honor bardzo staniał, bo niechodliwy to dzisiaj towar...</w:t>
        <w:br/>
        <w:t>- Nie gadaj tyle, Esterhazy. Daj jej ten miecz, niech zamierzy do ręki. Weź broń, dziewczyno.</w:t>
        <w:br/>
        <w:t>Ciri ujęła lekki miecz, od razu czując, jak jaszczurcza rękojeść pewnie przyrasta do dłoni, a ciężar klingi zaprasza ramię do złożenia i cięcia.</w:t>
        <w:br/>
        <w:t>- To minibastard - przypomniał Esterhazy. Niepotrzebnie. Umiała posługiwać się dłuższą rękojeścią, trzema palcami na kulistej głowicy.</w:t>
        <w:br/>
        <w:t>Bonhart cofnął się o dwa kroki, na dziedziniec. Wyciągnął swój miecz z pochwy, zawinął nim, aż zasyczało.</w:t>
        <w:br/>
        <w:t>- Nuże! - powiedział do Ciri. - Zabij mnie. Masz miecz i masz okazję. Masz szansę. Wykorzystaj. Bo nieprędko dam ci drugą.</w:t>
        <w:br/>
        <w:t>- Czy wyście poszaleli?</w:t>
        <w:br/>
        <w:t>- Zamknij się, Esterhazy.</w:t>
        <w:br/>
        <w:t>Zmyliła go spojrzeniem w bok i oszukańczym drgnieniem barku, uderzyła jak piorun, z płaskiego sinistru. Klinga zadzwoniła o paradę, tak silną, że Ciri zachwiała się, musiała odskoczyć, zawadzając biodrem o stół z mieczami. Próbując odzyskać równowagę, odruchowo opuściła miecz - wiedziała, że w tym momencie, gdyby chciał, zabiłby ją bez najmniejszego problemu.</w:t>
        <w:br/>
        <w:t>- Czy wyście poszaleli? - podniósł głos Esterhazy, a gwizdawkę znowu miał w ręku. Służący i rzemieślnicy przyglądali się w osłupieniu.</w:t>
        <w:br/>
        <w:t>- Odłóż żelazo - Bonhart nie spuszczał Ciri z oka, na płatnerza w ogóle nie zwracał uwagi. - Odłóż, mówię. Bo odrąbię ci rękę!</w:t>
        <w:br/>
        <w:t>Usłuchała po chwili wahania. Bonhart uśmiechnął się upiornie.</w:t>
        <w:br/>
        <w:t xml:space="preserve">- Ja wiem, kim ty jesteś, żmijo. Ale zmuszę cię, byś sama mi to wyznała. Słowem albo czynem! Zmuszę cię, byś wyznała, kim jesteś. I wtedy cię zabiję. </w:t>
        <w:br/>
        <w:t>Esterhazy syknął, jakby ktoś go zranił.</w:t>
        <w:br/>
        <w:t>- A ten miecz - Bonhart nawet nie spojrzał na niego - był dla ciebie za ciężki. Przez to byłaś zbyt wolna. Byłaś wolna jak ślimak w ciąży. Esterhazy! To, co jej dałeś, było za ciężkie o co najmniej cztery uncje.</w:t>
        <w:br/>
        <w:t>Miecznik był blady. Wodził oczami od niej do niego, od niego do niej, a twarz miał dziwnie zmienioną. Wreszcie skinął na pachołka, półgłosem wydał mu rozkaz.</w:t>
        <w:br/>
        <w:t>- Mam coś - powiedział wolno - co powinno cię usatysfakcjonować, Bonhart.</w:t>
        <w:br/>
        <w:t>- Dlaczego więc nie pokazałeś mi tego od razu? - warknął łowca. - Pisałem, że chcę czegoś ekstra. Może sądzisz, że na lepszy miecz mnie nie stać?</w:t>
        <w:br/>
        <w:t>- Ja wiem, na co ciebie stać - rzekł z naciskiem Esterhazy. - Nie od dziś to wiem. A że nie pokazałem od razu? Nie mogłem przecież wiedzieć, kogo do mnie przyprowadzisz... na smyczy, z obrożą na szyi. Nie mogłem się domyślić, dla kogo ma być miecz i do czego ma służyć. Teraz już wiem wszystko.</w:t>
        <w:br/>
        <w:t>Pachołek wrócił, niosąc podłużne pudło.</w:t>
        <w:br/>
        <w:t>- Zbliż się, dziewczyno - powiedział cicho Esterhazy. - Spójrz.</w:t>
        <w:br/>
        <w:t>Ciri zbliżyła się. Spojrzała. I westchnęła głośno. Obnażyła miecz, szybkim, ruchem. Ogień z komina oślepiająco zapłonął na faliście zarysowanym szwie ostrza, zajarzył się czerwono w ażurowaniach zastawy.</w:t>
        <w:br/>
        <w:br/>
        <w:t>*****</w:t>
      </w:r>
    </w:p>
    <w:p>
      <w:pPr>
        <w:pStyle w:val="Normal"/>
        <w:rPr>
          <w:sz w:val="22"/>
        </w:rPr>
      </w:pPr>
      <w:r>
        <w:rPr>
          <w:sz w:val="22"/>
        </w:rPr>
        <w:br/>
        <w:t>- To ten - powiedziała Ciri. - Jak się pewnie domyślasz. Weź do ręki, jeśli chcesz. Ale uważaj, jest ostrzejszy od brzytwy. Czujesz, jak rękojeść klei się do dłoni? Zrobiona jest ze skóry takiej płaskiej ryby, co ma na ogonie jadowity kolec.</w:t>
        <w:br/>
        <w:t>- Raja.</w:t>
        <w:br/>
        <w:t>- Chyba. Ta ryba ma w skórze malutkie ząbki, dlatego rękojeść nie ślizga się w ręku, nawet gdy się ręka spoci. Zobacz, co jest wytrawione na klindze.</w:t>
        <w:br/>
        <w:t>Vysogota pochylił się, przyjrzał, mrużąc oczy.</w:t>
        <w:br/>
        <w:t>- Elfia mandala - powiedział po chwili, unosząc głowę. - Tak zwana blathan caerme, girlanda losu: stylizowane kwiaty dębu, tawuły i żarnowca. Wieża, rażona piorunem, u Starszych Ras symbol chaosu i destrukcji... A nad wieżą...</w:t>
        <w:br/>
        <w:t>- Jaskółka - dokończyła Ciri. - Zireael. Moje imię.</w:t>
        <w:br/>
        <w:br/>
        <w:t>*****</w:t>
      </w:r>
    </w:p>
    <w:p>
      <w:pPr>
        <w:pStyle w:val="Normal"/>
        <w:rPr>
          <w:sz w:val="22"/>
        </w:rPr>
      </w:pPr>
      <w:r>
        <w:rPr>
          <w:sz w:val="22"/>
        </w:rPr>
        <w:br/>
        <w:t>- Faktycznie, niebrzydka rzecz - powiedział wreszcie Bonhart. - Gnomia robota, od razu widać. Tylko gnomy takie ciemne żelazo kuły. Tylko gnomy ostrzyły płomieniście i tylko gnomy ażurowały klingi, by zmniejszyć wagę... Przyznaj się, Esterhazy. To replika?</w:t>
        <w:br/>
        <w:t>- Nie - zaprzeczył miecznik. - Oryginał. Prawdziwy gnomi gwyhyr. Ta głownia ma ponad dwieście lat. Oprawa, ma się rozumieć, jest o wiele młodsza, ale repliką bym jej nie nazwał. Gnomy z Tir Tochair robiły ją na moje zamówienie. Według dawnych technik, metod i wzorców.</w:t>
        <w:br/>
        <w:t>- Cholera. Może być, że faktycznie nie będzie mnie stać. Ileż to zawinszujesz sobie za ten brzeszczot?</w:t>
        <w:br/>
        <w:t>Esterhazy milczał czas jakiś. Twarz miał nieprzeniknioną.</w:t>
        <w:br/>
        <w:t>- Ja go oddam za darmo, Bonhart - powiedział wreszcie głuchym głosem. - W podarunku. Żeby wypełniło się, co ma się wypełnić.</w:t>
        <w:br/>
        <w:t>- Dziękuję - rzekł Bonhart, widocznie zaskoczony. - Dziękuję Ci, Esterhazy. Królewski podarunek, iście królewski... Przyjmuję, przyjmuję. I jestem twym dłużnikiem...</w:t>
        <w:br/>
        <w:t>- Nie jesteś. Miecz jest dla niej, nie dla ciebie. Podejdź, dziewczyno nosząca obrożę na szyi. Przyjrzyj się znakom wytrawionym na klindze. Nie rozumiesz ich, to oczywiste. Ale ja ci je objaśnię. Spójrz. Linia wytyczona przez los jest kręta, ale wiedzie ku tej oto wieży. Ku zagładzie, ku zniszczeniu ustalonych wartości, ustalonego porządku. Ale oto nad wieżą, widzisz? Jaskółka. Symbol nadziei. Weź ten miecz. Niechaj wypełni się, co ma się wypełnić.</w:t>
        <w:br/>
        <w:t>Ciri ostrożnie wyciągnęła rękę, delikatnie pogładziła ciemny brzeszczot z lśniącymi jak lustra krawędziami.</w:t>
        <w:br/>
        <w:t>- Weź go - rzekł powoli Esterhazy, patrząc na Ciri szeroko rozwartymi oczami. - Weź go. Weź go do ręki, dziewczyno. Weź...</w:t>
        <w:br/>
        <w:t>- Nie! - krzyknął nagle Bonhart, podskakując, chwytając Ciri za ramię i odpychając ją gwałtownie i mocno. - Precz!</w:t>
        <w:br/>
        <w:t>Ciri upadła na kolana, żwir podwórza boleśnie zakłuł dłonie, którymi się podparła.</w:t>
        <w:br/>
        <w:t>Bonhart zatrzasnął pudło.</w:t>
        <w:br/>
        <w:t>- Jeszcze nie teraz! - zawarczał. - Jeszcze nie dziś! Jeszcze nie nadszedł czas!</w:t>
        <w:br/>
        <w:t>- Najwidoczniej - przytaknął spokojnie Esterhazy, patrząc mu w oczy. - Tak, najwidoczniej jeszcze nie nadszedł. Szkoda.</w:t>
        <w:br/>
        <w:br/>
        <w:t>*****</w:t>
      </w:r>
    </w:p>
    <w:p>
      <w:pPr>
        <w:pStyle w:val="Normal"/>
        <w:rPr>
          <w:sz w:val="22"/>
        </w:rPr>
      </w:pPr>
      <w:r>
        <w:rPr>
          <w:sz w:val="22"/>
        </w:rPr>
        <w:br/>
        <w:t>- Nie na wiele to się zdało, wielmożny trybunale, myśli tego miecznika czytać. Myśmy tam szesnastego września byli, trzy dni przed pełnią. A gdyśmy wracali z Fano do Rocayne, doszedł nas podjazd, Ola Harsheim i siedem koni. Nakazał pan Ola co koń wyskoczy gnać za resztą oddziału. Bo dzień wcześniej, piętnastego września, była masakra w Claremont... Niepotrzebnie ja chyba o tym, wielmożny trybunał niechybnie wie o masakrze w Claremont...</w:t>
        <w:br/>
        <w:t>- Proszę zeznawać, nie troszcząc się o to, co trybunał wie.</w:t>
        <w:br/>
        <w:t>- Bonhart nas o dzień wyprzedził. Piętnastego września przywiózł Falkę do Claremont...</w:t>
        <w:br/>
        <w:br/>
        <w:t>*****</w:t>
      </w:r>
    </w:p>
    <w:p>
      <w:pPr>
        <w:pStyle w:val="Normal"/>
        <w:rPr>
          <w:sz w:val="22"/>
        </w:rPr>
      </w:pPr>
      <w:r>
        <w:rPr>
          <w:sz w:val="22"/>
        </w:rPr>
        <w:br/>
        <w:br/>
        <w:br/>
        <w:t>- Claremont - powtórzył Vysogota. - Znam to miasteczko. Dokąd cię zawiózł?</w:t>
        <w:br/>
        <w:t>- Do wielkiego domu w rynku. Z kolumnami i arkadami przy wejściu. Od razu było widać, że mieszka tam bogacz...</w:t>
        <w:br/>
        <w:br/>
        <w:t>*****</w:t>
      </w:r>
    </w:p>
    <w:p>
      <w:pPr>
        <w:pStyle w:val="Normal"/>
        <w:rPr>
          <w:sz w:val="22"/>
        </w:rPr>
      </w:pPr>
      <w:r>
        <w:rPr>
          <w:sz w:val="22"/>
        </w:rPr>
        <w:br/>
        <w:t>Ściany komnat pokrywały bogate arrasy i przepyszne tapiserie przedstawiające sceny religijne, myśliwskie i sielanki z udziałem rozebranych kobiet. Meble lśniły intarsjami i mosiądzem okuć, a dywany były takie, że przy stąpnięciu stopa zagłębiała się po kostkę. Ciri nie zdążyła zaobserwować szczegółów, bo Bonhart kroczył szparko i ciągnął za łańcuch.</w:t>
        <w:br/>
        <w:t>- Witaj, Houyenaghel.</w:t>
        <w:br/>
        <w:t>W tęczy kolorów, rzucanej przez witraż, na tle myśliwskiej tapiserii, stał mężczyzna o imponującej tuszy, ubrany w kapiący od złota kaftan i obszywaną wyporkami delię. Choć w sile wieku męskiego, był mocno łysy, a policzki zwisały mu jak u ogromnego buldoga.</w:t>
        <w:br/>
        <w:t>- Witaj, Leo - powiedział. - I ty, pani...</w:t>
        <w:br/>
        <w:t>- Żadna pani - Bonhart pokazał łańcuch i obrożę. - Witać nie trzeba.</w:t>
        <w:br/>
        <w:t>- Grzeczność nic nie kosztuje.</w:t>
        <w:br/>
        <w:t>- Oprócz czasu - Bonhart pociągnął za łańcuch, podszedł, bezceremonialnie poklepał grubasa po brzuchu.</w:t>
        <w:br/>
        <w:t>- Ładnieś przybrał - ocenił. - Na honor, Houvenaghel, gdy stoisz na drodze, łatwiej cię przeskoczyć, niż obejść.</w:t>
        <w:br/>
        <w:t>- Dobrobyt - wyjaśnił jowialnie Houvenaghel i zatrząsł policzkami. - Witaj mi, witaj, Leo. Miłym mi jesteś gościem, bom też dziś i radosny niezmiernie. Interesy idą nad podziw dobrze, że aż się chce od uroku pluć, kassa tylko brzęczy! Tylko dziś, daleko nie szukając, jeden nilfgaardzki rotmistrz rezerwy, prowiant-majster zajmujący się transportami sprzętu na front, opylił mi sześć tysięcy wojskowych łuków, które ja z dziesięciokrotnym przebiciem sprzedam w detalu myśliwym, kłusownikom, zbójcom, elfom i innym bojownikom o wolność. Tanio kupiłem też od jednego tutejszego markiza zamek...</w:t>
        <w:br/>
        <w:t>- A na cholerę ci zamek?</w:t>
        <w:br/>
        <w:t>- Muszę mieszkać reprezentacyjnie. Wracając do interesów: jeden wręcz zawdzięczam tobie, Leo. Beznadziejny zdawałoby się dłużnik uiścił. Dosłownie przed chwilą. Ręce mu się trzęsły, gdy uiszczał. Typ widział cię i myślał...</w:t>
        <w:br/>
        <w:t>- Wiem, co myślał. Dostałeś mój list?</w:t>
        <w:br/>
        <w:t>- Dostałem - Houyenaghel usiadł ciężko, potrącając brzuchem stół, aż zadzwoniły karafki i puchary. - I wszystko przygotowałem. Nie widziałeś afiszów? Pewnie hołota zdarła... Ludzie już schodzą się do teatru. Kassa brzęczy... Siadaj, Leo. Mamy czas. Pogadamy, napijemy się wina...</w:t>
        <w:br/>
        <w:t>- Nie chcę twojego wina. Pewnie kazionne, ukradzione z nilfgaardzkich transportów.</w:t>
        <w:br/>
        <w:t>- Kpisz chyba. To Est Est z Toussaint, grona zebrane, gdy nasz miłościwy cesarz Emhyr był o, takim maleńkim pędrakiem srywającym w becik. Był to dobry rok. Dla win. Twoje zdrowie, Leo.</w:t>
        <w:br/>
        <w:t>Bonhart w milczeniu odsalutował roztruchanem. Houvenaghel zamlaskał, nader krytycznie przyglądając się Ciri.</w:t>
        <w:br/>
        <w:t>- Ta więc oto wielkooka sarenka - powiedział wreszcie - ma zagwarantować przyrzeczoną w liście zabawę? Wiadomym mi jest, że Windsor Imbra jest już pod miastem. Że prowadzi ze sobą kilku niezłych rezunów. A i paru lokalnych rębajłów widziało afisze...</w:t>
        <w:br/>
        <w:t>- Czyś ty się kiedy zawiódł na moim towarze, Houyenaghel?</w:t>
        <w:br/>
        <w:t>- Nigdy, fakt. Alem też i dawno nic od ciebie nie miał.</w:t>
        <w:br/>
        <w:t>- Pracuję rzadziej niż dawniej. Myślę też o tym, by całkiem przejść na emeryturę.</w:t>
        <w:br/>
        <w:t>- Do tego potrzebny kapitał, by mieć się z czego sustentować. Miałbym może na to sposób... Wysłuchasz?</w:t>
        <w:br/>
        <w:t>- Z braku innej rozrywki - Bonhart nogą podsunął krzesło, zmusił Ciri, by usiadła.</w:t>
        <w:br/>
        <w:t>- Nie myślałeś, żeby ruszyć na północ? Do Cintry, na Stoki albo i za Jarugę? Czy wiesz, że każdemu, kto tam pociągnie i zechce osiedlić się na zdobytych terenach, cesarstwo gwarantuje nadział czterech łanów gruntu? I wolniznę od podatku na lat dziesięć?</w:t>
        <w:br/>
        <w:t>- Ja - odrzekł spokojnie łowca - nie nadaję się na rolnika. Nie mógłbym kopać w ziemi ani hodować żadnych bydląt. Jestem zbyt wrażliwy. Na widok gówna albo glizdy zbiera mi się na rzyganie.</w:t>
        <w:br/>
        <w:t>- To tak jak mnie - zatrząsł policzkami Houyenaghel. - Z całego rolnictwa toleruję jedynie bimbrownictwo. Reszta jest odrażająca. Mówią, że rolnictwo to podstawa ekonomiki i że gwarantuje dobrobyt. Uważam jednak za niegodne i upokarzające, by o moim dobrobycie przesądzało coś, co śmierdzi nawozem. Poczyniłem w tym kierunku starania. Ziemi nie ma musu uprawiać, Bonhart, nie ma musu hodować na niej bydląt. Wystarczy ją mieć. Jeśli ma się odpowiednio dużo, można ładne ciągnąć intraty. Można, wierz mi, żyć naprawdę dostatnio. Tak, poczyniłem w tym kierunku pewne starania, stąd zresztą moje pytanie o podróż na północ. Bo widzisz, Bonhart, ja miałbym tam dla ciebie zajęcie. Stałe, dobrze płatne, nie absorbujące. I w sam raz dla człeka wrażliwego: żadnych gówien, żadnych dżdżownic.</w:t>
        <w:br/>
        <w:t>- Gotów jestem wysłuchać. Niezobowiązująco, oczywista.</w:t>
        <w:br/>
        <w:t>- Z nadziałów, które cesarz gwarantuje osadnikom, można przy odrobinie przedsiębiorczości i niewielkim kapitale zakładowym złożyć do kupy całkiem ładne latyfundium.</w:t>
        <w:br/>
        <w:t>- Pojmuję - łowca przygryzł wąs. - Pojmuję, ku czemu zmierzasz. Już wiem, jakie to starania czynisz względem własnego dobrobytu. Trudności nie przewidujesz?</w:t>
        <w:br/>
        <w:t>- Przewiduję. Dwojakie. Po pierwsze, trzeba znaleźć najmitów, którzy udając osadników pojadą na północ brać od osadźców i obejmować nadziały. Formalnie dla siebie, praktycznie dla mnie. Ale znalezieniem najmitów zajmę się ja. Ciebie dotyczy druga z trudności.</w:t>
        <w:br/>
        <w:t>- Zamieniam się w słuch.</w:t>
        <w:br/>
        <w:t>- Niektórzy najmici obejmą ziemię i nie będą skłonni oddać. Zapomną o umowie i o pieniądzach, jakie wzięli. Nie uwierzysz, Bonhart, jak głęboko oszustwo, podłość i skurwysyństwo zakorzenione są w naturze ludzkiej.</w:t>
        <w:br/>
        <w:t>- Uwierzę.</w:t>
        <w:br/>
        <w:t>- Trzeba będzie więc przekonywać nieuczciwych, że nieuczciwość nie popłaca. Że jest karana. Tym zajmiesz się ty.</w:t>
        <w:br/>
        <w:t>- Brzmi pięknie.</w:t>
        <w:br/>
        <w:t>- Brzmi tak, jakie jest. Ja mam praktykę, ja już robiłem takie przekręty. Po formalnej inkluzji Ebbing do Cesarstwa, gdy rozdawano nadziały. I później, gdy wszedł w życie Akt o Ogradzaniu. Tym sposobem Claremont, to urocze miasteczko, stoi na mojej ziemi, a więc należy do mnie. Cały ten teren należy do mnie. Aż tam, hen, po zasnuty siwą mgiełką horyzont. Wszystko to jest moje. Całe sto pięćdziesiąt łanów. Łanów cesarskich, nie kmiecych. To daje sześćset trzydzieści włók. Czyli osiemnaście tysięcy dziewięćset mórg.</w:t>
        <w:br/>
        <w:t>- O nierządne cesarstwo i zginienia bliskie - wyrecytował szyderczo Bonhart, - Upaść musi imperium, w którym wszyscy kradną. W prywacie i samolubstwie słabość jego tkwi.</w:t>
        <w:br/>
        <w:t>- W tym tkwi moc jego i siła - zatrząsł policzkami Houvenaghel. - Ty, Bonhart, mylisz złodziejstwo z indywidualną przedsiębiorczością.</w:t>
        <w:br/>
        <w:t>- Nader często - przyznał beznamiętnie łowca nagród.</w:t>
        <w:br/>
        <w:t>- Jak więc będzie z naszą spółką?</w:t>
        <w:br/>
        <w:t>- A nie za wcześnie dzielimy te północne grunta? Może by tak dla pewności zaczekać, aż Nilfgaard wygra tę wojnę?</w:t>
        <w:br/>
        <w:t>- Dla pewności? Nie żartuj sobie. Wynik wojny jest przesądzony. Wojny wygrywa się pieniędzmi. Cesarstwo je ma, Nordlingowie ich nie mają.</w:t>
        <w:br/>
        <w:t>Bonhart chrząknął wymownie.</w:t>
        <w:br/>
        <w:t>- Jeśli już o pieniądzach mowa...</w:t>
        <w:br/>
        <w:t>- Załatwione - Houvenaghel pogrzebał w leżących na stole dokumentach. - Tu jest czek bankierski na sto florenów. Tu akt umowy o cesji zobowiązań, na mocy którego wyciągnę od Vamhagenów z Geso nagrodę za głowy bandytów. Podpisz. Dziękuję. Należy ci się jeszcze procent z wpływów z przedstawienia, ale nie zamknięto jeszcze rachunków, kassa wciąż brzęczy. Jest duże zainteresowanie, Leo. Naprawdę duże. Ludziom w moim miasteczku okrutnie dokuczają nuda i chandra.</w:t>
        <w:br/>
        <w:t>Urwał, popatrzył na Ciri.</w:t>
        <w:br/>
        <w:t>- Mam szczerą nadzieję, że się nie mylisz co do tej osoby. Że zapewni nam ona godziwą rozrywkę... Że zechce kooperować gwoli wspólnego zysku...</w:t>
        <w:br/>
        <w:t>- Dla niej - Bonhart zmierzył Ciri obojętnym spojrzeniem - nie będzie w tym żadnego zysku. Ona o tym wie.</w:t>
        <w:br/>
        <w:t>Houyenaghel skrzywił się i żachnął.</w:t>
        <w:br/>
        <w:t>- To niedobrze, do diabła, niedobrze, że o tym wie! Nie powinna wiedzieć! Co z tobą, Leo? A jeśli ona nie zechce być rozrywkowa, jeśli okaże się złośliwie niespolegliwa? Co wtedy?</w:t>
        <w:br/>
        <w:t>Bonhart nie zmienił wyrazu twarzy.</w:t>
        <w:br/>
        <w:t>- Wtedy - powiedział - poszczujemy na nią na arenie twoje brytany. One, jak pamiętam, zawsze były rozrywkowo spolegliwe.</w:t>
        <w:br/>
        <w:br/>
        <w:t>*****</w:t>
      </w:r>
    </w:p>
    <w:p>
      <w:pPr>
        <w:pStyle w:val="Normal"/>
        <w:rPr>
          <w:sz w:val="22"/>
        </w:rPr>
      </w:pPr>
      <w:r>
        <w:rPr>
          <w:sz w:val="22"/>
        </w:rPr>
        <w:br/>
        <w:t>Ciri milczała długo, trąc okaleczony policzek.</w:t>
        <w:br/>
        <w:t>- Zaczynałam rozumieć - powiedziała wreszcie. - Zaczynałam pojmować, co chcą ze mną zrobić. Spięłam się, byłam zdecydowana uciekać przy pierwszej sposobności... Gotowa byłam na każde ryzyko. Ale nie dali mi okazji. Pilnowali mnie dobrze.</w:t>
        <w:br/>
        <w:t>Vysogota milczał.</w:t>
        <w:br/>
        <w:t>- Zawlekli mnie na dół. Tam czekali goście tego grubego Houvenaghela. Następne oryginały! Skąd na świecie bierze się tylu dziwacznych rarogów, Vysogoto?</w:t>
        <w:br/>
        <w:t>- Mnożą się. Dobór naturalny.</w:t>
        <w:br/>
        <w:t>Pierwszy z mężczyzn był niski i grubiutki, przypominał raczej niziołka niż człowieka, nawet nosił się jak niziołek - skromnie, ładnie, schludnie i pastelowo. Drugi mężczyzna, choć niemłody, miał strój i postawę żołnierza, był przy mieczu, a na ramieniu jego czarnego kubraka błyszczał srebrny haft przedstawiający smoka o nietoperzych skrzydłach. Kobieta była jasnowłosa i chuda, miała lekko haczykowaty nos i wąskie wargi. Jej pistacjowej barwy suknia była mocno wydekoltowana. Nie był to najlepszy pomysł. Dekolt miał do pokazania niewiele, jeśli nie liczyć pomarszczonej i pergaminowo suchej skóry pokrytej grubą warstwą różu i blanszu.</w:t>
        <w:br/>
        <w:t>- Jaśnie urodzona markiza de Nementh - Uyyar - przedstawił Houvenaghel. - Pan Declan Roś aep Maelchlad, rotmistrz rezerwy wojsk konnych jego imperatorskiej mości cesarza Nilfgaardu. Pan Pennycuick, burmistrz Claremont. A to pan Leo Bonhart, mój krewniak i dawny komiliton.</w:t>
        <w:br/>
        <w:t>Bonhart ukłonił się sztywno.</w:t>
        <w:br/>
        <w:t>- To więc jest owa mała rozbójniczka, która ma nas dziś zabawić - stwierdziła fakt chuda markiza, wpijając w Ciri bladoniebieskie oczy. Głos miała chrapliwy, seksownie wibrujący i okropnie przepity. - Niezbyt piękna, rzekłabym. Ale nieźle zbudowana... Całkiem przyjemne... ciałeczko.</w:t>
        <w:br/>
        <w:t>Ciri szarpnęła się, odepchnęła natrętną rękę, blednąc ze wściekłości i sycząc jak wąż.</w:t>
        <w:br/>
        <w:t>- Proszę nie dotykać - rzekł zimno Bonhart. - Nie karmić. Nie drażnić. Nie biorę odpowiedzialności.</w:t>
        <w:br/>
        <w:t>- Ciałeczko - markiza oblizała wargi, nie zwracając na niego uwagi - można zawsze przywiązać do łóżka, wtedy jest bardziej przystępne. Może byście mi ją odsprzedali, panie Bonhart? Lubimy z moim markizem takie ciałeczka, a pan Houyenaghel czyni nam wyrzuty, gdy chwytamy tutejsze pasterki i chłopskie dzieci. Markiz zresztą nie może już polować na dzieciaki. Nie może biegać, a to z powodu tych szankrów i kondylomatów, które mu się w kroczu pootwierały...</w:t>
        <w:br/>
        <w:t>- Dość, dość, Matyldo - rzekł łagodnie, ale szybko Houvenaghel, widząc na twarzy Bonharta wyraz rosnącego obrzydzenia. - Musimy już iść do teatru. Panu burmistrzowi doniesiono właśnie, że do miasta wjechał Windsor Imbra z oddziałem knechtów barona Casadei. Znaczy, na nas czas.</w:t>
        <w:br/>
        <w:t>Bonhart wyciągnął z kalety flakonik, przetarł rękawem onyksowy blat stoliczka, wysypał na niego malutki wzgórek białego proszku. Przyciągnął Ciri za łańcuch przy obroży.</w:t>
        <w:br/>
        <w:t xml:space="preserve">- Wiesz, jak tego używać? </w:t>
        <w:br/>
        <w:t>Ciri zacisnęła zęby.</w:t>
        <w:br/>
        <w:t>- Wciągnij do nosa. Albo weź na pośliniony palec i wetrzyj w dziąsło.</w:t>
        <w:br/>
        <w:t>- Nie!</w:t>
        <w:br/>
        <w:t>Bonhart nawet nie odwrócił głowy.</w:t>
        <w:br/>
        <w:t>- Zrobisz to sama - powiedział cicho - albo zrobię to ja, ale takim sposobem, by wszyscy obecni mieli uciechę. Masz śluzówkę nie tylko w ustach i w nosie, Szczurzyco. W kilku innych zabawnych miejscach również. Zawołam pachołków, każę cię rozebrać, przytrzymać i użyję tych zabawnych miejsc.</w:t>
        <w:br/>
        <w:t>Markiza de Nementh - Uyvar zaśmiała się gardłowo, patrząc, jak Ciri drżącą ręką sięga po narkotyk.</w:t>
        <w:br/>
        <w:t>- Zabawne miejsca - powtórzyła i oblizała wargi. - Ciekawy pomysł. Warto by któregoś dnia wypróbować! Ejże, ejże, dziewczyno, ostrożnie, nie trwoń dobrego fisstechu! Zostaw trochę dla mnie!</w:t>
        <w:br/>
        <w:t>Narkotyk był o wiele silniejszy od tego, którego próbowała u Szczurów. W kilka chwil po użyciu Ciri ogarnęła oślepiająca euforia, kształty wyostrzyły kontury, światło i barwy zakłuły oczy, zapachy podrażniły nos, dźwięki zrobiły się nieznośnie głośne, a wszystko dookoła stało się nierealne, ulotne niczym senne marzenie. Były schody, były śmierdzące ciężkim kurzem arrasy i tapiserie, był chrapliwy śmiech markizy de Nementh - Uyvar. Było podwórze, były szybkie krople deszczu na twarzy, szarpnięcie obroży, którą wciąż miała na szyi. Ogromny budynek z drewnianą wieżą i wielkim, obrzydliwie kiczowatym malunkiem na frontonie. Malunek przedstawiał psy kąsające potwora - ni to smoka, ni to gryfa, ni to wiwernę. Przed wejściem do budynku byli ludzie. Jeden krzyczał i gestykulował.</w:t>
        <w:br/>
        <w:t>- To wstrętne! Wstrętne i grzeszne, panie Houyenaghel, by będący niegdyś świątynią przybytek wykorzystywać do tak bezbożnego, nieludzkiego i obrzydliwego procederu! Zwierzęta też czują, panie Houvenaghel! Też mają swą godność! To zbrodnia, by dla zysku szczuć jedne na drugie ku uciesze gawiedzi!</w:t>
        <w:br/>
        <w:t>- Uspokójcie się, świątobliwy mężu! I nie wtrącajcie mi się do prywatnej przedsiębiorczości! A tak w ogóle, to nie będzie się tu dziś szczuć zwierząt. Ani jednego zwierzęcia! Wyłącznie ludzie!</w:t>
        <w:br/>
        <w:t>- A to przepraszam.</w:t>
        <w:br/>
        <w:t>Wewnątrz budynku pełno było ludzi siedzących na rzędach ław tworzących amfiteatr. W jego centrum był wykopany w ziemi dół, koliste zagłębienie o średnicy jakichś trzydziestu stóp, ostemplowane grubymi balami, otoczone balustradą. Smród i hałas oszałamiały. Ciri znowu poczuła szarpnięcie obroży, ktoś chwycił ją pod pachy, ktoś popchnął. Nie wiedząc kiedy znalazła się na dnie ostemplowanego balami dołu, na mocno ubitym piasku.</w:t>
        <w:br/>
        <w:t>Na arenie.</w:t>
        <w:br/>
        <w:t>Pierwsze uderzenie minęło, teraz narkotyk jedynie podniecał i wyostrzał zmysły. Ciri przycisnęła dłonie do uszu - wypełniająca ławy amfiteatru ciżba huczała, buczała, gwizdała, hałas był nieznośny. Zobaczyła, że prawy przegub i przedramię opina jej ciasno skórzany ochraniacz. Nie pamiętała momentu, kiedy go jej zapinano.</w:t>
        <w:br/>
        <w:t>Usłyszała znajomy przepity głos, zobaczyła chudą pistacjową markizę, nilfgaardzkiego rotmistrza, pastelowego burmistrza, Houvenaghela i Bonharta, zajmujących górującą nad areną lożę. Znowu chwyciła się za uszy, bo ktoś walnął nagle w miedziany gong.</w:t>
        <w:br/>
        <w:t>- Spojrzyjcie, ludzie! Dziś na arenie nie wilk, nie goblin, nie endriaga! Dziś na arenie mordercza Falka z bandy Szczurów! Zakłady przyjmuje kassa przy wejściu! Nie żałujcie grosza, ludzie! Rozrywki nie zjesz, nie wypijesz, ale jeśli na nią poskąpisz, nie zyskasz, a stracisz!</w:t>
        <w:br/>
        <w:t>Tłum ryczał i klaskał. Narkotyk działał. Ciri dygotała z euforii, jej wzrok i słuch rejestrowały wszystko, każdy szczegół. Słyszała rechot Houvenaghela, przepity śmiech markizy, poważny głos burmistrza, zimny bas Bonharta, wrzaski kapłana obrońcy zwierząt, piski kobiet, płacz dziecka. Widziała ciemne zacieki krwi na ogradzających arenę balach, ziejącą w nich zakratowaną, śmierdzącą dziurę. Błyszczące od potu, bydlęco wykrzywione gęby nad balustradą.</w:t>
        <w:br/>
        <w:t>Nagłe poruszenie, podniesione głosy, przekleństwa. Zbrojni ludzie, rozpychający tłum, ale grzęznący, utykający na murze straży uzbrojonej w partyzany. Jednego z tych ludzi widziała już, pamiętała smagłą twarz i czarny wąsik wyglądający jak kreska namalowana węglem nad drgającą w tiku górną wargą.</w:t>
        <w:br/>
        <w:t>- Pań Windsor Imbra? - głos Houyenaghela. - Z Geso? Selieszal jaśnie urodzonego barona Casadei? Witamy, witamy zagranicznych gości. Zajmijcie miejsce, widowisko zaraz się zacznie. Ale nie zapomnijcie, proszę, zapłacić przy wejściu!</w:t>
        <w:br/>
        <w:t>- Ja tu nie na rozrywki, panie Houvenaghel! Ja tu po sprawach służby! Bonhart wie, o czym mówię!</w:t>
        <w:br/>
        <w:t>- Doprawdy? Leo? Wiesz, o czym mówi pan seneszal?</w:t>
        <w:br/>
        <w:t>- Bez kpin! Nas tu piętnastu jest! Po Falkę przyjechaliśmy! Dawajcie nam ją, bo będzie źle!</w:t>
        <w:br/>
        <w:t>- Nie pojmuję twej ekscytacji, Imbra - zmarszczył brwi Houvenaghel. - Ale zwracam uwagę, tu nie Geso ani ziemie waszego barona sobiepana. Będziecie hałasy czynić i inkomodować, to was każę stąd bizunami przepędzić!</w:t>
        <w:br/>
        <w:t>- Bez urazy, panie Houvenaghel - zmitygował się Windsor Imbra. - Ale prawo za nami! Obecny tu Bonhart przyobiecał Falkę panu baronowi Casadei. Słowo dał. Niechże się z danego słowa wywiąże!</w:t>
        <w:br/>
        <w:t>- Leo? - Houvenaghel zatrząsł policzkami. - Wiesz, o czym on gada?</w:t>
        <w:br/>
        <w:t>- Wiem i rację mu przyznaję - Bonhart wstał, niedbale machnął ręką. - Nie będę oponował ani czynił subiekcji. Dziewczyna ot, gdzie, wszyscy widzą. Komu wola, niech ją bierze.</w:t>
        <w:br/>
        <w:t>Windsor Imbra osłupiał, warga zadrgała mu silnie.</w:t>
        <w:br/>
        <w:t>- Że jak?</w:t>
        <w:br/>
        <w:t>- Dziewczyna - powtórzył Bonhart, mrugając do Houvenaghela - jest dla tego, kto ją zechce z areny zabrać. Żywą lub martwą, podług gustu i smaku.</w:t>
        <w:br/>
        <w:t>- Że jak?</w:t>
        <w:br/>
        <w:t>- Psiakrew, pacjencję tracę pomału! - Bonhart udatnie udał złość. - Nic, ino jak i jak! Katarynka cholerna! Jak? A tak, jak sobie chcesz! Wola twoja, to mięso zatruj jadem, rzuć jej, jak wilczycy. Ale nie wiem, czy ona zeżre. Na głupią nie wygląda, co? Nie, Imbra. Kto chce ją dostać, musi się do niej sam pofatygować. Tam, na arenę. Chcesz Falki? To bierz ją!</w:t>
        <w:br/>
        <w:t>- Ty mi tę Falkę pod nos podsuwasz, niby sumowi żabę na wędzie - zawarczał Windsor Imbra. - Nie ufam ci, Bonhart. Nosem czuję, że żelazny hak w tej przynęcie ukryty siedzi!</w:t>
        <w:br/>
        <w:t>- Czułego na żelazo nosa pogratulować - Bonhart wstał, wyjął spod lawy otrzymany w Fano miecz, wyciągnął go z pochwy i rzucił na arenę, tak zręcznie, że brzeszczot wbił się w piasek pionowo, dwa kroki przed Ciri. - Ot, jest i żelazo. Jawne, wcale nie ukryte. Bo ja o tę dziewkę nie stoję, kto chce, niech ją bierze. Jeśli ją wziąć zdoła.</w:t>
        <w:br/>
        <w:t>Markiza de Nementh - Uyvar zaśmiała się nerwowo.</w:t>
        <w:br/>
        <w:t>- Jeśli ją wziąć zdoła! - powtórzyła swym przepitym kontraltem. - Bo teraz już ciałeczko ma miecz. Brawo, mości Bonhart. Wstrętnym mi się zdawało ciałeczko bezbronne wydać na pastwę tych łapserdaków.</w:t>
        <w:br/>
        <w:t>- Panie Houvenaghel - Windsor Imbra wziął się pod boki, nie zaszczycając chudej arystokratki nawet spojrzeniem. - To pod pańską się auspicją te jasełka wyprawia, bo wżdy teatrum wasze. Rzeknijcie mi jeno, wedle czyich reguł i prawideł igrać tu mamy, waszych li czy też Bonhartowych?</w:t>
        <w:br/>
        <w:t>- Według teatralnych - zarechotał Houvenaghel, trzęsąc brzuchem i buldożymi policzkami. - Bo choć prawdą jest, że teatrum moje, to wszakże klient nasz pan, on płaci, on wymaga! To klient ustanawia reguły. My zaś, kupcy, wedle tych reguł postępować musimy: czego klient żąda, to trzeba jemu dać.</w:t>
        <w:br/>
        <w:t>- Klient? Znaczy, te ludzie? - Windsor Imbra szerokim gestem powiódł po wypełnionych ławach. - Te wszystkie ludzie przyszli tu i zapłacili, by się dziwowisku dziwować?</w:t>
        <w:br/>
        <w:t>- Interes jest interes - odrzekł Houvenaghel. - Jeśli jest na coś popyt, czemu tego nie sprzedawać? Płacą ludzie za bój wilków? Za walki endriag i aardvarków? Za szczwanie psów na borsuka w beczce albo na wiwernę? Czemu ty się tak dziwisz, Imbra? Ludziom igrzyska i hece są jak chleb potrzebne, ba, bardziej aniżeli chleb. Wielu z tych, co tu przyszli, od ust sobie odjęto. A spójrz na nich, jak im się oczy świecą. Doczekać się nie mogą, by się heca zaczęła.</w:t>
        <w:br/>
        <w:t>- Ale na hecy - dodał Bonhart, uśmiechnięty zjadliwie - pozory choć sportu zachowane być muszą. Jaźwiec, nim go, sobakę, z beczki wywleką, może kąsać zębiskami, tak jest sportowo. A dziewczyna ma klingę. Niech i tu będzie sportowo. Co, dobrzy ludzie? Mam rację?</w:t>
        <w:br/>
        <w:t>Dobrzy ludzie nieskładnym, acz gromkim i radosnym chórem potwierdzili, że Bonhart ma rację w całej rozciągłości.</w:t>
        <w:br/>
        <w:t>- Baron Casadei - rzekł wolno Windsor Imbra - nierad będzie, panie Houvenaghel, ręczę wam, że będzie nierad. Nie wiem, czy warto wam w zwadę z nim wchodzić.</w:t>
        <w:br/>
        <w:t>- Interes jest interes - powtórzył Houvenaghel i poruszył policzkami. - Baron Casadei wie o tym dobrze, siła pieniędzy on u mnie na mały procent pożyczył, a gdy przyjdzie, by jeszcze pożyczyć, wtedy jakoś nasze zwady załadzimy. Ale nie będzie mi się jakiś zagraniczny pan baron wtrącał w prywatną i indywidualną przedsiębiorczość. Tu są zakłady porobione, a ludzie za wejście zapłacili. W ten piasek, tam, na arenie, musi wsiąknąć krew.</w:t>
        <w:br/>
        <w:t>- Musi? - rozdarł się Windsor Imbra. - Łajno psie! Ot, korci mnie, by wam pokazać, że nie musi wcale! Ot, wyjdę stąd i precz sobie pojadę, wstecz się ani oglądając. Wtedy własną se tu krew wytaczajcie! Mnie mierzi sama myśl, by motłochowi uciechy przysparzać!</w:t>
        <w:br/>
        <w:t>- Niechże idzie - z tłumu wystąpił nagle zarośnięty aż po oczy typ w kubraku z końskiej skóry. - Niechże idzie, jeśli jego mierzi. Mnie tam nie mierzi. Mówili, że kto tę Szczurzycę usiecze, weźmie nagrodę. Ja się zgłaszam i na arenę wchodzę.</w:t>
        <w:br/>
        <w:t>- A takiego! - zawrzasnął nagle jeden z ludzi Imbry, niewysoki, lecz żylasty i mocno zbudowany mężczyzna. Włosy miał bujne, potargane i skołtunione. - Myśwa pierwsi byli! Prawda, chłopy?</w:t>
        <w:br/>
        <w:t>- Ba, wierę! - zawtórował drugi, chudy, ze spiczastą bródką. - Przy nas pierwszeństwo! A ty się honorem nie unoś, Windsor! Co z tego, że czerń się przygląda? Falka na arenie, wystarczy rękę wyciągnąć i wziąć. A chamstwo niech wytrzeszcza gały, nam pluć na to!</w:t>
        <w:br/>
        <w:t>- I jeszcze nam coś skapnąć na boku gotowo! - zarżał trzeci, ustrojony w dublet o żywej barwie amarantu. - Jak sport, to sport, nie tak li, panie Houvenaghel? Jak heca, to heca! Była tu o jakiejsi nagrodzie mowa!</w:t>
        <w:br/>
        <w:t>Houvenaghel uśmiechnął się szeroko i przytaknął kiwnięciem głowy, dumnie i majestatycznie trzęsąc obwisłymi policzkami.</w:t>
        <w:br/>
        <w:t>- A jak- zaciekawił się ten z bródką - zakłady stoją?</w:t>
        <w:br/>
        <w:t>- Na razie - zaśmiał się kupiec - wyniku walki jeszcze się nie obstawia! Na razie jeno trzy do jednego stoi, że ni jeden z was nie ośmieli się wejść do ogrodzieńca.</w:t>
        <w:br/>
        <w:t>- Phuuuu! - wrzasnął Końska Skóra. - Ja się ośmielę! Jam gotów!</w:t>
        <w:br/>
        <w:t>- Usuń się, rzekłem! - odwrzasnął Kołtun. - Myśwa pierwsi byli i przy nas pierwszeństwo. Dalejże, na co czekamy?</w:t>
        <w:br/>
        <w:t>- W ilu możem tam do niej, na plac? - Amarant okręcił pas. - Azali tylko pojedynczo lżą?</w:t>
        <w:br/>
        <w:t>- Ach, wy skurwysyny! - ryknął nagle całkiem niespodziewanie pastelowy burmistrz, byczym głosem zupełnie nie przystającym do postury. - Może w dziesięciu chcecie na nią samojedną? Może konno? Może na rydwanach? Może wam katapultę z cekhauzu wypożyczyć, byście z daleka głazami w dziewkę miotać mogli? Co?</w:t>
        <w:br/>
        <w:t>- Dobra, dobra - przerwał Bonhart, konsultując coś szybko z Houvenaghelem. - Niechaj będzie sport, ale i uciecha jakaś też niech będzie. Można po dwu. Parą, znaczy.</w:t>
        <w:br/>
        <w:t>- Ale nagroda - uprzedził Houvenaghel - nie będzie podwojona! Jeśli we dwu, to będzie się trzeba podzielić.</w:t>
        <w:br/>
        <w:t>- Jaką parą? Jakie we dwu? - Kołtun gwałtownym ruchem strząsnął z ramion płaszcz. - Nie wstyd wam, chłopy? Toż to tylko dziewka! Tfu! Odsuńta się. Sam pójdę i położę ją. Wielki mi szysz!</w:t>
        <w:br/>
        <w:t>- Ja chcę Falkę mieć żywą! - zaprotestował Windsor Imbra. - Cholera na wasze walki i pojedynki! Ja na Bonhartową hecę nie pójdę, ja chcę dziewki! Żywej! Pójdziecie we dwu, ty i Stavro. I wywleczecie ją stamtąd.</w:t>
        <w:br/>
        <w:t>- Dla mnie - powtórzył Stavro, ten z bródką - despekt jest we dwóch iść na tego chuderlawca.</w:t>
        <w:br/>
        <w:t>- Baron ci ten despekt florenami osłodzi. Ale tylko za żywą!</w:t>
        <w:br/>
        <w:t>- Znaczy się, baron jest skąpiec - zarechotał Houvenaghel, trzęsąc brzuchem i buldożymi policzkami. - I ducha sportowego nie ma w nim ni krztyny. Ani woli, by u innych ducha nagradzać! Ja zaś sport popieram. I niniejszym nagrodę podwyższam. Kto samojeden na tę arenę wejdzie i sam, na własnych nogach, z niej zejdzie, tą oto ręką, z tego oto puzdra nie dwadzieścia, ale trzydzieści florenów mu wypłacę.</w:t>
        <w:br/>
        <w:t>- Na co tedy czekamy? - wrzasnął Stavro. - Ja idę pierwszy!</w:t>
        <w:br/>
        <w:t>- Wolnego! - zaryczał znowu mały burmistrz. - Dziewka ma jeno cienki len na grzbiecie! Skiń tedy i ty brygantynę, żołnierzu. To jest sport!</w:t>
        <w:br/>
        <w:t xml:space="preserve">- Mór na was! - Stavro zdarł z siebie nabijany żelazem kaftan, po czym ściągnął koszulę poprzez głowę, odsłaniając chude, zarośnięte jak u pawiana ramiona i pierś. </w:t>
        <w:br/>
        <w:t>- Mór na was, wielmożni, i na wasz sport zasrany! Tak pójdę, z gołą skórą! O wa! Portki też zdjąć?</w:t>
        <w:br/>
        <w:t>- Zdejmij i femurały! - wychrypiała seksownie markiza de Nementh - Uyyar. - Okaże się, czyliś męski nie jedynie w gębie!</w:t>
        <w:br/>
        <w:t xml:space="preserve">Nagrodzony hucznym aplauzem goły do pasa Stavro dobył broni, przełożył nogę przez bale bariery, uważnie obserwując Ciri. Ciri skrzyżowała ręce na piersi. Nie zrobiła nawet kroku w stronę wbitego w piasek miecza. </w:t>
        <w:br/>
        <w:t>Stavro zawahał się.</w:t>
        <w:br/>
        <w:t>- Nie rób tego - powiedziała Ciri, bardzo cicho. - Nie zmuszaj mnie... Ja nie pozwolę się dotknąć.</w:t>
        <w:br/>
        <w:t>- Nie miej żalu, dziewko - Stavro przeskoczył przez barierę. - Nic do ciebie nie mam. Ale interes jest interes...</w:t>
        <w:br/>
        <w:t xml:space="preserve">Nie dokończył, bo Ciri już była przy nim, już miała w ręku Jaskółkę - tak już w myśli nazywała gnomi gwyhyr. Zastosowała najprostszy, dziecinny wręcz wypad, fintę zwaną "trzy kroczki" - ale Stavro dał się na to złapać. </w:t>
        <w:br/>
        <w:t>Zrobił krok do tyłu i odruchowo uniósł miecz, a wtedy był już na jej łasce - po odskoku oparł się plecami o ogradzające arenę bale, a ostrze Jaskółki miał o cal od czubka nosa.</w:t>
        <w:br/>
        <w:t>- Ta sztuczka - wyjaśnił Bonhart markizie, przekrzykując ryk i brawa - nazywa się "trzy kroczki, zmyłka i wypad tercją". Tani numer, oczekiwałem od dziewki czegoś bardziej wyrafinowanego. Ale trzeba przyznać - gdyby chciała, typek już by nie żył.</w:t>
        <w:br/>
        <w:t>- Zabij go! Zabij! - darli się widzowie, a Houvenaghel i burmistrz Pennycuick pokazywali kciuk skierowany w dół. Z twarzy Stavro odpłynęła krew, na policzkach brzydko uwidoczniły się pryszcze i dzioby po ospie.</w:t>
        <w:br/>
        <w:t>- Mówiłam ci, nie zmuszaj mnie - syknęła Ciri. - Nie chcę cię zabijać! Ale nie pozwolę się dotknąć. Wracaj tam, skądżeś przyszedł.</w:t>
        <w:br/>
        <w:t>Cofnęła się, odwróciła, opuściła miecz i spojrzała w górę, w stronę loży.</w:t>
        <w:br/>
        <w:t>- Bawicie się mną? - krzyknęła łamiącym się głosem. - Chcecie mnie zmusić do walki? Do zabijania? Nie zmusicie! Nie będę walczyć!</w:t>
        <w:br/>
        <w:t>- Słyszałeś, Imbra? - rozbrzmiał w ciszy drwiący głos Bonharta. - Czysty zysk! I żadnego ryzyka! Ona nie będzie walczyć. Można ją więc zabrać z areny i zawieźć żywą baronowi Casadei, by sobie z nią poigrał do woli. Można ją brać bez hazardu! Gołą ręką!</w:t>
        <w:br/>
        <w:t>Windsor Imbra splunął. Wciąż przyciśnięty plecami do bali Stavro dyszał, ściskając miecz w dłoni. Bonhart zaśmiał się.</w:t>
        <w:br/>
        <w:t>- Ale ja, Imbra, stawiam brylanty przeciw orzechom, że się wam to nie uda.</w:t>
        <w:br/>
        <w:t>Stavro odetchnął mocno. Wydało mu się, że odwrócona do niego plecami dziewczyna jest rozkojarzona, zdekoncentrowana. Wrzał z gniewu, wstydu i nienawiści. I nie wytrzymał. Zaatakował. Szybko i zdradziecko.</w:t>
        <w:br/>
        <w:t>Widownia nie zauważyła uniku i odwrotnego ciosu. Zobaczyła tylko, jak rzucający się na Falkę Stavro wykonuje nagle iście baletowy podskok, po którym w mało baletowy sposób pada brzuchem i twarzą w piach, a piach momentalnie nasiąka krwią.</w:t>
        <w:br/>
        <w:t>- Instynkty biorą górę! - przekrzyczał tłum Bonhart. - Odruchy działają! Co, Houvenaghel? Nie mówiłem? Zobaczysz, brytany nie będą potrzebne!</w:t>
        <w:br/>
        <w:t>- Cóż za piękne i zyskowne widowisko - Houvenaghel aż zmrużył oczy z rozkoszy.</w:t>
        <w:br/>
        <w:t>Stavro uniósł się na drgających z wysiłku ramionach, zaszamotał głową, zakrzyczał, zachrypiał, rzygnął krwią i opadł na piasek.</w:t>
        <w:br/>
        <w:t>- Jak się nazywał ten cios, mości Bonhart? - seksownie wychrypiała markiza de Nementh-Uyvar, pocierając kolanem o kolano.</w:t>
        <w:br/>
        <w:t>- To była improwizacja - spod wargi łowcy nagród, który w ogóle na markizę nie patrzył, błysnęły zęby. - Piękna, twórcza i wręcz, rzekłbym, wisceralna improwizacja. Słyszałem o miejscu, gdzie uczą takiego improwizowanego wypruwania flaków. Założę się, że nasza panienka zna to miejsce. Ja już wiem, kim ona jest.</w:t>
        <w:br/>
        <w:t>- Nie zmuszajcie mnie! - wrzasnęła Ciri, a w głosie jej zadygotała iście upiorna nuta. - Nie chcę! Rozumiecie? Nie chcę!</w:t>
        <w:br/>
        <w:t>- Ty dziwko z piekła rodem! - Amarant zwinnie przeskoczył barierę, momentalnie okrążając arenę, by odwrócić uwagę Ciri od wskakującego z przeciwnej strony Kołtuna. Za Kołtunem barierę przesadził Końska Skóra.</w:t>
        <w:br/>
        <w:t>- Nieczysta gra! - zaryczał czuły na czystość gier mały jak niziołek burmistrz Pennycuick, a wraz z nim ryczał tłum.</w:t>
        <w:br/>
        <w:t>- Trzech na nią idzie! Nieczysta gra!</w:t>
        <w:br/>
        <w:t>Bonhart zaśmiał się. Markiza oblizała wargi i zaczęła mocniej przebierać nogami.</w:t>
        <w:br/>
        <w:t>Plan trójki był prosty - przyprzeć cofającą się dziewczynę do bali, a potem dwóch blokuje, trzeci zabija. Nic z tego nie wyszło. Z prostej przyczyny. Dziewczyna nie cofnęła się, lecz zaatakowała.</w:t>
        <w:br/>
        <w:t>Wśliznęła się między nich baletowym piruetem, tak zwiewnie, że prawie nie znacząc piasku. Kołtuna uderzyła w przelocie, dokładnie tam, gdzie należało uderzyć. W tętnicę szyjną. Cięcie było tak lekkie, że nie straciła rytmu, tanecznie wywinęła się w odwrotny zwód, tak szybko, że nie spadła na nią nawet kropla krwi, buchającej z szyi Kołtuna strumieniem długim niemal na sążeń. Amarant, który znalazł się za nią, chciał rąbnąć ją w kark, ale zdradziecki cios zadzwonił o błyskawiczną paradę wyrzuconej za plecy klingi. Ciri odwinęła się jak sprężyna, cięła oburącz, wzmacniając siłę ciosu ostrym skrętem bioder. Ciemna gnomia klinga była jak brzytwa, rozchlastała brzuch z sykiem i mlaśnięciem. Amarant zawył i runął na piach, zwijając się w kłębek. Końska Skóra, doskakując, zadał dziewczynie sztych w gardło, ona zaś wywinęła się w uniku, obróciła płynnie i krótko sieknęła go środkiem klingi w twarz, rozwalając oko, nos, usta i podbródek.</w:t>
        <w:br/>
        <w:t>Widownia wrzeszczała, gwizdała, tupała i wyła. Markiza de Nementh - Uyvar włożyła obie dłonie pomiędzy ściśnięte uda, oblizywała błyszczące wargi i śmiała się przepitym, nerwowym kontraltem. Nilfgaardzki rotmistrz rezerwy był blady jak welinowy papier. Jakaś kobieta próbowała zasłonić oczy wyrywającemu się dzieciakowi. Siwy staruszek z pierwszego rzędu wymiotował gwałtownie i głośno, opuściwszy głowę między kolana.</w:t>
        <w:br/>
        <w:t>Końska Skóra łkał, trzymając się za twarz, spod palców lała się zmieszana ze śliną i śluzem posoka. Amarant tarzał się i kwiczał jak wieprz. Kołtun przestał drapać bale, śliskie od krwi, posikującej z niego w takt skurczów serca.</w:t>
        <w:br/>
        <w:t>- Ratuuujtaaaa - wył Amarant, kurczowo przytrzymując wywalające się z brzucha wnętrzności. - Kamraaaty! Ratuuuuujtaaaaa!</w:t>
        <w:br/>
        <w:t>- Phyyy.. bhuuu... bhyyy... - pluł i smarkał krwią Końska Skóra.</w:t>
        <w:br/>
        <w:t>- Za-bij-go! Za-bij-go! - skandowała widownia, tupiąc do rytmu. Rzygającego staruszka zepchnięto z ławki i wykopano do galerii.</w:t>
        <w:br/>
        <w:t>- Brylanty przeciw orzechom - rozległ się wśród rejwachu drwiący bas Bonharta - że nikt już nie odważy się wejść na arenę. Brylanty przeciw orzechom, Imbra! A, co mi tam - nawet przeciw pustym orzechom!</w:t>
        <w:br/>
        <w:t>- Za-bić! - Ryk, tupanie, klaskanie. - Za-bić!</w:t>
        <w:br/>
        <w:t>- Mościa panno! - zawrzasnął Windsor Imbra, gestami przywołując podkomendnych. - Poranionych pozwól zabrać! Pozwól wejść na arenę i zabrać ich, nim się wykrwawią i pomrą! Bądźże ludzka, mościa panno!</w:t>
        <w:br/>
        <w:t>- Ludzka - powtórzyła z wysiłkiem Ciri, czując, jak dopiero teraz zaczyna bić w nią adrenalina. Opanowała się szybko, serią wyuczonych oddechów. - Wejdźcie i zabierzcie ich - powiedziała. - Ale wejdźcie bez broni. Bądźcie i wy ludzcy. Chociaż raz.</w:t>
        <w:br/>
        <w:t>- Nieeeee! - ryczał i skandował tłum. - Za-bić! Za-bić!</w:t>
        <w:br/>
        <w:t>- Wy podłe bydlaki! - Ciri odwróciła się tanecznie, wiodąc wzrokiem po trybunach i ławkach. - Wy nikczemne świnie! Wy kanalie! Wy skurwysyny parszywe! Chcecie krwi? Chodźcie tu, zejdźcie, posmakujcie i powąchajcie! Wyliżcie, póki nie skrzepła! Bydlaki! Wampiry!</w:t>
        <w:br/>
        <w:t>Markiza jęknęła, zadygotała, przewróciła oczami i miękko przylgnęła do Bonharta, nie wyjmując rąk spomiędzy ud. Bonhart skrzywił się i odsunął ją od siebie, wcale nie siląc się na delikatność. Tłum wył. Ktoś rzucił na arenę pogryzioną kiełbasę, ktoś inny but, jeszcze ktoś cisnął ogórkiem, celując w Ciri. Rozsiekła ogórek uderzeniem miecza, wzbudzając jeszcze głośniejszy ryk.</w:t>
        <w:br/>
        <w:t>Windsor Imbra i jego ludzie podnieśli Amaranta i Końską Skórę. Amarant, gdy go ruszono, zaryczał, Końska Skóra natomiast zemdlał. Kołtun i Stavro nie dawali już żadnych znaków życia. Ciri cofnęła się tak, by stać jak najdalej, jak tylko pozwalała arena. Ludzie Imbry też starali się trzymać od niej na dystans.</w:t>
        <w:br/>
        <w:t>Windsor Imbra stał nieruchomo. Czekał, aż wytaszczą rannych i zabitych. Patrzył na Ciri spod zmrużonych powiek, a dłoń miał na rękojeści miecza, którego mimo przyrzeczenia nie odpasał, wchodząc na arenę.</w:t>
        <w:br/>
        <w:t>- Nie - ostrzegła, ledwo poruszając wargami. - Nie zmuszaj mnie. Proszę.</w:t>
        <w:br/>
        <w:t>Imbra był blady. Tłum tupał, ryczał i wył.</w:t>
        <w:br/>
        <w:t>- Nie słuchaj jej! - Bonhart znowu przekrzyczał rejwach. - Dobądź miecza! W przeciwnym razie pójdzie w świat, żeś tchórz i zasraniec! Od Alby po Jarugę głośno będzie, że Windsor Imbra uciekł przed małoletnią dziewczyną, podkuliwszy ogon jak kundel!</w:t>
        <w:br/>
        <w:t>Klinga Imbry na cal wysunęła się z pochwy.</w:t>
        <w:br/>
        <w:t xml:space="preserve">- Nie - powiedziała Ciri. </w:t>
        <w:br/>
        <w:t>Klinga schowała się.</w:t>
        <w:br/>
        <w:t>- Tchórz! - zaryczał ktoś z tłumu. - Gównojad! Zajęcza skóra!</w:t>
        <w:br/>
        <w:t>Imbra z kamienną twarzą podszedł do skraju areny. Nim chwycił wyciągnięte z góry ręce kamratów, odwrócił się jeszcze raz.</w:t>
        <w:br/>
        <w:t>- Chyba wiesz, co cię czeka, dziewko - powiedział cicho. - Chyba już wiesz, kim jest Leo Bonhart. Chyba już wiesz, co Leo Bonhart potrafi. Co go podnieca. Będziesz wypychana na areny. Będziesz zabijać na uciechę takim świniom i swołoczom, jak te tutaj. I jeszcze gorszym od nich. A gdy już to, że ty zabijasz, przestanie ich bawić, gdy Bonharta znudzi zadawany ci gwałt, wtedy zabiją ciebie. Wypuszczą na arenę tylu, że nie zdołasz obronić pleców. Albo wypuszczą psy. I psy cię roztargają, a czerń na widowni będzie niuchać krew i bić brawo. A ty zdechniesz na ubroczonym piasku. Tak, jak dzisiaj ci, których posiekałaś. Wspomnisz moje słowa.</w:t>
        <w:br/>
        <w:t>Dziwne, ale dopiero teraz zwróciła uwagę na niewielką tarczę herbową na jego emaliowanym ryngrafie. Srebrny wspięty jednorożec na czarnym polu.</w:t>
        <w:br/>
        <w:t>Jednorożec.</w:t>
        <w:br/>
        <w:t>Ciri opuściła głowę. Patrzyła na ażurową klingę miecza.</w:t>
        <w:br/>
        <w:t>Nagle zrobiło się bardzo cicho.</w:t>
        <w:br/>
        <w:t>- Na Wielkie Słońce - odezwał się nagle milczący do tej pory Declan Ros aep Maelchlad, nilfgaardzid rotmistrz rezerwy. - Nie. Nie rób tego, dziewczyno. Ne tuv'en que'ss, luned!</w:t>
        <w:br/>
        <w:t>Ciri powoli obróciła Jaskółkę w dłoni, oparła głowicę o piasek. Zgięła kolano. Przytrzymując brzeszczot prawą dłonią, lewą precyzyjnie wycelowała sztych pod mostek. Ostrze momentalnie przebiło odzież, ukłuło.</w:t>
        <w:br/>
        <w:t>Tylko się nie rozpłakać, pomyślała Ciri, coraz silniej napierając na miecz. Tylko nie płakać, nie ma po czym i nad czym. Jeden mocny ruch i będzie po wszystkim... Po wszystkim...</w:t>
        <w:br/>
        <w:t>- Nie zdołasz - rozległ się w zupełnej ciszy głos Bonharta. - Nie zdołasz, wiedźminko. W Kaer Morhen nauczyli cię zabijać, więc zabijasz jak maszyna. Odruchowo. Do tego, by zabić siebie, trzeba charakteru, siły, determinacji i odwagi. A tego oni nie mogli cię nauczyć.</w:t>
        <w:br/>
        <w:br/>
        <w:t>*****</w:t>
      </w:r>
    </w:p>
    <w:p>
      <w:pPr>
        <w:pStyle w:val="Normal"/>
        <w:rPr>
          <w:sz w:val="22"/>
        </w:rPr>
      </w:pPr>
      <w:r>
        <w:rPr>
          <w:sz w:val="22"/>
        </w:rPr>
        <w:br/>
        <w:t>- Jak widzisz, miał rację - powiedziała z wysiłkiem Ciri. - Nie zdołałam.</w:t>
        <w:br/>
        <w:t>Vysogota milczał. Trzymał skórkę nutrii. Nieruchomo. Od dłuższego czasu. Niemal zapomniał o tej skórce, słuchając.</w:t>
        <w:br/>
        <w:t>- Stchórzyłam, Byłam tchórzem. I zapłaciłam za to. Tak, jak płaci każdy tchórz. Bólem, hańbą, paskudnym upokorzeniem. I okropnym wstrętem do siebie samej.</w:t>
        <w:br/>
        <w:t>Vysogota milczał.</w:t>
        <w:br/>
      </w:r>
    </w:p>
    <w:p>
      <w:pPr>
        <w:pStyle w:val="Normal"/>
        <w:rPr>
          <w:sz w:val="22"/>
        </w:rPr>
      </w:pPr>
      <w:r>
        <w:rPr>
          <w:sz w:val="22"/>
        </w:rPr>
        <w:t>*****</w:t>
      </w:r>
    </w:p>
    <w:p>
      <w:pPr>
        <w:pStyle w:val="Normal"/>
        <w:rPr>
          <w:sz w:val="22"/>
        </w:rPr>
      </w:pPr>
      <w:r>
        <w:rPr>
          <w:sz w:val="22"/>
        </w:rPr>
        <w:br/>
        <w:t>Gdyby tej nocy ktoś podkradł się do chaty z zapadniętą strzechą, gdyby zajrzał przez szparę w okiennicy, zobaczyłby w skąpo oświetlonym wnętrzu białobrodego starca i popielatowłosą dziewczynę, siedzących przy kominie. Spostrzegłby, że oboje milczą, zapatrzeni w żarzące się rubinowe węgle.</w:t>
        <w:br/>
        <w:t>Ale tego nikt nie mógł zobaczyć. Chata z zapadniętą i omszałą strzechą była dobrze ukryta wśród mgieł i oparów, wśród bezkresnych trzcinowisk, na moczarach Pereplutu, dokąd nikt nie odważał się zapuszczać.</w:t>
        <w:br/>
      </w:r>
    </w:p>
    <w:p>
      <w:pPr>
        <w:pStyle w:val="Normal"/>
        <w:rPr>
          <w:i/>
          <w:i/>
          <w:sz w:val="22"/>
        </w:rPr>
      </w:pPr>
      <w:r>
        <w:rPr>
          <w:i/>
          <w:sz w:val="22"/>
        </w:rPr>
      </w:r>
    </w:p>
    <w:p>
      <w:pPr>
        <w:pStyle w:val="Normal"/>
        <w:rPr/>
      </w:pPr>
      <w:r>
        <w:rPr>
          <w:i/>
          <w:sz w:val="22"/>
        </w:rPr>
        <w:t>Kto przelewa, krew człowieka, tego krew przez człowieka będzie przelana.</w:t>
        <w:br/>
        <w:br/>
        <w:t>Genesis, 9;6</w:t>
        <w:br/>
        <w:br/>
        <w:br/>
        <w:t>Wielu spośród żyjących zasługuje na śmierć. A niejeden z tych, którzy umierają, zasługuje na życie. Czy możesz ich nim obdarzyć? Nie bądź więc tak pochopny w ferowaniu wyroków śmierci. Nawet bowiem najmądrzejszy z Mędrców nie wszystko wie.</w:t>
        <w:br/>
        <w:br/>
        <w:t>John Ronald Reuel Tolkien</w:t>
        <w:br/>
        <w:br/>
        <w:br/>
        <w:t>Zaiste, wielkiego trzeba zadufania i wielkiego zaślepienia, by posokę lejącą się z szafotu nazywać sprawiedliwością.</w:t>
        <w:br/>
        <w:br/>
        <w:t>Vysogota z Corvo</w:t>
        <w:br/>
      </w:r>
      <w:r>
        <w:rPr>
          <w:sz w:val="22"/>
        </w:rPr>
        <w:br/>
        <w:br/>
      </w:r>
    </w:p>
    <w:p>
      <w:pPr>
        <w:pStyle w:val="Normal"/>
        <w:jc w:val="center"/>
        <w:rPr>
          <w:smallCaps/>
          <w:sz w:val="22"/>
        </w:rPr>
      </w:pPr>
      <w:r>
        <w:rPr>
          <w:smallCaps/>
          <w:sz w:val="22"/>
        </w:rPr>
        <w:t>Rozdział piąty</w:t>
      </w:r>
    </w:p>
    <w:p>
      <w:pPr>
        <w:pStyle w:val="Normal"/>
        <w:rPr>
          <w:sz w:val="22"/>
        </w:rPr>
      </w:pPr>
      <w:r>
        <w:rPr>
          <w:sz w:val="22"/>
        </w:rPr>
        <w:br/>
        <w:br/>
        <w:br/>
        <w:t>- Czego Wiedźmin szuka na moim terenie? - powtórzył pytanie Fulko Artevelde, prefekt z Riedbrune, wyraźnie już zniecierpliwiony przedłużającą się ciszą. - Skąd Wiedźmin przybywa? Dokąd zmierza? W jakim celu?</w:t>
        <w:br/>
        <w:t>Tak oto kończy się zabawa w dobre uczynki, pomyślał Geralt, patrząc na poznaczone zgrubiałymi bliznami oblicze prefekta. Tak kończy się odgrywanie szlachetnego wiedźmina gwoli miłosierdzia dla bandy zafajdanych leśnych ludzi. Tak kończy się pragnienie luksusu i nocowanie w oberżach, w których zawsze znajdzie się szpicel. Takie są skutki podróżowania z gadułą - wierszokletą. Oto siedzę teraz w przypominającym celę pomieszczeniu bez okien, na twardym, przymocowanym do podłogi krześle dla przesłuchiwanych, a na oparciu tego krzesła, nie sposób tego nie zauważyć, są uchwyty i skórzane paski. Do skrępowania rąk i unieruchomienia szyi. Na razie nie użyto ich, ale są.</w:t>
        <w:br/>
        <w:t>I jak, do jasnej cholery, mam się teraz z wywinąć z tej kabały?</w:t>
        <w:br/>
        <w:br/>
        <w:t>*****</w:t>
      </w:r>
    </w:p>
    <w:p>
      <w:pPr>
        <w:pStyle w:val="Normal"/>
        <w:rPr>
          <w:sz w:val="22"/>
        </w:rPr>
      </w:pPr>
      <w:r>
        <w:rPr>
          <w:sz w:val="22"/>
        </w:rPr>
        <w:br/>
        <w:t>Gdy po pięciu dniach wędrówki z zarzeckimi bartnikami wychynęli wreszcie z puszczy i weszli na podmokłe czahary, deszcz przestał padać, wiatr rozgonił opar i mokrą mgłę, słońce przebiło się przez chmury. A w słońcu błysnęły śnieżną bielą szczyty gór.</w:t>
        <w:br/>
        <w:t>Jeśli jeszcze nie tak dawno rzeka Jaruga była dla nich wyraźną cezurą, granicą, której przekroczenie stanowiło rzucające się w oczy przejście do dalszego, poważniejszego etapu wyprawy, tak teraz jeszcze silniej poczuli, że oto zbliżają się do kresu, do bariery, do miejsca, z którego można już tylko się cofać. Czuli to wszyscy, z Geraltem na czele - nie można było inaczej, od rana do wieczora mając przed oczyma wznoszący się na południu i zagradzający szlak potężny, zębaty, jarzący się śniegami i lodowcami łańcuch górski. Góry Amell. I wznoszący się nawet ponad piłę Amellu groźnie majestatyczny, graniasty jak ostrze mizerykordii obelisk Gorgony, Góry Diabła. Nie rozmawiali na ten temat, nie dyskutowali, ale Geralt czuł, co wszyscy myślą. Bo jemu, gdy patrzył na łańcuch Amellu i Gorgone, myśl o kontynuowaniu marszu na południe również zdawała się najczystszej wody wariactwem.</w:t>
        <w:br/>
        <w:t>Szczęściem, nagle okazało się, że nie będzie musu iść dalej na południe.</w:t>
        <w:br/>
        <w:t>Wiadomość tę przyniósł im ów kudłaty puszczański bartnik, za sprawą którego przez pięć ostatnich dni występowali jako zbrojna eskorta pochodu. Ów małżonek i ojciec urodziwych hamadriad, przy których wyglądał jak dzik przy klaczach. Ten, który próbował ołgać ich, twierdząc, że druidzi z Caed Dhu powędrowali na Stoki.</w:t>
        <w:br/>
        <w:t>Było to nazajutrz po przybyciu do rojnego jak mrowisko miasteczka Riedbrune będącego celem marszu bartników i traperów z Zarzecza. Było to nazajutrz po pożegnaniu z eskortowanymi bartnikami, którym Wiedźmin nie był już potrzebny i dlatego nie spodziewał się już więcej nikogo z nich oglądać. Tym większe było jego zdumienie.</w:t>
        <w:br/>
        <w:t>Bartnik bowiem zaczął od wylewnych wyrazów podzięki i wręczenia Gerałtowi mieszka pełnego raczej drobnych pieniędzy, jego wiedźmińskiej zapłaty. Przyjął, czując na sobie drwiący nieco wzrok Regisa i Cahira, którym nieraz podczas marszu uskarżał się na niewdzięczność ludzką i podkreślał bezsens tudzież głupotę bezinteresownego altruizmu.</w:t>
        <w:br/>
        <w:t>I wtedy podekscytowany bartnik wręcz wykrzyczał nowinę: ten tego, jemiolarze, znaczy druidzi, siedzą, panie wiedźminie kochany, ten tego, w dąbrowach nad jeziorem Loc Monduirn, które to jezioro znajduje się, ten tego, trzydzieści pięć mil w kierunku zachodnim.</w:t>
        <w:br/>
        <w:t>Wieści te bartnik zdobył w punkcie skupu miodu i wosku od mieszkającego w Riedbrune krewniaka, a krewniak z kolei ma te informacje od znajomego, będącego poszukiwaczem diamentów. Gdy zaś bartnik dowiedział się o druidach, co tchu pobiegł, by powiadomić. I teraz aż promieniał szczęściem, dumą i poczuciem ważności, jak każdy łgarz, gdy jego łgarstwo przypadkowo okazuje się prawdą.</w:t>
        <w:br/>
        <w:t xml:space="preserve">Geralt miał początkowo zamiar ruszyć nad Loc Monduim bez chwili zwłoki, ale kompania żywo zaprotestowała. </w:t>
        <w:br/>
        <w:t>Dysponując pieniędzmi od bartników, oświadczyli Regis i Cahir, i znajdując się w mieście, gdzie handluje się wszystkim, należy uzupełnić prowiant i ekwipunek. I dokupić strzał, dodała Milva, bo od niej ciągle wymaga się dziczyzny, a ona nie będzie strzelać zastruganymi patykami. Chociaż jedną noc przespać się w łóżku w zajeździe, dodał Jaskier, położywszy się do tego łóżka po kąpieli i z miłym piwnym rauszem.</w:t>
        <w:br/>
        <w:t>Druidzi, uznali wszyscy chórem, nie uciekną.</w:t>
        <w:br/>
        <w:t>- Choć jest to absolutny zbieg okoliczności - dodał z dziwnym uśmiechem wampir Regis - ale nasza drużyna jest na absolutnie właściwej drodze, zmierza w absolutnie właściwym kierunku. Jest nam zatem ewidentnie i absolutnie przeznaczone, by do druidów trafić, dzień lub dwa zwłoki nie mają znaczenia.</w:t>
        <w:br/>
        <w:t>- Co się zaś tyczy pośpiechu - dołożył filozoficznie - to wrażenie, że czas okropnie nagli, jest zazwyczaj sygnałem alarmowym, nakazującym zwolnić tempo, działać pomału i z należytym rozmysłem.</w:t>
        <w:br/>
        <w:t>Geralt nie oponował i nie kłócił się. Z filozofią wampira też nie, chociaż nawiedzające go nocami dziwaczne senne koszmary raczej skłaniały do pośpiechu. Pomimo faktu, że treści tych koszmarów nie był sobie w stanie przypomnieć po przebudzeniu.</w:t>
        <w:br/>
        <w:t>Był siedemnasty września, pełnia. Do jesiennego Ekwinokcjum zostawało sześć dni.</w:t>
        <w:br/>
        <w:t>Milva, Regis i Cahir wzięli na siebie zadanie poczynienia zakupów i skompletowania ekwipunku. Geralt i Jaskier mieli zaś przeprowadzić wywiad i zasięgnąć języka w miasteczku Riedbrune.</w:t>
        <w:br/>
        <w:t>Położone w zakolu rzeki Newi Riedbrune było miasteczkiem niewielkim, jeśli brać pod uwagę zwartą murowaną i drewnianą zabudowę wewnątrz pierścienia najeżonych palisadą wałów ziemnych. Ale zwarta zabudowa za wałami stanowiła obecnie tylko centrum miasta, a żyć mogła tu nie więcej niż jedna dziesiąta populacji. Dziewięć dziesiątych bytowało zaś w hałaśliwym morzu otaczających wały chat, chałup, szałasów, bud, szop, namiotów i służących jako mieszkania wozów.</w:t>
        <w:br/>
        <w:t>Za cicerone służył wiedźminowi i poecie krewniak bartnika, młody, cwany i arogancki, typowy egzemplarz miejskiego obijbruka, który w rynsztoku się rodził, w niejednym rynsztoku się kąpał i w niejednym pragnienie gasił. W miejskim zgiełku, tłoku, brudzie i smrodzie czuł się ów młodzian jak pstrąg w krystalicznej górskiej bystrzynie, a możliwość oprowadzenia kogoś po swym odrażającym mieście ewidentnie go radowała. Nie przejmując się faktem, że nikt o nic go nie pyta, ulicznik z zapałem udzielał wyjaśnień. Wyjaśnił, że Riedbrune stanowi ważny etap dla osadników nilfgaardzkich, wędrujących na północ po przyobiecane przez cesarza nadanie: cztery łany, czyli lekko licząc pięćset mórg. I do tego jeszcze dziesięcioletnią wolniznę podatkową. Riedbrune leży bowiem w wylocie przecinającej Góry Amell doliny Dol Newi, poprzez przełęcz Theodulę łączącej Stoki i Zarzecze z Mag Turga, Geso, Metinną i Maecht, krajami już od dawna podległymi nilfgaardzkiemu imperium. Miasto Riedbrune, wyjaśnił ulicznik, jest dla osadników ostatnim miejscem, w którym mogą jeszcze liczyć na coś więcej niż tylko na siebie, na swą babę i na to, co mają na wozach. Dlatego też większość osadników dość długo koczuje pod miastem, nabierając oddechu do ostatniego skoku nad Jarugę i za Jarugę. A sporo z nich, dodał ulicznik z dumą rynsztokowego patrioty, zostaje w mieście na stałe, bo miasto to ho-ho, kultura, nie jakieś wiejskie, cuchnące gnojem zadupie.</w:t>
        <w:br/>
        <w:t>Miasto Riedbrune tęgo cuchnęło, gnojem również. Geralt był tu kiedyś, przed laty, ale nie poznawał. Za dużo się zmieniło. Dawniej nie widziało się tylu kawalerzystów w czarnych pancerzach i płaszczach, ze srebrnymi emblematami na naramiennikach. Dawniej nie rozbrzmiewała zewsząd nilfgaardzka mowa. Dawniej nie było tuż pod miastem kamieniołomu, w którym obdarci, brudni, wynędzniali i pokrwawieni ludzie łupali głazy na cios i tłuczeń, smagani batami przez czarno odzianych nadzorców.</w:t>
        <w:br/>
        <w:t>Stacjonuje tu sporo nilfgaardzkiego wojska, wyjaśnił ulicznik, ale nie na stałe, tylko w czasie przerw w przemarszach i pościgach za partyzantami z organizacji "Wolne Stoki". Silną nilfgaardzka załogę przyślą tutaj, gdy stanie już wielka murowana twierdza w miejscu starego gródka. Twierdza z kamienia dobywanego w kamieniołomie. Ci, co łupią kamień, to jeńcy wojenni. Z Lyrii, z Aedirn, ostatnio z Sodden, Brugge, Angrenu. I z Temerii. Tu, w Riedbrune, trudzą się ze cztery setki jeńców. Dobrych pięć setek pracuje w rudokopach, minach i karierach w okolicy Belhaven, a ponad tysiąc buduje mosty i równa drogi na przełęczy Theodula.</w:t>
        <w:br/>
        <w:t>Na rynku miasteczka również za czasów Geralta był szafot, ale znacznie skromniejszy. Nie było na nim tylu wywołujących paskudne skojarzenia urządzeń, a na szubienicach, palach, widłach i tykach nie wisiało tyle budzących obrzydzenie i woniejących zgnilizną dekoracji.</w:t>
        <w:br/>
        <w:t>To pan Fulko Artevelde, niedawno mianowany przez władze wojskowe prefekt, wyjaśnił ulicznik, patrząc na szafot i zdobiące go fragmenty ludzkiej anatomii. To znowu pan Fulko dał kogoś katu. Żartów z panem Fulkiem nie ma, dodał. Srogi to pan.</w:t>
        <w:br/>
        <w:t>Poszukiwacz diamentów, znajomek ulicznika, którego odnaleźli w gospodzie, nie zrobił na Geralcie dobrego wrażenia. Znajdował się bowiem w owym dygotliwie bladym, półtrzeźwym, półpijanym, półrealnym, bliskim sennej mary stanie, w który wprawia człeka picie przez kilka dni i nocy bez ustanku. W wiedźminie momentalnie upadło serce. Wyglądało, że sensacyjne wieści o druidach mogły mieć źródło w zwykłym delirium tremens.</w:t>
        <w:br/>
        <w:t>Przepity poszukiwacz odpowiadał jednak na pytania przytomnie i z sensem. Zarzut Jaskra, że nie wygląda na poszukiwacza diamentów, odparł dowcipnie, mówiąc, że gdy choć jeden diament znajdzie, to będzie wyglądał. Miejsce bytowania druidów nad jeziorem Monduirn określił konkretnie i dokładnie, bez konfabułacyjnej malowniczości i dętej mitomańskiej maniery. Pozwolił sobie na pytanie, czegóż to interlokutorzy szukają u druidów, a potraktowany pogardliwym milczeniem ostrzegł, że wejście do druidzkich dąbrów to pewna śmierć, albowiem druidzi zwykli intruzów chwytać, wsadzać do kukły zwanej Wiklinową Babą i palić żywcem przy akompaniamencie modłów, śpiewów i inkantacji. Bezpodstawna plotka i głupi zabobon, jak wynikało, wędrowały razem z druidami, dzielnie dotrzymując kroku, nawet na pół stajania nie zostając w tyle.</w:t>
        <w:br/>
        <w:t>Dalszą rozmowę przerwało dziewięciu uzbrojonych w gizarmy żołnierzy w czarnych uniformach, noszących na naramiennikach znak słońca.</w:t>
        <w:br/>
        <w:t>- Wyście są - spytał dowodzący żołnierzami podoficer, uderzając się po łydce dębową pałką - Wiedźmin, zwany Geraltem?</w:t>
        <w:br/>
        <w:t xml:space="preserve">- Tak - odpowiedział po chwili zastanowienia Geralt. - Myśmy są. </w:t>
        <w:br/>
        <w:t>- Zechcecie tedy udać się z nami.</w:t>
        <w:br/>
        <w:t xml:space="preserve">- Skąd pewność, że zechcę? Czy jestem aresztowany? </w:t>
        <w:br/>
        <w:t>Żołnierz w zdającym się nie mieć końca milczeniu patrzył na niego, a patrzył dziwnie jakoś bez szacunku. Nie ulegało wątpliwości, że to jego ośmioosobowa eskorta daje mu czoło do takiego patrzenia.</w:t>
        <w:br/>
        <w:t>- Nie - powiedział wreszcie. - Nie jesteście aresztowani. Nie było rozkazu, by was aresztować. Gdyby był taki rozkaz, inaczej bym was pytał, mości panie. Zupełnie inaczej.</w:t>
        <w:br/>
        <w:t>Geralt poprawił pas miecza, dość demonstracyjnie.</w:t>
        <w:br/>
        <w:t>- A ja - powiedział zimno - inaczej bym odpowiadał.</w:t>
        <w:br/>
        <w:t>- No, no, panowie - Jaskier zdecydował się wkroczyć, przywołując na twarz coś, co w jego mniemaniu było uśmiechem wytrawnego dyplomaty. - Po co ten ton? Jesteśmy ludźmi uczciwymi, władzy bać się nie musimy, ba, z chęcią władzy pomagamy. Ilekroć trafi się okazja, ma się rozumieć. Ale z tego tytułu i nam się coś od władzy należy, nieprawdaż, panie wojskowy? Choćby rzecz tak maleńka, jak wyjaśnienie powodów, dla których ograniczać się chce nasze swobody obywatelskie.</w:t>
        <w:br/>
        <w:t>- Jest wojna, panie - odparł żołnierz, wcale nie speszony potokiem wymowy. - Swobody, jak z samej nazwy wypływa, to rzecz na czas pokoju. Powody zaś wszelakie wyjaśni wam pan prefekt. Ja wykonuję rozkazy i nie wchodzić mi w dysputy.</w:t>
        <w:br/>
        <w:t>- Co prawda, to prawda - przyznał Wiedźmin i mrugnął lekko do trubadura. - Wiedźcie tedy do prefektury, panie żołnierzu. Ty, Jaskier, wracaj do reszty, powiedz, co się stało. Róbcie, co należy. Regis już będzie wiedział, co.</w:t>
        <w:br/>
        <w:br/>
        <w:t>*****</w:t>
      </w:r>
    </w:p>
    <w:p>
      <w:pPr>
        <w:pStyle w:val="Normal"/>
        <w:rPr>
          <w:sz w:val="22"/>
        </w:rPr>
      </w:pPr>
      <w:r>
        <w:rPr>
          <w:sz w:val="22"/>
        </w:rPr>
        <w:br/>
        <w:t xml:space="preserve">- Co Wiedźmin robi na Stokach? Czego tu szuka? </w:t>
        <w:br/>
        <w:t>Tym, który pytanie zadał, był barczysty ciemnowłosy mężczyzna z twarzą przyozdobioną bruzdami blizn i skórzaną klapką zakrywającą lewy oczodół. W ciemnej uliczce widok tej cyklopiej twarzy zdolen był wydrzeć jęk zgrozy z niejednej piersi. A jakże niesłusznie, zważywszy, że była to twarz pana Fulka Artevelde, prefekta Riedbrune, najwyższego rangą stróża prawa i porządku w całej okolicy.</w:t>
        <w:br/>
        <w:t>- Czego Wiedźmin szuka na Stokach? - powtórzył najwyższy rangą stróż prawa w całej okolicy.</w:t>
        <w:br/>
        <w:t>Geralt westchnął, wzruszył ramionami, udając obojętność.</w:t>
        <w:br/>
        <w:t>- Znacie wszakże odpowiedź na wasze pytanie, panie prefekcie. O tym, że jestem wiedźminem, mogliście wszak dowiedzieć się wyłącznie od bartników z Zarzecza, którzy wynajęli mnie dla ochrony przemarszu. A będąc wiedźminem, na Stokach, czy gdzie indziej, szukam z reguły możliwości zarobku. Wędruję zaś w kierunku, który wskażą mi wynajmujący mnie mocodawcy.</w:t>
        <w:br/>
        <w:t>- Logiczne - kiwnął głową Fulko Artevelde. - Przynajmniej pozornie. Z bartnikami rozstaliście się dwa dni temu. Ale zamierzacie kontynuować marsz na południe, w dziwnej nieco kompanii. W jakim celu?</w:t>
        <w:br/>
        <w:t>Geralt nie spuścił oczu, wytrzymał palące spojrzenie jedynego oka prefekta.</w:t>
        <w:br/>
        <w:t>- Czy jestem aresztowany?</w:t>
        <w:br/>
        <w:t>- Nie. Na razie nie.</w:t>
        <w:br/>
        <w:t>- A zatem cel i kierunek mojego marszu to moja prywatna sprawa. Jak domniemywam.</w:t>
        <w:br/>
        <w:t>- Sugerowałbym jednak szczerość i otwartość. Ot, choćby po to, by udowodnić, że nie poczuwacie się do żadnych win i nie lękacie ani prawa, ani stojących na jego straży władz. Spróbuję powtórzyć pytanie: jaki cel przyświeca waszej wyprawie, wiedźminie?</w:t>
        <w:br/>
        <w:t>Geralt zastanawiał się krótko.</w:t>
        <w:br/>
        <w:t>- Próbuję dotrzeć do druidów, którzy niegdyś bytowali w Angrenie, a teraz podobno przenieśli się w te okolice. Nietrudno było się tego dowiedzieć od bartników, których eskortowałem.</w:t>
        <w:br/>
        <w:t>- Ktoś was wynajął na druidów? Czyżby obrońcy przyrody spalili w Wiklinowej Babie o jedną osobę za dużo?</w:t>
        <w:br/>
        <w:t>- Bajki, plotki, zabobony, dziwne u człowieka światłego. Ja szukam u druidów informacji, nie ich krwi. Ale doprawdy, panie prefekcie, wydaje mi się, że byłem już aż nadto szczery, by udowodnić, że nie poczuwam się do żadnych win.</w:t>
        <w:br/>
        <w:t>- Nie o wasze winy idzie. Przynajmniej nie tylko o nie. Chciałbym jednak, by w naszej rozmowie zaczęły dominować tony wzajemnej życzliwości. Wbrew pozorom bowiem celem tej rozmowy jest, między innymi, ocalenie życia tobie i twoim towarzyszom.</w:t>
        <w:br/>
        <w:t>- Wywołaliście - odpowiedział nie od razu Geralt - moje wielkie zaciekawienie, panie prefekcie. Między innymi. Z prawdziwie wielką uwagą wysłucham wyjaśnień.</w:t>
        <w:br/>
        <w:t>- Nie wątpię. Dojdziemy do tych wyjaśnień, ale stopniowo. Etapami. Słyszeliście kiedyś, panie wiedźminie, o instytucji świadka koronnego? Wiecie, kto to taki?</w:t>
        <w:br/>
        <w:t>- Wiem. Ktoś, kto chce się wykpić z odpowiedzialności, sypiąc kamratów.</w:t>
        <w:br/>
        <w:t>- Potężne uproszczenie - rzekł bez uśmiechu Fulko Artevelde - typowe zresztą dla Nordlinga. Wy często luki w wykształceniu maskujecie sarkastycznym albo karykaturalnym uproszczeniem, które uważacie za dowcip. Tutaj, na Stokach, panie wiedźminie, działa prawo Imperium. Ściślej, tu będzie działać prawo Imperium, gdy do cna wypleni się szerzące się tu bezprawie. Najlepszym sposobem tępienia bezprawia i bandytyzmu jest szafot, który z pewnością widzieliście na rynku. Ale niekiedy sprawdza się też instytucja świadka koronnego.</w:t>
        <w:br/>
        <w:t>Zrobił efektowną pauzę. Geralt nie przerywał.</w:t>
        <w:br/>
        <w:t>- Nie tak dawno - podjął prefekt - udało nam się wciągnąć w zasadzkę szajkę młodocianych przestępców. Bandyci stawiali opór i zginęli...</w:t>
        <w:br/>
        <w:t>- Ale nie wszyscy, prawda? - obcesowo domyślił się Geralt, którego zaczynało już trochę nudzić to całe krasomówstwo. - Jednego wzięto żywcem. Przyrzeczone mu ułaskawienie, jeśli zostanie świadkiem koronnym. To znaczy, jeśli zacznie sypać. I wsypał mnie.</w:t>
        <w:br/>
        <w:t>- Skąd taki wniosek? Mieliście jakieś kontakty z miejscowym światem przestępczym? Teraz lub dawniej?</w:t>
        <w:br/>
        <w:t>- Nie. Nie miałem. Ani teraz, ani dawniej. Dlatego wybaczcie, panie prefekcie, ale cała ta afera jest albo totalnym nieporozumieniem, albo humbugiem. Albo wymierzoną przeciw mnie prowokacją. W tym ostatnim przypadku proponowałbym nie marnować czasu i przejść do sedna sprawy.</w:t>
        <w:br/>
        <w:t>- Myśl o wymierzonej przeciw wam prowokacji zdaje się was nie opuszczać - zauważył prefekt, marszcząc zniekształconą przez bliznę brew. - Czyżbyście, mimo zapewnień, mieli jednak powody, by lękać się prawa?</w:t>
        <w:br/>
        <w:t>- Nie. Zaczynam natomiast lękać się, że walka z przestępczością prowadzona jest tu szybko, hurtowo i mało drobiazgowo, bez żmudnego dociekania: winien czy nie winien. Ale cóż, może to tylko karykaturalne uproszczenie, typowe dla tępego Nordlinga. Który to Nordling nadal nie rozumie, w jakiż to sposób prefekt z Riedbrune ocala mu życie.</w:t>
        <w:br/>
        <w:t>Fulko Artevelde przez chwilę przyglądał mu się w milczeniu. Potem klasnął w dłonie.</w:t>
        <w:br/>
        <w:t>- Przyprowadzić ją - rozkazał przywołanym żołnierzom. Geralt uspokoił się kilkoma oddechami, albowiem nagle pewna myśl wywołała u niego przyspieszone bicie serca i wzmożone wydzielanie adrenaliny. Za chwilę musiał zrobić następnych kilka oddechów, musiał nawet - niebywałe - skrytą pod stołem dłonią wykonać Znak. A rezultat - niebywałe - był żaden. Zrobiło mu się gorąco. I zimno. Bo strażnicy wepchnęli do izby Ciri.</w:t>
        <w:br/>
        <w:t>- O, popatrzcie tylko - powiedziała Ciri, zaraz po tym, gdy posadzono ją na krześle i skuto ręce z tyłu, za oparciem. - Popatrzcie, co też kot przyniósł!</w:t>
        <w:br/>
        <w:t>Artevelde wykonał krótki gest. Jeden ze strażników, wielki chłop o twarzy niezbyt rozgarniętego dziecka, odwinął rękę w niespiesznym zamachu i trzasnął Ciri w twarz, tak, że aż zydel się zakolebał.</w:t>
        <w:br/>
        <w:t>- Wybaczcie jej, wasza wielmożność - rzekł strażnik przepraszająco i zaskakująco łagodnie. - Młode to, głupie. Płoche.</w:t>
        <w:br/>
        <w:t>- Angouleme - powiedział wolno i dobitnie Artevelde. - Obiecałem, że cię wysłucham. Ale to znaczyło, że będę słuchał twoich odpowiedzi na moje pytania. Twoich krotochwili słuchać nie zamierzam. Będziesz za nie karcona. Zrozumiałaś?</w:t>
        <w:br/>
        <w:t>- Tak, wujciu.</w:t>
        <w:br/>
        <w:t>Gest. Klasnęło. Zydel zakolebał się.</w:t>
        <w:br/>
        <w:t>- Młode to - bąknął strażnik, rozcierając dłoń o biodro. - Płoche...</w:t>
        <w:br/>
        <w:t>Z zadartego nosa dziewczyny - Geralt widział już, że to nie Ciri i nadziwić się nie mógł swej pomyłce - pociekła cienka strużka krwi. Dziewczyna mocno pociągnęła nosem i uśmiechnęła się drapieżnie.</w:t>
        <w:br/>
        <w:t>- Angouleme - powtórzył prefekt. - Zrozumiałaś mnie?</w:t>
        <w:br/>
        <w:t>- Tak jest, panie Fulko.</w:t>
        <w:br/>
        <w:t>- Kto to jest, Angouleme?</w:t>
        <w:br/>
        <w:t>Dziewczyna znowu pociągnęła nosem, pochyliła głowę. wytrzeszczyła na Geralta wielkie oczy. Orzechowe, nie zielone. Potem potrząsnęła nieporządną grzywą jaśniutkich jak słoma włosów, nieposłusznymi pasemkami spadających na brwi.</w:t>
        <w:br/>
        <w:t>- W życiu go nie widziałam - oblizała krew, która ściekła jej na wargę. - Ale wiem, kto on zacz. Już wam to zresztą mówiłam, panie Fulko, teraz wiecie, że nie łgałam. On nazywa się Geralt. Jest wiedźminem. Jakieś dziesięć dni temu przekroczył Jarugę i zmierza w kierunku Toussaint. Zgadza się, białowłosy wujciu?</w:t>
        <w:br/>
        <w:t>- Młode to... Płoche... - powiedział szybko strażnik, z niejakim niepokojem patrząc na prefekta. Ale Fulko Artevelde skrzywił się tylko i pokręcił głową.</w:t>
        <w:br/>
        <w:t>- Ty jeszcze na szafocie będziesz firleje stroić, Angouleme. Dobra, jedziemy dalej. Z kim, według ciebie, tenże Wiedźmin Geralt podróżuje?</w:t>
        <w:br/>
        <w:t>- Też wam już mówiłam! Z przystojniakiem o imieniu Jaskier, który jest trubadurem i wozi ze sobą lutnię. Z młodą kobietą, która ma włosy ciemnoblond, obcięte na karku. Jej imienia nie znam. I z mężczyzną jednym, bez opisu, imię też nie było wymieniane. Razem jest ich czwórka.</w:t>
        <w:br/>
        <w:t>Geralt oparł podbródek na knykciach, z zainteresowaniem przyglądając się dziewczynie. Angouleme nie spuściła wzroku.</w:t>
        <w:br/>
        <w:t>- Ależ ty masz oczy - powiedziała. - Oczy - dziwoczy!</w:t>
        <w:br/>
        <w:t>- Dalej, dalej, Angouleme - ponaglił, krzywiąc się, pan Fulko. - Kto jeszcze należy do tej wiedźmińskiej kompanii?</w:t>
        <w:br/>
        <w:t>- Nikt. Mówiłam, jest ich czworo. Uszu nie masz, wujciu?</w:t>
        <w:br/>
        <w:t>Gest, klasnęło, pociekło. Strażnik pomasował dłoń o biodro, powstrzymując się od uwag o płochości młodzieży.</w:t>
        <w:br/>
        <w:t>- Łżesz, Angouleme - powiedział prefekt. - Ilu ich jest, pytam po raz wtóry?</w:t>
        <w:br/>
        <w:t>- Jak sobie chcecie, panie Fulko. Jak sobie chcecie. Wasza wola. Jest ich dwustu. Trzystu! Sześciuset!</w:t>
        <w:br/>
        <w:t>- Panie prefekcie - Geralt szybko i ostro uprzedził rozkaz bicia. - Zostawmy to, jeśli można. To, co powiedziała, jest na tyle precyzyjne, że o kłamstwie mowy być nie może, raczej o niedoinformowaniu. Ale skąd ona ma informacje? Sama przyznała, że widzi mnie po raz pierwszy w życiu. Ja ją też widzę po raz pierwszy. Zaręczam wam.</w:t>
        <w:br/>
        <w:t>- Dziękuję - Artevelde spojrzał na niego krzywo - za pomoc w śledztwie. Jakże cenną. Gdy zacznę przesłuchiwać was, liczę, że okażecie się równie wymowni. Angouleme, słyszałaś, co powiedział pan Wiedźmin? Mów. I nie każ się ponaglać.</w:t>
        <w:br/>
        <w:t>- Było powiedziane - dziewczyna oblizała cieknącą z nosa krew - że jeśli władzom donieść o jakiejś planowanej zbrodni, jeśli wydać, kto planuje jakieś łotrostwo, to będzie łaska okazana. No, to ja mówię, nie? Wiem o szykowanej zbrodni, chcę zapobiec złemu czynowi. Słuchajcie, co powiem: Słowik i jego hanza czekają w Belhaven na tego tu wiedźmina i mają go tam utłuc. Nadał im ten kontrakt jeden półelf, obcy, czart wie skąd przybyły, nikt go nie zna. Wszystko powiedział ten półelf: kto, jak wygląda, skąd przybędzie, kiedy przybędzie, w jakiej kompanii. Uprzedził, że to Wiedźmin, że nie byle frajer, lecz ćwik, żeby nie grać zuchów, ale w plecy pchnąć, z kuszy ustrzelić, a najlepiej otruć, gdyby gdzieś w Belhayen jadł albo pił. Dał półelf na to Słowikowi pieniądze. Duże pieniądze. A po robocie obiecał więcej.</w:t>
        <w:br/>
        <w:t>- Po robocie - zauważył Fulko Artevelde. - A zatem ten półelf wciąż jest w Belhaven? Z bandą Słowika?</w:t>
        <w:br/>
        <w:t>- Może. Nie wiem tego. Już ponad dwa tygodnie, jak uciekłam ze Słowikowej hanzy.</w:t>
        <w:br/>
        <w:t>- To byłby więc powód, dla którego ich sypiesz? - uśmiechnął się Wiedźmin. - Osobiste porachunki?</w:t>
        <w:br/>
        <w:t>Oczy dziewczyny zwęziły się, napuchnięte usta skrzywiły paskudnie.</w:t>
        <w:br/>
        <w:t>- Gówno ci do moich porachunków, wujciu! A tym, że sypię, życie ci ratuję, nie? Podziękować by wypadało!</w:t>
        <w:br/>
        <w:t>- Dziękuję - Geralt znowu uprzedził rozkaz bicia. - Chciałem jedynie zauważyć, że jeśli to porachunki, twoja wiarygodność maleje, koronny świadku. Ludzie sypią, by ocalić skórę i życie, ale kłamią, gdy chcą się zemścić.</w:t>
        <w:br/>
        <w:t>- Nasza Angouleme nie ma żadnych szans, by ocalić życie - przerwał Fulko Artevelde. - Ale skórę, owszem, chce ocalić. Dla mnie jest to absolutnie wiarygodny motyw. Co, Angouleme? Chcesz ocalić skórę, prawda?</w:t>
        <w:br/>
        <w:t>Dziewczyna zacięła usta. I wyraźnie zbladła.</w:t>
        <w:br/>
        <w:t>- Bandycka odwaga - rzekł z pogardą prefekt. - I gówniarska zarazem. Napadać w przewadze, ograbiać słabych, zabijać bezbronnych, owszem. Spojrzeć śmierci w oczy, o, to już trudniej. Tego już nie potraficie.</w:t>
        <w:br/>
        <w:t>- Jeszcze zobaczymy - warknęła.</w:t>
        <w:br/>
        <w:t>- Zobaczymy - przytaknął poważnie Fulko. - I usłyszymy. Płuca wykrzyczysz na szafocie, Angouleme.</w:t>
        <w:br/>
        <w:t>- Obiecaliście łaskę.</w:t>
        <w:br/>
        <w:t>- I dotrzymam obietnicy. Jeśli to, co zeznałaś, okaże się prawdą.</w:t>
        <w:br/>
        <w:t>Angouleme szarpnęła się na zydlu, pokazując na Geralta ruchem, zdawałoby się, całego szczupłego ciała.</w:t>
        <w:br/>
        <w:t>- A to - wrzasnęła - co jest? Nie prawda? Niech zaprzeczy, że nie Wiedźmin i że nie Geralt! Będzie mi tu gadał, żem niewiarygodna! A niech jedzie do Belhayen, to pokaże się lepszy dowód, że nie łżę! Trupa jego rankiem w rynsztoku znajdziecie. Tylko że wtedy powiecie, żem przestępstwu nie zapobiegła, więc z łaski nici! Tak? Szachraje, kurwa, jesteście! Szachraje i tyle!</w:t>
        <w:br/>
        <w:t xml:space="preserve">- Nie bijcie jej - powiedział Geralt. - Proszę. </w:t>
        <w:br/>
        <w:t>W jego głosie było coś takiego, co zatrzymało w pół drogi podniesione ręce prefekta i strażnika. Angouleme pociągnęła nosem, patrząc na niego przenikliwie.</w:t>
        <w:br/>
        <w:t>- Dzięki, wujciu - powiedziała. - Ale bicie to mała rzecz, jeśli chcą, niech biją. Mnie od małej bili, przywykłam. Chcesz być dobry, to potwierdź, że prawdę mówię. Niech dotrzymają słowa. Niech mnie, kurwa, powieszą.</w:t>
        <w:br/>
        <w:t>- Zabierzcie ją - rozkazał Fulko, gestem uciszając usiłującego protestować Geralta.</w:t>
        <w:br/>
        <w:t>- Nie jest nam już potrzebna - wyjaśnił, gdy zostali sami. - Ja wiem o wszystkim i udzielę wam wyjaśnień. A potem poproszę o wzajemność.</w:t>
        <w:br/>
        <w:t>- Wpierw - głos wiedźmina był zimny - wyjaśnijcie, o co chodziło w tym hałaśliwym finale. Zakończonym dziwną prośbą o powieszenie. Jako świadek koronny dziewczyna zrobiła przecież swoje.</w:t>
        <w:br/>
        <w:t>- Jeszcze nie.</w:t>
        <w:br/>
        <w:t>- Jak to?</w:t>
        <w:br/>
        <w:t>- Homer Straggen, zwany Słowikiem, to wyjątkowo niebezpieczny łotr. Okrutny i bezczelny, przebiegły i niegłupi, a przy tym mający szczęście. Jego bezkarność zachęca innych. Muszę z tym skończyć. Dlatego poszedłem na układy z Angouleme. Obiecałem, że jeśli skutkiem jej wyznania Słowik zostanie ujęty, a jego szajka rozbita, Angouleme zostanie powieszona.</w:t>
        <w:br/>
        <w:t>- Słucham? - Wiedźmin nie przesadził ze zdziwieniem. - To tak tu wygląda instytucja koronnego świadka? W zamian za współpracę z władzami: stryczek? A za odmowę współpracy co?</w:t>
        <w:br/>
        <w:t>- Pal. Poprzedzony wyłupieniem oczu i szarpaniem piersi rozpalonymi obcęgami.</w:t>
        <w:br/>
        <w:t>Wiedźmin nie powiedział ani słowa.</w:t>
        <w:br/>
        <w:t>- To się nazywa: przykład grozy - podjął po chwili Fulko Artevelde. - Rzecz absolutnie konieczna w walce z bandytyzmem. Czemuż to zaciskacie pięści, że niemal słyszę chrzęst knykci? Jesteście może zwolennikiem zabijania humanitarnego? Stać was na ten luksus, walczycie przecież głównie z istotami, które, jakby to śmiesznie nie brzmiało, też zabijają humanitarnie. Mnie na taki luksus nie stać. Ja widziałem kupieckie karawany i domy ograbione przez Słowika i jemu podobnych. Widziałem, co robiono ludziom, by wskazali skrytki lub wydali magiczne hasła szkatuł i kas. Widziałem kobiety, u których Słowik nożem sprawdzał, czy nie ukryły kosztowności. Widziałem ludzi, którym jeszcze gorsze rzeczy robiono tylko gwoli zbójeckiej zabawy. Angouleme, której los tak was wzrusza, brała udział w takich zabawach, to pewne. Dostatecznie długo była w bandzie. A gdyby nie czysty przypadek, gdyby nie to, że z bandy uciekła, nikt nie dowiedziałby się o zasadzce w Belhaven, a wy poznalibyście ją w inny sposób. Może to ona strzeliłaby wam w plecy z kuszy.</w:t>
        <w:br/>
        <w:t>- Nie lubię gdybania. Znany jest wam powód, dla którego uciekła z szajki?</w:t>
        <w:br/>
        <w:t>- Jej zeznania były w tej kwestii mętne, a moim ludziom nie chciało się dywulgować. Ale wszyscy wiedzą, że Słowik należy do mężczyzn sprowadzających kobiety do roli, powiedziałbym, pierwotnie naturalnej. Jeśli inaczej mu nie wychodzi, narzuca kobietom tę rolę siłą. Do tego doszły z pewnością konflikty pokoleniowe. Słowik to mężczyzna dojrzały, a ostatnia kompania Angouleme to szczeniaki takie same jak ona. Ale to są spekulacje, w gruncie rzeczy nic mnie to nie obchodzi. A was, pozwolę sobie spytać, dlaczego to tak obchodzi? Dlaczego od pierwszego wejrzenia Angouleme wywołuje w was tak żywe emocje?</w:t>
        <w:br/>
        <w:t>- Dziwne pytanie. Dziewczyna donosi o zamachu, jakoby szykowanym na mnie przez jej byłych kamratów na zlecenie jakiegoś półelfa. Rzecz sama w sobie sensacyjna, albowiem nie mam żadnych zadawnionych waśni z żadnymi półelfami. Dziewczyna nadto wie, w jakim towarzystwie podróżuję. Z takimi szczegółami jak to, że trubadur ma na imię Jaskier, a kobieta ma obcięty warkocz. Ten warkocz właśnie sprawia, że podejrzewam w tym wszystkim kłamstwo lub prowokację. To byłaby żadna sztuka, dopaść i wypytać któregoś z leśnych bartników, z którymi wędrowałem ostatni tydzień. I szybko zainscenizować...</w:t>
        <w:br/>
        <w:t>- Dość! - Artevelde huknął pięścią w stół. - Nadto mi się tu rozpędzacie, mój panie. Znaczy, to ja miałbym niby coś tu inscenizować? A w jakim to celu? By was oszukać, usidlić? A kim to wy jesteście, by się tak lękać prowokacji i usidlania? Tylko na złodzieju czapka gore, panie wiedźminie. Tylko na złodzieju!</w:t>
        <w:br/>
        <w:t>- Podajcie mi inne wytłumaczenie.</w:t>
        <w:br/>
        <w:t>- Nie, to wy mi je podajcie!</w:t>
        <w:br/>
        <w:t>- Przykro mi. Nie mam takowego.</w:t>
        <w:br/>
        <w:t>- Mógłbym coś podpowiedzieć - prefekt uśmiechnął się złośliwie. - Ale po co? Postawmy sprawę jasno. Mnie nie interesuje, kto chce widzieć was martwymi i dlaczego. Nie obchodzi mnie, skąd ten ktoś ma o was takie świetne informacje, do koloru i długości włosów włącznie. Powiem jeszcze więcej: ja mógłbym w ogóle nie powiadamiać cię o tym zamachu, wiedźminie. Mógłbym spokojnie potraktować waszą kompanię jako nieświadomą niczego przynętę na Słowika. Śledzić, czekać, aż Słowik połknie haczyk, linkę, ciężarek i spławik. I wtedy wziąć go jak swego. Bo to o niego mi idzie, na nim mi zależy. A że wówczas wy już gryźlibyście ziemię? Ha, zło konieczne, koszty własne!</w:t>
        <w:br/>
        <w:t>Zamilkł. Geralt nie komentował.</w:t>
        <w:br/>
        <w:t>- Wiedzcie, mój panie wiedźminie - podjął po chwili prefekt - że ja poprzysiągłem sobie, że na tym terenie zapanuje prawo. Za wszelką cenę i wszelkimi metodami, per as et nefas. Bo prawo to nie juryaprudencja, nie gruba książka pełna paragrafów, to nie filozoficzne traktaty, nie naburmuszone brednie o sprawiedliwości, nie wyświechtane frazesy o moralności i etyce. Prawo to bezpieczne drogi i gościńce. To miejskie zaułki, którymi można spacerować nawet po zachodzie słońca. To zajazdy i karczmy, z których można wyjść do wychodka zostawiając sakiewkę na stole, a żonę przy stole. Prawo to spokojny sen ludzi pewnych, że zbudzi ich pianie kura, a nie czerwony kur! A dla tych, co prawo łamią - stryczek, topór, pal i czerwone żelazo! Kara, odstraszająca innych. Tych, którzy prawo łamią, należy chwytać i karać. Wszelkimi dostępnymi środkami i metodami... Ejże, wiedźminie! Czy dezaprobata, malująca się na twoim obliczu, odnosi się do celu, czy metod? Myślę, że do metod! Bo metody krytykować łatwo, ale w bezpiecznym świecie chciałoby się żyć, co? No, odpowiedz!</w:t>
        <w:br/>
        <w:t>- Nie ma o czym gadać.</w:t>
        <w:br/>
        <w:t>- Ja myślę, że jest.</w:t>
        <w:br/>
        <w:t>- Mnie, panie Fulko - rzekł spokojnie Geralt - nawet podoba się świat z twojej wizji i twojej idei.</w:t>
        <w:br/>
        <w:t>- Doprawdy? Twoja mina świadczy o czymś przeciwnym.</w:t>
        <w:br/>
        <w:t>- Świat z twojej idei to świat akurat dla wiedźmina. Nigdy nie zabraknie w nim dla wiedźmina roboty. Zamiast kodeksów, paragrafów i naburmuszonych frazesów o sprawiedliwości twoja idea daje bezprawie, anarchię, samowolę i prywatę królewiąt i sobiepanków, nadgorliwość chcących przypodobać się zwierzchnikom karierowiczów, zaślepioną mściwość fanatyków, okrucieństwo siepaczy, rewanż i sadystyczną zemstę. Twoja wizja to świat strachu, świat, w którym ludzie boją się wychodzić po zmierzchu nie z lęku przed bandytami, ale przed stróżami prawa, bo wszakże efektem wielkich łowów na bandziorów zawsze jest to, że bandziory gremialnie wstępują w szeregi stróżów prawa. Twoja wizja to świat łapownictwa, szantażu i prowokacji, świat świadków koronnych i świadków fałszywych. Świat szpiclostwa i wymuszonych zeznań. Donosicielstwa i strachu przed donosem. I nieuchronnie przyjdzie dzień, gdy w twoim świecie poszarpie się obcęgami piersi niewłaściwej osoby, gdy niewinnie się kogoś powiesi lub wbije na pal. A wtedy to już będzie świat zbrodni. - Krótko mówiąc - dokończył - świat, w którym Wiedźmin czułby się jak ryba w wodzie.</w:t>
        <w:br/>
        <w:t>- Proszę - powiedział po chwili milczenia Fulko Arteyelde, trąc przysłonięty skórzaną klapką oczodół. - Idealista! Wiedźmin. Profesjonał. Zawodowiec od zabijania. A jednak idealista. I moralista. Niebezpieczne to w twoim fachu, wiedźminie. Znak to, że zaczynasz z twego fachu wyrastać. Któregoś dnia zawahasz się, czy ciąć strzygę: bo a nuż to niewinna strzyga? Bo a nuż to ślepa zemsta i ślepy fanatyzm? Nie życzę ci, by do tego doszło. A gdyby kiedyś... nie życzę ci tego również, ale to przecież możliwe, ktoś w okrutny i sadystyczny sposób skrzywdził bliską ci osobę, wówczas z chęcią wróciłbym do tej naszej rozmowy, do problematyki kary proporcjonalnej do winy. Kto wie, czy wówczas też tak bardzo różnilibyśmy się w poglądach? Ale dziś, tutaj, teraz, nie będzie to przedmiotem konsyderacji ani debaty. Dziś będziemy mówili o konkretach. A konkretem jesteś ty.</w:t>
        <w:br/>
        <w:t>Geralt uniósł lekko brwi.</w:t>
        <w:br/>
        <w:t>- Choć szyderczo wypowiedziałeś się o moich metodach i o mojej wizji świata prawa, posłużysz, mój drogi wiedźminie, wizji tej urzeczywistnieniu. Powtórzę: ja poprzysiągłem sobie, że ci, co łamią prawo, dostaną za swoje. Wszyscy. Od tego drobnego, co fałszuje na targu odważniki, po tego, co rąbnął gdzieś po drodze transport łuków i strzał dla wojska. Rozbójnicy, rzezimieszki, złodzieje, grasanci. Szumnie nazywający się bojownikami o wolność terroryści z organizacji "Wolne Stoki". I Słowik. Przede wszystkim Słowik. Słowika musi spotkać kara, metoda obojętna. Byle szybko. Zanim ogłoszą amnestię, a on się wykpi... Wiedźminie, ja od miesięcy czekam na coś, co pozwoli mi wyprzedzić go o ruch. Co pozwoli mi pokierować nim, sprawić, by popełnił błąd, ten jeden decydujący błąd, który go zgubi. Mam mówić dalej, czy już odgadłeś?</w:t>
        <w:br/>
        <w:t>- Odgadłem, ale mówcie.</w:t>
        <w:br/>
        <w:t>- Tajemniczy półelf, jakoby inicjator i instygator zamachu, ostrzegał Słowika przed wiedźminem, zalecał ostrożność, odradzał niefrasobliwość, buńczuczną arogancję i fanfaronadę. Wiem, że nie bez powodu. Ostrzeżenie pójdzie jednak na marnę. Słowik popełni błąd. Zaatakuje wiedźmina ostrzeżonego gotowego do obrony. Zaatakuje wiedźmina, który na atak czeka. I to będzie koniec rozbójnika Słowika. Chcę zawrzeć z tobą układ, Geralt. Będziesz moim koronnym wiedźminem. Nie przerywaj. Układ prosty, każda strona się zobowiązuje, każda dotrzymuje zobowiązań. Ty wykańczasz Słowika. Ja natomiast w zamian...</w:t>
        <w:br/>
        <w:t>Zamilkł na chwilę, uśmiechnął się chytrze.</w:t>
        <w:br/>
        <w:t>- Nie zapytam, kim jesteście, skąd przybywacie, dokąd i po co wędrujecie. Nie zapytam, dlaczego jeden z was mówi z ledwo zauważalnym nilfgaardzkim akcentem, a na drugiego boczą się niekiedy psy i konie. Nie każę odebrać trubadurowi Jaskrowi tubusa z zapiskami, nie sprawdzę, o czym te zapiski traktują. A cesarski kontrwywiad poinformuję o was dopiero wtedy, gdy Słowik będzie martwy lub w moim lochu. Nawet później, po co się spieszyć? Dam wam czas. I szansę.</w:t>
        <w:br/>
        <w:t>- Szansę na co?</w:t>
        <w:br/>
        <w:t>- Na dotarcie do Toussaint. Do tego śmiesznego księstwa z bajki, granic którego nawet nilfgaardzki kontrwywiad nie ośmieli się naruszyć. Potem zaś dużo może się zmienić. Będzie amnestia. Będzie może rozejm za Jarugą. Może nawet trwały pokój.</w:t>
        <w:br/>
        <w:t>Wiedźmin milczał długo. Pokaleczona twarz prefekta była nieruchoma, jego oko płonęło.</w:t>
        <w:br/>
        <w:t>- Zgoda - powiedział wreszcie Geralt.</w:t>
        <w:br/>
        <w:t>- Bez targów? Bez warunków?</w:t>
        <w:br/>
        <w:t>- Z dwoma.</w:t>
        <w:br/>
        <w:t>- Jakżeby inaczej. Słucham.</w:t>
        <w:br/>
        <w:t>- Muszę wprzód pojechać na kilka dni na zachód. Nad jezioro Monduim. Do druidów, albowiem...</w:t>
        <w:br/>
        <w:t>- Czy ty durnia ze mnie robisz? - przerwał gwałtownie Fulko Artevelde. - Czy ty chcesz mnie wykołować? Jaki zachód? Dokąd wiedzie twój szlak, każdy wie! W tej liczbie i Słowik, który właśnie na twoim szlaku zastawia zasadzkę. Na południu, w Belhaven, w miejscu, gdzie Dolinę Newi przecina Dolina Sansretour wiodąca do Thussaint.</w:t>
        <w:br/>
        <w:t>- Czy to ma znaczyć...</w:t>
        <w:br/>
        <w:t>- ...że druidów nie ma nad Loc Monduim. Od blisko miesiąca. Powędrowali Doliną Sansretour do Toussaint, pod opiekuńcze skrzydła księżnej Anarietty z Beauclair, mającej słabość do przeróżnych cudaków, pomyleńców i rarogów. Chętnie udzielającej takowym azylu w swoim bajkowym kraiku. Ty przecież o tym wiesz, wiedźminie. Nie rób ze mnie durnia. Nie próbuj mnie wykiwać!</w:t>
        <w:br/>
        <w:t>- Nie będę próbował - powiedział wolno Geralt. - Daję słowo, że nie będę. Jutro ruszam do Belhaven.</w:t>
        <w:br/>
        <w:t>- Nie zapomniałeś aby o czymś?</w:t>
        <w:br/>
        <w:t>- Nie, nie zapomniałem. Drugi mój warunek: chcę Angouleme. Przyspieszysz dla niej amnestię i wypuścisz z ciemnicy. Wiedźminowi koronnemu potrzebny jest twój świadek koronny. Szybko, godzisz się czy nie?</w:t>
        <w:br/>
        <w:t>- Godzę - odrzekł prawie natychmiast Fulko Artevelde. - Nie mam wyjścia. Angouleme jest twoja. Bo przecież wiem, że przystajesz na współpracę ze mną tylko dla niej.</w:t>
        <w:br/>
        <w:br/>
        <w:t>*****</w:t>
      </w:r>
    </w:p>
    <w:p>
      <w:pPr>
        <w:pStyle w:val="Normal"/>
        <w:rPr>
          <w:sz w:val="22"/>
        </w:rPr>
      </w:pPr>
      <w:r>
        <w:rPr>
          <w:sz w:val="22"/>
        </w:rPr>
        <w:br/>
        <w:t>Jadący bok w bok z Geraltem wampir słuchał uważnie, nie przerywał. Wiedźmin nie zawiódł się na jego przenikliwości.</w:t>
        <w:br/>
        <w:t>- Jest nas piątka, a nie czwórka - podsumował szybko, gdy tylko Geralt skończył opowiadać. - Wędrujemy w pięcioro od końca sierpnia, w pięcioro przekroczyliśmy Jarugę. A warkocz Milva obcięła sobie dopiero na Zarzeczu. Jakiś tydzień temu. Twoja jasnowłosa protegowana wie o warkoczu Milvy. A nie doliczyła się pięciorga. Dziwne.</w:t>
        <w:br/>
        <w:t>- Czy najdziwniejsze w całej tej dziwnej historii?</w:t>
        <w:br/>
        <w:t>- Bynajmniej. Najdziwniejsze jest Belhaven. Miasteczko, w którym jakoby zastawiono na nas zasadzkę. Miasteczko położone głęboko w górach, na szlaku doliny Newi i przełęczy Theodula...</w:t>
        <w:br/>
        <w:t>- Dokąd nigdy nie planowaliśmy jechać - dokończył Wiedźmin, popędzając zaczynającą zostawać w tyle Płotkę. - Trzy tygodnie temu, kiedy ów rozbójnik Słowik przyjmował od jakiegoś półelfa zlecenie na zabicie mnie, byliśmy w Angrenie, zmierzaliśmy do Caed Dhu, lękając się bagien Ysgith. Nie wiedzieliśmy nawet, że przyjdzie nam przekroczyć Jarugę. Do diabła, my jeszcze dziś rano nie wiedzieliśmy...</w:t>
        <w:br/>
        <w:t>- Wiedzieliśmy - przerwał mu wampir. - Wiedzieliśmy, że szukamy druidów. Tak samo dziś rano, jak trzy tygodnie temu. Ten tajemniczy póielf organizuje zasadzkę na drodze wiodącej do druidów, pewny, że tą właśnie drogą pojedziemy. On po prostu...</w:t>
        <w:br/>
        <w:t>- ...wie lepiej od nas, którędy ta droga wiedzie - wiedźmin zrewanżował się wpadaniem w słowo. - Skąd on to wie?</w:t>
        <w:br/>
        <w:t>- To jego trzeba będzie zapytać. Dlatego właśnie przystałeś na propozycję prefekta, nieprawdaż?</w:t>
        <w:br/>
        <w:t>- Owszem. Liczę, że uda mi się trochę pogawędzić z tym panem półelfem - uśmiechnął się paskudnie Geralt. - Nim jednak do tego dojdzie, nie narzuca ci się jakieś wyjaśnienie? Czy jakieś nie prosi się wręcz samo?</w:t>
        <w:br/>
        <w:t>Wampir czas jakiś przyglądał mu się w milczeniu.</w:t>
        <w:br/>
        <w:t>- Nie podoba mi się to, co mówisz, Geralt - powiedział wreszcie. - Nie podoba mi się to, co myślisz. Uważam tę myśl za nieładną. Powziętą pospiesznie, bez zastanowienia. Wynikającą z uprzedzeń i resentymentów.</w:t>
        <w:br/>
        <w:t>- Czym wobec tego wytłumaczyć...</w:t>
        <w:br/>
        <w:t>- Czymkolwiek - Regis przerwał mu tonem, jakiego Geralt nigdy u niego nie słyszał. - Czymkolwiek, byle nie tym. Czy nie bierzesz, dla przykładu, pod uwagę możliwości, że twoja jasnowłosa protegowana po prostu kłamie?</w:t>
        <w:br/>
        <w:t>- No, no, wujciu! - zawołała Angouleme, jadąca za nimi na mule o imieniu Draakul. - Nie zadawaj mi kłamu, jeśli mi go nie możesz dowieść!</w:t>
        <w:br/>
        <w:t>- Nie jestem twoim wujciem, drogie dziecko.</w:t>
        <w:br/>
        <w:t>- A ja nie jestem twoim drogim dzieckiem, wujciu!</w:t>
        <w:br/>
        <w:t>- Angouleme - odwrócił się w siodle Wiedźmin. - Zamilknij.</w:t>
        <w:br/>
        <w:t>- Jak każesz - Angouleme momentalnie uspokoiła się. - Tobie wolno rozkazywać. Tyś mnie wydobył z jamy, wyrwał z pana Fulkowych pazurów. Ciebie słucham, tyś teraz herszt, głowa hanzy...</w:t>
        <w:br/>
        <w:t>- Zamilknij, proszę.</w:t>
        <w:br/>
        <w:t>Angouleme zamruczała pod nosem, przestała popędzać Draakula i została z tyłu, tym bardziej, że Regis i Geralt przyspieszyli, doganiając jadących w awangardzie Jaskra, Cahira i Milvę. Jechali w stronę gór, brzegiem rzeki Newi, wartko toczącej po kamieniach i progach mętne i żółtobrązowe po ostatnich deszczach wody. Nie byli sami. Dość często mijali bądź wyprzedzali szwadrony nilfgaardzkiej kawalerii, samotnych jeźdźców, wozy osadników i karawany kupców.</w:t>
        <w:br/>
        <w:t>Na południu, coraz bliżej i coraz groźniej, wznosiły się góry Amell. I spiczasta iglica Gorgony, Góry Diabła, tonąca w chmurach szybko zasnuwających całe niebo.</w:t>
        <w:br/>
        <w:t>- Kiedy im powiesz? - spytał wampir, wzrokiem pokazując jadącą w przedzie trójkę.</w:t>
        <w:br/>
        <w:t>- Na biwaku.</w:t>
        <w:br/>
      </w:r>
    </w:p>
    <w:p>
      <w:pPr>
        <w:pStyle w:val="Normal"/>
        <w:rPr>
          <w:sz w:val="22"/>
        </w:rPr>
      </w:pPr>
      <w:r>
        <w:rPr>
          <w:sz w:val="22"/>
        </w:rPr>
        <w:t>*****</w:t>
      </w:r>
    </w:p>
    <w:p>
      <w:pPr>
        <w:pStyle w:val="Normal"/>
        <w:rPr>
          <w:sz w:val="22"/>
        </w:rPr>
      </w:pPr>
      <w:r>
        <w:rPr>
          <w:sz w:val="22"/>
        </w:rPr>
        <w:br/>
        <w:t>Jaskier był pierwszy, który zabrał głos, gdy Geralt skończył opowiadać.</w:t>
        <w:br/>
        <w:t>- Skoryguj mnie, jeśli się mylę - powiedział. - Ta dziewczyna, Angouleme, którą ochoczo i niefrasobliwie dołączyłeś do naszej drużyny, to kryminalistka. By ocalić ją od kary, zresztą zasłużonej, zgodziłeś się kolaborować z Nilfgaardczykami. Dałeś się wynająć. Ba, nie tylko siebie, nas wszystkich wynająłeś. Mamy wszyscy dopomóc Nilfgaardczykom schwytać lub uśmiercić jakiegoś. Lokalnego zbójcę. Krótko: ty, Geralt, zostałeś nilfgaardzkim najemnikiem, łowcą nagród, płatnym zabójcą. A my awansowaliśmy na twoich akolitów... Czy też famulusów...</w:t>
        <w:br/>
        <w:t>- Masz nieprawdopodobny talent do upraszczania, Jaskier - mruknął Cahir. - Czyżbyś naprawdę nie pojmował, o co chodzi? Czy też gadasz dla samego gadania?</w:t>
        <w:br/>
        <w:t>- Milcz, Nilfgaardczyku. Geralt?</w:t>
        <w:br/>
        <w:t>- Zacznijmy od tego - Wiedźmin wrzucił do ogniska patyk, którym bawił się od dłuższego czasu - że w tym, co zamierzyłem, nikt nie musi mi pomagać. Mogę to załatwić sam. Bez akolitów i famulusów.</w:t>
        <w:br/>
        <w:t>- Zuchwały jesteś, wujciu - odezwała się Angouleme. - Ale hanza Słowika to dwudziestu i czterech dobrych zuchów, owi nawet wiedźmina nie zlękną się tak łacno, a jeśli o mieczową sprawę idzie, to choćby i prawdą było, co o wiedźminach gadają, nikt samojeden nie dostoi dwóm tuzinom. Uratowałeś mi życie, więc ja ci odpłacę tym samym. Ostrzeżeniem. I pomocą.</w:t>
        <w:br/>
        <w:t>- Co to jest, u diabła, hanza?</w:t>
        <w:br/>
        <w:t>- Aen hansę - wyjaśnił Cahir - to w naszym języku zbrojna drużyna, ale taka, którą łączą więzy przyjaźni...</w:t>
        <w:br/>
        <w:t>- Kompania?</w:t>
        <w:br/>
        <w:t>- O, właśnie. Słowo, jak widzę, weszło do tutejszego żargonu...</w:t>
        <w:br/>
        <w:t>- Hanza jest hanza - przerwała Angouleme. - A po naszemu: hulajpartia albo hassa. O czym tu gadać? Ja ostrzegałam poważnie. Nie ma szans jeden przeciw całej hanzie. Na domiar złego nie znający ani Słowika, ani w ogóle nikogo w Belhaven i okolicy, ni wrogów, ni przyjaciół albo sprzymierzeńców. Nie znający dróg, które do miasta prowadzą, a prowadzą różne. Ja mówię tak: nie da sobie Wiedźmin sam rady. Nie wiem, jakie u was panują obyczaje, ale ja wiedźmina samego nie zostawię. On mnie, jak to powiedział wujcio Jaskier, ochoczo i niefrasobliwie przyjął do drużyny waszej, chociaż jestem kryminalistka... Bo wciąż jeszcze mi włosy kryminałem śmierdzą, umyć nie było jak... Wiedźmin, nie kto inny, mnie z tego kryminału wydobył na światło dzienne. Za co mu wdzięczna jestem. Dlatego ja jego samego nie zostawię. Poprowadzę go do Belhaven, na Słowika i na tego pólelfa. Razem z nim idę.</w:t>
        <w:br/>
        <w:t>- Ja też - rzekł natychmiast Cahir.</w:t>
        <w:br/>
        <w:t>- I ja takoż! - rzekła gwałtownie Milva. Jaskier przycisnął do piersi tubus z rękopisami, z którym ostatnio nie rozstawał się nawet na moment. Opuścił głowę. Widać było, że bije się z myślami. A myśli wygrywają.</w:t>
        <w:br/>
        <w:t>- Nie medytuj, poeto - powiedział łagodnie Regis. - Przecież nie ma się czego wstydzić. Do uczestnictwa w krwawym boju na miecze i noże nadajesz się jeszcze mniej niż ja. Nie uczono nas kaleczenia bliźnich żelazem. Nadto... Ja nadto...</w:t>
        <w:br/>
        <w:t>Podniósł na wiedźmina i Milvę błyszczące oczy.</w:t>
        <w:br/>
        <w:t>- Jestem tchórzem - wyznał krótko. - Jeśli nie będę musiał, nie chcę już przeżyć tego, co wtedy na promie i moście. Nigdy. Dlatego proszę o wyłączenie mnie z grupy bojowej idącej do Belhaven.</w:t>
        <w:br/>
        <w:t>- Z tego promu i mostu - odezwała się głucho Milva - wytaszczyłeś mnie na plecach, gdy mi słabość nogi odjęła. Byłby tam miast ciebie jaki tchórz, to by mię tamój ostawił i uciekł. Ale nie było tam nijakiego tchórza. Byłeś za to ty, Regis.</w:t>
        <w:br/>
        <w:t>- Dobrze powiedziane, ciotka - rzekła z przekonaniem Angouleme. - Słabo się domyślam, w czym rzecz, ale dobrze powiedziane.</w:t>
        <w:br/>
        <w:t>- Nie jestem ci ciotką żadną! - oczy Milvy błysnęły złowrogo. - Bacz, panna! Jeszcze raz mnie tak nazwiesz, obaczysz!</w:t>
        <w:br/>
        <w:t>- Co zobaczę?</w:t>
        <w:br/>
        <w:t>- Spokój! - szczeknął ostro Wiedźmin. - Dość tego, Angouleme! Was wszystkich też, widzę, trzeba przywołać do porządku. Skończył się czas wędrowania na oślep, ku widnokręgowi, bo a nuż coś tam jest, za widnokręgiem. Przyszedł czas działań konkretnych. Czas podrzynania gardeł. Bo nareszcie jest komu podrzynać. Ci, którzy dotychczas nie zrozumieli, niech pojmą - mamy wreszcie w zasięgu ręki konkretnego wroga. Półelfa, który chce naszej śmierci, jest więc agentem wrogich nam sił. Dzięki Angouleme jesteśmy uprzedzeni, a uprzedzony to uzbrojony, jak głosi przysłowie. Muszę dopaść tego półelfa i wydusić z niego, na czyj rozkaz działa. Czyś nareszcie zrozumiał, Jaskier?</w:t>
        <w:br/>
        <w:t>- Zdaje się - rzekł spokojnie poeta - że rozumiem więcej i lepiej niż ty. Bez żadnego dopadania i wyduszania domyślam się, że ów tajemniczy półelf działa na rozkaz Dijkstry, którego na moich oczach okulawiłeś na Thanedd, gruchocząc mu staw w kostce. Dijkstra po relacji marszałka Vissegerda niewątpliwie ma nas za nilfgaardzkich szpiegów. A po naszej ucieczce z korpusu lyrijskich partyzantów królowa Meve niechybnie dopisała kilka punktów do listy naszych zbrodni...</w:t>
        <w:br/>
        <w:t>- Błąd, Jaskier - wtrącił cicho Regis. - To nie Dijkstra. Ani Vissegerd. Ani Meve.</w:t>
        <w:br/>
        <w:t>- Któż więc?</w:t>
        <w:br/>
        <w:t>- Każdy sąd i wniosek byłby przedwczesny.</w:t>
        <w:br/>
        <w:t>- Zgadza się - wycedził zimno Wiedźmin- - Dlatego rzecz trzeba zbadać na miejscu. A wnioski wyciągnąć z autopsji.</w:t>
        <w:br/>
        <w:t>- A ja - nie rezygnował Jaskier - nadal uważam, że to pomysł głupi i ryzykowny. Dobrze się stało, że zostaliśmy ostrzeżeni przed zasadzką, że wiemy o niej. Jeśli wiemy, omińmy ją szerokim łukiem. Niechaj ten elf czy półelf czeka na nas do woli, my zaś spieszmy swoją drogą...</w:t>
        <w:br/>
        <w:t>- Nie - przerwał Wiedźmin. - Koniec dyskursów, moi drodzy. Koniec anarchii. Nadszedł czas, by nasza... hanza... miała wreszcie prowodyra.</w:t>
        <w:br/>
        <w:t>Wszyscy, nie wyłączając Angouleme, patrzyli na niego w pełnym wyczekiwania milczeniu.</w:t>
        <w:br/>
        <w:t>- Ja, Angouleme i Milva - powiedział - jedziemy do Belhaven. Cahir, Regis i Jaskier skręcają w dolinę Sansretour i jadą do Toussaint.</w:t>
        <w:br/>
        <w:t>- Nie - powiedział szybko Jaskier, mocniej ściskając swój tubus. - Za nic. Ja nie mogę...</w:t>
        <w:br/>
        <w:t>- Zamknij się. To nie jest dysputa. To był rozkaz herszta hanzy! Jedziecie do Toussaint, ty, Regis i Cahir. Tam czekacie na nas.</w:t>
        <w:br/>
        <w:t>- Toussaint to dla mnie śmierć - oznajmił bez emfazy trubadur. - Gdy mnie rozpoznają w Beauclair, na zamku, to po mnie. Muszę wam wyjawić...</w:t>
        <w:br/>
        <w:t>- Nie musisz - przerwał obcesowo Wiedźmin. - Za późno. Mogłeś się wycofać, nie chciałeś. Zostałeś w drużynie. Żeby ratować Ciri. Nie tak?</w:t>
        <w:br/>
        <w:t>- Tak.</w:t>
        <w:br/>
        <w:t>- Pojedziesz zatem z Regisem i Cahirem doliną Sansretour. Zaczekacie na nas w górach, na razie nie przekraczając granic Toussaint, Ale jeśli... Jeśli zajdzie konieczność, musicie przekroczyć granicę. Bo w Toussaint są podobno druidzi, ci z Caed Dhu, znajomi Regisa. Jeśli zajdzie konieczność, zdobędziecie od druidów informacje i ruszycie po Ciri... sami.</w:t>
        <w:br/>
        <w:t>- Jak to: sami? Ty przewidujesz...</w:t>
        <w:br/>
        <w:t>- Nie przewiduję, uwzględniam możliwość. Tak zwany wszelki wypadek. Ostateczność, jeśli wolisz. Może wszystko pójdzie dobrze i nie będziemy musieli pokazywać się w Toussaint. Ale w razie czego... Ważne jest to, że do Thussaint nie pójdzie za wami nilfgaardzki pościg.</w:t>
        <w:br/>
        <w:t>- Ano, nie pójdzie - wtrąciła Angouleme. - Dziwne to, ale Nilfgaard szanuje rubieże Toussaint. Ja też się tam raz przed pościgiem ukryłam. Ale tamtejsi rycerze nie lepsi od Czarnych! Wytworni, grzeczni w mowie, ale szybcy do kopii i miecza. A granicę patrolują bez ustanku. Nazywają się: błędni. Pojedynczo jeżdżą, po dwóch albo trzech. I tępią hultajstwo. Znaczy się: nas. Wiedźminie, jedna rzecz w tych twoich planach jest do zmiany.</w:t>
        <w:br/>
        <w:t>- Co?</w:t>
        <w:br/>
        <w:t>- Jeśli mamy ruszyć ku Belhaven i zadrzeć ze Słowikiem, pojedziesz ze mną ty i pan Cahir. A z nimi niech jedzie ciotka.</w:t>
        <w:br/>
        <w:t>- A to dlaczego? - Geralt gestem uspokoił Milvę.</w:t>
        <w:br/>
        <w:t>- Do tej roboty trzeba chłopów. Czego się pieklisz, ciotka? Ja wiem, co gadam! Przyjdzie co do czego, trzeba będzie może bardziej postrachem działać, niźli samą siłą. A żaden z hanzy Słowika nie zlęknie się trójki, w której na jednego chłopa przypadają dwie baby.</w:t>
        <w:br/>
        <w:t>- Pojedzie z nami Milva. - Geralt zacisnął palce na przedramieniu rozwścieczonej nie na żarty łuczniczki. - Milva, nie Cahir. Z Cahirem jechać nie chcę.</w:t>
        <w:br/>
        <w:t>- A to czemu? - spytali prawie jednocześnie Angouleme i Cahir.</w:t>
        <w:br/>
        <w:t>- Właśnie - powiedział wolno Regis. - Czemu?</w:t>
        <w:br/>
        <w:t>- Bo nie mam do niego zaufania - oznajmił krótko Wiedźmin.</w:t>
        <w:br/>
        <w:t>Milczenie, które zapadło, było nieprzyjemne, ciężkie, lepkie niemal. Od strony lasu, pod którym obozowała karawana kupiecka i grupa innych podróżnych, dobiegały podniesione głosy, okrzyki i śpiewy.</w:t>
        <w:br/>
        <w:t>- Wyjaśnij - powiedzial wreszcie Cahir.</w:t>
        <w:br/>
        <w:t>- Ktoś nas zdradził - rzeki sucho Wiedźmin. - Po rozmowie z prefektem i po rewelacjach Angouleme nie ma co do tego wątpliwości. A gdy się dobrze zastanowić, dochodzi się do wniosku, że zdrajca jest wśród nas. A do tego, by zgadnąć, kto nim jest, wcale nie trzeba się długo zastanawiać.</w:t>
        <w:br/>
        <w:t>- Ty, jak mi się zdaje - zmarszczył brew Cahir - pozwoliłeś sobie zasugerować, że tym zdrajcą jestem ja?</w:t>
        <w:br/>
        <w:t>- Nie ukrywam - głos wiedźmina był zimny - że mnie taka myśl napadła, i owszem. Wiele na to wskazuje. Wiele by to wyjaśniało. Bardzo wiele.</w:t>
        <w:br/>
        <w:t>- Geralt - rzekł Jaskier. - Czy ty nie posuwasz się odrobinkę za daleko?</w:t>
        <w:br/>
        <w:t>- Niech mówi - wydął wargi Cahir. - Niech mówi. Niech się nie krępuje.</w:t>
        <w:br/>
        <w:t>- Zastanawiało nas - Geralt potoczył wzrokiem po twarzach kompanów - jak mogło dojść do rzekomego błędu w rachunku. Wiecie, o czym mowa. O tym, że jest nas piątka, a nie czwórka. Myśleliśmy, że ktoś się po prostu pomylił: tajemniczy półelf, rozbójnik Słowik albo Angouleme. A jeśli odrzucić wersję błędu? Wtedy nasuwa się wersja następująca: drużyna liczy pięć osób, ale Słowik ma zabić tylko cztery. Bo piąta to sprzymierzeniec zamachowców. Ktoś, kto stale ich informuje o ruchach drużyny. Od początku, od momentu, kiedy po zjedzeniu słynnej rybnej zupy drużyna się sformowała. Przyjmując do swego składu Nilfgaardczyka. Nilfgaardczyka, który musi dopaść Ciri, musi ją oddać cesarzowi Emhyrowi, bo od tego zależy jego życie i dalsza kariera...</w:t>
        <w:br/>
        <w:t>- A więc jednak nie myliłem się - powiedział wolno Cahir. - Jednak jestem zdrajcą. Podłym, dwulicowym sprzedawczykiem?</w:t>
        <w:br/>
        <w:t>- Geralt - odezwał się znowu Regis. - Wybacz szczerość, ale twoja teoria jest dziurawa jak stare rzeszoto. A twoja myśl, mówiłem ci to już, jest nieładna.</w:t>
        <w:br/>
        <w:t>- Jestem zdrajcą - powtórzył Cahir, jak gdyby nie słyszał słów wampira. - Jak jednak rozumiem, dowodów mojej zdrady nie ma żadnych, są jedynie mętne poszlaki i wiedźmińskie domysły. Jak rozumiem, to na mnie spadnie ciężar udowodnienia mojej niewinności. To ja będę musiał dowieść, że nie jestem koniem. Tak?</w:t>
        <w:br/>
        <w:t>- Bez patosu, Nilfgaardczyku - warknął Geralt, stając przed Cahirem i uderzając go wzrokiem. - Gdybym miał dowód twojej winy, nie traciłbym czasu na gadanie, lecz rozpłatał cię na dzwonka, jak śledzia! Znasz zasadę cui ftorao? To odpowiedz mi: kto, oprócz ciebie, miał choćby najmniejszy powód, by zdradzić? Kto, oprócz ciebie, zyskałby na zdradzie cokolwiek?</w:t>
        <w:br/>
        <w:t>Od strony obozującej kupieckiej karawany rozległ się głośny i przeciągły trzask. Na czarnym niebie gwiaździście eksplodował czerwono - złoty szmermeł, race wystrzeliły rojem złotych pszczół, opadły kolorowym deszczem.</w:t>
        <w:br/>
        <w:t>- Nie jestem koniem - powiedział młody Nilfgaardczyk dźwięcznym, mocnym głosem. - Niestety, udowodnić tego nie mogę. Mogę zrobić coś innego. To, co mi przystoi, to, co zrobić muszę, gdy się mnie łzy i znieważa, gdy plami się mój honor i kala moją godność.</w:t>
        <w:br/>
        <w:t xml:space="preserve">Jego ruch był szybki jak błyskawica, mimo tego nie zaskoczyłby wiedźmina, gdyby nie jego obolałe, komplikujące ruchy kolano. Unik nie udał się jednak Geraltowi, a pięść w jeździeckiej rękawicy trzasnęła go w szczękę z taką siłą, że poleciał w tył i runął wprost w ognisko, wzbijając kurzawę iskier. Zerwał się, przez ból w kolanie znowu za wolno. Cahir już był przy nim. I tym razem Wiedźmin nie zdążył nawet się uchylić, pięść huknęła go w bok głowy, a w oczach rozbłysły kolorowe fajerwerki, piękniejsze nawet od tych wystrzeliwanych przez kupców. </w:t>
        <w:br/>
        <w:t>Geralt zaklął plugawie i rzucił się na Cahira, oplótł go ramionami i zwalił na ziemię, potoczyli się po żwirze, okładając pięściami, aż huczało.</w:t>
        <w:br/>
        <w:t>A wszystko to w upiornym i nienaturalnym świetle rozbryzgujących się na niebie sztucznych ogni.</w:t>
        <w:br/>
        <w:t>- Zaprzestańcie! - wrzeszczał Jaskier. - Zaprzestańcie, wy cholerni idioci!</w:t>
        <w:br/>
        <w:t>Cahir zręcznie wybił Geraltowi ziemię spod nóg, próbującego się podnieść walnął w zęby. I poprawił, aż zadzwoniło. Geralt zwinął się, sprężył i kopnął go, w krocze nie trafił, trafił w udo. Zwarli się znowu, przewrócili, poturlali, grzmocąc jeden drugiego gdzie popadło, oślepieni przez ciosy i włażący do oczu kurz i piach.</w:t>
        <w:br/>
        <w:t>I nagle rozłączyli się, potoczyli w przeciwne strony, kuląc się i chroniąc głowy przed świszczącymi razami.</w:t>
        <w:br/>
        <w:t>Milva, odpasawszy z bioder gruby skórzany pas, chwyciwszy za klamrę, owinąwszy wokół napięstka, dopadła wojowników i zaczęła ich łoić, od ucha, z całej siły, nie żałując ni rzemienia, ni ręki. Pas świstał i z suchym trzaskiem spadał na ręce, barki, plecy i ramiona już to Cahira, już to Geralta. Gdy rozdzielili się, Milva skakała od jednego do drugiego jak pasikonik, nadal piorąc ich sprawiedliwie, tak by żaden nie dostał ani mniej, ani więcej od drugiego.</w:t>
        <w:br/>
        <w:t>- Wy głuptaki głupie! - wrzasnęła, z trzaskiem waląc Geralta przez plecy. - Wy durnie durnowate! Ja was rozumu nauczę, obydwu!</w:t>
        <w:br/>
        <w:t>- Już? - wrzasnęła jeszcze głośniej, smagając Cahira po rękach, którymi zasłaniał głowę. - Przeszło wam? Uspokoili się?</w:t>
        <w:br/>
        <w:t>- Już! - zawył Wiedźmin. - Dość!</w:t>
        <w:br/>
        <w:t>- Dość! - zawtórował zwinięty w kłębek Cahir. - Wystarczy!</w:t>
        <w:br/>
        <w:t>- Wystarczy - powiedział wampir. - Naprawdę już wystarczy, Milvo.</w:t>
        <w:br/>
        <w:t>Łuczniczka dyszała ciężko, ocierając czoło owiniętą pasem pięścią.</w:t>
        <w:br/>
        <w:t xml:space="preserve">- Brawo - odezwała się Angouleme. - Brawo, ciotka. </w:t>
        <w:br/>
        <w:t>Milva odwróciła się na pięcie i z całej siły smagnęła ją pasem przez bark. Angouleme krzyknęła, usiadła i rozpłakała się.</w:t>
        <w:br/>
        <w:t>- Mówiła żem - wydyszała Milva - żebyś na mię tak nie wołała. Mówiła żem!</w:t>
        <w:br/>
        <w:t>- Nic się nie stało! - Jaskier nieco roztrzęsionym głosem uspokajał kupców i podróżnych, którzy nadbiegli od sąsiednich ognisk. - Ot, małe towarzyskie nieporozumienie. Przyjacielska sprzeczka. Już zażegnana!</w:t>
        <w:br/>
        <w:t>Wiedźmin dotknął językiem ruszającego się zęba, wypluł krew cieknącą z przeciętej wargi. Czuł, jak na plecach i ramionach rosną mu już wałki, jak puchnie - do rozmiarów chyba kalafiora - chlaśnięte rzemieniem ucho. Obok niezgrabnie gramolił się z ziemi Cahir, trzymając się za policzek. Na jego odsłoniętym przedramieniu w oczach wręcz wyrastały i nabrzmiewały szerokie czerwone pręgi.</w:t>
        <w:br/>
        <w:t>Na ziemię opadł śmierdzący siarką deszcz, popiół z ostatniego fajerwerku.</w:t>
        <w:br/>
        <w:t>Angouleme łkała żałośnie, trzymając się za bark. Milva odrzuciła pas, po chwili wahania uklękła przy niej, objęła i przytuliła bez słowa.</w:t>
        <w:br/>
        <w:t>- Proponuję - odezwał się zimnym głosem wampir - abyście podali sobie ręce. Proponuję, aby nigdy, przenigdy już nie wracać do tamtej sprawy.</w:t>
        <w:br/>
        <w:t>Niespodziewanie zadął i zaszumiał zbiegający z gór wicher, w którym, wydawałoby się, brzmiały jakieś upiorne wycia, krzyki i zawodzenia. Pędzone po niebie chmury przybrały fantastyczne kształty. Sierp księżyca zrobił się czerwony jak krew.</w:t>
        <w:br/>
        <w:br/>
        <w:t>*****</w:t>
      </w:r>
    </w:p>
    <w:p>
      <w:pPr>
        <w:pStyle w:val="Normal"/>
        <w:rPr>
          <w:sz w:val="22"/>
        </w:rPr>
      </w:pPr>
      <w:r>
        <w:rPr>
          <w:sz w:val="22"/>
        </w:rPr>
        <w:br/>
        <w:t>Wściekły chór i furkot skrzydeł lelków kozodojów zbudziły ich przed świtem.</w:t>
        <w:br/>
        <w:t>Wyruszyli tuż po wschodzie słońca, które oślepiającym ogniem zapaliło później śniegi na szczytach gór. Wyruszyli na długo przed tym, zanim słońce zdołało ukazać się zza szczytów. Zresztą zanim się ukazało, niebo zasnuły chmury.</w:t>
        <w:br/>
        <w:t xml:space="preserve">Jechali wśród lasów, a droga wiodła coraz wyżej i wyżej, co dało się miarkować po zmianach w drzewostanie. </w:t>
        <w:br/>
        <w:t>Dęby i graby skończyły się nagle, wjechali w mrok bukowin, wysłanych opadłym liściem, pachnących pleśnią, pajęczyną i grzybami. Grzybów było w bród. Mokry koniec lata prawdziwie obrodził jesiennym grzybem. Poszycie bukowin miejscami znikało wręcz pod kapeluszami borowików, rydzów i muchomorów.</w:t>
        <w:br/>
        <w:t>Bukowiny były ciche, wyglądało, że większość ptaków śpiewających odleciała już na wyraj. Tylko zmokłe wrony krakały na skrajach zarośli.</w:t>
        <w:br/>
        <w:t>Potem skończyły się buki, zjawił się świerk. Zapachniało żywicą.</w:t>
        <w:br/>
        <w:t>Coraz częściej trafiały się łyse pagóry i gołoborza, wśród których dopadał ich wicher. Rzeka Newi pieniła się na progach i kaskadach, jej wody - mimo deszczów - stały się krystalicznie przejrzyste.</w:t>
        <w:br/>
        <w:t>Na horyzoncie wznosiła się Gorgona. Coraz bliżej.</w:t>
        <w:br/>
        <w:t>Z kanciastych boków potężnej góry jak rok długi spływały lodowce i śniegi, przez co Gorgona wyglądała zawsze jakby przepasana białymi szarfami. Szczyt Diablej Góry, niby głowę i szyję tajemniczej oblubienicy, nieustannie spowijały woale chmur. Niekiedy zaś Gorgona jak tancerka potrząsała swą białą przyodziewą - widok był piękny, ale niósł śmierć - z urwistych ścian góry szły oto lawiny zmiatające na swej drodze wszystko, aż do rumowisk podnóża i dalej w dół, zboczem, aż po najwyższe świerkowe regle nad przełęczą Theodula, nad dolinami Newi i Sansretour, nad czarnymi oczkami górskich jeziorek.</w:t>
        <w:br/>
        <w:t>Słońce, które mimo wszystko zdołało przebić chmury, zaszło o wiele za szybko - po prostu skryło się za góry na zachodzie, podpalając je purpurowo - złotą łuną.</w:t>
        <w:br/>
        <w:t>Przenocowali. Słońce wzeszło.</w:t>
        <w:br/>
        <w:t>I przyszedł czas, aby się rozdzielić.</w:t>
        <w:br/>
        <w:br/>
        <w:t>*****</w:t>
      </w:r>
    </w:p>
    <w:p>
      <w:pPr>
        <w:pStyle w:val="Normal"/>
        <w:rPr>
          <w:sz w:val="22"/>
        </w:rPr>
      </w:pPr>
      <w:r>
        <w:rPr>
          <w:sz w:val="22"/>
        </w:rPr>
        <w:br/>
        <w:t>Dokładnie owinął głowę jedwabną chustką Milvy. Nałożył kapelusz Regisa. Po raz kolejny sprawdził ułożenie sihilla na plecach i obu sztyletów w cholewach.</w:t>
        <w:br/>
        <w:t>Obok Cahir ostrzył swój długi nilfgaardzki miecz. Angouleme przepasała czoło wełnianą opaską, wsunęła do cholewy myśliwski nóż, prezent od Milvy. Łuczniczka i Regis siodłali im konie. Wampir oddał Angouleme swego karosza, sam przesiadał się na muła Draakula.</w:t>
        <w:br/>
        <w:t>Byli gotowi. Tylko jedna jeszcze rzecz pozostawała do załatwienia.</w:t>
        <w:br/>
        <w:t xml:space="preserve">- Chodźcie tutaj, wszyscy. </w:t>
        <w:br/>
        <w:t>Podeszli.</w:t>
        <w:br/>
        <w:t>- Cahirze, synu Ceallacha - zaczął Geralt, starając się nie być patetycznym. - Skrzywdziłem cię niesłusznym podejrzeniem i zachowałem się wobec ciebie podle. Niniejszym deprekuję, przy wszystkich, schyliwszy głowę. Deprekuję i proszę cię, byś mi wybaczył. Was wszystkich też proszę o wybaczenie, bo to było podłe, kazać wam na to patrzeć i słuchać.</w:t>
        <w:br/>
        <w:t>- Wyładowałem na Cahirze i na was mój gniew, moją złość i mój żal. Płynące z tego, że ja wiem, kto nas zdradził. Wiem, kto zdradził i porwał Ciri, którą my chcemy uratować. Mój gniew bierze się stąd, że mowa o osobie, która była mi niegdyś bardzo bliska.</w:t>
        <w:br/>
        <w:t>- Gdzie jesteśmy, co zamierzamy, którędy idziemy i dokąd się kierujemy... wszystko to zostało wykryte za pomocą magii skanującej, wychwytującej. To niezbyt trudne dla mistrzyni magii, wychwycić i obserwować z odległości osobę niegdyś dobrze znaną i bliską, z którą miało się długotrwały kontakt psychiczny pozwalający na wytworzenie matrycy. Ale czarodziejka i czarodziej, o których mówię, popełnili błąd. Zdemaskowali się. Pomylili się, licząc członków drużyny, a pomyłka ta ich zdradziła. Powiedz im, Regis.</w:t>
        <w:br/>
        <w:t>- Geralt może mieć rację - powiedział wolno Regis. - Jak każdy wampir, jestem niewidzialny dla magicznej sondy wizyjnej i skanowania, czyli czaru wychwytującego. Można wyśledzić wampira czarem analitycznym, z bliska, natomiast nie jest możliwe, aby wampira wykryć na odległość czarem skanującym. Czar skanujący wampira nie pokaże. Tam, gdzie jest wampir, wychwyt odpowie, że nie ma nikogo. Tylko czarodziej mógł się więc tak pomylić w stosunku do nas: wyskanować czworo tam, gdzie w istocie jest pięcioro, to znaczy, czworo ludzi i jeden wampir.</w:t>
        <w:br/>
        <w:t>- Skorzystamy z tej pomyłki czarodziejów - podjął znowu Wiedźmin. - Ja, Cahir i Angouleme pojedziemy do Belhaven na rozmowę z pólelfem, który wynajmuje na nas morderców. Zapytamy półelfa nie o to, na czyj rozkaz działa, bo to już wiemy. Zapytamy go, gdzie znajdują się czarodzieje, na których rozkaz półelf działa. Gdy dowiemy się, gdzie to jest, pojedziemy tam. I dokonamy zemsty.</w:t>
        <w:br/>
        <w:t>Wszyscy milczeli.</w:t>
        <w:br/>
        <w:t>- Przestaliśmy liczyć daty, dlatego nawet nie zauważyliśmy, że mamy już dwudziesty piąty września. Dwa dni temu była noc Zrównania. Ekwinokcjum. Tak, to była właśnie ta noc, o której myślicie. Widzę wasze przygnębienie, widzę to, co macie w oczach. Odebraliście sygnał, wtedy, tej paskudnej nocy, gdy obozujący obok nas kupcy dodawali sobie animuszu okowitą, śpiewem i fajerwerkami. Zapewne odebraliście przeczucie mniej wyraźnie, niż ja i Cahir, ale przecież domyślacie się. Podejrzewacie. I boję się, że podejrzewacie słusznie.</w:t>
        <w:br/>
        <w:t>Zakrakały wrony przelatujące nad gołoborzem.</w:t>
        <w:br/>
        <w:t>- Wszystko wskazuje na to, że Ciri nie żyje. Dwie noce temu, w Ekwinokcjum, poniosła śmierć. Gdzieś daleko stąd, samotna, sama wśród wrogich i obcych sobie ludzi.</w:t>
        <w:br/>
        <w:t>- A nam pozostała tylko zemsta. Zemsta krwawa i okrutna, o której jeszcze za sto lat krążyć będą opowieści. Opowieści, których ludzie bali się będą słuchać po zapadnięciu zmroku. A tym, którzy chcieliby powtórzyć taką zbrodnię, zadrży ręka na myśl o naszej zemście. Damy odstraszający przykład grozy! Metodą pana Fulka Artevelde, mądrego pana Fulka, który wie, jak należy traktować szubrawców i łotrów. Przykład grozy, który damy my, zadziwi nawet jego!</w:t>
        <w:br/>
        <w:t>- Zaczynamy więc i niech piekło nam dopomaga! Cahir, Angouleme, do koni. Jedziemy w górę Newi, ku Belhaven. Jaskier, Milva, Regis, wy kierujecie się ku Sansretour, ku granicom Toussaint. Nie zabłądzicie, drogę wytyczy wam Gorgona. Do zobaczenia.</w:t>
        <w:br/>
        <w:br/>
        <w:t>*****</w:t>
      </w:r>
    </w:p>
    <w:p>
      <w:pPr>
        <w:pStyle w:val="Normal"/>
        <w:rPr>
          <w:sz w:val="22"/>
        </w:rPr>
      </w:pPr>
      <w:r>
        <w:rPr>
          <w:sz w:val="22"/>
        </w:rPr>
        <w:br/>
        <w:t>Ciri głaskała czarnego kota, który obyczajem wszystkich kotów świata wrócił do chaty na moczarach, gdy umiłowanie wolności i łajdaczenia się zostały zachwiane przez chłód, głód i niewygody. Teraz leżał na kolanach dziewczyny i podstawiał kark pod jej dłoń z mrukiem świadczącym o głębokiej rozkoszy.</w:t>
        <w:br/>
        <w:t>To, o czym dziewczyna opowiadała, kota nie obchodziło za grosz.</w:t>
        <w:br/>
        <w:t>- To był jedyny raz, kiedy śniłam o Geralcie - podjęła Ciri. - Od tamtego czasu, od rozstania na wyspie Thanedd, od Wieży Mewy, nigdy nie widziałam go we śnie. Dlatego sądziłam, że nie żyje. I nagle spłynął ten sen, taki, jakie miewałam dawniej, sny, o których Yennefer mówiła, że są wieszcze, prekognicyjne, że pokazują albo przeszłość, albo przyszłość. To było w przeddzień Ekwinokcjum. W miasteczku, którego nazwy nie pamiętam. W piwnicy, w której zamknął mnie Bonhart. Po tym, jak mnie skatował i zmusił, bym wyznała, kim jestem.</w:t>
        <w:br/>
        <w:t>- Zdradziłaś mu, kim jesteś? - uniósł głowę Vysogota. - Powiedziałaś mu wszystko?</w:t>
        <w:br/>
        <w:t>- Za tchórzostwo - przełknęła ślinę - zapłaciłam upokorzeniem i pogardą do samej siebie.</w:t>
        <w:br/>
        <w:t>- Opowiedz o twoim śnie.</w:t>
        <w:br/>
        <w:t>- Widziałam w nim górę, wielką, stromą, kanciastą jak kamienny nóż. Widziałam Geralta. Słyszałam, co mówił. Dokładnie. Każde słowo, jakbym była tuż-tuż. Pamiętam, chciałam wołać, że to wcale nie tak, że to wszystko nieprawda, że się okropnie pomylił... Że wszystko pomylił! Że przecież jeszcze nie było wcale Ekwinokcjum, więc nawet jeśli i stało się tak, że ja w Ekwinokcjum umarłam, to nie wolno mu ogłaszać mnie martwą wcześniej, gdy jeszcze żyję. I nie wolno mu oskarżać Yennefer i mówić o niej takich rzeczy...</w:t>
        <w:br/>
        <w:t>Zamilkła na chwilę, pogłaskała kota, mocno pociągnęła nosem.</w:t>
        <w:br/>
        <w:t>- Ale nie mogłam dobyć głosu. Nie mogłam nawet oddychać... Jakbym się topiła. I obudziłam się. Ostatnie, co widziałam, co pamiętam z tego snu, to była trójka jeźdźców. Geralt i jeszcze dwoje, cwałujący wąwozem, z którego ścian spadały siklawy...</w:t>
        <w:br/>
        <w:t>Vysogota milczał.</w:t>
        <w:br/>
      </w:r>
    </w:p>
    <w:p>
      <w:pPr>
        <w:pStyle w:val="Normal"/>
        <w:rPr>
          <w:sz w:val="22"/>
        </w:rPr>
      </w:pPr>
      <w:r>
        <w:rPr>
          <w:sz w:val="22"/>
        </w:rPr>
        <w:t>*****</w:t>
      </w:r>
    </w:p>
    <w:p>
      <w:pPr>
        <w:pStyle w:val="Normal"/>
        <w:rPr>
          <w:sz w:val="22"/>
        </w:rPr>
      </w:pPr>
      <w:r>
        <w:rPr>
          <w:sz w:val="22"/>
        </w:rPr>
        <w:br/>
        <w:t>Gdyby po zmroku ktoś podkradł się do chaty z zapadniętą strzechą, gdyby zajrzał przez szparę w okiennicy, zobaczyłby w skąpo oświetlonym wnętrzu białobrodego starca, w skupieniu słuchającego opowieści popielatowłosej dziewczyny z policzkiem zeszpeconym paskudną blizną.</w:t>
        <w:br/>
        <w:t>Zobaczyłby czarnego kota, leżącego na kolanach dziewczyny, leniwie mruczącego, dopraszającego się głaskania - ku uciesze harcujących po izbie myszy.</w:t>
        <w:br/>
        <w:t>Ale tego nikt nie mógł zobaczyć. Chata z zapadniętą i omszałą strzechą była dobrze ukryta wśród mgieł, na bezkresnych bagnach Pereplutu, na które nikt nie odważał się zapuszczać.</w:t>
        <w:b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pPr>
      <w:r>
        <w:rPr>
          <w:i/>
          <w:sz w:val="22"/>
        </w:rPr>
        <w:t>Wiadomym jest, że Wiedźmin, gdy mękę, cierpienie i śmierć zadaje, to takiej similissime lubości i rozkoszy doznaje, jaką człek pobożny i normalny tylko wtenczas ma, gdy z małżonką swą ślubną obcuje, ibidem cum eiaculatio. Z tego jasno wypływa, że i w tej materii Wiedźmin naturze przeciwnym jest stworem, niemoralnym i plugawym zwyrodnialcem, z dna pieklą najczarniejszego i najsmrodliwszego się rodzącym, albowiem z cierpienia i męki sam chyba tylko diabeł rozkosz czerpać może.</w:t>
        <w:br/>
        <w:br/>
        <w:t>Anonim, Monstrum, albo wiedźmina opisanie</w:t>
        <w:br/>
      </w:r>
      <w:r>
        <w:rPr>
          <w:sz w:val="22"/>
        </w:rPr>
        <w:br/>
        <w:br/>
      </w:r>
    </w:p>
    <w:p>
      <w:pPr>
        <w:pStyle w:val="Normal"/>
        <w:jc w:val="center"/>
        <w:rPr>
          <w:smallCaps/>
          <w:sz w:val="22"/>
        </w:rPr>
      </w:pPr>
      <w:r>
        <w:rPr>
          <w:smallCaps/>
          <w:sz w:val="22"/>
        </w:rPr>
        <w:t>Rozdział szósty</w:t>
      </w:r>
    </w:p>
    <w:p>
      <w:pPr>
        <w:pStyle w:val="TextBody"/>
        <w:rPr/>
      </w:pPr>
      <w:r>
        <w:rPr/>
        <w:br/>
        <w:br/>
        <w:br/>
        <w:t>Zjechali z głównego szlaku wiodącego doliną Newi, pojechali na skróty, przez góry. Jechali tak szybko, jak pozwalata ścieżka, wąska, kręta, przytulona do skał o fantastycznych kształtach, pokrytych liszajem różnokolorowych mchów i porostów. Jechali wśród pionowych skalistych urwisk, z których spadały postrzępione wstęgi siklaw i wodospadów. Przejeżdżali przez wąwozy i jary, przez chybotliwe mostki nad przepaściami, na dnie których białą pianą kotłowały się strumienie.</w:t>
        <w:br/>
        <w:t>Graniasta klinga Gorgony zdawała się wznosić tuż nad ich głowami. Szczytu Diablej Góry nie mogli widzieć - utonął w chmurach i mgłach zasnuwających niebo. Pogoda - jak to w górach - popsuła się w ciągu kilku godzin, zaczęło siąpić, siąpić dotkliwie i wrednie.</w:t>
        <w:br/>
        <w:t>Gdy zaczynało mieć się na zmierzch, wszyscy troje niecierpliwie i nerwowo zaczynali rozglądać się za pasterskim szałasem, zrujnowaną owczarnią lub choćby jaskinią. Za czymkolwiek, co uchroniłoby w nocy od kapiącej z nieba wody.</w:t>
        <w:br/>
        <w:t>- Przestało chyba padać - powiedziała z nadzieją w głosie Angouleme. - Kapie już tylko z dziur w dachu szałasu. Jutro, na szczęście, będziemy już w bliskości Belhaven, a na podgrodziu zawsze można przenocować w jakiejś szopie albo stodole.</w:t>
        <w:br/>
        <w:t>- Nie wjedziemy do miasta?</w:t>
        <w:br/>
        <w:t>- O wjechaniu i mowy nie ma. Obcy na koniach rzucają się w oczy, a Słowik ma w mieście kupę informatorów.</w:t>
        <w:br/>
        <w:t>- Rozważaliśmy plan, by świadomie wystawić się na przynętę...</w:t>
        <w:br/>
        <w:t>- Nie - przerwała. - To kiepski plan. To, że jesteśmy razem, wzbudzi podejrzenia. Słowik to przebiegły drań, a wieść o moim pojmaniu na pewno już się rozeszła. Jeśli zaś coś zaniepokoi Słowika, to i do półelfa dojdzie.</w:t>
        <w:br/>
        <w:t>- Co więc proponujesz?</w:t>
        <w:br/>
        <w:t>- Objedziemy miasto łukiem od wschodu, od wylotu doliny Sansretour. Tam są kopalnie rudy. W jednej z tych kopalni mam znajomka. Odwiedzimy go. Kto wie, jeśli będziemy mieli szczęście, to może opłaci się nam ta wizyta?</w:t>
        <w:br/>
        <w:t>- Możesz mówić jaśniej?</w:t>
        <w:br/>
        <w:t xml:space="preserve">- Powiem jutro. W kopalni. Żeby nie zapeszyć. </w:t>
        <w:br/>
        <w:t>Cahir dorzucił do ogniska brzozowych gałęzi. Padało cały dzień, innym drewnem nie dałoby się palić. Ale brzezina, choć mokra, troszkę tylko poskwierczała i zaraz buchnęła wysokim sinawym płomieniem.</w:t>
        <w:br/>
        <w:t>- Skąd pochodzisz, Angouleme?</w:t>
        <w:br/>
        <w:t>- Z Cintry, wiedźminie. To taki kraj nad morzem, przy ujściu Jarugi...</w:t>
        <w:br/>
        <w:t>- Wiem, gdzie leży Cintra.</w:t>
        <w:br/>
        <w:t>- To czemu pytasz, jeśli tyle wiesz? Tak cię bardzo zajmuję?</w:t>
        <w:br/>
        <w:t xml:space="preserve">- Powiedzmy, że trochę. </w:t>
        <w:br/>
        <w:t>Milczeli. Ogień potrzaskiwał.</w:t>
        <w:br/>
        <w:t>- Moja matka - przemówiła wreszcie Angouleme, patrząc w płomienie - była w Cintrze szlachcianką i to bodaj wysokiego rodu. W herbie miał ten ród kota morskiego, pokazałabym ci, bo miałam medalionik z tym ich zafajdanym kotem, od matki, alem go przegrała w kości... Ale ten ród, srał ich morski pies, wyparł się mnie, bo moja matka puściła się podobno z jakimś chamem, bodajże stajennym, i ja byłam bastard, srom, hańba i plama na honorze. Oddali mnie na wychowanie dalekim powinowatym, ci wprawdzie w herbie nie mieli ani kota, ani psa, ani innej kurwy, ale nie byli dla mnie źli. Do szkół posłali, w sumie mało bili... Choć dosyć często mi przypominali, kim jestem, jakim to bękartem w pokrzywach spłodzonym. Matka odwiedziła mnie może ze trzy lub cztery razy, gdy byłam mała. Potem przestała mnie odwiedzać. Mnie zresztą gówno zależało...</w:t>
        <w:br/>
        <w:t>- Jakim sposobem trafiłaś między przestępców?</w:t>
        <w:br/>
        <w:t>- Pytasz jak sędzia śledczy! - parsknęła, wykrzywiając się groteskowo. - Między przestępców, phuuu! Z drogi cnoty, pheee!</w:t>
        <w:br/>
        <w:t>Poburczała, pogrzebała za pazuchą, wyciągnęła coś, czego Wiedźmin nie widział dokładnie.</w:t>
        <w:br/>
        <w:t>- Jednooki Fulko - powiedziała niewyraźnie, zawzięcie wcierając sobie coś w dziąsła i wciągając do nosa - to jednak przyzwoity gość. Co zabrał, to zabrał, ale proch zostawił. Weźmiesz szczyptę, wiedźminie?</w:t>
        <w:br/>
        <w:t>- Nie. Wołałbym, żebyś i ty nie brała.</w:t>
        <w:br/>
        <w:t>- Dlaczego?</w:t>
        <w:br/>
        <w:t>- Bo nie.</w:t>
        <w:br/>
        <w:t>- Cahir?</w:t>
        <w:br/>
        <w:t>- Nie używam fisstechu.</w:t>
        <w:br/>
        <w:t>- Ale mi się świętoszkowie trafili - pokręciła głową. - Zaraz mi pewnie zaczniecie morały prawić, że niby od prochów oślepnę, ogłuchnę i wyłysieję? Że urodzę upośledzone dziecko?</w:t>
        <w:br/>
        <w:t xml:space="preserve">- Zostaw to, Angouleme. I dokończ opowiadania. </w:t>
        <w:br/>
        <w:t>Dziewczyna kichnęła potężnie.</w:t>
        <w:br/>
        <w:t>- Dobra, jak chcesz. Na czym to ja... Aha. Wybuchła wojna, wiesz, z Nilfgaardem, krewni stracili cały majątek, musieli porzucić dom. Mieli troje własnych dzieci, a ja stałam się dla nich ciężarem, więc oddali mnie do przytułku. Prowadzonego przez kapłanów przy jakiejś świątyni. Wesołe to było miejsce, jak się okazało. Zamtuz zwyczajny, bordel, nic dodać, nic ująć, dla takich, co lubią kwaśny owoc z białą pestką, kapujesz? Młode dziewuszki. I młodych chłopców też. Ja, gdy tam trafiłam, byłam już zbyt wyrośnięta, dorosła, nie było na mnie amatorów...</w:t>
        <w:br/>
        <w:t>Całkiem niespodziewanie oblała się rumieńcem, widocznym nawet w świetle ogniska.</w:t>
        <w:br/>
        <w:t>- Prawie nie było - dodała przez zęby.</w:t>
        <w:br/>
        <w:t>- Ile miałaś wtedy lat?</w:t>
        <w:br/>
        <w:t>- Piętnaście. Poznałam tam jedną dziewczynę i pięciu chłopaków, w moim wieku i trochę starszych. I dogadaliśmy się raz-dwa. Znaliśmy, było nie było, legendy i opowieści. O Szalonym Dei, o Czarnobrodym, o braciach Cassini... Zachciało się nam na szlak, na swobodę, na grasantkę! Co to, rzekliśmy sobie, tylko za to, że nas tutaj dwa razy w dzień karmią, to mamy jakimś wstręciuchom na zawołanie dupy dawać...</w:t>
        <w:br/>
        <w:t>- Powściągnij słownictwo, Angouleme. Wiesz, co za dużo, to niezdrowo.</w:t>
        <w:br/>
        <w:t>Dziewczyna charknęła przeciągle, splunęła w ognisko.</w:t>
        <w:br/>
        <w:t>- Aleś świętoszek! Dobra, do rzeczy przejdę, bo mi się gadać nie chce. W przytułkowej kuchni znalazły się noże, wystarczyło je dobrze na kamieniu wyostrzyć i na pasku wywecować. Z toczonych nóg od dębowego krzesła wyszły piękne pały. Potrzebne były tylko konie i pieniądze, więc zaczekaliśmy na przyjazd dwóch zbereźników, stałych bywalców, staruchów, tfu, chyba czterdziestoletnich. Przyjechali, siedli, winko popijali, czekali, aż im kapłani zwykłym obyczajem przywiążą wybraną małolatę do takiego specjalnego sprytnego mebla... Ale nie podudkali sobie tego dnia!</w:t>
        <w:br/>
        <w:t>- Angouleme.</w:t>
        <w:br/>
        <w:t>- Dobra, dobra. Krótko: zarżnęliśmy i zatłukliśmy obu zbereźnych dziadów, trzech kapłanów i pazia, jedynego, który nie uciekł i koni bronił. Świątynnego szafarza, co nie chciał klucza od szkatuły wydać, ogniem przypiekaliśmy tak długo, aż wydał, ale darowaliśmy życiem, bo miły był staruszek, zawsze życzliwy i dobry. I poszliśmy na zbój, na gościńce. Różne były naszych losów koleje, raz na wozie, raz pod, raz my biliśmy, raz nas bili. Raz było syto, a raz głodno. Ha, głodno częściej. Z tego, co pełza, zjadłam w życiu wszystko, co się dało, kurwa, złowić. A z tego, co fruwa, raz zjadłam nawet latawiec, bo był sklejony klejem z mąki.</w:t>
        <w:br/>
        <w:t>Zamilkła, gwałtownie poczochrała swe jaśniutkie jak słoma włosy.</w:t>
        <w:br/>
        <w:t>- Ach, co było, to było. Tyle ci powiem: z tych, co ze mną z przytułku uciekli, nie żyje już nikt. Dwóch ostatnich, Owena i Abla, utrupiły parę dni temu knechty pana Fulka. Abel poddał się, jak i ja, ale i tak go zarąbali, choć miecz rzucił. Mnie oszczędzili. Nie myśl, że z dobroci serca. Już mnie na płaszczu na krzyż rozkładali, ale przyleciał oficer i na uciechę nie zezwolił. No, a od szafotu tyś mnie ocalił...</w:t>
        <w:br/>
        <w:t>Zamilkła na chwilę.</w:t>
        <w:br/>
        <w:t>- Wiedźminie?</w:t>
        <w:br/>
        <w:t>- Słucham.</w:t>
        <w:br/>
        <w:t>- Ja wiem, jak wdzięczność okazać. Jeśli tylko zechcesz...</w:t>
        <w:br/>
        <w:t>- Słucham?</w:t>
        <w:br/>
        <w:t>- Zobaczę, co tam u koni - powiedział szybko Cahir i wstał, owijając się płaszczem. - Przejdę się trochę... po okolicy...</w:t>
        <w:br/>
        <w:t>Dziewczyna kichnęła, pociągnęła nosem, chrząknęła.</w:t>
        <w:br/>
        <w:t>- Ani słowa, Angouleme - uprzedził ją, naprawdę zły, naprawdę zawstydzony, naprawdę zmieszany, - Ani słowa!</w:t>
        <w:br/>
        <w:t>Chrząknęła znowu.</w:t>
        <w:br/>
        <w:t>- Naprawdę nie masz na mnie ochoty? Ani troszeczkę?</w:t>
        <w:br/>
        <w:t>- Od Milvy już dostałaś rzemieniem, smarkulo. Jeśli natychmiast nie zamilkniesz, ode mnie dostaniesz dokładkę.</w:t>
        <w:br/>
        <w:t>- Już nic nie mówię.</w:t>
        <w:br/>
        <w:t>- Grzeczna dziewczynka.</w:t>
        <w:br/>
      </w:r>
    </w:p>
    <w:p>
      <w:pPr>
        <w:pStyle w:val="Normal"/>
        <w:jc w:val="center"/>
        <w:rPr>
          <w:sz w:val="22"/>
        </w:rPr>
      </w:pPr>
      <w:r>
        <w:rPr>
          <w:sz w:val="22"/>
        </w:rPr>
        <w:t>*****</w:t>
      </w:r>
    </w:p>
    <w:p>
      <w:pPr>
        <w:pStyle w:val="TextBody"/>
        <w:rPr/>
      </w:pPr>
      <w:r>
        <w:rPr/>
        <w:br/>
        <w:t>W zboczu porośniętym koślawymi i powykręcanymi sosenkami ziały jamy i dziury, ostemplowane i oszalowane deskami, połączone kładkami, drabinami i rusztowaniami. Z dziur wystawały wsparte na krzyżujących się słupach pomosty. Po niektórych pomostach uwijali się ludzie pchający wózki i taczki. Zawartość wózków i taczek - którą była, na pierwszy rzut oka, brudna kamienista ziemia - zwalano z pomostów do wielkiego czworokątnego koryta, czy raczej kompleksu coraz to mniejszych, poprzegradzanych deskami koryt. Przez koryta stale i szumnie lała się woda doprowadzona od strony lesistego pagóra za pomocą wspartych na niskich krzyżakach drewnianych rynien. I podobnie wyprowadzana, w dół, na urwisko.</w:t>
        <w:br/>
        <w:t>Angouleme zsiadła z konia, dała znak, by Geralt i Cahir zsiedli również. Zostawiwszy wierzchowce przy płocie, poszli w kierunku zabudowań, brnąc w błocie obok nieszczelnych rynien i rur.</w:t>
        <w:br/>
        <w:t>- Wypłuczka żelaznej rudy - powiedziała Angouleme, pokazując na urządzenie. - Stamtąd, o, z szybów rudokopu, wywozi się urobek, wygruża do koryt i płucze wodą braną ze strumienia. Ruda osiada na rząpnicach, stamtąd się ją wybiera. Dookoła Belhaven jest mnóstwo kopalni i takich płuczek. A rudę wozi się w doliny, do Mag Turga, tam są dymarki i huty, bo tam jest więcej lasów, a do wytopu trzeba drewna...</w:t>
        <w:br/>
        <w:t>- Dziękuję za lekcję - uciął kwaśno Geralt. - Widziałem już w życiu kilka kopalni rud i wiem, czego trzeba do wytopu. Kiedy wreszcie nam zdradzisz, w jakim celu tu przyjechaliśmy?</w:t>
        <w:br/>
        <w:t>- W celu pogawędzenia z jednym moim znajomkiem. Tutejszym sztygarem. Chodźcie za mną. Ha, już go widzę! O, tam, pod stolarnią. Chodźmy.</w:t>
        <w:br/>
        <w:t>- To ten krasnolud?</w:t>
        <w:br/>
        <w:t>- Tak. Nazywa się Golan Drozdeck. Jest, jak mówiłam...</w:t>
        <w:br/>
        <w:t>- Tutejszym sztygarem. Mówiłaś. Nie mówiłaś natomiast, o czym chcesz z nim gawędzić.</w:t>
        <w:br/>
        <w:t xml:space="preserve">- Obejrzyjcie sobie wasze buty. </w:t>
        <w:br/>
        <w:t>Geralt i Cahir posłusznie przyjrzeli się obuwiu, utytłanemu w szlamie o dziwnej czerwonawej barwie.</w:t>
        <w:br/>
        <w:t>- Półelf, którego szukamy - uprzedziła pytania Angouleme - miał podczas rozmowy ze Słowikiem takie samiutkie czerwoniutkie błotko na kamaszach. Kapujecie?</w:t>
        <w:br/>
        <w:t>- Teraz tak. A krasnolud?</w:t>
        <w:br/>
        <w:t>- Nie odzywajcie się do niego w ogóle. Ja biorę na siebie gadanie. Was natomiast ma on mieć za takich, co nie gadają, ale rąbią. Przybierzcie groźne miny.</w:t>
        <w:br/>
        <w:t>Nie musieli przybierać specjalnych min. Niektórzy z przyglądających się gwarków szybko odwracali oczy, inni zamierali z otwartymi ustami. Ci, którzy znaleźli się na ich drodze, pospiesznie z niej schodzili. Geralt domyślał się, dlaczego. Na twarzy Cahira i jego własnej wciąż znać było sińce, krwiaki, skaleczenia i opuchlizny - malownicze ślady bójki i lania, jakie spuściła im Milva. Wyglądali zatem na osobników, którzy znajdują upodobanie w praniu po gębach siebie wzajem, a do dania w mordę osobie trzeciej też nie trzeba ich długo namawiać.</w:t>
        <w:br/>
        <w:t>Krasnolud, znajomek Angouleme, stał pod budynkiem z napisem: "Stolarnia" i malował coś na tablicy zbitej z dwóch heblowanych desek. Zobaczył nadchodzących, odłożył pędzel, odstawił kubełek z farbą, przyjrzał się spode łba. Na jego ozdobionej poplamioną brodą fizjonomii odmalował się nagle wyraz srogiego zdumienia.</w:t>
        <w:br/>
        <w:t>- Angouleme?</w:t>
        <w:br/>
        <w:t>- Się masz, Drozdeck.</w:t>
        <w:br/>
        <w:t>- To ty? - krasnolud rozdziawił brodatą gębę. - To naprawdę ty?</w:t>
        <w:br/>
        <w:t>- Nie. To nie ja. To świeżo zmartwychwstały prorok Lebioda. Zadaj jeszcze jakieś pytanie, Golan. Dla odmiany może jakieś mądrzejsze.</w:t>
        <w:br/>
        <w:t>- Ty nie kpij, Jasna. Ja już się ciebie ujrzeć nie spodziewałem więcej. Był tu pięć dni temu nazad Mulica, prawił, że capnęli cię i na pal wbili w Riedbrune. Klął się, że to prawda!</w:t>
        <w:br/>
        <w:t>- Z wszystkiego jest pożytek - wzruszyła ramionami dziewczyna. - Będzie teraz Mulica pieniądze pożyczał i klął się, że odda, to ty już wiedział będziesz, ile jego klątwy warte.</w:t>
        <w:br/>
        <w:t>- Jam to już wprzódy wiedział - odparł krasnolud, szybko mrugając i poruszając nosem zupełnie jak królik. - Ja by jemu i szeląga złamanego nie pożyczył, choćby on mi tu usrał się i ziemię jadł. Ale żeś ty żywa i cała, cieszę się, cieszę, hej! Może i zdarzy się, że mi dług oddasz, a?</w:t>
        <w:br/>
        <w:t>- Może. Kto wie?</w:t>
        <w:br/>
        <w:t>- A któż to jest z tobą. Jasna?</w:t>
        <w:br/>
        <w:t>- Druhy dobre.</w:t>
        <w:br/>
        <w:t>- Ech, mordy... A dokąd bogi prowadzą?</w:t>
        <w:br/>
        <w:t>- Jak zwykle, na manowce - Angouleme, za nic sobie mając piorunujące spojrzenia wiedźmina, wciągnęła do nosa szczyptę fisstechu, resztę wtarła w dziąsło. - Niuchniesz, Golan?</w:t>
        <w:br/>
        <w:t>- No chyba - krasnolud podstawił dłoń, wciągnął podarowaną szczyptę narkotyku do nozdrza.</w:t>
        <w:br/>
        <w:t>- Tak po prawdzie - podjęła dziewczyna - to myślę do Belhaven. Nie wiesz, czy tam aby gdzie Słowik z hanzą nie leży?</w:t>
        <w:br/>
        <w:t>Golan Drozdeck przechylił głowę.</w:t>
        <w:br/>
        <w:t>- Tobie, Jasna, Słowika unikać. Rozeźlony on, mówią, na ciebie jak ta rosomaka, gdy ją zimową porą rozbudzić.</w:t>
        <w:br/>
        <w:t>- O wa! A gdy go wieść doszła, że mnie na ostry kół dwukonnym sprzężajem nawlekli, serca nie odmienił? Nie pożałował? Łezki nie uronił, brodziska nie obsmarkał?</w:t>
        <w:br/>
        <w:t>- Nijak nie. Powiadają, rzekł tak: ma, pry, Angouleme to, co się jej z dawna należało: w rzyci tyczkę.</w:t>
        <w:br/>
        <w:t>- Ot, grubianin. Wulgarny chamski ryj. Pan prefekt Fulko rzekłby: dół społeczny. Ja zaś rzeknę: dół kloaczny!</w:t>
        <w:br/>
        <w:t>- Lepiej tobie, Jasna, takie rzeczy za oczami jemu mówić. I wedle Belhaven nie kręcić się, tukiem miasto omijać. A jeśli do miasta, tedy lepiej w przebraniu...</w:t>
        <w:br/>
        <w:t>- Ty, Golan, nie ucz dziada, jak charchać.</w:t>
        <w:br/>
        <w:t>- Gdzieżbym ta śmiał.</w:t>
        <w:br/>
        <w:t>- Słuchaj no, krasnoludzie - Angouleme oparła but o stopień schodów stolarni. - Pytanie ci postawię. Z odpowiedzią nie spiesz. Pomyśl wpierw dobrze.</w:t>
        <w:br/>
        <w:t>- Pytaj.</w:t>
        <w:br/>
        <w:t>- Półelf pewien w oko tobie ostatnio nie wpadł przypadkiem? Obcy, nietutejszy?</w:t>
        <w:br/>
        <w:t>Golan Drozdeck wciągnął powietrze, kichnął potężnie, otarł nos nadgarstkiem.</w:t>
        <w:br/>
        <w:t>- Półelf, powiadasz? Jaki półelf?</w:t>
        <w:br/>
        <w:t>- Ty nie udawaj głupka, Drozdeck. Taki, który Słowika do pewnej roboty najął. Na mokry kontrakt. Na pewnego wiedźmina...</w:t>
        <w:br/>
        <w:t>- Wiedźmina? - zaśmiał się Golan Drozdeck, podnosząc z ziemi swą deskę. - A to ci dopiero! Toż my, ciekawostka, właśnie wiedźmina szukamy, o, takie właśnie szyldy malujemy i wieszamy w okolicy. Popatrz, o: Wiedźmin potrzebny, zapłata dobra, do tego wikt i kwatera, szczegóły w zarządzie rudokopu "Mała Babette"... Jak się właściwie pisze: "szczegóły" czy "strzegóły"?</w:t>
        <w:br/>
        <w:t>- Napisz: "detale". A po co wam na kopalni Wiedźmin?</w:t>
        <w:br/>
        <w:t>- Ot, zapytała. Na co, jeśli nie na potwory?</w:t>
        <w:br/>
        <w:t>- Na jakie?</w:t>
        <w:br/>
        <w:t>- Na pukacze i barbegazi. Strasznie się rozpanoszyły na dolnych chodnikach.</w:t>
        <w:br/>
        <w:t>Angouleme rzuciła okiem na Geralta, który skinieniem głowy potwierdził, że wie, o co chodzi. A znaczącym chrząknięciem dał znać, że warto by wrócić do tematu.</w:t>
        <w:br/>
        <w:t>- Wracając do tematu - dziewczyna pojęła w lot. - Co ci wiadomo o tym pólelfie?</w:t>
        <w:br/>
        <w:t>- Nie wiadomo mi o żadnym półelfie nic.</w:t>
        <w:br/>
        <w:t>- Mówiłam, żebyś dobrze pomyślał.</w:t>
        <w:br/>
        <w:t>- Takem i uczynił - Golan Drozdeck przybrał nagle chytrą minę. - I wymyśliłem, że to nie kalkuluje się, coś o tej sprawie wiedzieć.</w:t>
        <w:br/>
        <w:t>- Znaczy?</w:t>
        <w:br/>
        <w:t>- Znaczy, tu niespokojnie jest. Teren niespokojny i czas niespokojny. Bandy, Nilfgaardczyki, partyzanty z "Wolnych Stoków"... I różne obce elementy, półelfy. Każden jeden aż się pali, by dyzgust uczynić...</w:t>
        <w:br/>
        <w:t>- Znaczy? - zmarszczyła nosek Angouleme.</w:t>
        <w:br/>
        <w:t>- Znaczy, ty mi pieniądze winna jesteś. Jasna. Miast oddać, nowe długi chcesz zaciągać. Poważne długi, bo za to, o co pytasz, można po łbie wziąć, i to nie gołą ręką, a siekierką. Co to dla mnie za interes? Czy mi się będzie opłacało, jeśli będę coś o półelfie wiedział, hę? Czy dostanę cosik? Bo jeśli tylko ryzyko, a zysku żadnego...</w:t>
        <w:br/>
        <w:t>Geralt miał dość. Nudziła go rozmowa, drażniły żargon i maniera. Błyskawicznym ruchem chwycił krasnoluda za brodę, szarpnął i pchnął. Golan Drozdeck potknął się o wiadro z farbą, upadł. Wiedźmin podskoczył do niego, oparł kolano o pierś i zaświecił nożem w oczy.</w:t>
        <w:br/>
        <w:t>- Zyskać - zawarczał - możesz to, że z życiem ujdziesz. Gadaj.</w:t>
        <w:br/>
        <w:t>Oczy Golana, wydawało się, za chwilę wyjdą z orbit i pójdą sobie pospacerować po okolicy.</w:t>
        <w:br/>
        <w:t>- Gadaj - powtórzył Geralt. - Gadaj, co wiesz. Inaczej tak ci przerżnę grdykę, że wcześniej się utopisz, niż wykrwawisz.</w:t>
        <w:br/>
        <w:t>- "Rialto"... - wystękał krasnolud. - W kopalni "Rialto"...</w:t>
        <w:br/>
      </w:r>
    </w:p>
    <w:p>
      <w:pPr>
        <w:pStyle w:val="Normal"/>
        <w:jc w:val="center"/>
        <w:rPr>
          <w:sz w:val="22"/>
        </w:rPr>
      </w:pPr>
      <w:r>
        <w:rPr>
          <w:sz w:val="22"/>
        </w:rPr>
        <w:t>*****</w:t>
      </w:r>
    </w:p>
    <w:p>
      <w:pPr>
        <w:pStyle w:val="TextBody"/>
        <w:rPr/>
      </w:pPr>
      <w:r>
        <w:rPr/>
        <w:br/>
        <w:t>Rudokop "Rialto" niewieloma detalami różnił się się od rudokopu "Mała Babette", jak też od innych kopalni i karierów, które Angouleme, Geralt i Cahir minęli w drodze, a które zwały się "Manifest Jesienny", "Stara Ruda", "Nowa Ruda", "Ruda Julka", "Celestynka", "Wspólna sprawa" i "Fortunna Dziura". We wszystkich wrzała praca, we wszystkich wywożoną z szybów lub wykopów brudną ziemię wywalano na koryta i płukano na rząpnicach. We wszystkich pod dostatkiem było charakterystycznego czerwonego błota.</w:t>
        <w:br/>
        <w:t>"Rialto" było kopalnią dużą, umiejscowioną blisko szczytu wzgórza. Szczyt byt ścięty i stanowił karier, czyli odkrywkę. Właściwa płuczka mieściła się na wydłubanym w zboczu wzgórza tarasie. Tutaj, pod pionową ścianą, w której ziały otwory szybów i sztolni, były koryta, rząpnice, rynny i inne parafernalia górniczego przemysłu. Tutaj też stało prawdziwe osiedle drewnianych domków, bud, szop i krytych korą chat.</w:t>
        <w:br/>
        <w:t>- Nie znam tu nikogo - powiedziała dziewczyna, przywiązując wodze do płotu. - Ale spróbujemy pogadać z rządcą. Geralt, jeśli możesz, nie chwytaj go od razu za gardło i nie groź majchrem. Najpierw pogadamy...</w:t>
        <w:br/>
        <w:t xml:space="preserve">- Nie ucz dziada, jak charchać, Angouleme. </w:t>
        <w:br/>
        <w:t>Nie zdążyli pogadać. Nie zdążyli nawet podejść do budynku, w którym podejrzewali siedzibę rządcy. Na placyku, gdzie ładowano rudę na wozy, wpakowali się prosto na piątkę konnych.</w:t>
        <w:br/>
        <w:t>- O, cholera - powiedziała Angouleme. - O, cholera. Popatrzcie, co też kot przyniósł.</w:t>
        <w:br/>
        <w:t>- O co chodzi?</w:t>
        <w:br/>
        <w:t>- To ludzie Słowika. Przyjechali ściągać haracz. Już mnie zauważyli i rozpoznali... Psia mać! Aleśmy wpadli...</w:t>
        <w:br/>
        <w:t>- Zdołasz się wyłgać? - mruknął Cahir.</w:t>
        <w:br/>
        <w:t>- Nie liczcie na to.</w:t>
        <w:br/>
        <w:t>- Bo?</w:t>
        <w:br/>
        <w:t>- Okradłam Słowika, uciekając z hanzy. Nie darują mi tego. Ale spróbuję... Wy milczcie. Miejcie oczy otwarte i bądźcie gotowi. Na wszystko.</w:t>
        <w:br/>
        <w:t>Konni zbliżyli się. Przodem jechało dwóch - długowłosy szpakowaty typ w wilczurze i młody drągal z brodą, ewidentnie zapuszczoną, by skryć zeszpecenia po trądziku. Udawali obojętnych, ale Geralt dostrzegł tajone błyski nienawiści we wzroku, którym mierzyli Angouleme.</w:t>
        <w:br/>
        <w:t>- Jasna.</w:t>
        <w:br/>
        <w:t>- Novosad. Yirrel. Witajcie. Ładny dzień dzisiaj. Szkoda tylko, że pada.</w:t>
        <w:br/>
        <w:t>Szpakowaty zsiadł, a raczej zeskoczył z kułbaki, zamaszyście przerzucając prawą nogę nad końskim łbem. Pozostali zsiedli również. Szpakowaty oddał wodze drągalowi z brodą, nazwanemu Yirrelem, sam podszedł bliżej.</w:t>
        <w:br/>
        <w:t>- Proszę - powiedział. - Nasza sroczka gadatliwa. Pokazuje się, żyjesz i zdrowaś?</w:t>
        <w:br/>
        <w:t>- I nogami fikam.</w:t>
        <w:br/>
        <w:t>- Smarkulo pyskata! Głosiła plotka, że fikasz, ale na palu. Głosiła plotka, chycił cię Jednooki Fulko. Głosiła plotka, żeś śpiewała na mękach jak turkawka, wszystko wydała, o co pytali!</w:t>
        <w:br/>
        <w:t>- Głosiła plotka - prychnęła Angouleme - że twoja matka Novosad, wołała od klientów tylko cztery tymy, a i tak nikt nie chciał dać więcej niż dwa.</w:t>
        <w:br/>
        <w:t>Zbójca splunął jej pod nogi z pogardliwą miną. Angouleme prychnęła znowu, zupełnie jak kotka.</w:t>
        <w:br/>
        <w:t>- Novosad - powiedziała bezczelnie, biorąc się pod boki. - Do Słowika interes mam.</w:t>
        <w:br/>
        <w:t>- Ciekawe. Bo on do ciebie też.</w:t>
        <w:br/>
        <w:t>- Zawrzyj gębę i słuchaj, póki mam chęć gadać. Dwa dni temu, milę za Riedbrune, ja i ci oto druhowie moi zarąbaliśmy tego wiedźmina, co był na niego mokry kontrakt. Kapujesz?</w:t>
        <w:br/>
        <w:t>Novosad popatrzył znacząco po kamratach, potem podciągnął rękawice, otaksował wzrokiem Geralta i Cahira.</w:t>
        <w:br/>
        <w:t>- Twoi nowi druhowie - powtórzył przeciągle. - Ha, widzę po gębach, że nie kapłani to. Wiedźmina zabili, powiadasz? A jak? Sztychem w plecy? Czy we śnie?</w:t>
        <w:br/>
        <w:t>- Jest to nieważny strzegół - Angouleme wykrzywiła się jak małpka. - Ważny strzegół jest natomiast taki, że dany Wiedźmin ziemię gryzie. Posłuchaj, Novosad. Ja ze Słowikiem wadzić się nie chcę ni w paradę mu włazić. Ale interes jest interes. Półelf dał wam zaliczkę na kontrakt, o tą się nie upomnę, to wasz pieniądz, na koszta i za fatygę. Ale druga rata, którą półelf po robocie przyrzekł, wedle prawa moja.</w:t>
        <w:br/>
        <w:t>- Wedle prawa?</w:t>
        <w:br/>
        <w:t>- Tak jest! - Angouleme nie zwróciła uwagi na sarkastyczny ton. - Myśmy to bowiem kontrakt wypełnili, wiedźmina ubili, na co możemy pólelfowi dowody pokazać. Wezmę tedy, co moje i pójdę sobie w siną i mglistą dal. Ze Słowikiem, jakem rzekła, konkurować nie chcę, bo dla mnie i dla niego na Stokach za ciasno. To mu przekaż, Novosad.</w:t>
        <w:br/>
        <w:t>- Tylko to? - znowu jadowity sarkazm.</w:t>
        <w:br/>
        <w:t>- I ucałowania - parsknęła Angouleme. - Możesz mu za mnie wypiąć dupę, per procura.</w:t>
        <w:br/>
        <w:t>- Na lepszy ci ja koncept wpadłem - oznajmił Novosad, zerkając na kompanów. - Ja mu twoją dupę w oryginale zawiozę, Angouleme. Ja mu ciebie, Angouleme, w pętach dostawię, a on już wtedy z tobą wszystko obgada i załatwi. I ureguluje. Wszystko. Spór o to, komu należy się pieniądz za kontrakt półelfa Schirru. A i odpłata za to, coś ukradła. A i to, że Stoki dla nas za ciasne. Wszystko się tym sposobem załatwi. Detalicznie.</w:t>
        <w:br/>
        <w:t>- Jest szkopuł jeden - Angouleme opuściła ręce. - Jak ty chcesz mnie do Słowika zaprowadzić, Novosad?</w:t>
        <w:br/>
        <w:t>- A ot, tak! - bandyta wyciągnął rękę - Za kark! Geralt błyskawicznym ruchem dobył sihilla i podstawił go Novosadowi pod nos.</w:t>
        <w:br/>
        <w:t>- Nie radzę - warknął.</w:t>
        <w:br/>
        <w:t>Novosad odskoczył, wyciągnął miecz. Yirrel z sykiem wydobył krzywą szablę z pochwy na plecach. Pozostali poszli za ich przykładem.</w:t>
        <w:br/>
        <w:t>- Nie radzę - powtórzył Wiedźmin.</w:t>
        <w:br/>
        <w:t>Novosad zaklął. Popatrzył po kompanach. Nie był mocny w arytmetyce, ale wyszło mu, że pięciu to znacznie więcej niż troje.</w:t>
        <w:br/>
        <w:t>- Bij! - wrzasnął, rzucając się na Geralta. - Zabij! Wiedźmin półobrotem uniknął ciosu i ciął go na odlew w skroń. Zanim jeszcze Novosad upadł, Angouleme pochyliła się w krótkim zamachu, nóż świsnął w powietrzu, atakujący Yirrel zatoczył się, spod podbródka sterczała mu kościana rękojeść. Zbój puścił szablę, oburącz wyszarpnął nóż z szyi, bluzgnął krwią, a Angouleme z podskoku kopnęła go w pierś i obaliła na ziemię. W tym czasie Geralt zasiekł drugiego bandytę. Cahir zarąbał następnego, pod potężnym uderzeniem nilfgaardzkiego miecza z czaszki zbójcy odpadło coś na kształt porcji arbuza. Ostatni zbir zrejterował, skoczył do konia. Cahir podrzucił miecz, chwycił za klingę i cisnął jak oszczepem, trafiając zbója równo między łopatki. Koń zarżał i szarpnął głową, przysiadł, zatupał, wlokąc po czerwonym błocie trupa z ręką zadzierzgniętą w rzemień wodzy.</w:t>
        <w:br/>
        <w:t>Wszystko trwało nie dłużej niż pięć uderzeń serca.</w:t>
        <w:br/>
        <w:t>- Ludzieeee! - wrzasnął ktoś spomiędzy budynków. - Ludzieee! Na pomoooc! Mord, mord, mordują!</w:t>
        <w:br/>
        <w:t>- Wojsko! Wezwać wojsko! - krzyknął drugi górnik, odpędzając dzieci, które odwiecznym obyczajem wszystkich dzieci świata zjawiły się nie wiedzieć skąd, by przyglądać się i pętać pod nogami.</w:t>
        <w:br/>
        <w:t>- Niech ktoś bieży po wojsko!</w:t>
        <w:br/>
        <w:t>Angouleme podniosła swój nóż, wytarta go i wsunęła do cholewy.</w:t>
        <w:br/>
        <w:t>- A niech bieży, proszę bardzo! - odwrzasnęła, rozglądając się. - Co wy, gwarkowie, ślepi, czy jak? To była samoobrona! Napadli na nas, opryszki jedne! A bo to ich nie znacie? Mało wam złego narobili? Mało z was haraczu ściągnęli?</w:t>
        <w:br/>
        <w:t>Kichnęła mocno. Potem zdarła drgającemu jeszcze Novosadowi sakiewkę z paska, pochyliła się nad Ytrrelem.</w:t>
        <w:br/>
        <w:t>- Angouleme.</w:t>
        <w:br/>
        <w:t>- Co?</w:t>
        <w:br/>
        <w:t>- Zostaw.</w:t>
        <w:br/>
        <w:t>- Dlaczego niby? To zdobycz! Masz za dużo pieniędzy?</w:t>
        <w:br/>
        <w:t>- Angouleme...</w:t>
        <w:br/>
        <w:t>- Hej, wy - rozległ się nagle dźwięczny głos. - Pozwólcie no tu.</w:t>
        <w:br/>
        <w:t>W otwartych wrotach baraku, będącego magazynem narzędzi, stało trzech mężczyzn. Dwaj byli krótko ostrzyżonymi osiłkami o niskich czołach i niezawodnie niskim pomyślunku. Trzecim - tym, który ich okrzyknął - był niezwykle wysoki, ciemnowłosy, przystojny mężczyzna.</w:t>
        <w:br/>
        <w:t>- Niechcący słyszałem rozmowę, która poprzedziła zajście - powiedział mężczyzna. - Nie bardzo chciało mi się wierzyć w zabicie wiedźmina, myślałem, że to czcze przechwałki. Teraz już tak nie myślę. Wejdźcie tu, do baraku.</w:t>
        <w:br/>
        <w:t>Angouleme slyszalnie wciągnęła powietrze. Spojrzała na wiedźmina i ledwo dostrzegalnie kiwnęła głową.</w:t>
        <w:br/>
        <w:t>Mężczyzna był półelfem.</w:t>
        <w:br/>
      </w:r>
    </w:p>
    <w:p>
      <w:pPr>
        <w:pStyle w:val="Normal"/>
        <w:jc w:val="center"/>
        <w:rPr>
          <w:sz w:val="22"/>
        </w:rPr>
      </w:pPr>
      <w:r>
        <w:rPr>
          <w:sz w:val="22"/>
        </w:rPr>
        <w:t>*****</w:t>
      </w:r>
    </w:p>
    <w:p>
      <w:pPr>
        <w:pStyle w:val="Normal"/>
        <w:jc w:val="center"/>
        <w:rPr>
          <w:sz w:val="22"/>
        </w:rPr>
      </w:pPr>
      <w:r>
        <w:rPr>
          <w:sz w:val="22"/>
        </w:rPr>
      </w:r>
    </w:p>
    <w:p>
      <w:pPr>
        <w:pStyle w:val="Normal"/>
        <w:rPr>
          <w:sz w:val="22"/>
        </w:rPr>
      </w:pPr>
      <w:r>
        <w:rPr>
          <w:sz w:val="22"/>
        </w:rPr>
        <w:t>Półelf Schirru był wysoki - miał dobrze ponad sześć stóp wzrostu. Długie ciemne włosy nosił związane na karku w opadający na plecy koński ogon. Mieszaną krew zdradzały oczy - duże, kształtu migdałów, zielonożółte jak u kota.</w:t>
        <w:br/>
        <w:t>- Wyście więc zabili wiedźmina - powtórzył, uśmiechając się nieładnie. - Uprzedzając Homera Straggena, zwanego Słowikiem? Ciekawe, ciekawe. Jednym słowem, to wam mam zapłacić pięćdziesiąt florenów. Drugą ratę. Straggen dostał więc swoje pół setki za darmo. Bo chyba nie przypuszczacie, że wam odda.</w:t>
        <w:br/>
        <w:t>- Jak ja się ze Słowikiem ułożę, to już moja rzecz - powiedziała Angouleme, siedząca na skrzyni i machająca nogami. - A umowa względem wiedźmina była o dzieło. I to myśmy tego dzieła dokonali. My, nie Słowik. Wiedźmin w ziemi. Jego kompani, wszyscy troje, w ziemi. Wychodzi, kontrakt wykonany.</w:t>
        <w:br/>
        <w:t>- Tak przynajmniej twierdzicie. Jak to się odbyło? Angouleme nie przerwała machania nogami.</w:t>
        <w:br/>
        <w:t>- Na starość - oznajmiła swym zwykłym bezczelnym tonem - spiszę historię mego żywota. Opiszę w niej, jak odbywało się to, jak tamto, a jak owamto. Do tego czasu musicie wziąć na wstrzymanie, panie Schirru.</w:t>
        <w:br/>
        <w:t>- Aż tak się tego wstydzicie - zauważył zimno mieszaniec. - Więc aż tak wrednie i zdradziecko tego dokonaliście.</w:t>
        <w:br/>
        <w:t xml:space="preserve">- Przeszkadza wam to? - odezwał się Geralt. </w:t>
        <w:br/>
        <w:t>Schirru spojrzał na niego bacznie.</w:t>
        <w:br/>
        <w:t>- Nie - odrzekł po chwili. - Wiedźmin Geralt z Rivii nie zasługiwał na lepszy los. Byt to naiwniak i głupiec. Gdyby miał ładniejszą, uczciwszą, honorową śmierć, powstałyby legendy. A on nie zasługiwał na legendę.</w:t>
        <w:br/>
        <w:t>- Śmierć jest zawsze taka sama.</w:t>
        <w:br/>
        <w:t>- Nie zawsze - pokręcił głową półelf, wciąż usiłując zajrzeć w skryte cieniem kaptura oczy Geralta. - Zapewniam, że nie zawsze. Domyślam się, że to ty zadałeś śmiertelny cios.</w:t>
        <w:br/>
        <w:t>Geralt nie odpowiedział. Czuł przemożną ochotę, by chwycić metysa za koński ogon, zwalić na podłogę i wydusić z niego wszystko, co wie, kolejno wybijając zęby głowicą miecza. Powstrzymywał się. Rozsądek podpowiadał, że wymyślona przez Angouleme mistyfikacja mogła dać lepsze rezultaty.</w:t>
        <w:br/>
        <w:t>- Jak chcecie - rzekł Schirru, nie doczekawszy się odpowiedzi. - Nie będę nalegał na relację z przebiegu zdarzenia. Najwyraźniej niesporo wam jakoś mówić o tym, najwyraźniej nie bardzo jest się czym chwalić. Jeśli, oczywista, wasze milczenie, nie wynika z czegoś zupełnie innego... Na przykład z tego, że w ogóle nic się nie zdarzyło. Macie może jakieś dowody na prawdziwość waszych słów?</w:t>
        <w:br/>
        <w:t>- Obcięliśmy zabitemu wiedźminowi prawą dłoń - odparła beznamiętnie Angouleme. - Ale później porwał ją szop pracz i zeżarł.</w:t>
        <w:br/>
        <w:t>- Mamy więc tylko to - Geralt wolno rozpiął koszulę i wyciągnął medalion z głową wilka. - Wiedźmin nosił to na szyi.</w:t>
        <w:br/>
        <w:t>- Poproszę.</w:t>
        <w:br/>
        <w:t>Geralt nie wahał się długo. Półelf zważył medalion w dłoni.</w:t>
        <w:br/>
        <w:t>- Teraz wierzę - powiedział wolno. - Bibelot silnie emanuje magią. Coś takiego mógł mieć tylko Wiedźmin.</w:t>
        <w:br/>
        <w:t>- A Wiedźmin - dokończyła Angouleme - nie dałby go sobie zdjąć, gdyby jeszcze dychał. Znaczy się, to jest dowód murowany. Kładźcie więc, panku, forsę na stół.</w:t>
        <w:br/>
        <w:t>Schirru pieczołowicie schował medalion, wyjął zza pazuchy zwitek papierów, położył je na stole i rozprostował dłonią.</w:t>
        <w:br/>
        <w:t>- Proszę pozwolić.</w:t>
        <w:br/>
        <w:t>Angouleme zeskoczyła ze skrzyni, podeszła, małpując i kręcąc biodrami. Pochyliła się nad stołem. A Schirru błyskawicznie ucapił ją za włosy, zwalił na blat stotu i przyłożył nóż do gardła. Dziewczyna nie zdążyła nawet wrzasnąć.</w:t>
        <w:br/>
        <w:t>Geralt i Cahir mieli już miecze w dłoniach. Ale za późno.</w:t>
        <w:br/>
        <w:t>Pomocnicy półelfa, osiłki o niskich czołach, dzierżyli w rękach żelazne haki. Ale nie kwapili się podchodzić.</w:t>
        <w:br/>
        <w:t>- Miecze na podłogę - warknął Schirru. - Obaj, miecze na podłogę. Inaczej poszerzę tej dziwce uśmiech.</w:t>
        <w:br/>
        <w:t>- Nie słuchaj... - zaczęła Angouleme i skończyła wrzaskiem, bo półelf zakręcił wpitą w jej włosy pięścią. I nadciął skórę puginałem, bo po szyi dziewczyny pociekł lśniący czerwony wężyk.</w:t>
        <w:br/>
        <w:t>- Miecze na ziemię! Ja nie żartuję!</w:t>
        <w:br/>
        <w:t>- A może się jakoś dogadamy? - Geralt, nie bacząc na wrzący w nim gniew, zdecydował się grać na zwłokę. - Jak ludzie kulturalni?</w:t>
        <w:br/>
        <w:t>Półelf zaśmiał się jadowicie.</w:t>
        <w:br/>
        <w:t>- Dogadać? Z tobą, wiedźminie? Mnie tu przysłano, bym z tobą skończył, nie gadał. Tak, tak, odmieńcze. Tyś tu udawał, jasełki odgrywał, a ja rozpoznałem cię od razu, od pierwszego rzutu oka. Dokładnie mi cię opisano. Domyślasz się, kto mi cię tak dokładnie opisał? Kto dał mi dokładne wskazówki, gdzie i w jakiej kompanii cię znajdę? O, z pewnością się domyślasz.</w:t>
        <w:br/>
        <w:t>- Puść dziewczynę.</w:t>
        <w:br/>
        <w:t>- Ale ja cię znam nie tylko z opisu - kontynuował Schirru, ani myśląc puścić Angouleme. - Ja cię już widziałem. Ja cię nawet kiedyś śledziłem. W Temerii. W lipcu. Jechałem za tobą aż do miasta Dorian. Do siedziby jurystów Codringhera i Fenna. Kojarzysz?</w:t>
        <w:br/>
        <w:t>Geralt obrócił miecz tak, by klinga zaświeciła w oczy półelfa.</w:t>
        <w:br/>
        <w:t>- Ciekaw jestem - powiedział zimno - jak zamierzasz wybrnąć z tej patowej sytuacji, Schirru. Ja widzę dwa wyjścia. Pierwsze: natychmiast puścisz dziewczynę. Drugie: zabijesz dziewczynę... A w sekundę później twoja krew pięknie ubarwi ściany i sufit.</w:t>
        <w:br/>
        <w:t>- Wasza broń - Schirru brutalnie szarpnął Angouleme za włosy - ma znaleźć się na ziemi, zanim doliczę do trzech. Potem zacznę dziwkę kroić.</w:t>
        <w:br/>
        <w:t>- Zobaczymy, ile zdążysz ukroić. Ja myślę, że niedużo.</w:t>
        <w:br/>
        <w:t>- Raz!</w:t>
        <w:br/>
        <w:t>- Dwa! - zaczął własne liczenie Geralt, zawijając sihillem syczącego młyńca.</w:t>
        <w:br/>
        <w:t>Z zewnątrz dobiegł ich łomot kopyt, rżenie i prychanie koni, okrzyki.</w:t>
        <w:br/>
        <w:t>- I co teraz? - zaśmiał się Schirru. - Na to czekałem. To już nie pat, lecz mat! Przybyli moi przyjaciele.</w:t>
        <w:br/>
        <w:t>- Doprawdy? - powiedział Cahir, wyglądając oknem. - Widzę uniformy cesarskiej lekkiej kawalerii.</w:t>
        <w:br/>
        <w:t>- A więc to mat, ale dla ciebie - rzekł Geralt. - Przegrałeś, Schirru. Puść dziewczynę.</w:t>
        <w:br/>
        <w:t>- Akurat.</w:t>
        <w:br/>
        <w:t>Drzwi baraku ustąpiły pod kopnięciami, do środka wkroczyło kilkunastu ludzi, w większości czarno i jednolicie umundurowanych. Wiódł ich jasnowłosy brodacz ze srebrnym niedźwiedziem na naramienniku.</w:t>
        <w:br/>
        <w:t>- Que aen suecc's? - spytał groźnie. - Co się tu dzieje? Kto odpowiada za tę rozróbę? Za te trupy na dziedzińcu? Gadać mi tu natychmiast!</w:t>
        <w:br/>
        <w:t>- Panie dowódco...</w:t>
        <w:br/>
        <w:t>- Glaeddyvan vort! Rzucić miecze!</w:t>
        <w:br/>
        <w:t>Posłuchali. Bo mierżono do nich z kusz i arbaletów. Puszczona przez Schirru Angouleme chciała zerwać się ze stołu, ale nagle znalazła się w uścisku krępego, kolorowo odzianego draba o wyłupiastych jak u żaby oczach. Chciała krzyknąć, ale drab zacisnął jej na ustach urękawiczoną pięść.</w:t>
        <w:br/>
        <w:t>- Powstrzymajmy się od przemocy - zaproponował chłodno Geralt dowódcy z niedźwiedziem. - Nie jesteśmy przestępcami.</w:t>
        <w:br/>
        <w:t>- A to ci dopiero.</w:t>
        <w:br/>
        <w:t>- Działamy za wiedzą i zgodą pana Fulka Artevelde, prefekta z Riedbrune.</w:t>
        <w:br/>
        <w:t>- A to ci dopiero - powtórzył Niedźwiedź, dając znać, by podniesiono i zabrano miecze Geralta i Cahira. - Za wiedzą i zgodą. Pana Fulka Artevelde. Ważnego pana Artevelde. Słyszeliście, chłopcy?</w:t>
        <w:br/>
        <w:t>Jego ludzie - ci czarni i ci kolorowi - zarechotali chórem.</w:t>
        <w:br/>
        <w:t>Angouleme zaszamotała się w uścisku żabiookiego, nadaremnie usiłując krzyczeć. Niepotrzebnie. Geralt już wiedział. Zanim jeszcze uśmiechnięty Schirru zaczął ściskać podawane mu prawice. Zanim czterech czarnych Nilfgaardczyków chwyciło Cahira, a trzech innych skierowało kusze prosto w jego twarz.</w:t>
        <w:br/>
        <w:t>Żabiooki pchnął Angouleme w ręce kamratów. Dziewczyna zawisła w ich chwycie jak szmaciana lalka. Nawet nie próbowała stawiać oporu.</w:t>
        <w:br/>
        <w:t>Niedźwiedź wolno podszedł do Geralta i nagle łupnął go w krocze pięścią w pancernej rękawicy. Geralt zgiął się, ale nie upadł. Na nogach trzymała go zimna wściekłość.</w:t>
        <w:br/>
        <w:t>- Może pocieszy cię wieść - powiedział Niedźwiedź - że nie jesteście pierwszymi durniami, których Jednooki Fulko wykorzystał do własnych celów. Solą w oku są mu zyskowne interesy, jakie ja tutaj prowadzę z panem Homerem Straggenem, przez niektórych zwanym Słowikiem. Fulka szlag trafia, że w ramach tych interesów przyjąłem Homera Straggena na służbę cesarską i mianowałem dowódcą ochotniczej kompanii ochrony górnictwa. Nie mogąc więc mścić się oficjalnie, najmuje różnych łotrzyków.</w:t>
        <w:br/>
        <w:t>- I wiedźminów - wtrącił zjadliwie uśmiechnięty Schirru.</w:t>
        <w:br/>
        <w:t>- Na zewnątrz - rzekł głośno Niedźwiedź - moknie na deszczu pięć trupów. Zamordowaliście ludzi będących w służbie cesarskiej! Zakłóciliście pracę w kopalni! Nie mam żadnych wątpliwości: jesteście szpiedzy, dywersanci i terroryści. Na tym terenie obowiązuje prawo wojenne. Niniejszym w trybie doraźnym skazuję was na śmierć.</w:t>
        <w:br/>
        <w:t>Żabiooki zarechotał. Podszedł do podtrzymywanej przez bandytów Angouleme, szybkim ruchem chwycił ją za pierś. I mocno ścisnął.</w:t>
        <w:br/>
        <w:t>- No i co, Jasna? - zaskrzeczał, a glos, okazało się, miał jeszcze bardziej żabi aniżeli oczy. Bandycki sobrykiet, o ile sam go sobie nadał, dowodził poczucia humoru. A jeśli miał to być mający kamuflować alias, to sprawdzał się ekstraordynaryjnie.</w:t>
        <w:br/>
        <w:t>- Spotkaliśmy się jednak znowu! - zaskrzeczał znowu żabi Słowik, szczypiąc Angouleme w pierś. - Cieszysz się? Dziewczyna jęknęła boleśnie.</w:t>
        <w:br/>
        <w:t>- Gdzie masz, kurwo, perły i kamienie, któreś mi ukradła?</w:t>
        <w:br/>
        <w:t>- Wziął je w depozyt Jednooki Fulko! - wrzasnęła Angouleme, nieudolnie udając, że się nie boi. - Zgłoś się do niego po odbiór!</w:t>
        <w:br/>
        <w:t>Słowik zaskrzeczał i wybałuszył oczy - wyglądał teraz jak najprawdziwsza żaba, tylko było patrzeć, jak zacznie łowić muchy językiem. Jeszcze mocniej uszczypnął Angouleme, która zaszamotała się i jęknęła jeszcze boleśniej. Zza czerwonej mgły wściekłości, która zasnuła oczy Geralta, dziewczyna znowu zaczęła przypominać Ciri.</w:t>
        <w:br/>
        <w:t>- Brać ich - rozkazał zniecierpliwiony Niedźwiedź. - Na podwórze z nimi.</w:t>
        <w:br/>
        <w:t>- To Wiedźmin - rzekł niepewnie jeden z bandytów ze Słowikowej kompanii ochrony górnictwa. - Charakternik! Jak tu jego gołą ręką brać? Gotów nas jakim urokiem zaczarować, albo czym inszym...</w:t>
        <w:br/>
        <w:t>- Nie ma strachu - uśmiechnięty Schirru poklepał okolice kieszeni. - Bez Wiedźminskiego amuletu nie wydoli czarować, a amulet mam ja. Bierzcie go śmiało. Na podwórzu czekali dalsi zbrojni Nilfgaardczycy w czarnych płaszczach i kolorowa Słowikowa hassa. Zebrała się też grupka górników. Kręciły się wszędobylskie dzieci i psy.</w:t>
        <w:br/>
        <w:t>Słowik stracił nagle panowanie nad sobą. Zupełnie jakby diabeł w niego wstąpił. Skrzecząc wściekle zdzielił Angouleme pięścią, gdy upadła, kopnął ją kilkakrotnie. Geralt zaszarpał się w uścisku bandytów, za co dostał w kark czymś twardym.</w:t>
        <w:br/>
        <w:t>- Mówili - skrzeczał Słowik, skacząc nad Angouleme jak oszalała ropucha - że cię w Riedbrune wbili na pal przez zadek, ty mała gamratko! Był ci tedy pal pisany! I na palu zdechniesz! Hej, chłopy, wyszukajcie tu gdzie jaki drążek i zasieczcie go w szpic. Żywo!</w:t>
        <w:br/>
        <w:t>- Panie Straggen - skrzywił się Niedźwiedź. - Nie widzę powodu, by bawić się w tak czasochłonne i bestialskie egzekucje. Jeńców należy zwyczajnie powiesić...</w:t>
        <w:br/>
        <w:t>Zamilkł pod złym spojrzeniem żabich oczu.</w:t>
        <w:br/>
        <w:t>- Bądźcie no cicho, kapitanie - skrzeknął bandyta. - Za dużo wam płacę, byście mi uwagi niestosowne czynili. Ja Angouleme złą śmierć przyrzekłem i teraz sobie z nią poigram. Chcecie, to powieście se tych dwóch. O nich nie stoję.</w:t>
        <w:br/>
        <w:t>- Ale ja o nich stoję - wtrącił się Schirru. - Obaj są mi potrzebni. Zwłaszcza Wiedźmin. Zwłaszcza on. A ponieważ nawlekanie dziewczyny potrwa trochę, ten czas i ja wykorzystam.</w:t>
        <w:br/>
        <w:t>Podszedł, utkwił w Geralcie swe kocie oczy.</w:t>
        <w:br/>
        <w:t>- Trzeba ci wiedzieć, odmieńcze - powiedział - że to ja wykończyłem twego druha Codringhera w Dorian. Zrobiłem to z rozkazu mego pana, mistrza Vilgefortza, któremu służę od lat. Ale zrobiłem to z wielką przyjemnością.</w:t>
        <w:br/>
        <w:t>- Stary łajdak Codringher - podjął półełf, nie doczekawszy się reakcji - miał czelność wścibić nos w sprawy mistrza Vilgefortza. Wybebeszyłem go nożem. A tego obmierzłego potworka Fenna podpaliłem wśród jego papierów i upiekłem żywcem. Mogłem go zwyczajnie zadźgać, ale poświęciłem trochę czasu i zachodu, by posłuchać, jak wyje i kwiczy. A wył i kwiczał, powiadam ci, jak zarzynane prosię. Nic, absolutnie nic ludzkiego nie było w tym wyciu.</w:t>
        <w:br/>
        <w:t>- Wiesz, dlaczego ci o tym wszystkim mówię? Bo ciebie mógłbym również po prostu zadźgać albo kazać zadźgać. Ale poświęcę trochę czasu i zachodu. Posłucham sobie, jak ty będziesz wył. Mówiłeś, że śmierć jest zawsze taka sama? Zobaczysz zaraz, że nie każda. Podpalcie, chłopcy, smołę w maźnicy. I przynieście jakiś łańcuch.</w:t>
        <w:br/>
        <w:t>Coś z hukiem rozbiło się o węgieł baraku i natychmiast eksplodowało ogniście i ze straszliwym hukiem.</w:t>
        <w:br/>
        <w:t>Drugie naczynie z olejeni skalnym - Geralt rozpoznał po zapachu - trafiło prosto w maźnicę, trzecie roztrzaskało się tuż obok trzymających konie. Huknęło, płomień buchnął, konie wpadły w szał. Zakotłowało się, z kotłowiska wypadł płonący i wyjący pies. Jeden z bandytów Słowika rozłożył nagle ręce i plasnął w błoto ze strzałą w plecach.</w:t>
        <w:br/>
        <w:t>- Niech żyją Wolne Stoki!</w:t>
        <w:br/>
        <w:t>Na szczycie wzgórza, na rusztowaniach i pomostach, zamajaczyły sylwetki w szarych opończach i futrzanych czapkach. Na ludzi, konie i kopalniane baraki poleciały dalsze pociski zapalające, niczym szmermele wlokące za sobą warkocze ognia i dymu. Dwa wpadły do warsztatu, na podłogę usłaną wiórami i trocinami.</w:t>
        <w:br/>
        <w:t>- Niech żyją Wolne Stoki! Śmierć nilfgaardzkim okupantom!</w:t>
        <w:br/>
        <w:t>Zaśpiewały lotki strzał i bełtów.</w:t>
        <w:br/>
        <w:t>Runął pod konia jeden z czarnych Nilfgaardczyków, zwalił się z przebitym gardłem jeden ze Słowikowych bandytów, upadł z bełtem w karku jeden z ostrzyżonych osiłków. Upadł z makabrycznym jękiem Niedźwiedź. Strzała trafiła go w pierś, pod mostek, poniżej ryngrafu. Była to - choć nikt wiedzieć tego nie mógł - strzała ukradziona z wojskowego transportu, standardowy wzór cesarskiej armii, lekko przerobiony. Szeroki dwubrzeszczotowy grot został w kilku miejscach nadpiłowany celem uzyskania efektu rozprysku.</w:t>
        <w:br/>
        <w:t>Grot pięknie rozprysnął się w trzewiach Niedźwiedzia.</w:t>
        <w:br/>
        <w:t xml:space="preserve">- Precz z tyranem Emhyrem! Wolne Stoki! </w:t>
        <w:br/>
        <w:t>Słowik skrzeknął, chwytając się za draśnięte bełtem ramię.</w:t>
        <w:br/>
        <w:t xml:space="preserve">Pokulał się w czerwonym błocie jeden z dzieciaków, przeszyty na wylot strzałą któregoś z gorzej celujących bojowników o wolność. Padł jeden z trzymających Geralta. Zwalił się jeden z trzymających Angouleme. Dziewczyna wyrwała się drugiemu, błyskawicznie wyciągnęła nóż z cholewy, cięła z szerokiego rozmachu. Z gorącości chybiła gardło Słowika, ale pięknie rozwaliła mu policzek, niemal do samych zębów. Słowik zaskrzeczał jeszcze skrzekliwiej niż zazwyczaj, a oczy wyłupił jeszcze wyłupiaściej. </w:t>
        <w:br/>
        <w:t>Osunął się na kolana, bluzgając krwią spomiędzy dłoni, którymi trzymał się za twarz. Angouleme zawyła potępieńczo, doskoczyła, by dokończyć dzieła, ale nie zdołała, bo między nią a Słowikiem eksplodowała kolejna bomba, buchając ogniem i kłębami smrodliwego dymu.</w:t>
        <w:br/>
        <w:t>Dookoła już huczał pożar i panowało ogniste pandemonium. Konie szalały, rżały i wierzgały. Bandyci i Nilfgaardczycy wrzeszczeli. Górnicy biegali w popłochu - jedni uciekali, drudzy usiłowali gasić płonące budynki.</w:t>
        <w:br/>
        <w:t>Geralt zdążył już podnieść upuszczony przez Niedźwiedzia sihill. Wysoką kobietę w kolczudze, która zamierzała się na wstającą Angouleme morgensternem, krótko ciął w czoło. Czarnemu Nilfgaardczykowi, nadbiegającemu ze szpontonem, rozplatał udo. Następnemu, który po prostu znalazł się na drodze, rozsiekł gardło.</w:t>
        <w:br/>
        <w:t>Tuż obok szalejący, poparzony, pędzący na oślep koń obalił i stratował drugiego dzieciaka.</w:t>
        <w:br/>
        <w:t xml:space="preserve">- Łap konia! Łap konia! - Cahir znalazł się tuż obok niego, czynił im obu rum zamaszystymi ciosami miecza. </w:t>
        <w:br/>
        <w:t>Geralt nie słuchał, nie patrzył. Zarąbał następnego Nilfgaardczyka. Rozglądał się za Schirru.</w:t>
        <w:br/>
        <w:t>Angouleme, na kolanach, z odległości trzech kroków strzeliła z podniesionej kuszy, pakując bełt w podbrzusze atakującego ją bandyty z kompanii ochrony górnictwa. Potem zerwała się i uwiesiła uździenicy biegnącego obok konia.</w:t>
        <w:br/>
        <w:t>- Łap jakiegoś, Geralt! - krzyknął Cahir. - I w nogi! Wiedźmin rozpłatał kolejnego Nilfgaardczyka, cięciem z góry, od mostka do biodra. Gwałtownym szarpnięciem głowy strząsnął krew z brwi i rzęs. Schirru! Gdzie jesteś, draniu?</w:t>
        <w:br/>
        <w:t>Cięcie. Krzyk. Ciepłe krople na twarzy.</w:t>
        <w:br/>
        <w:t>- Litości! - zawył klęczący w błocie chłopak w czarnym uniformie. Wiedźmin zawahał się.</w:t>
        <w:br/>
        <w:t>- Opamiętaj się! - rykną! Cahir, chwytając go za ramiona i potrząsając mocno. - Opamiętaj się! W szał wpadłeś?</w:t>
        <w:br/>
        <w:t>Wracała galopem Angouleme, ciągnąc za wodze drugiego konia. Ścigali ją dwaj jeźdźcy. Jeden spadł trafiony strzałą bojownika o wolność Stoków. Drugiego zmiótł z siodła miecz Cahira.</w:t>
        <w:br/>
        <w:t>Geralt wskoczył na kulbakę. I wtedy w świetle pożaru zobaczył Schirru, skrzykującego do siebie spanikowanych Nilfgaardczyków. Obok półelfa skrzeczał i wywrzaskiwał klątwy Słowik, wyglądający z zakrwawioną gębą jak istny troll ludojad.</w:t>
        <w:br/>
        <w:t>Geralt ryknął wściekle, obrócił konia, zamłynkował mieczem.</w:t>
        <w:br/>
        <w:t>Obok Cahir krzyknął i zaklął, zachwiał się w siodle, krew z czoła momentalnie zalała mu oczy i twarz.</w:t>
        <w:br/>
        <w:t>- Geralt! Pomóż!</w:t>
        <w:br/>
        <w:t>Schirru skupił wokół siebie grupę, wrzeszczał, rozkazywał strzelać z kusz. Geralt trzepnąi konia płazem po zadzie, gotów do samobójczej szarży. Schirru musiał umrzeć. Reszta nie miała znaczenia. Nie liczyła się. Cahir się nie liczył. Angouleme się nie liczyła...</w:t>
        <w:br/>
        <w:t xml:space="preserve">- Geralt! - wrzasnęła Angouleme. - Pomóż Cahirowi! </w:t>
        <w:br/>
        <w:t>Opamiętał się. I zawstydził.</w:t>
        <w:br/>
        <w:t>Podtrzymał go, wsparł. Cahir wytarł oczy rękawem, a krew natychmiast znowu mu je zalała.</w:t>
        <w:br/>
        <w:t>- To nic, draśnięcie... - głos mu dygotał. - W konie, wiedźminie... W cwał, za Angouleme... W cwał!</w:t>
        <w:br/>
        <w:t>Od podnóża góry rozbrzmiewał wielki krzyk, nadbiegał stamtąd uzbrojony w oskardy, łomy i siekiery tłum. To na pomoc kumplom i kumotrom z rudokopu "Rialto" spieszyli górnicy z sąsiednich kopami - z "Fortunnej Dziury" lub "Wspólnej Sprawy". Lub z jakiejś innej. Któż to mógł wiedzieć?</w:t>
        <w:br/>
        <w:t>Geralt uderzył konia piętami. Poszli w cwał, w szaleńczy uentre a terre.</w:t>
        <w:br/>
        <w:br/>
        <w:t>*****</w:t>
      </w:r>
    </w:p>
    <w:p>
      <w:pPr>
        <w:pStyle w:val="Normal"/>
        <w:rPr>
          <w:sz w:val="22"/>
        </w:rPr>
      </w:pPr>
      <w:r>
        <w:rPr>
          <w:sz w:val="22"/>
        </w:rPr>
        <w:br/>
        <w:t>Gnali nie oglądając się, przytuleni do końskich karków. Najlepszy koń trafił się Angouleme, mały, ale rączy bandycki bachmacik. Koń Geralta, gniadosz z nilfgaardzkim rzędem, zaczynał już chrapać i rzęzić, miał kłopoty z trzymaniem łba w górze. Koń Cahira, również wojskowy, był silniejszy i bardziej wytrzymały, co z tego, kiedy jeździec sprawiał kłopoty, kolebiąc się w siodle, machinalnie ściskając uda i mocno brocząc krwią na grzywę i szyję wierzchowca.</w:t>
        <w:br/>
        <w:t>Ale cwałowali nadal.</w:t>
        <w:br/>
        <w:t>Wysforowana na czoło Angouleme czekała na nich na zakręcie, w miejscu, skąd droga biegła w dół, wijąc się wśród skał.</w:t>
        <w:br/>
        <w:t>- Pościg... - wydyszała, rozmazując brud na twarzy. - Będą nas gonić, nie darują... Górnicy widzieli, którędy uciekamy. Nie powinniśmy zostawać na gościńcu... Musimy wyskoczyć w lasy, na bezdroża... Zgubić ich...</w:t>
        <w:br/>
        <w:t>- Nie - zaprotestował Wiedźmin, z niepokojem słuchając wyrywających się z płuc konia dźwięków. - Musimy gościńcem... Najprostszą i najkrótszą drogą do Sansretour...</w:t>
        <w:br/>
        <w:t>- Czemu?</w:t>
        <w:br/>
        <w:t>- Nie ma teraz czasu na gadania. Jazda! Wyduście z koni, ile się da...</w:t>
        <w:br/>
        <w:t>Cwałowali. Gniadosz wiedźmina chrapał.</w:t>
        <w:br/>
        <w:br/>
        <w:t>*****</w:t>
      </w:r>
    </w:p>
    <w:p>
      <w:pPr>
        <w:pStyle w:val="Normal"/>
        <w:rPr>
          <w:sz w:val="22"/>
        </w:rPr>
      </w:pPr>
      <w:r>
        <w:rPr>
          <w:sz w:val="22"/>
        </w:rPr>
        <w:br/>
        <w:t>Gniadosz nie nadawał się do dalszej jazdy. Ledwo szedł na zesztywniałych jak kołki nogach, potężnie robił bokami, powietrze wychodziło z niego z chrapliwym rzężeniem. Wreszcie padł na bok, wierzgnął sztywno, patrzył na jeźdźca, a w jego zmętniałym oku był wyrzut.</w:t>
        <w:br/>
        <w:t>Koń Cahira był w nieco lepszym stanie, ale za to Cahir był w gorszym. Z siodła po prostu spadł, podniósł się, ale tylko na czworaki, zwymiotował gwałtownie, choć nie bardzo miał czym.</w:t>
        <w:br/>
        <w:t>Gdy Geralt i Angouleme spróbowali dotknąć jego zakrwawionej głowy, zakrzyczał.</w:t>
        <w:br/>
        <w:t>- Jasna cholera - powiedziała dziewczyna. - Ale mu fryzurę zafundowali.</w:t>
        <w:br/>
        <w:t>Skóra nad czołem i skronią młodego Nilfgaardczyka, wraz z włosami, była na znacznej długości oddzielona od kości czaszki. Gdyby nie to, że krew utworzyła już klejący skrzep, luźny płat opadłby chyba aż na ucho. Widok był makabryczny.</w:t>
        <w:br/>
        <w:t>- Jak to się stało?</w:t>
        <w:br/>
        <w:t>- Rzucili mu prosto w łeb toporkiem. Żeby było śmieszniej, to nie był ani Czarny, ani nikt od Słowika, ale któryś z kopalnianych gwarków.</w:t>
        <w:br/>
        <w:t>- Jest akurat obojętne, kto rzucił - Wiedźmin ciasno owinął głowę Cahira udartym rękawem koszuli. - Ważne i szczęśliwe, że kiepski był to miotacz, oskalpował tylko, a mógł rozwalić czaszkę. Ale kości czerepu też się mocno dostało. A i mózg to odczuł. On nie utrzyma się w siodle, nawet gdyby koń zdołał unieść jego ciężar.</w:t>
        <w:br/>
        <w:t>- Co tedy poczniemy? Twój koń zdechł, jego prawie zdechł, a z mojego aż kapie... A za nami pogoń. Nie możemy tu zostać...</w:t>
        <w:br/>
        <w:t>- Musimy tu zostać. Ja i Cahir. I koń Cahira. Ty jedź dalej. Ostro. Twój koń jest mocny, wytrzyma galop. A nawet gdybyś miała go zajeździć... Angouleme, gdzieś w dolinie Sansretour czekają na nas Regis, Milva i Jaskier, O niczym nie wiedzą i mogą wpaść Schirru w łapy. Musisz ich odnaleźć i uprzedzić, a potem wszyscy czworo co sił w koniach walcie do Toussaint. Tam nie będą was ścigać. Mam nadzieję.</w:t>
        <w:br/>
        <w:t>- A ty i Cahir? - Angouleme zagryzła wargi. - Co będzie z wami? Słowik nie jest głupi, gdy zobaczy półzdechłego luzaka, przeryje każdy wykrot w okolicy! A ty daleko z Cahirem nie ujdziesz!</w:t>
        <w:br/>
        <w:t>- Schirru, bo to on nas ściga, pojedzie za tobą.</w:t>
        <w:br/>
        <w:t>- Tak myślisz?</w:t>
        <w:br/>
        <w:t>- Jestem pewien. Jedź.</w:t>
        <w:br/>
        <w:t>- Co ciotka powie, gdy się bez was pojawię?</w:t>
        <w:br/>
        <w:t>- Wytłumaczysz. Nie Milvie, tylko Regisowi. Regis będzie wiedział, co należy zrobić. A my... Gdy Cahirowi czupryna nieco mocniej przyschnie do czerepu, powędrujemy ku Toussaint. Tam się jakoś odnajdziemy. No, nie mitręż, dziewczyno. Na koń i jazda. Nie daj pogoni się zbliżyć. Nie pozwól, by ścigali cię na oko.</w:t>
        <w:br/>
        <w:t>- Nie ucz dziada, jak charchać! Trzymajcie się! Do zobaczenia!</w:t>
        <w:br/>
        <w:t>- Do zobaczenia, Angouleme.</w:t>
        <w:br/>
        <w:br/>
        <w:t>*****</w:t>
      </w:r>
    </w:p>
    <w:p>
      <w:pPr>
        <w:pStyle w:val="Normal"/>
        <w:rPr>
          <w:sz w:val="22"/>
        </w:rPr>
      </w:pPr>
      <w:r>
        <w:rPr>
          <w:sz w:val="22"/>
        </w:rPr>
        <w:br/>
        <w:t>Nie oddalił się od drogi zbyt daleko. Nie mógł sobie odmówić rzucenia okiem na ścigających. A w gruncie rzeczy nie obawiał się żadnych akcji z ich strony, wiedział, że nie tracąc czasu, pojadą za Angouleme.</w:t>
        <w:br/>
        <w:t>Nie pomylił się.</w:t>
        <w:br/>
        <w:t>Jeźdźcy, którzy wpadli na przełęcz po mniej niż ćwierć godzinie, zatrzymali się, co prawda, na widok leżącego konia, powrzeszczeli, pokłócili się, obkłusowali przydrożne krzaki, ale prawie natychmiast wznowili pogoń drogą. Niewątpliwie uznali, że z trójki uciekających dwoje jedzie teraz na jednym koniu i będzie można szybko ich dopaść, jeśli nie będzie się mitrężyć. Geralt widział, że niektóre konie pościgu też nie były w najlepszym stanie.</w:t>
        <w:br/>
        <w:t>Wśród ścigających niezbyt wiele było czarnych płaszczy nilfgaardzkiej lekkiej jazdy, dominowali kolorowi zbójcy Słowika. Geralt nie mógł dojrzeć, czy sam Słowik bierze udział w pogoni, czy też został i kuruje posieczoną gębę.</w:t>
        <w:br/>
        <w:t>Gdy tętent oddalającego się pościgu ścichł, Geralt wstał z kryjówki w paprociach, podniósł i podtrzymał stękającego i pojękującego Cahira.</w:t>
        <w:br/>
        <w:t>- Koń jest za słaby, by cię nieść. Będziesz mógł iść?</w:t>
        <w:br/>
        <w:t>Nilfgaardczyk wydał odgłos, mogący być równie dobrze potwierdzeniem, jak zaprzeczeniem. Albo czymś innym. Ale nogi przestawiał, a o to głównie szło.</w:t>
        <w:br/>
        <w:t>Zeszli do jaru, do koryta strumienia. Cahir ostatnie kilkanaście stóp śliskiej stromizny pokonał dość bezładnym zjazdem. Dopełzł do potoku, pił, obficie zlewał lodowatą wodą opatrunek na głowie. Wiedźmin nie ponaglał go, sam oddychał głęboko, zbierając siły.</w:t>
        <w:br/>
        <w:t>Szedł w górę strumienia, podtrzymując Cahira i jednocześnie ciągnąc konia, brodząc w wodzie, potykając się na otoczakach i zwalonych pniach. Cahir po jakimś czasie odmówił współpracy - nie przestawiał już posłusznie nóg, przestał nimi w ogóle poruszać, Wiedźmin zwyczajnie go wlókł. Tak dalej iść się nie dało, tym bardziej, że koryto strumienia zatarasowały progi i wodospady. Geralt stęknął, wziął rannego na plecy. Ciągnięty koń też życia nie ułatwiał. Gdy więc wreszcie wydostali się z jaru, Wiedźmin po prostu zwalił się na mokre poszycie i leżał, dysząc, kompletnie wycieńczony, obok jęczącego Cahira. Leżał długo. Kolano znowu zaczęło pulsować wściekłym bólem.</w:t>
        <w:br/>
        <w:t>Nareszcie Cahir dał znowu znaki życia, a wkrótce potem - o dziwo - wstał, klnąc i trzymając się za głowę. Poszli. Cahir początkowo szedł dzielnie. Potem zwolnił. Potem padł.</w:t>
        <w:br/>
        <w:t>Geralt wziął go na plecy i taszczył, stękając, osuwając się na kamieniach. Kolano rwał ból, w oczach latały mu czarne i ogniste pszczoły.</w:t>
        <w:br/>
        <w:t>- Jeszcze miesiąc temu... - zajęczał z jego pleców Cahir. - Kto by wówczas pomyślał, że będziesz mnie taszczył na grzbiecie...</w:t>
        <w:br/>
        <w:t>- Milcz, Nilfgaardczyku... Gdy gadasz, robisz się cięższy...</w:t>
        <w:br/>
        <w:t>Gdy wreszcie dotarli do skał i skalnych ścian, było już prawie ciemno. Wiedźmin ani nie szukał jaskini, ani jej nie znalazł - padł bez sił przy pierwszej napotkanej dziurze.</w:t>
        <w:br/>
        <w:br/>
        <w:t>*****</w:t>
      </w:r>
    </w:p>
    <w:p>
      <w:pPr>
        <w:pStyle w:val="Normal"/>
        <w:rPr>
          <w:sz w:val="22"/>
        </w:rPr>
      </w:pPr>
      <w:r>
        <w:rPr>
          <w:sz w:val="22"/>
        </w:rPr>
        <w:br/>
        <w:t>Na spągu jaskini walały się ludzkie czaszki, żebra, miednice i inne kości. Ale - co ważniejsze - były tu i suche gałęzie.</w:t>
        <w:br/>
        <w:t>Cahir gorączkował, dygotał, trząsł się w dreszczach. Przyszywanie płata skóry do czaszki za pomocą dratwy i krzywej igły zniósł mężnie i przytomnie. Kryzys przyszedł później, w nocy. Geralt rozpalił w jaskini ognisko, lekceważąc względy bezpieczeństwa. Na zewnątrz mżył zresztą deszcz i wył wicher, mało było prawdopodobne, by ktoś krążył po okolicy i wypatrywał odblasku ognia. A Cahir musiał się ogrzać.</w:t>
        <w:br/>
        <w:t>Gorączkował całą noc. Dygotał, jęczał, bredził. Geralt nie zaznał snu - podsycał ogień. A kolano bolało jak cholera.</w:t>
        <w:br/>
        <w:t>Chłopisko młode i silne, Cahir rankiem doszedł do siebie. Był blady i spocony, czuło się bijącą od niego gorączkę. Artykulację komplikowały nieco dzwoniące zęby. Ale dało się zrozumieć, co mówił. A mówił przytomnie. Narzekał na ból głowy - objaw raczej normalny u kogoś, komu siekiera zdarła z czaszki skórę wraz z włosami.</w:t>
        <w:br/>
        <w:t>Geralt dzielił czas pomiędzy niespokojne drzemki a łapanie ściekającej ze skał deszczówki w zmajstrowane z brzozowej kory kubeczki. I jego, i Cahira dręczyło pragnienie.</w:t>
        <w:br/>
        <w:br/>
        <w:t>*****</w:t>
      </w:r>
    </w:p>
    <w:p>
      <w:pPr>
        <w:pStyle w:val="Normal"/>
        <w:rPr>
          <w:sz w:val="22"/>
        </w:rPr>
      </w:pPr>
      <w:r>
        <w:rPr>
          <w:sz w:val="22"/>
        </w:rPr>
        <w:br/>
        <w:t>- Geralt?</w:t>
        <w:br/>
        <w:t>- Słucham?</w:t>
        <w:br/>
        <w:t>Cahir poprawił drwa w ognisku za pomocą znalezionej kości udowej.</w:t>
        <w:br/>
        <w:t xml:space="preserve">- W kopalni, gdyśmy się bili... Przestraszyłem się, wiesz? </w:t>
        <w:br/>
        <w:t>- Wiem.</w:t>
        <w:br/>
        <w:t>- Przez chwilę wyglądało, że wpadłeś w morderczy szał. Że nic już się dla ciebie nie liczy... Oprócz mordowania...</w:t>
        <w:br/>
        <w:t>- Wiem.</w:t>
        <w:br/>
        <w:t>- Bałem się - dokończył spokojnie - że w amoku zasieczesz tego Schirru. A z zabitego nie wyciągnęlibyśmy przecież informacji.</w:t>
        <w:br/>
        <w:t>Geralt chrząknął. Młody Nilfgaardczyk coraz bardziej mu się podobał. Był nie tylko mężny, ale i inteligentny.</w:t>
        <w:br/>
        <w:t>- Słusznie zrobiłeś, odsyłając Angouleme - ciągnął Cahir, lekko tylko dzwoniąc zębami. - To nie dla dziewcząt... Nawet takich jak ona. My to sami załatwimy, we dwu. Pójdziemy za pościgiem. Ale nie po to, by mordować w berserkerskim szale. To, co wtedy mówiłeś o zemście... Geralt, nawet w zemście musi być jakaś metoda. Dopadniemy tego półelfa... Zmusimy go, by powiedział, gdzie jest Ciri...</w:t>
        <w:br/>
        <w:t>- Ciri nie żyje.</w:t>
        <w:br/>
        <w:t>- Nieprawda. Nie wierzę w jej śmierć... I ty też nie wierzysz. Przyznaj.</w:t>
        <w:br/>
        <w:t>- Nie chcę wierzyć.</w:t>
        <w:br/>
        <w:t>Na zewnątrz świszczał wicher, szumiał deszcz. W jaskini było przytulnie.</w:t>
        <w:br/>
        <w:t>- Geralt?</w:t>
        <w:br/>
        <w:t>- Słucham.</w:t>
        <w:br/>
        <w:t>- Ciri żyje. Miałem znowu sny... Owszem, coś wydarzyło się w Ekwinokcjum, coś fatalnego... Tak, bez wątpienia, ja też to czułem i widziałem... Ale ona żyje... Żyje z pewnością. Spieszmy się... Ale nie do zemsty i mordu. Do niej.</w:t>
        <w:br/>
        <w:t>- Tak. Tak, Cahir. Masz rację.</w:t>
        <w:br/>
        <w:t>- A ty? Ty nie miewasz już snów?</w:t>
        <w:br/>
        <w:t>- Miewam - powiedział z goryczą. - Ale od przekroczenia Jarugi bardzo rzadko. I w ogóle ich nie pamiętam po przebudzeniu. Coś się we mnie skończyło, Cahir. Coś się wypaliło. Coś się we mnie urwało...</w:t>
        <w:br/>
        <w:t>- To nic, Geralt. Ja będę śnił za nas obu.</w:t>
        <w:br/>
        <w:br/>
        <w:t>*****</w:t>
      </w:r>
    </w:p>
    <w:p>
      <w:pPr>
        <w:pStyle w:val="Normal"/>
        <w:rPr>
          <w:sz w:val="22"/>
        </w:rPr>
      </w:pPr>
      <w:r>
        <w:rPr>
          <w:sz w:val="22"/>
        </w:rPr>
        <w:br/>
        <w:t>O świcie wyruszyli. Deszcz przestał padać, wydawało się nawet, że słońce próbuje znaleźć jakąś dziurę w zasnuwającej niebo szarości.</w:t>
        <w:br/>
        <w:t>Jechali wolno, obaj na jednym koniu z wojskowym nilfgaardzkim rzędem.</w:t>
        <w:br/>
        <w:t>Koń człapał po otoczakach, idąc stępa brzegiem Sansretour, rzeczki wiodącej do Toussaint. Geralt znał drogę. Był tu niegdyś. Bardzo dawno temu, wiele się od tego czasu zmieniło. Ale nie zmieniła się dolina i rzeczka Sansretour, która im dalej, tym bardziej stawała się rzeką Sansretour. Nie zmieniły się Góry Amell i górujący nad nimi obelisk Gorgony, Góry Diabła.</w:t>
        <w:br/>
        <w:t>Pewne rzeczy miały to do siebie, że po prostu się nie zmieniały.</w:t>
        <w:br/>
        <w:br/>
        <w:t>*****</w:t>
      </w:r>
    </w:p>
    <w:p>
      <w:pPr>
        <w:pStyle w:val="Normal"/>
        <w:rPr>
          <w:sz w:val="22"/>
        </w:rPr>
      </w:pPr>
      <w:r>
        <w:rPr>
          <w:sz w:val="22"/>
        </w:rPr>
        <w:br/>
        <w:t>- Żołnierz nie kwestionuje rozkazów - mówił Cahir, obmacując opatrunek na głowie. - Nie analizuje ich, nie zastanawia się nad nimi, nie czeka, by mu objaśniano ich sens. To jest pierwsza rzecz, której u nas uczą żołnierza.</w:t>
        <w:br/>
        <w:t>Możesz się więc domyślić, że nawet przez sekundę nie zastanawiałem się nad rozkazem, który mi wydano. Pytanie, dlaczego to właśnie ja mam pojmać tę cintryjską królewnę czy księżniczkę, nawet mi przez myśl nie przemknęło. Rozkaz to rozkaz. Zły byłem, owszem, bo chciałem zaznać sławy, bijąc się z rycerstwem, z regularnym wojskiem... Ale praca dla wywiadu też jest u nas traktowana jako zaszczyt. Gdybyż tylko jeszcze chodziło o jakieś trudniejsze zadanie, o jakiegoś ważniejszego jeńca... Ale dziewczyna?</w:t>
        <w:br/>
        <w:t>Geralt wrzucił do ogniska kręgosłup pstrąga. Przed wieczorem złowili we wpadającym do Sansretour strumyku dość ryb, by się najeść. Pstrągi były na tarle i łatwo dawało się je złapać.</w:t>
        <w:br/>
        <w:t>Słuchał opowieści Cahira, a ciekawość walczyła w nim z uczuciem głębokiej przykrości.</w:t>
        <w:br/>
        <w:t>- W sumie to był przypadek - opowiadał Cahir, patrząc w płomienie. - Najczystszy przypadek. Mieliśmy, jak się później dowiedziałem, na cintryjskim dworze szpiega, kamerjunkra. Gdyśmy zdobywali miasto i szykowali się do opasania zamku, szpieg ów wykradł się i dał znać, że będzie się próbowało wywieźć księżniczkę z miasta. Utworzono kilka takich grup jak moja. Przez przypadek to na moją grupę wpadli wiozący Ciri.</w:t>
        <w:br/>
        <w:t>- Zaczęła się gonitwa po ulicach, w kwartale, który już się palił. To było istne piekło. Nic, tylko ryk płomieni, ściany ognia. Konie nie chciały iść, a ludzie, co tu dużo gadać, też nie kwapili się ich popędzać. Moi podwładni, miałem ich czterech, zaczęli pomstować, krzyczeć, że postradałem zmysły, że wiodę ich na zgubę... Ledwo udało mi się odzyskać kontrolę...</w:t>
        <w:br/>
        <w:t>- Ścigaliśmy ich dalej przez ten ognisty kocioł i doścignęliśmy. Nagle mieliśmy ich tuż przed sobą - pięciu konnych Cintryjczyków. I zaczęła się sieczka, zanim zdążyłem krzyknąć, żeby uważać na dziewczynę. Która zresztą momentalnie wylądowała na ziemi, ten, który ją wiózł na łęku, zginął pierwszy. Jeden z moich podniósł ją i wciągnął na konia, ale daleko nie ujechał, któryś z Cintryjczyków pchnął go w plecy i przebił. Widziałem, jak ostrze przeszło o cal od głowy Ciri, która znowu spadła w błoto. Była półprzytomna ze strachu, widziałem, jak tuli się do zabitego, jak usiłuje pod niego wpełznąć... Jak kocię przy zabitej kotce...</w:t>
        <w:br/>
        <w:t>Zamilkł, słyszalnie przełknął ślinę.</w:t>
        <w:br/>
        <w:t>- Nawet nie wiedziała, że tuli się do wroga. Do znienawidzonego Nilfgaardczyka. Zostaliśmy sami - podjął po chwili - ja i ona, a dookoła były trupy i ogień. Ciri pełzała w kałuży, a woda i krew zaczynały już mocno parować. Dom się zawalił, mało już widziałem przez iskry i dym. Koń nie chciał tam podejść. Wołałem ją, wzywałem, by przyszła do mnie, zachrypłem, przekrzykując ryk pożaru. Wdziała mnie i słyszała, ale nie reagowała. Koń nie chciał iść, a ja nie mogłem go opanować. Musiałem zsiąść. Za nic nie mogłem jej podnieść jedną ręką, a drugą musiałem trzymać wodze, koń się szarpał tak, że mało mnie nie obalił. Gdy ją podnosiłem, zaczęła krzyczeć. Potem wyprężyła się i zemdlała. Owinąłem ją płaszczem, który zamoczyłem w kałuży, w błocie, gnojówce i krwi. I pojechaliśmy. Prosto przez ogień.</w:t>
        <w:br/>
        <w:t>- Sam nie wiem, jakim cudem udało się nam stamtąd wydostać. Ale nagle pojawiła się wyrwa w murze i znaleźliśmy się nad rzeką. Pechowo, w miejscu, które akurat wybrali uciekający Nordlingowie. Zrzuciłem oficerski hełm, bo po hełmie, choć skrzydła się opaliły, rozpoznaliby mnie natychmiast. Resztę ubioru miałem tak osmaloną, że nie mogła mnie zdradzić. Ale gdyby dziewczyna była przytomna, gdyby krzyknęła, roznieśliby mnie na mieczach. Miałem szczęście.</w:t>
        <w:br/>
        <w:t>- Jechałem z nimi ze dwa stajania, potem zostałem z tyłu i ukryłem się w krzakach, nad rzeką niosącą trupy.</w:t>
        <w:br/>
        <w:t>Zamilkł, zachrząkał, oburącz pomacał obandażowaną głowę. I zaczerwienił się. A może był to tylko odblask płomienia?</w:t>
        <w:br/>
        <w:t>- Ciri była okropnie ubrudzona. Musiałem ją rozebrać... Nie broniła się, nie krzyczała. Dygotała tylko, oczy miała zamknięte. Ilekroć jej dotknąłem, by umyć lub wytrzeć, prężyła się i sztywniała... Wiem, trzeba było mówić do niej, uspokajać... Ale nagle nie mogłem znaleźć słów w waszym języku... W języku mojej matki, który znam. od dziecka. Nie mogąc znaleźć słów, chciałem uspokoić ją dotykiem, delikatnością... Ale ona sztywniała i kwiliła... Jak pisklę...</w:t>
        <w:br/>
        <w:t>- To ją prześladowało w koszmarach - szepnął Geralt.</w:t>
        <w:br/>
        <w:t>- Wiem. Mnie też.</w:t>
        <w:br/>
        <w:t>- Co było dalej?</w:t>
        <w:br/>
        <w:t xml:space="preserve">- Zasnęła. I ja też. Ze zmęczenia. Gdy się obudziłem, nie było jej przy mnie. Nie było jej nigdzie. Reszty nie pamiętam. Ci, którzy mnie odnaleźli, twierdzą, że biegałem w kółko i wyłem jak wilk. Musieli mnie związać. Gdy się uspokoiłem, wzięli się za mnie ludzie z wywiadu, podwładni Vattiera de Rideaux. Chodziło im o Cirillę. Gdzie jest, gdzie i dokąd uciekła, jakim sposobem mi uciekła, dlaczego pozwoliłem jej uciec. I od nowa, od początku: gdzie jest, dokąd uciekła... Rozwścieczony, wrzasnąłem coś o cesarzu, jak krogulec polującym na małe dziewczynki. Za ten okrzyk ponad rok siedziałem w cytadeli. A potem wróciłem do łask, bo byłem potrzebny. Na Thanedd potrzebny był ktoś, kto mówił wspólnym i wiedział, jak Ciri wygląda. Cesarz chciał, bym pojechał na Thanedd... I tym razem nie zawiódł. Bym przywiózł mu Ciri. </w:t>
        <w:br/>
        <w:t>Zamilkł na chwilę.</w:t>
        <w:br/>
        <w:t>- Emhyr dał mi szansę. Mogłem odmówić, zrezygnować z szansy. Oznaczałoby to definitywną, totalną, dożywotnią niełaskę i zapomnienie, ale odmówić mogłem, gdybym chciał. Ale ja nie odmówiłem. Bo widzisz, Geralt... Ja nie mogłem o niej zapomnieć.</w:t>
        <w:br/>
        <w:t>- Nie będę cię okłamywał. Ja ją bezustannie widziałem w snach. I nie jako chude dziecko, którym była nad rzeką, gdy ją rozebrałem i myłem. Widziałem ją... I wciąż widzę ją jako kobietę, piękną, świadomą, prowokującą... Z takimi szczegółami, jak pąsowa róża wytatuowana w pachwinie...</w:t>
        <w:br/>
        <w:t>- O czym ty mówisz?</w:t>
        <w:br/>
        <w:t>- Nie wiem, sam nie wiem... Ale tak było i tak jest nadal. Ja ją nadal widzę w snach, tak samo, jak w snach widziałem ją wtedy... To dlatego zgłosiłem się do misji na Thanedd. Dlatego później chciałem się do was przyłączyć.</w:t>
        <w:br/>
        <w:t>Ja... Ja chcę ją jeszcze raz... zobaczyć. Chcę jeszcze raz dotknąć jej włosów, spojrzeć w jej oczy... Chcę na nią patrzeć. Zabij mnie, jeśli wola. Ale nie będę dłużej udawał. Ja myślę... Ja myślę, że ja ją kocham. Proszę cię, nie śmiej się.</w:t>
        <w:br/>
        <w:t>- Wcale mi nie do śmiechu.</w:t>
        <w:br/>
        <w:t>- Dlatego właśnie z wami jadę. Rozumiesz?</w:t>
        <w:br/>
        <w:t xml:space="preserve">- Chcesz jej dla siebie czy dla twego cesarza? </w:t>
        <w:br/>
        <w:t>- Jestem realistą - szepnął. - Przecież ona mnie nie zechce. A jako małżonkę cesarza mógłbym ją przynajmniej widywać.</w:t>
        <w:br/>
        <w:t>- Jako realista - prychnął Wiedźmin - powinieneś wiedzieć, że najpierw musimy ją odnaleźć i ocalić. Założywszy, że twoje sny nie kłamią i Ciri faktycznie jeszcze żyje.</w:t>
        <w:br/>
        <w:t>- Wiem o tym. A gdy ją odnajdziemy? Co wtedy?</w:t>
        <w:br/>
        <w:t>- Zobaczymy. Zobaczymy, Cahir.</w:t>
        <w:br/>
        <w:t>- Nie zwódź mnie. Bądź szczery. Przecież nie pozwolisz, bym ją zabrał.</w:t>
        <w:br/>
        <w:t>Nie odpowiedział. Cahir nie ponawiał pytania.</w:t>
        <w:br/>
        <w:t>- Do tego czasu - spytał chłodno - możemy być druhami?</w:t>
        <w:br/>
        <w:t>- Możemy, Cahir. Jeszcze raz przepraszam cię za tamto. Nie wiem, co we mnie wstąpiło. W gruncie rzeczy nigdy poważnie nie podejrzewałem cię o zdradę czy dwulicowość.</w:t>
        <w:br/>
        <w:t>- Ja nie jestem zdrajcą. Ja cię nigdy nie zdradzę, wiedźminie.</w:t>
        <w:br/>
        <w:br/>
        <w:t>*****</w:t>
      </w:r>
    </w:p>
    <w:p>
      <w:pPr>
        <w:pStyle w:val="Normal"/>
        <w:rPr>
          <w:sz w:val="22"/>
        </w:rPr>
      </w:pPr>
      <w:r>
        <w:rPr>
          <w:sz w:val="22"/>
        </w:rPr>
        <w:br/>
        <w:t>Jechali głębokim wąwozem, który bystra i szeroka już rzeka Sansretour wyżłobiła wśród wzgórz. Jechali na wschód, ku granicy księstwa Toussaint. Gorgona, Góra Diabła, wznosiła się nad nimi. Żeby popatrzeć na jej wierzchołek, musieliby zadzierać głowy.</w:t>
        <w:br/>
        <w:t>Ale nie zadzierali.</w:t>
        <w:br/>
        <w:br/>
      </w:r>
    </w:p>
    <w:p>
      <w:pPr>
        <w:pStyle w:val="Normal"/>
        <w:rPr>
          <w:sz w:val="22"/>
        </w:rPr>
      </w:pPr>
      <w:r>
        <w:rPr>
          <w:sz w:val="22"/>
        </w:rPr>
        <w:t>*****</w:t>
      </w:r>
    </w:p>
    <w:p>
      <w:pPr>
        <w:pStyle w:val="Normal"/>
        <w:rPr>
          <w:sz w:val="22"/>
        </w:rPr>
      </w:pPr>
      <w:r>
        <w:rPr>
          <w:sz w:val="22"/>
        </w:rPr>
        <w:br/>
        <w:t>Najpierw poczuli dym, w chwilę później ujrzeli ognisko, a nad nim rożny, na których piekły się rozpłatane pstrągi. Ujrzeli siedzącego obok ogniska samotnego osobnika.</w:t>
        <w:br/>
        <w:t>Jeszcze całkiem niedawno Geralt wydrwiłby, bezlitośnie wykpił i miał za totalnego idiotę każdego, kto śmiałby twierdzić, że on, Wiedźmin, dozna wielkiej radości na widok wampira.</w:t>
        <w:br/>
        <w:t xml:space="preserve">- Oho - powiedział spokojnie Emiel Regis Rohellec Terzieff-Godefroy, poprawiając rożny. - Popatrzcie tylko, co też kot przyniósł. </w:t>
      </w:r>
    </w:p>
    <w:p>
      <w:pPr>
        <w:pStyle w:val="Normal"/>
        <w:rPr>
          <w:sz w:val="22"/>
        </w:rPr>
      </w:pPr>
      <w:r>
        <w:rPr>
          <w:sz w:val="22"/>
        </w:rPr>
        <w:b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jc w:val="center"/>
        <w:rPr>
          <w:i/>
          <w:i/>
          <w:sz w:val="22"/>
        </w:rPr>
      </w:pPr>
      <w:r>
        <w:rPr>
          <w:i/>
          <w:sz w:val="22"/>
        </w:rPr>
      </w:r>
    </w:p>
    <w:p>
      <w:pPr>
        <w:pStyle w:val="Normal"/>
        <w:rPr>
          <w:sz w:val="22"/>
        </w:rPr>
      </w:pPr>
      <w:r>
        <w:rPr>
          <w:sz w:val="22"/>
        </w:rPr>
        <w:br/>
      </w:r>
    </w:p>
    <w:p>
      <w:pPr>
        <w:pStyle w:val="Normal"/>
        <w:rPr>
          <w:sz w:val="22"/>
        </w:rPr>
      </w:pPr>
      <w:r>
        <w:rPr>
          <w:sz w:val="22"/>
        </w:rPr>
      </w:r>
    </w:p>
    <w:p>
      <w:pPr>
        <w:pStyle w:val="Normal"/>
        <w:rPr>
          <w:sz w:val="22"/>
        </w:rPr>
      </w:pPr>
      <w:r>
        <w:rPr>
          <w:sz w:val="22"/>
        </w:rPr>
      </w:r>
    </w:p>
    <w:p>
      <w:pPr>
        <w:pStyle w:val="Normal"/>
        <w:rPr/>
      </w:pPr>
      <w:r>
        <w:rPr/>
      </w:r>
    </w:p>
    <w:sectPr>
      <w:footerReference w:type="default" r:id="rId2"/>
      <w:footerReference w:type="first" r:id="rId3"/>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mallCaps/>
      <w:sz w:val="40"/>
    </w:rPr>
  </w:style>
  <w:style w:type="paragraph" w:styleId="Heading2">
    <w:name w:val="Heading 2"/>
    <w:basedOn w:val="Normal"/>
    <w:next w:val="Normal"/>
    <w:qFormat/>
    <w:pPr>
      <w:keepNext w:val="true"/>
      <w:numPr>
        <w:ilvl w:val="1"/>
        <w:numId w:val="1"/>
      </w:numPr>
      <w:outlineLvl w:val="1"/>
    </w:pPr>
    <w:rPr>
      <w:i/>
      <w:sz w:val="22"/>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3:31:00Z</dcterms:created>
  <dc:creator>patrycja</dc:creator>
  <dc:description/>
  <dc:language>en-US</dc:language>
  <cp:lastModifiedBy>Przemek (spir2000)</cp:lastModifiedBy>
  <dcterms:modified xsi:type="dcterms:W3CDTF">2002-02-24T18:08:00Z</dcterms:modified>
  <cp:revision>3</cp:revision>
  <dc:subject/>
  <dc:title>ANDRZEJ SAPKOWSKI</dc:title>
</cp:coreProperties>
</file>