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iCs/>
          <w:color w:val="000000"/>
          <w:sz w:val="32"/>
          <w:szCs w:val="32"/>
        </w:rPr>
      </w:pPr>
      <w:r>
        <w:rPr>
          <w:b/>
          <w:iCs/>
          <w:color w:val="000000"/>
          <w:sz w:val="32"/>
          <w:szCs w:val="32"/>
        </w:rPr>
        <w:t>CLIVE BARKER</w:t>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both"/>
        <w:rPr>
          <w:rFonts w:ascii="Arial" w:hAnsi="Arial" w:cs="Arial"/>
          <w:b/>
          <w:b/>
          <w:iCs/>
          <w:color w:val="000000"/>
          <w:sz w:val="24"/>
          <w:szCs w:val="24"/>
        </w:rPr>
      </w:pPr>
      <w:r>
        <w:rPr>
          <w:rFonts w:cs="Arial" w:ascii="Arial" w:hAnsi="Arial"/>
          <w:b/>
          <w:iCs/>
          <w:color w:val="000000"/>
          <w:sz w:val="24"/>
          <w:szCs w:val="24"/>
        </w:rPr>
      </w:r>
    </w:p>
    <w:p>
      <w:pPr>
        <w:pStyle w:val="Normal"/>
        <w:shd w:fill="FFFFFF" w:val="clear"/>
        <w:spacing w:lineRule="auto" w:line="360"/>
        <w:ind w:firstLine="720"/>
        <w:jc w:val="center"/>
        <w:rPr>
          <w:rFonts w:ascii="Arial" w:hAnsi="Arial" w:cs="Arial"/>
          <w:b/>
          <w:b/>
          <w:iCs/>
          <w:color w:val="000000"/>
          <w:sz w:val="72"/>
          <w:szCs w:val="72"/>
        </w:rPr>
      </w:pPr>
      <w:r>
        <w:rPr>
          <w:rFonts w:cs="Arial" w:ascii="Arial" w:hAnsi="Arial"/>
          <w:b/>
          <w:iCs/>
          <w:color w:val="000000"/>
          <w:sz w:val="72"/>
          <w:szCs w:val="72"/>
        </w:rPr>
        <w:t>Księga Krwi I</w:t>
      </w:r>
      <w:r>
        <w:br w:type="page"/>
      </w:r>
    </w:p>
    <w:p>
      <w:pPr>
        <w:pStyle w:val="Normal"/>
        <w:shd w:fill="FFFFFF" w:val="clear"/>
        <w:spacing w:lineRule="auto" w:line="360"/>
        <w:ind w:firstLine="720"/>
        <w:jc w:val="both"/>
        <w:rPr>
          <w:rFonts w:ascii="Arial" w:hAnsi="Arial" w:cs="Arial"/>
          <w:i/>
          <w:i/>
          <w:color w:val="000000"/>
          <w:sz w:val="24"/>
          <w:szCs w:val="24"/>
        </w:rPr>
      </w:pPr>
      <w:r>
        <w:rPr>
          <w:rFonts w:cs="Arial" w:ascii="Arial" w:hAnsi="Arial"/>
          <w:i/>
          <w:color w:val="000000"/>
          <w:sz w:val="24"/>
          <w:szCs w:val="24"/>
        </w:rPr>
        <w:t>Każdy z nas jest krwawą księgą</w:t>
      </w:r>
    </w:p>
    <w:p>
      <w:pPr>
        <w:pStyle w:val="Normal"/>
        <w:shd w:fill="FFFFFF" w:val="clear"/>
        <w:spacing w:lineRule="auto" w:line="360"/>
        <w:ind w:firstLine="720"/>
        <w:jc w:val="both"/>
        <w:rPr>
          <w:rFonts w:ascii="Arial" w:hAnsi="Arial" w:cs="Arial"/>
          <w:i/>
          <w:i/>
          <w:color w:val="000000"/>
          <w:sz w:val="24"/>
          <w:szCs w:val="24"/>
        </w:rPr>
      </w:pPr>
      <w:r>
        <w:rPr>
          <w:rFonts w:cs="Arial" w:ascii="Arial" w:hAnsi="Arial"/>
          <w:i/>
          <w:color w:val="000000"/>
          <w:sz w:val="24"/>
          <w:szCs w:val="24"/>
        </w:rPr>
        <w:t>Gdziekolwiek się nas otworzy, jesteśmy czerwoni</w:t>
      </w:r>
      <w:r>
        <w:br w:type="page"/>
      </w:r>
    </w:p>
    <w:p>
      <w:pPr>
        <w:pStyle w:val="Normal"/>
        <w:shd w:fill="FFFFFF" w:val="clear"/>
        <w:spacing w:lineRule="auto" w:line="360"/>
        <w:ind w:firstLine="720"/>
        <w:jc w:val="center"/>
        <w:rPr/>
      </w:pPr>
      <w:r>
        <w:rPr>
          <w:rFonts w:cs="Arial" w:ascii="Arial" w:hAnsi="Arial"/>
          <w:b/>
          <w:color w:val="000000"/>
          <w:sz w:val="24"/>
          <w:szCs w:val="24"/>
        </w:rPr>
        <w:t>Wstęp napisany przez Ramseya Campbella</w:t>
      </w:r>
    </w:p>
    <w:p>
      <w:pPr>
        <w:pStyle w:val="Normal"/>
        <w:shd w:fill="FFFFFF" w:val="clear"/>
        <w:spacing w:lineRule="auto" w:line="360"/>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ór zacisnął wargi, napiął mięśnie, czuł każdy muskuł, każdą kosteczkę; usiłował na nowo poruszyć Balaclav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ujecie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o jeszcze jedna próbka tego, czego możecie się spodzie</w:t>
        <w:softHyphen/>
        <w:t>wać od Clive'a Barkera: "Każdy mężczyzna, kobieta i dziecko w tej żywej wieży - wszyscy byli ślepi. Widzieli wszystko oczy</w:t>
        <w:softHyphen/>
        <w:t>ma miasta. Myśleli, jak myślało miasto, sami będąc bezmyśl</w:t>
        <w:softHyphen/>
        <w:t>nymi. Wierzyli, że są nieśmiertelni dzięki swej powolnej, ale nieugiętej sile. Ogromni, szaleni i nieśmiertel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cie teraz, że Barker jest równie marzycielski jak maka</w:t>
        <w:softHyphen/>
        <w:t>bryczny. Następny cytat z kolejnego opowiadania brzmi: "Czym byłoby Zmartwychwstanie bez śmier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ytowałem to celowo, aby ostrzec bojaźliwych. Jeżeli myślisz, że książka, którą trzymasz w ręku, jest łagodnym hor</w:t>
        <w:softHyphen/>
        <w:t>rorem, wystarczająco nieprawdopodobnym, aby go nie brać poważnie i jeżeli spodziewasz się, że nocne koszmary nie będą zakłócały Ci snu, to znaczy, że trafiłeś na niewłaściwą książkę. Jeżeli z drugiej strony jesteś zmęczony tajemnicami, które cię otaczają i zostawiasz zapalone światło na noc, będziesz miał taką jak ja satysfakcję odkrywając, że Clive Barker jest najbar</w:t>
        <w:softHyphen/>
        <w:t>dziej oryginalnym twórcą horrorów, jaki pojawił się od kilku</w:t>
        <w:softHyphen/>
        <w:t>nastu lat. Jest przy tym, co bardzo ważne, pisarzem wstrząsa</w:t>
        <w:softHyphen/>
        <w:t>jącym najgłębiej, w odróżnieniu od wielu współczesnych au</w:t>
        <w:softHyphen/>
        <w:t>torów, którzy nie mają nic więcej do zaoferowania niż zionącą przeciętnością nudę. Bardziej wymagający czytelnik prawdo</w:t>
        <w:softHyphen/>
        <w:t>podobnie w ogóle o nich nie słys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dziewamy się, że horror będzie wywoływał żywiołową reakcję. Oczywiście, wielu najlepszych autorów osiągnęło ten efekt, jednak napisano także mnóstwo nonsensownych książek i nie ma powodu, aby teraz pisarze tego typu powieści czerpali z tego dziedzic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wkraczamy w świat wyobraźni, jedynym naszym przewodnikiem jest instynkt. Clive'a Barkera prowadzi on nie</w:t>
        <w:softHyphen/>
        <w:t>omylnie. Twierdzenie /wypowiadane przez niektórych auto* rów, co wydaje się rodzajem obrony/, że fundamentem horroru jest zestawienie tego co normalne z nadnaturalnością i obco</w:t>
        <w:softHyphen/>
        <w:t>ścią, nie jest zbyt odległe od poglądu /notabene głoszonego przez pewnych wydawców/, iż horror po prostu musi opisy wad zwyczajny dzień szarego człowieka w konfrontacji z niesamowitością. Dzięki Bogu, nikt nie przekonał Poe'go do takiego poglądu. I dzięki Bogu za pisarzy tak radykalnych jak Clive Barker. Wcale zresztą nie dlatego, że jest on tak niekonwe</w:t>
        <w:softHyphen/>
        <w:t>ncjonalny. Po prostu tradycyjny motyw napisany przez Barke</w:t>
        <w:softHyphen/>
        <w:t>ra przestaje być tradycyjny. "Seks, śmierć i światło gwiazd" jest właściwie tylko zwykłą historią o strachach w teatrze. "Resztki człowieka" są wspaniałą wariacją na temat duchowe</w:t>
        <w:softHyphen/>
        <w:t>go sobowtóra pewnego człowieka. Oba te opowiadania jednak są dalsze od codzienności niż cokolwiek, co można sobie wy</w:t>
        <w:softHyphen/>
        <w:t>obrazić. Nie zmienia tego fakt, że oba zawierają sporą dozę czarnego humoru i przewrotnego optymizmu. To samo można powiedzieć o "Nowych mordercach z Rue Morque", raczej makabrycznej komedii. Tu wkroczyliśmy już w najbardziej bulwersujące fragmenty twórczości Barkera - seksualną otwart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arn pozostawiam interpretację tych i innych opowiadań. Ostrzegłem Was, że książek tych nie napisano dla słabych i bojaźliwych. Warto mieć to na uwadze, kiedy zabieracie się do opowiadania takiego jak "Nocny pociąg z mięsem", w którym wszystkie kolory widać tak wyraźnie jak w filmie w Technicolorze. "Kozły ofiarne" - pełne grozy opowiadanie zostało sfil</w:t>
        <w:softHyphen/>
        <w:t>mowane i jest obecnie dostępne na wideokasetach. Kolejne opowiadanie, "Syn Plastiku", podąża ku najbardziej chronio</w:t>
        <w:softHyphen/>
        <w:t>nym tabu z nieomylnością godną twórczości Davida Cronenberga. Warto jednak zauważyć, że prawdziwą wartością tego opowiadania jest przede wszystkim ogromna inwencja autora. Podobnie jest z opowiadaniem "W górach, miastach" /daje ono fałszywe wyobrażenie, iż nie jest w rzeczywistości horrorem/ i opowiadaniem "Skóry ojców". Fantazja i pomysłowość z jaką zostały napisane, przypomina najwspanialsze dzieła mala</w:t>
        <w:softHyphen/>
        <w:t>rzy fantastycznych. Naprawdę nie potrafię wskazać współ</w:t>
        <w:softHyphen/>
        <w:t>czesnego autora horrorów poza Clivem Barkerem, którego dzieła można by porównać do prac tych malarzy. "Blues świń</w:t>
        <w:softHyphen/>
        <w:t>skiej krwi" czy "Strach" to utwory balansujące na granicy po</w:t>
        <w:softHyphen/>
        <w:t>między pornografią a sadystycznymi zboczen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ślę jednak, że czas najwyższy zakończyć me wywody i pozwolić Warn czytać.</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Oto przed Wami ćwierć miliona słów napisanych przez Clive'a /mam nadzieję, że kupicie cały cykl - planował go jako całość/. Jest to jego wybór najbardziej zasługujących na publi</w:t>
        <w:softHyphen/>
        <w:t>kację opowiadań. Pisał je przez osiemnaście miesięcy. Siadał wieczorami, ponieważ dni wypełniało mu pisanie sztuk te</w:t>
        <w:softHyphen/>
        <w:t>atralnych /cieszących się, nawiasem mówiąc, dużym powo</w:t>
        <w:softHyphen/>
        <w:t>dzeniem/. Moim zdaniem, opowiadania Clive'a dostarczają wielu zdumiewających doznań. Jest to, bez wątpienia, najbar</w:t>
        <w:softHyphen/>
        <w:t>dziej ekscytujący debiut w literaturze horroru przez ostatnie kilkanaście lat.</w:t>
      </w:r>
      <w:r>
        <w:br w:type="page"/>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KRWAWA KSIĘGA</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arli mają swoje drogi. Podróżują, używając swych po</w:t>
        <w:softHyphen/>
        <w:t>ciągów pełnych duchów, swych wagonów-widm, poprzez pu</w:t>
        <w:softHyphen/>
        <w:t>stynny kraj, jaki istnieje poza naszym życiem. Kraj, pełen dusz ludzi, którzy odeszli. Odgłosy ich ruchu mogę być usłyszane poprzez dziury w naszym świecie. Dziury, które zostały zro</w:t>
        <w:softHyphen/>
        <w:t>bione przez tych, którzy dopuszczają się okrucieństw, przemo</w:t>
        <w:softHyphen/>
        <w:t>cy i deprawacji. Tę wędrującą śmierć można dostrzec w prze</w:t>
        <w:softHyphen/>
        <w:t>locie, gdy serce już prawie pęka, a rzeczy, które powinny być ukryte, ukazują się nagle jas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 drogi mają swoje znaki, mosty i pobocza. Mają swoje ronda i skrzyżow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częściej właśnie na skrzyżowaniach, gdzie tłum umar</w:t>
        <w:softHyphen/>
        <w:t>łych się miesza, zdarza się, że dostają się oni do naszego świata i rozłażą się po nim. Ruch jest tu bardzo wielki, a głosy umar</w:t>
        <w:softHyphen/>
        <w:t>łych najbardziej przenikliwe. Tutaj bariera oddzielająca rze</w:t>
        <w:softHyphen/>
        <w:t>czywistość od świata umarłych jest najcieńsza, gdyż została starta przez stopy niezliczonych, którzy ją przekroczy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ie właśnie skrzyżowanie na drodze umarłych znajdowa</w:t>
        <w:softHyphen/>
        <w:t>ło się przy Tollington Place, pod numerem 65. Zwykły, cegla</w:t>
        <w:softHyphen/>
        <w:t>ny, podrobiony na styl gregoriański dom stał osobno. Nie wy</w:t>
        <w:softHyphen/>
        <w:t>różniał się niczym. Stary, zapomniany, odarty ze swej wspania</w:t>
        <w:softHyphen/>
        <w:t>łości, którą niegdyś się cieszył. Był pusty od dziesięciu, może nawet dwudziestu lat. To nie wilgoć, która panowała w tym domu, wypłoszyła z niego mieszkańców. Nie było także przy</w:t>
        <w:softHyphen/>
        <w:t>czyną gnicie sufitów czy pęknięcia przedniej ściany domu, ciągnące się od ganku po dach. Prawdziwą przyczyną porzu</w:t>
        <w:softHyphen/>
        <w:t>cenia domu był słyszalny w nim odgłos przechodzenia bariery. Na wyższych piętrach odgłos tego ruchu nigdy nie ustawał. Nieustający hałas odłupał tynk ze ścian i spowodował wypa</w:t>
        <w:softHyphen/>
        <w:t>czenie belek stropowych. Sprawiał, że dzwoniły szyby. Spra</w:t>
        <w:softHyphen/>
        <w:t>wiał, że drżał mózg. Dom nr 65 przy Tollington Place był nawiedzony. Nikt nie był w stanie być jego właścicielem i mie</w:t>
        <w:softHyphen/>
        <w:t>szkać w nim dłużej bez popadnięcia w obłę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orror wkroczył do tego domu dawno, ale nikt nie wie, kie</w:t>
        <w:softHyphen/>
        <w:t>dy. Jednak nawet niewprawny obserwator nie może się pomy</w:t>
        <w:softHyphen/>
        <w:t>lić co do rodzaju zjawisk zachodzących w domu. W jego po</w:t>
        <w:softHyphen/>
        <w:t>wietrzu czuje się tchnienie wieczności i krew. Szczególnie mocno odczuwa się tę atmosferę na najwyższym piętrze. Wy</w:t>
        <w:softHyphen/>
        <w:t>czuwalny tam zapach potrafił przyprawić o mdłości nawet najodporniejszego. Budynek został opuszczony przez robac</w:t>
        <w:softHyphen/>
        <w:t>two i ptaki, nawet przez muchy. Żaden kornik nie drążył desek kuchennej podłogi, żaden ptak nie założył gniazd na stry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istotne, jaki gwałt miał miejsce w tym domu. Ważne jest, że rozpruł barierę pomiędzy dworna światami tak skutecznie, jak nóż rozpruwa brzuch ryby. Przez tę ranę w granicy dzielą</w:t>
        <w:softHyphen/>
        <w:t>cej rzeczywistość od świata dusz, umarli mogli przej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w każdym razie głosiła plot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jał trzeci tydzień badań w domu pod numerem 65 przy Tollington Place. Trzeci tydzień bezprecedensowych sukce</w:t>
        <w:softHyphen/>
        <w:t>sów w paranormalnym królestwie. Medium był 20-letni Simon McNeal. Był nowicjuszem w branży, ale korzystający z jego usług Instytut Parapsychologii Uniwersytetu w Essex stwier</w:t>
        <w:softHyphen/>
        <w:t>dził bezspornie istnienie życia po śmier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ksperymenty z McNealem dokonywane były w najwyżej położonym pokoju, a właściwie w prowadzącym do niego ko</w:t>
        <w:softHyphen/>
        <w:t>rytarzu. Korytarz budził klaustrofobiczny lęk nawet u najodporniejszych. Chłopak zwołał coś w rodzaju zebrania umar</w:t>
        <w:softHyphen/>
        <w:t>łych. Na jego prośbę zostawiali oni wiele znaków potwierdza</w:t>
        <w:softHyphen/>
        <w:t xml:space="preserve">jących ich wizytę. Były to setki napisów na ścianach koloru bladej orchy. Pisali wszystko, co tylko wpadło im do głowy: imiona, daty urodzenia i śmierci, fragmenty wspomnień i </w:t>
      </w:r>
      <w:r>
        <w:rPr>
          <w:rFonts w:cs="Arial" w:ascii="Arial" w:hAnsi="Arial"/>
          <w:iCs/>
          <w:color w:val="000000"/>
          <w:sz w:val="24"/>
          <w:szCs w:val="24"/>
        </w:rPr>
        <w:t>życze</w:t>
        <w:softHyphen/>
        <w:t xml:space="preserve">nia </w:t>
      </w:r>
      <w:r>
        <w:rPr>
          <w:rFonts w:cs="Arial" w:ascii="Arial" w:hAnsi="Arial"/>
          <w:color w:val="000000"/>
          <w:sz w:val="24"/>
          <w:szCs w:val="24"/>
        </w:rPr>
        <w:t>powodzenia dla ich żyjących potomków. Niektórzy zosta</w:t>
        <w:softHyphen/>
        <w:t>wiali również dziwne, niezrozumiałe wiersze, opisujące ich obecne cierpienie i wyrażające żal za utraconymi radościami życia. Niektóre z piszących rąk były kwadratowe i brzydkie, inne natomiast - delikatne, wyraźnie kobiece. Między werseta</w:t>
        <w:softHyphen/>
        <w:t>mi romantycznych wierszy można było dostrzec nieprzyzwoi</w:t>
        <w:softHyphen/>
        <w:t>te rysunki albo nie dokończone dowcipy: kiepsko narysowana róża, gra w kółko i krzyżyk, lista zakup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 tej ścianie płaczu pojawiały się także ręce sław tego świata. Był tam Mussolini, Lennon i Janis Joplin - podpisywali się obok szarych ludzi. Było to coś w rodzaju apelu umarłych. Z dnia na dzień ściana zapełniała się coraz bardziej. Wydawało się, że wszystko czego nie powiedzieli za życia, chcą teraz na</w:t>
        <w:softHyphen/>
        <w:t>pisać w pokoju na ści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ktor Florescu całe życie zajmowała się problemami psy</w:t>
        <w:softHyphen/>
        <w:t>chiki. Zdążyła już przyzwyczaić się do niepowodzeń. Była to nawet swego rodzaju wygoda, wiedzieć, że nigdy nie uzyska się niezbitego dowodu na istnienie świata paranormalnego. Teraz, gdy nagle osiągnęła niespodziewany sukces, poczuła jednocześnie dumę, podniecenie, ale i zmiesz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tak jak zwykle w ciągu ostatnich trzech tygodni, w dużym pokoju na pierwszym piętrze. Piętro wyżej był pokój, w którym pojawiały się napisy na ścianie. Z rodzajem trwogi słuchała wrzawy dochodzącej z góry, dziwiąc się sobie, że miała dość odwagi, aby uczestniczyć w tym niesamowitym zjawisku. Wprawdzie już wcześniej zdarzały się różnego ro</w:t>
        <w:softHyphen/>
        <w:t>dzaju sygnały dochodzące ze świata umarłych, ale nigdy nie było to tak wyraźne i namac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y na górze umilk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ry spojrzała na zegarek: była 18.17.</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la jakichś sobie tylko znanych powodów, umarli nigdy nie kontaktowali się po 18.30. Postanowiła poczekać więc do 18.30, potem pójść na górę. Co dziś tam zobaczy? Kto pojawił się dziś w tym małym, obskurnym pokoju? Kto zostawił swój zn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mam wyregulować kamery? - zapytał jej asystent, Reg Full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 mruknęła, wyrwana z zamyśl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my im jeszcze dziesięć minu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s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ętro wyżej McNeal siedzący w rogu pokoju patrzył na październikowe słońce. Czuł się osaczony w tym przeklętym miejscu. Uśmiechnął się do siebie bladym uśmiechem, który rozbrajał każdego. Doktor Florescu także uległa magii jego</w:t>
      </w:r>
      <w:r>
        <w:rPr>
          <w:rFonts w:cs="Arial" w:ascii="Arial" w:hAnsi="Arial"/>
          <w:sz w:val="24"/>
          <w:szCs w:val="24"/>
        </w:rPr>
        <w:t xml:space="preserve"> </w:t>
      </w:r>
      <w:r>
        <w:rPr>
          <w:rFonts w:cs="Arial" w:ascii="Arial" w:hAnsi="Arial"/>
          <w:color w:val="000000"/>
          <w:sz w:val="24"/>
          <w:szCs w:val="24"/>
        </w:rPr>
        <w:t>śmiechu, jego oczom i jego nieobecnemu spojrzeniu. To wszy</w:t>
        <w:softHyphen/>
        <w:t>stko wydawało się być fajną zaba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aktycznie, na początku była to tylko zabawa, jednak teraz Simon zdawał sobie sprawę, że gra toczy się o większą stawkę. Zaczęło się to zupełnie niepoważnie, ale teraz stało się pra</w:t>
        <w:softHyphen/>
        <w:t>wdziwą walką: McNeal przeciwko Prawdzie. Prawda była oczywista: jest oszustem. Sam nabazgrał wszystkie te napisy na ścianach. Zrobił to kawałkiem grafitu, który ukrył pod języ</w:t>
        <w:softHyphen/>
        <w:t>kiem. Walił, łomotał, krzyczał dla zwykłej zgrywy. Te wszy</w:t>
        <w:softHyphen/>
        <w:t>stkie nazwiska, które napisał na ścianach, brał z książki telefo</w:t>
        <w:softHyphen/>
        <w:t>nicznej. Chciało mu się śmiać, gdy o tym pomyś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 zabawa rzeczywiście świet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iecała mu bardzo wiele, kusiła go sławą, powodując, że wymyślał coraz to nowe wygłupy. Przyrzekła mu bogactwo, wywiady w telewizji, aplauz i pochlebstwa jakich dotąd nie znał. Jednak musiał stworzyć duchy, aby to wszystko osiąg</w:t>
        <w:softHyphen/>
        <w:t>ną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zcze raz się uśmiechnął. Nazywała go Posłańcem! Był według niej prostodusznym dostarczycielem wiadomości. Wiedział, że pani doktor wkrótce się pojawi na górze. Popatrzy na niego i patetycznym, płaczliwym głosem będzie się za</w:t>
        <w:softHyphen/>
        <w:t>chwycać kolejnymi nagryzmolonymi na ścianie bzdu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ubił, jak patrzyła na jego nagość. Prawdę powiedziawszy, nigdy nie był zupełnie nagi. Podczas wszystkich sesji był ubra</w:t>
        <w:softHyphen/>
        <w:t>ny wyłącznie w slipki, aby wykluczyć ukrycie czegokolwiek. Zabawna ostrożność. Wszystko, czego potrzebował, to kawał</w:t>
        <w:softHyphen/>
        <w:t>ka grafitu ukrytego pod językiem i dosyć energii, aby miotać się i wrzeszczeć przez mniej więcej pół godz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spocony, cała klatka piersiowa była mokra, włosy lepiły się do czoła. Dzisiaj ciężko się napracował. Chciał wyjść z po</w:t>
        <w:softHyphen/>
        <w:t xml:space="preserve">koju i </w:t>
      </w:r>
      <w:r>
        <w:rPr>
          <w:rFonts w:cs="Arial" w:ascii="Arial" w:hAnsi="Arial"/>
          <w:iCs/>
          <w:color w:val="000000"/>
          <w:sz w:val="24"/>
          <w:szCs w:val="24"/>
        </w:rPr>
        <w:t xml:space="preserve">zaznać </w:t>
      </w:r>
      <w:r>
        <w:rPr>
          <w:rFonts w:cs="Arial" w:ascii="Arial" w:hAnsi="Arial"/>
          <w:color w:val="000000"/>
          <w:sz w:val="24"/>
          <w:szCs w:val="24"/>
        </w:rPr>
        <w:t>choć trochę podziwu. Posłaniec położył rękę na slipkach i przez chwilę leniwie bawił się ze sobą. Gdzieś w pokoju brzęczała mucha, może kilka much schwytanych w pu</w:t>
        <w:softHyphen/>
        <w:t>łapkę. Pora roku była już dosyć późna jak dla much, ale słyszał ich kilka. Brzęczały niespokojnie w okolicy okna i żarówki. Słyszał cienkie, wątłe musze głosy. Nie zwracał jednak na to uwagi. Był zbyt zaabsorbowany myślami o zgrywie i zadowoleniem z zabawy ze sobą. Jak one brzęczały - te nieszkodliwe insekty, jak brzęczały, śpiewały i skarżyły się! Jak one się skarż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ry Florescu zabębniła palcami w stół. Obrączka ślubna była dzisiaj jakaś luźna, czuła, jak przesuwa się na palcu, Cza</w:t>
        <w:softHyphen/>
        <w:t>sami była ciasna, a czasami luźna. Była to jedna z tych małych, nieistotnych tajemnic, których nigdy nie starała się wyjaśnić. Po prostu je akceptowała. Dzisiaj obrączka była bardzo luźna, prawie spadała. Wyobraziła sobie twarz Alana. Kochaną twarz Alana. Czy śmierć wygląda jak tunel? Czy jest się po prostu wciąganym w ten mroczny tunel coraz głębiej i głęb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ńcem palca była w stanie wyczuć kwaśny smak metalu , obrączki. Ciekawe odczucie, rodzaj iluz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by usunąć gorycz, pomyślała o Simonie. Bardzo łatwo mogła sobie wyobrazić jego twarz. Pojawiał się przed jej oczy</w:t>
        <w:softHyphen/>
        <w:t>ma, uśmiechając się w charakterystyczny dla niego sposób. Był jeszcze tak bardzo chłopięcy - z jego gładką skórą i nie</w:t>
        <w:softHyphen/>
        <w:t>winnością w oczach wyglądał prawie jak dziewcz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lce wciąż dotykały obrączki, a kwaśny smak w ustach spotęgował się. Podniosła wzrok. Fuller przygotował sprzęt. Wokół jego łysiejącej głowy migotała i falowała bladozielona aureo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szołomiło ją to, co zobacz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uller nic nie widział i nie czuł. Był zbyt zaabsorbowany pracą, aby cokolwiek zauważyć. Mary wpatrywała się w nie</w:t>
        <w:softHyphen/>
        <w:t>go. Ciągle widziała nad nim to kółko. Poczuła coś dziwnego, coś w niej jakby ożyło. Cząsteczki tlenu, wodoru i azotu nacie</w:t>
        <w:softHyphen/>
        <w:t>rały na nią, poufale ją obejmując. Aureola nad głową Fullera zaczęła się rozszerzać, przenosząc swój blask na wszystkie przedmioty w pokoju. Dziwaczne uczucie w koniuszku palca także jakby się wzmogło. Powietrze, które wydychała, nie było przeźroczyste, a różowo-pomarańczowe, słyszała całkiem do</w:t>
        <w:softHyphen/>
        <w:t>brze głos biurka, na którym siedziała; był to skowyt wyrażają</w:t>
        <w:softHyphen/>
        <w:t>cy żal, że jest stałe, nieruchome i masyw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at odkrywał swe tajemnice. Doprowadziło to jej zmysły do ekstazy, powodowało, że normalne ich funkcje mieszały się. Nagle dostrzegła świat jako układ nie polityczny czy religijny, ale jako układ zmysłów. Układ rozciągający się od istot żywych do martwego drzewa, z którego wykonano biurko, do starego złota, z jakiego zrobiono jej obrączkę. I jeszcze dalej. Poza drzewo, poza złoto. Szczelina, która powstała, prowadzi</w:t>
        <w:softHyphen/>
        <w:t>ła do drogi umarłych. Słyszała głosy dochodzące z ust, które nie ż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niosła wzrok, jakaś siła zmusiła ją do spojrzenia na sufit. Pokryty był robactwem. Nie, to bzdura! Choć wydawał się być żywy, cały tańczył i pulsował. Widziała poprzez sufit chłopaka znajdującego się piętro wyżej. Siedział na podłodze z głową zadartą do góry i trzymał w ręku sterczący członek. Jego eks</w:t>
        <w:softHyphen/>
        <w:t>taza była tak głęboka jak jej. Jej nowy zmysł pozwolił jej do</w:t>
        <w:softHyphen/>
        <w:t>strzec przez sufit pulsujące światło otaczające jego ciało, wi</w:t>
        <w:softHyphen/>
        <w:t>działa rozsadzającą go namięt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obaczyła także co innego. Ujrzała wypełniające go kłam</w:t>
        <w:softHyphen/>
        <w:t>stwo, nie znalazła w nim żadnej mocy! Widziała teraz jasno, że nigdy nie miał żadnego daru umożliwiającego mu porozumiewanie się z duchami. Był zwykłym, małym łgarzem, słod</w:t>
        <w:softHyphen/>
        <w:t>kim, białym łgarzem. Nie miał nawet pojęcia, że odważył się na zbyt w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jednak nadszedł czas. Kłamstwo ujawniono, sztuczki zostały pokazane. Umarli wędrujący po swej drodze zdecydo</w:t>
        <w:softHyphen/>
        <w:t>wali, że czas położyć kres drwinom. Domagali się zadośćuczy</w:t>
        <w:softHyphen/>
        <w:t>n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ona spowodowała powstanie szczeliny. Nieświadomie, stopniowo otwierała to przejście. Pożądała chłopca i to było bezpośrednią przyczyną. Myślała o nim bez przerwy, jej żar spowodował, że szczelina otwierała się coraz szerzej. Miłość, jej towarzyszka, namiętność i ich towarzyszka - strata, były głównymi sprawczyniami otwarcia szczeliny. Mary ucieleś</w:t>
        <w:softHyphen/>
        <w:t>niała te trzy siły. Jej uczucie do posłańca powoli zamierało. Wyparła się go, ale teraz było już za póź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nieprawda! Nieprawda! Pragnęła go, pragnęła go teraz z głębi serca. Jednak teraz było już za późno. Ruch umarłych nie mógł być dłużej powstrzymywany. Domagali się przystępu do tego małego oszu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ogła nic zrobić. Mogła tylko obserwować drogę i skrzyżowanie ze światem umarłych, na którym stała. Fuller wreszcie coś usłys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 doktor? - Oderwał się od swego zajęcia. Mary kątem oka widziała jego zalaną błękitnym światłem twarz, która wy</w:t>
        <w:softHyphen/>
        <w:t>rażała zainteresow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pani coś powiedziała?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myślała, czując mdłości, że zaczyna zbliżać się do koń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teryczne twarze umarłych były tuż przed nią. Widziała ich głębokie cierpienie. Zrozumiała ich bolesne dążenie do tego, aby ich usłysz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sno widziała, że skrzyżowanie dróg umarłych przy Tollington Place nie jest zwykłym skrzyżowaniem. Nie był to zwykły i leniwy ruch umarłych. Dom otworzył się na szlak, po którym wędrowały ofiary i sprawcy gwałtów i przemocy. Mężczyźni, kobiety i dzieci cierpieli męki trudne do wyobra</w:t>
        <w:softHyphen/>
        <w:t>żenia. Ich myśli określone były przez śmierć, jaką ponieśli. Ich oczy mówiły o agonii; ciała, które były już tylko wyobrażenia</w:t>
        <w:softHyphen/>
        <w:t>mi prawdziwych ciał, wciąż nosiły rany, które im zadano. Wi</w:t>
        <w:softHyphen/>
        <w:t>działa także pośród tych wszystkich niewinnych ich oprawców i dręczycieli. Te oszalałe potwory o zdegenerowanych móz</w:t>
        <w:softHyphen/>
        <w:t>gach zaglądały przez szczelinę do jej świata. Straszliwe nie</w:t>
        <w:softHyphen/>
        <w:t>mowy, wstrętny wytwór naszego gatunku, ryczały i wyły przeraźli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ak będący piętro wyżej nagle coś wyczuł. Zauważyła, że lekko się poruszył. Głosy, które słyszał, nie były brzęcze</w:t>
        <w:softHyphen/>
        <w:t>niem much, to nie owady się skarżyły. Uświadomił sobie, że żył w kącie świata, że są Trzecie, Czwarte i Piąte Światy. Światy te atakowały go, jego - kłamcę. Mary wyczuła jego pa</w:t>
        <w:softHyphen/>
        <w:t>nikę jako specyficzny zapach i smak. Nie było to jednak nic, co przypominałoby pocałunek. Był to po prostu smak jego pa</w:t>
        <w:softHyphen/>
        <w:t>niki. To dopełniło zjednoczenia między nią a Simonem. Jego przerażone spojrzenie stało się jej przerażonym spojrzeniem. Z wyschniętych gardeł wydobywał się ten sam szep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miało ubłagać dzieci-du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zapewniało opiekę i tros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wet umarli powinni wysłuchać tych próś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ry nagle zrozumiała, że nie będzie litości. Duchy cierpia</w:t>
        <w:softHyphen/>
        <w:t xml:space="preserve">ły krzywdę przez wieki, znosiły rany, od których umarły, </w:t>
      </w:r>
      <w:r>
        <w:rPr>
          <w:rFonts w:cs="Arial" w:ascii="Arial" w:hAnsi="Arial"/>
          <w:iCs/>
          <w:color w:val="000000"/>
          <w:sz w:val="24"/>
          <w:szCs w:val="24"/>
        </w:rPr>
        <w:t xml:space="preserve">i </w:t>
      </w:r>
      <w:r>
        <w:rPr>
          <w:rFonts w:cs="Arial" w:ascii="Arial" w:hAnsi="Arial"/>
          <w:color w:val="000000"/>
          <w:sz w:val="24"/>
          <w:szCs w:val="24"/>
        </w:rPr>
        <w:t>sza</w:t>
        <w:softHyphen/>
        <w:t>leńców, którzy je zabili. Musiały teraz znosić lekkomyślność i zuchwalstwo McNeala. Uczynił zabawę z tego, co było ciężką próbą. Teraz chciały praw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uller spojrzał na nią. Jego twarz zalana była pulsującym, pomarańczowym światłem. Poczuła jego ręce. Smakowały jak oc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pani czuje? - zapytał. Jego oddech był jak żela</w:t>
        <w:softHyphen/>
        <w:t>zo. Potrząsnęła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czuła się dobrze, nic nie było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para poszerzała się z każdą sekundą. Widziała przez nią niebo świata umarłych. Ciemnoszare niebo chmurzące się nad drogą, niebo, które rzucało cień na zwyczajność domu, w któ</w:t>
        <w:softHyphen/>
        <w:t>rym by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 jęknęła. Patrzyła na blednący materiał sufi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erzej. Szerz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uchy świat, w którym żyła, napinał się coraz bardziej. Na</w:t>
        <w:softHyphen/>
        <w:t>gle pękł niczym tama pod naporem wody. Czarna woda prze</w:t>
        <w:softHyphen/>
        <w:t>lała się i wypełniła 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uller czuł, że coś jest nie w porządku. Dostrzegł wreszcie dziwną światłość, która go otaczała. Nie rozumiał jednak, co się dzieje. Mary widziała, jak napina grzbiet, czuła, jak kręci mu się w g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dzieje? - zapytał. Bezsensowność pytania rozśmie</w:t>
        <w:softHyphen/>
        <w:t>szyła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ętro wyżej woda potłukła dzbanek, niszczyła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uller podszedł do drzwi. Trzęsły się i drżały, jakby walili w nie wszyscy mieszkańcy piekieł. Gałka w drzwiach obróciła się. I jeszcze raz. I jeszcze. Farba pokrywająca drzwi wybrzu</w:t>
        <w:softHyphen/>
        <w:t>szyła się pęcherzykami. Klucz tkwiący w zamku rozjarzył się do czerwo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Fuller popatrzył na Mary. Ciągle stała w tej dziwnej pozycji, w której ją zostawił: głowa </w:t>
      </w:r>
      <w:r>
        <w:rPr>
          <w:rFonts w:cs="Arial" w:ascii="Arial" w:hAnsi="Arial"/>
          <w:iCs/>
          <w:color w:val="000000"/>
          <w:sz w:val="24"/>
          <w:szCs w:val="24"/>
        </w:rPr>
        <w:t xml:space="preserve">zadarta </w:t>
      </w:r>
      <w:r>
        <w:rPr>
          <w:rFonts w:cs="Arial" w:ascii="Arial" w:hAnsi="Arial"/>
          <w:color w:val="000000"/>
          <w:sz w:val="24"/>
          <w:szCs w:val="24"/>
        </w:rPr>
        <w:t>do góry, nieobecny wz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ęgnął do klamki, ale drzwi otworzyły się, zanim ich do</w:t>
        <w:softHyphen/>
        <w:t>tknął. Korytarz, który był za drzwiami, zniknął. Swojskie wnę</w:t>
        <w:softHyphen/>
        <w:t>trze domu zostało zastąpione drogą niknącą na linii horyzontu. Ten widok zabił Fullera w jednej chwili. Jego umysł nie mógł tego znieść. Jego nerwy nie wytrzymały. Serce stanęło. To, co znalazł za drzwiami, nie mogło pomieścić mu się w głowie. Zawiódł jego pęcherz i jelita, nogi się pod nim załamały. Kiedy padał na podłogę, jego twarz pokryła się bąblami jak wcześniej drzwi. Ciało trzęsło się. Był już tylko bezwładnym ciałem, tak samo bezwładnym jak drzewo czy stal. Gdzieś na wschodzie jego dusza dołączyła do korowodu okaleczonych na drodze. Korowodu zmierzającego do skrzyżowania, na którym przed chwilą zm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ry Florescu zrozumiała, że została sama. Piętro wyżej jej cudowny chłopak, ten piękny, kłamliwy dzieciak wił się, skrze</w:t>
        <w:softHyphen/>
        <w:t>czał, gdy umarli dotykali go mściwymi rękoma. Wiedziała, czego chcą. Wyczytała to z ich oczu. Nie było w tym nic no</w:t>
        <w:softHyphen/>
        <w:t>wego; historia ma w sobie szczególne okrucieństwo i lubi się powtarzać. Zamierzali użyć go do zapisania swych testamen</w:t>
        <w:softHyphen/>
        <w:t>tów, miał być ich stronicą, księgą, w której zapiszą swe życio</w:t>
        <w:softHyphen/>
        <w:t>rysy. Krwawą księgą. Księgą, w której strony będą pełne krwi. Księgą napisaną krwią. Widząc skórę umarłych, mogąc jej do</w:t>
        <w:softHyphen/>
        <w:t>tknąć, myślała o okrucieństwie, z jakim się nad nimi znęcano. Myślała o śladach przemocy, jakie widziała na ich ciałach. Wi</w:t>
        <w:softHyphen/>
        <w:t>działa ich bardzo wiele. Plecy niektórych z wędrujących umar</w:t>
        <w:softHyphen/>
        <w:t>łych były poc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ie pisanie krwawych ksiąg nie było niczym nowym, ale pisanie na tej delikatnej skórze było jednak zbrodnią. Chłopak krzyczał, gdy szklane igły z potłuczonego dzbanka wbijały się i orały jego ciało. Odbierała jego męczarnie tak, jakby to ją torturowano, nie było to jednak takie okropne, jak się spodzie</w:t>
        <w:softHyphen/>
        <w:t>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zcze krzyczał. I walczył z tymi, którzy go atakowali. Nie zwracali na to uwagi. Tłoczyli się dookoła, nie reagowali ani na obronę, ani na modlitwy. Pisali na nim z entuzjazmem właściwym tym, których zmuszano do milczenia zbyt długo. Mary słyszała, jak jego pełen skargi głos cichnie. Walczyła ze słabo</w:t>
        <w:softHyphen/>
        <w:t>ścią, która i ją ogarniała. Jakimś dziwnym sposobem zrozu</w:t>
        <w:softHyphen/>
        <w:t>miała, że musi dostać się do pokoju na górze. Nieważne, co znajdzie za drzwiami czy na schodach. Wystarczyło, że Simon jej potrzeb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ała, że jej włosy poruszają się, wijąc się jak węże na głowie Gorgony. Cały świat jakby pływał; ledwo mogła do</w:t>
        <w:softHyphen/>
        <w:t>strzec podłogę, na której stała. Deski, z których zbudowany był dom, stały się deskami-duchami. Za nimi szczerzyła się na nią szalona ciemność. Popatrzyła na drzwi. Cały czas była w letargu, którego nie mogła przezwycięż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wiście umarli nie chcieli, aby dostała się do pokoju na górze. Możliwe nawet, że trochę się jej obawiali. Kiedy o tym pomyślała, zrobiło się jej raźniej. Gdyby się jej nie bali, po cóż staraliby się ją przestraszyć? Niewykluczone, że Mary, która miała dosyć siły, aby otworzyć przejście między dwoma świa</w:t>
        <w:softHyphen/>
        <w:t>tami, była teraz dla nich groźna, sama o tym nie wied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łażące z farby drzwi były otwarte. Za nimi panował chaos właściwy drodze umarłych. Przestąpiła próg, starając się stopą wyczuć podłogę. Nie potrafiła jej dostrzec, ponieważ cały czas widziała drogę umarłych. Niebo nad nią miało kolor pruskiego błękitu, droga była szeroka i wietrzna, umarli nadchodzili ze wszystkich stron. Przepychała się między nimi jak w normal</w:t>
        <w:softHyphen/>
        <w:t>nym tłumie żywych ludzi. Spoglądali na nią bezmyślnie. Ich głupie twarze zwracały się ku niej z grymasem niezadowole</w:t>
        <w:softHyphen/>
        <w:t>nia, że śmiała tu się wed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stała jęczeć: "Proszę...". Nic nie mówiła, po prostu za</w:t>
        <w:softHyphen/>
        <w:t>cisnęła zęby i przymknęła oczy. Posuwała się do przodu, szu</w:t>
        <w:softHyphen/>
        <w:t>kając stopni schodów, o których wiedziała, że są, wbrew temu, co mówił jej wzrok. Odnalazła je i potknęła się. Ryk tłumu stał się jeszcze głośniejszy. Nie mogła się zorientować, czy śmieją się z jej niezdarności, czy ostrzegają, że zaszła za dale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erwszy stopień. Drugi stopień. Trzeci stop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że tłum szarpał ją, wygrywała z nim. Widziała już drzwi do pokoju, w którym leżał ten mały oszust, otoczony ze wszystkich stron przez tych, którzy go atakowali. Slipki opadły mu do kostek. Wyglądało to wszystko jak rodzaj gwałtu. Już nie krzyczał, ale oczy miał pełne strachu i bólu. Wciąż jednak żył. Nawet jego młody i elastyczny mózg nie mógł objąć tego, co się wokół niego dz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poderwał głowę i spojrzał na nią przez drzwi. W tej ekstremalnej sytuacji znalazł w sobie prawdziwą zdolność, która była tylko ułamkiem możliwości Mary. Wystarczyła jed</w:t>
        <w:softHyphen/>
        <w:t>nak, aby nawiązać z nią kontakt Ich oczy spotkały się. W mo</w:t>
        <w:softHyphen/>
        <w:t>rzu atramentowej ciemności, otoczeni przez coś, czego nigdy nie znali i nie rozumieli, potrafili się odnaleźć. Ich serca spotkały się i połącz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 powiedział cicho. Był w tym zdaniu bez</w:t>
        <w:softHyphen/>
        <w:t>mierny żal. - Przepraszam. Przepraszam. - Odwrócił wzrok, jego spojrzenie powędrowało gdzie indz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pewna, że jest prawie na szczycie schodów. Wzrok mówił jej, że stąpa w powietrzu, a twarze podróżujących umar</w:t>
        <w:softHyphen/>
        <w:t>łych były wszędzie dookoła niej. Widziała już jednak, wpraw</w:t>
        <w:softHyphen/>
        <w:t>dzie bardzo słabo, kontur drzwi pokoju, w którym leżał Simon. Od stóp do głowy był skąpany we krwi. Znaki, hieroglify po</w:t>
        <w:softHyphen/>
        <w:t>krywały każdy centymetr jego ciała. Tors, twarz, kończyny. Skupiła się i przez moment widziała go w pustym pokoju, w którym słoneczny blask oświetlał potłuczony dzbanek. Nagle zawahała się na moment i jej głęboka koncentracja osłabła. Znów widziała jak piszą na ciele Simona, które zawisło teraz w powietrzu. Wyrywali włosy z jego głowy i ciała tak, jakby czyścili stronę w książce. Pisali pod pachami, pisali na powie</w:t>
        <w:softHyphen/>
        <w:t>kach, genitaliach i pośladkach, nawet na podeszwach stóp.</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wawił ciągle, niezależnie od tego, czy widziała go okrą</w:t>
        <w:softHyphen/>
        <w:t>żonego przez autorów makabrycznych napisów, czy sam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arła do drzwi. Jej drżąca ręka dotknęła twardego i rze</w:t>
        <w:softHyphen/>
        <w:t>czywistego materiału klamki. Jednak, mimo całej koncentra</w:t>
        <w:softHyphen/>
        <w:t>cji, nic nie docierało do niej wyraźnie. Mimo maksymalnego skupienia nie mogła rozstrzygnąć, czy klamka jest tylko uroje</w:t>
        <w:softHyphen/>
        <w:t>niem, czy jest prawdziwa. Ścisnęła ją, przekręciła i otworzyła drzwi do 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tam, naprzeciwko niej. Dzielił ich najwyżej metr nie</w:t>
        <w:softHyphen/>
        <w:t>spokojnego powietrza. Ich oczy znowu się spotkały w spojrzeniu pełnym zrozumienia. Spojrzeniu, które przynależało do jednego i drugiego świata. Była w tym spojrzeniu i miłość, i litość. Fikcje odeszły, a kłamstwa rozsypały się w proch. Za</w:t>
        <w:softHyphen/>
        <w:t>miast sprytnego uśmiechu, na twarzy chłopca pojawiła się pra</w:t>
        <w:softHyphen/>
        <w:t>wdziwa słodycz. Słodycz, która znalazła odbicie w jej tw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arli, przerażeni tym spojrzeniem, odwrócili głowy. Ich twarze się ściągnęły, tak jakby skóra naciągnęła się na czaszce. W przewidywaniu przegranej ich ciała zsiniały, głosy stały się smutne. Dotknęła Simona. Nie musiała już walczyć z hordami umarłych. Uciekali we wszystkich kierunkach, obijając się o ściany, jak umierające muchy, które obijają się o szy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likatnie dotknęła jego twarzy. To dotknięcie było jak bło</w:t>
        <w:softHyphen/>
        <w:t>gosławieństwo. Łzy wypełniły oczy Simona i płynęły po po</w:t>
        <w:softHyphen/>
        <w:t>kaleczonych policzkach, mieszając się z krw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arli już ucichli. Zgubili się na swej drodze, ich złośli</w:t>
        <w:softHyphen/>
        <w:t>wość została zahamow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łaszczyzna po płaszczyźnie, pokój się uspokajał. Podłoga stała się na powrót widoczna. Widać było każdy gwóźdź, każ</w:t>
        <w:softHyphen/>
        <w:t>dą brudną deskę. Okna znów stały się przejrzyste. Na zewnątrz zapadał zmierzch. Słyszeli wrzawę bawiących się dzieci. Dro</w:t>
        <w:softHyphen/>
        <w:t>ga zniknęła na dobre. Podróżujący po niej odwrócili się ku cie</w:t>
        <w:softHyphen/>
        <w:t>mności i odeszli w zapomnienie, zostawiając po sobie tylko zna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drugim piętrze domu pod nr 65 pozostało poparzone, dy</w:t>
        <w:softHyphen/>
        <w:t>miące ciało Rega Fullera. Został on przypadkowo zadeptany przez stopy podróżników, przechodzących przez skrzyżowa</w:t>
        <w:softHyphen/>
        <w:t>nie. Dusza Fullera dołączyła do tłumu umarłych i spoglądała na ciało, które kiedyś zajmowała. Fullera zabił dum umarłych, którzy podążali, aby wymierzyć sprawiedl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ry uklęknęła obok McNeala i pogłaskała go po zakrwa</w:t>
        <w:softHyphen/>
        <w:t>wionej głowie. Nie chciała wychodzić, aby wezwać pomoc -nie chciała zostawić go samego. Musiała być pewna, że ich dręczyciele nie wrócą. Było cicho. Słyszała tylko dźwięk od</w:t>
        <w:softHyphen/>
        <w:t>rzutowca lecącego przez stratosferę na wschód. Simona nie otaczała żadna aureola. Wszystkie zmysły powróciły na swoje miejsce. Wzrok. Słuch. Doty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y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knęła go jak nigdy przedtem. Zostawiła ślady swych dłoni na jego pokrytym krwią ciele. Jej palce poruszały się de</w:t>
        <w:softHyphen/>
        <w:t>likatnie po ciele Simona, jak palce ślepej czytającej Breille'a. Malarskie słowa zostały wydrapane tysiącem rąk na każdym milimetrze jego ciała. Nawet przez krew mogła wyczuć dro</w:t>
        <w:softHyphen/>
        <w:t>biazgową dokładność, z jaką wyryto te słowa. Mimo przyćmio</w:t>
        <w:softHyphen/>
        <w:t>nego światła mogła odczytać niektóre wyrażenia. Istnienie du</w:t>
        <w:softHyphen/>
        <w:t>chów zostało udowodnione ponad wszelką wątpliwość, choć bardzo by chciała, o Boże, jak bardzo, aby się to nigdy nie stało. W końcu, po długim czekaniu miała dowód życia poza ciałem. Dowód wypisany na c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ak przeżyje, to było pewne. Krew już wyschła, setki ran powoli się zamykały. Był zdrowy i silny. Nie miał poważ</w:t>
        <w:softHyphen/>
        <w:t>niejszych obrażeń. Nigdy jednak nie będzie już piękny. W naj</w:t>
        <w:softHyphen/>
        <w:t>lepszym przypadku będzie wzbudzał ciekawość, a w najgor</w:t>
        <w:softHyphen/>
        <w:t>szym wstręt i strach. Ale ona będzie go chroniła, a Simon na</w:t>
        <w:softHyphen/>
        <w:t>uczy się z czasem, że można jej ufać. Ich losy były połączone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ewnym czasie, gdy słowa na jego ciele staną się strupa</w:t>
        <w:softHyphen/>
        <w:t>mi i bliznami, przeczyta je. Z niewyczerpaną miłością i cier</w:t>
        <w:softHyphen/>
        <w:t>pliwością będzie śledziła historię, którą napisali na nim umar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jemnice napisane kursywą na brzuchu. Świadectwo wy</w:t>
        <w:softHyphen/>
        <w:t>pisane ślicznym, eleganckim drukiem na jego twarzy i czole. Historie z jego pleców, nóg i rąk. Przeczyta i zrelacjonuje je wszystkie, każdą sylabę, którą wyczuje swymi delikatnie gła</w:t>
        <w:softHyphen/>
        <w:t>szczącymi palcami. Świat pozna historie, które opowiedzieli umar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n był Krwawą Księgą, a ona będzie jedynym tłumac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zapadła ciemność, poprowadziła go nagiego poprzez kojącą ból n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o poniżej macie historie zapisane w Krwawej Księdze. Przeczytajcie je, jeżeli chcecie i wynieście z nich naukę. Są mapą tej ciemnej drogi, która prowadzi przez życie w niezna</w:t>
        <w:softHyphen/>
        <w:t>nym kierunku. Niektórzy nią nie pójdą. Większość jednak spo</w:t>
        <w:softHyphen/>
        <w:t xml:space="preserve">kojnie, </w:t>
      </w:r>
      <w:r>
        <w:rPr>
          <w:rFonts w:cs="Arial" w:ascii="Arial" w:hAnsi="Arial"/>
          <w:iCs/>
          <w:color w:val="000000"/>
          <w:sz w:val="24"/>
          <w:szCs w:val="24"/>
        </w:rPr>
        <w:t xml:space="preserve">z </w:t>
      </w:r>
      <w:r>
        <w:rPr>
          <w:rFonts w:cs="Arial" w:ascii="Arial" w:hAnsi="Arial"/>
          <w:color w:val="000000"/>
          <w:sz w:val="24"/>
          <w:szCs w:val="24"/>
        </w:rPr>
        <w:t>modlitwą na ustach, będzie podążała oświetlonymi</w:t>
      </w:r>
      <w:r>
        <w:rPr>
          <w:rFonts w:cs="Arial" w:ascii="Arial" w:hAnsi="Arial"/>
          <w:sz w:val="24"/>
          <w:szCs w:val="24"/>
        </w:rPr>
        <w:t xml:space="preserve"> </w:t>
      </w:r>
      <w:r>
        <w:rPr>
          <w:rFonts w:cs="Arial" w:ascii="Arial" w:hAnsi="Arial"/>
          <w:color w:val="000000"/>
          <w:sz w:val="24"/>
          <w:szCs w:val="24"/>
        </w:rPr>
        <w:t>ulicami, otwierającymi się poza życiem. Jednak niektórzy na</w:t>
        <w:softHyphen/>
        <w:t>potkają na swej drodze strach, który będzie chciał ich zepch</w:t>
        <w:softHyphen/>
        <w:t>nąć na drogę potępion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ęc czytajcie. Czytajcie i uczcie się.</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Najlepiej być przygotowanym na najgorsze. Mądrze jest na</w:t>
        <w:softHyphen/>
        <w:t>uczyć się chodzić, zanim zabraknie oddechu.</w:t>
      </w:r>
      <w:r>
        <w:br w:type="page"/>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NOCNY POCIĄG Z MIĘSEM</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on Kaufman już przywykł do miasta. Kiedy był jeszcze prostodusznym chłopakiem, nazywał je Pałacem Rozkoszy. Było to jednak dawno. Mieszkał wtedy w Atlancie, a Nowy Jork był czymś w rodzaju Ziemi Obiecanej. Był miejscem, w którym wszystko jest możliw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eszkał już trzy i pół miesiąca w Nowym Jorku i ten wy</w:t>
        <w:softHyphen/>
        <w:t>marzony Pałac Rozkoszy nie spełniał jego oczekiwań. Czy rzeczywiście tylko trzy miesiące upłynęły od czasu, kiedy wy</w:t>
        <w:softHyphen/>
        <w:t>siadł na Dworcu Autobusowym Port Authority? Spojrzał wte</w:t>
        <w:softHyphen/>
        <w:t>dy ciekawie wzdłuż 42. Ulicy, w kierunku jej skrzyżowania z Brodway'em. W tak krótkim czasie rozwiało się tak wiele jego marzeń. Kiedy wspominał swą naiwność, popadł w zakłopota</w:t>
        <w:softHyphen/>
        <w:t>nie. Krzywił się, kiedy sobie przypomniał, że stanął wtedy i głośno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wy Jorku, kocham c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wtedy ślep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po spędzonych tu trzech miesiącach, Nowy Jork stra</w:t>
        <w:softHyphen/>
        <w:t>cił cały swój urok i otaczającą go aurę doskona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wy Jork to po prostu mias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ał, jak Nowy Jork budzi się, wydłubuje zabitych spo</w:t>
        <w:softHyphen/>
        <w:t>między zębów i wytrząsa samobójców ze swych włosów. Wi</w:t>
        <w:softHyphen/>
        <w:t>dział to miasto w nocy, jego brudne zaułki, widział, jak bez</w:t>
        <w:softHyphen/>
        <w:t>wstydnie obnaża swą deprawację. Widział je podczas gorące</w:t>
        <w:softHyphen/>
        <w:t>go popołudnia, leniwe i wstrętne, obojętne na wszelkie okrucieństwa i gwałty dokonujące się w mrocznych przej</w:t>
        <w:softHyphen/>
        <w:t>śc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nie był Pałac Rozko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wy Jork - to nie rozkosz, lecz śmier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żdy, kogo spotkał, zetknął się z przemocą. Takie były re</w:t>
        <w:softHyphen/>
        <w:t>alia życia w Nowym Jorku. Niemal do dobrego tonu należało znać kogoś, kto zginął gwałtowną śmiercią. To dowodziło, że mieszkasz w Nowym Jor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kochał to miasto z daleka przez prawie dwadzie</w:t>
        <w:softHyphen/>
        <w:t>ścia lat. Całe swe przyszłe życie wiązał z Nowym Jorkiem. Dlatego ciężko mu było odrzucić wszystkie te uczucia, tak jak</w:t>
        <w:softHyphen/>
        <w:t>by nigdy nic dla niego nie znaczyły. Ciągle jeszcze były chwi</w:t>
        <w:softHyphen/>
        <w:t>le, wczesnym rankiem lub o zmierzchu, kiedy Manhattan wy</w:t>
        <w:softHyphen/>
        <w:t>dawał mu się czymś cudownym. Właśnie te chwile powodo</w:t>
        <w:softHyphen/>
        <w:t>wały, że ciągle jeszcze miał cień nadziei, że ciągle jeszcze wierzył w to miasto, mimo barbarzyństwa, jakie w nim obser</w:t>
        <w:softHyphen/>
        <w:t>wował. To miasto nie miało zwyczaju przebaczania. Przez tych kilka miesięcy Kaufman widział wiele rozlanej na jego ulicach krwi. Właściwie, to nie ulice były najgorsze. Najnie</w:t>
        <w:softHyphen/>
        <w:t>bezpieczniejsze były tunele pod tymi uli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ź w metrze" stała się przebojem miesiąca. W ciągu ostatniego tygodnia dokonano następnych trzech zabójstw. Ciała znaleziono w wagonie na stacji Avenue of the Americas. Były porąbane i częściowo wypatroszone, tak jakby ktoś prze</w:t>
        <w:softHyphen/>
        <w:t>rwał mordercy robotę. Ta makabryczna praca była wykonana z tak sumienną fachowością, że policja sprawdzała każdego człowieka z kartoteki, który miał w przeszłości do czynienia z rzeźnictwem. Obserwowano zakłady pakujące mięso. Mimo tych starań, nikogo jednak nie aresztow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 ciała, które znaleziono ostatnio, nie były jedynymi, ja</w:t>
        <w:softHyphen/>
        <w:t>kie morderca zostawił w tym stanie. W dniu przyjazdu Kaufmana całą historię opisano w artykule w "The Times". Ciągle jeszcze był to temat numer jeden dla sekretarek i gospodyń dom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he Times" wyjaśnił, że turysta z Niemiec, zagubiwszy się w metrze, odnalazł zwłoki młodej, dobrze zbudowanej kobie</w:t>
        <w:softHyphen/>
        <w:t>ty. Miała trzydzieści lat. Pozbawiono ją ubrania. Morderca zdarł wszystko, każdy skrawek odzienia i całą biżuterię, wyjął nawet kolczyki z uszu. Najdziwniejsze było to, że całe ubranie zostało schludnie i starannie złożone. Każdą część garderoby umieszczono w osobnym worku plastikowym i położono na siedzeniu obok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jeszcze dziwniejsze, ciało było nie tylko rozebrane. We</w:t>
        <w:softHyphen/>
        <w:t>dług doniesień, nie potwierdzonych jednak przez policję, ciało było skrupulatnie ogolone. Dokładnie usunięto każdy włos - z</w:t>
      </w:r>
      <w:r>
        <w:rPr>
          <w:rFonts w:cs="Arial" w:ascii="Arial" w:hAnsi="Arial"/>
          <w:sz w:val="24"/>
          <w:szCs w:val="24"/>
        </w:rPr>
        <w:t xml:space="preserve"> </w:t>
      </w:r>
      <w:r>
        <w:rPr>
          <w:rFonts w:cs="Arial" w:ascii="Arial" w:hAnsi="Arial"/>
          <w:color w:val="000000"/>
          <w:sz w:val="24"/>
          <w:szCs w:val="24"/>
        </w:rPr>
        <w:t>głowy, pachwiny, spod pach. Ktoś wyrwał nawet brwi i rzęsy. To nie był bezmyślny rzeźnik. Musiał to być morderca o pre</w:t>
        <w:softHyphen/>
        <w:t>cyzyjnym mózgu, z zamiłowaniem do porządku. Na końcu morderca powiesił tak spreparowane ciało za stopy, przywią</w:t>
        <w:softHyphen/>
        <w:t>zując je do uchwytów pod dachem wagonu. Pod ciałem ustawił czarne wiadro, wyścielone również czarną plastikową folią, do którego kapała płynąca z ran kre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łaśnie w takim stanie znaleziono ciało. Nagie, ogolone, zawieszone i całkiem pozbawione krwi. Ciało Loretty Dyer. Było to ohydnie staranne i kompletnie niezrozumiałe. Nie zna</w:t>
        <w:softHyphen/>
        <w:t>leziono śladów gwałtu ani tortur. Ofiara została obrobiona szybko i sprawnie, jakby była zwykłym kawałkiem mięsa. A rzeźnik był ciągle na wol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jcowie miasta, w swej mądrości, postanowili zabronić publikacji prasowych na ten temat. Podano jedynie, że czło</w:t>
        <w:softHyphen/>
        <w:t>wiek, który znalazł ciało, przebywa w areszcie prewencyjnym w New Jersey. Uniemożliwiło to dziennikarzom rozmowę z nim. Jednak, mimo tych środków ostrożności, pojawił się jakiś przeciek. Pewien chciwy policjant ujawnił istotne fakty repor</w:t>
        <w:softHyphen/>
        <w:t>terowi z "The Times". Każdy w Nowym Jorku znał potworną historię zarżniętych ofiar. To był główny temat rozmowy w każdym barze i sklepie. I rzecz oczywista, w m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stety, Loretta Dyer nie była jedyną ofiarą. Była tylko pierwszą ofiar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takich samych okolicznościach znaleziono następne trzy ciała. Różnica polegała tylko na tym, że ktoś przerwał pracę mordercy i ten nie mógł jej dokończyć. Nie wszystkie ciała były ogolone, nie poderżnięto im również gardeł, aby dopro</w:t>
        <w:softHyphen/>
        <w:t>wadzić do wykrwawienia. Była jeszcze jedna istotna różnica. Tym razem to nie turysta, lecz reporter z "The New York Ti</w:t>
        <w:softHyphen/>
        <w:t>mes" znalazł c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rzejrzał doniesienie, które zajmowało prawie ca</w:t>
        <w:softHyphen/>
        <w:t>łą pierwszą stronę. Nie wzbudzało to w nim niezdrowej cieka</w:t>
        <w:softHyphen/>
        <w:t>wości; inaczej niż u siedzącego obok sąsiada. Czuł tylko ob</w:t>
        <w:softHyphen/>
        <w:t>rzydzenie, które spowodowało, że odsunął talerz z gotowany</w:t>
        <w:softHyphen/>
        <w:t>mi zbyt długo jajami. To był jeszcze jeden powód dekadenckiego</w:t>
      </w:r>
      <w:r>
        <w:rPr>
          <w:rFonts w:cs="Arial" w:ascii="Arial" w:hAnsi="Arial"/>
          <w:sz w:val="24"/>
          <w:szCs w:val="24"/>
        </w:rPr>
        <w:t xml:space="preserve"> </w:t>
      </w:r>
      <w:r>
        <w:rPr>
          <w:rFonts w:cs="Arial" w:ascii="Arial" w:hAnsi="Arial"/>
          <w:color w:val="000000"/>
          <w:sz w:val="24"/>
          <w:szCs w:val="24"/>
        </w:rPr>
        <w:t>nastroju, jakim napawało go to miejsce. Nie potrafił czerpać zadowolenia z choroby toczącej Nowy Jor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wszystko, nie mógł zignorować krwawych detali opi</w:t>
        <w:softHyphen/>
        <w:t>sanych w artykule na pierwszej stronie. Artykuł nie był utrzy</w:t>
        <w:softHyphen/>
        <w:t>many w tonie sensacyjnym, jednak prostota i lakoniczność stylu powodowały, że był jeszcze bardziej wstrząsający. Nie mógł przestać myśleć o okrucieństwie mordercy. Czy autorem wszystkich morderstw był ten sam człowiek, czy może nastę</w:t>
        <w:softHyphen/>
        <w:t>pne były tylko naśladowaniem pierwszego zabójstwa? Może to był dopiero początek tego koszmaru? Całkiem możliwe, że będą następne morderstwa. Może morderca będzie zabijał tak długo, aż popełni błąd, zbyt ekscytując się tym, co robi, i uda się go złapać. Do tego czasu ukochane miasto Kaufmana bę</w:t>
        <w:softHyphen/>
        <w:t>dzie żyło w stanie pomiędzy histerią a eksta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edzący obok brodacz przewróci kawę Kauf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a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on odsunął swój stołek, aby uniknąć kapiącej z lady ka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a - znowu zaklął brodac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się nie stało - rzekł Kaufman. Spojrzał na sąsiada z lekką pogardą na twarzy. Ten niezgrabny baran próbował wy</w:t>
        <w:softHyphen/>
        <w:t>trzeć kawę serwetką, która momentalnie zmieniła się w papkę. Kaufman złapał się na tym, że zastanawia się, czy ten idiota z rumianymi policzkami i zaniedbaną brodą byłby zdolny do morderstwa. Czy widać było coś w tej spasionej twarzy, jakąś nieprawidłowość w kształcie głowy, która by na to wskazy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jeszcze jedną? - odezwał się sąsiad. Kaufman potrząsną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awę. Zwykłą. Czarną - powiedział brodacz do dziewczy</w:t>
        <w:softHyphen/>
        <w:t>ny za ladą. Podniosła głowę znad rusztu, który właśnie m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awę. Głucha jest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acet wyszczerzył zęby do Le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łucha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auważył, że facet nie ma trzech zębów w dolnej szczę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ciekawie wygląda, nie? - rzekł sąsia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wygląda nieciekawie? Kawa? Jego uzębi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rzej ludzie. Pokrojeni. Kaufman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budza do myślenia - powiedział brod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s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znaczy, że oni wszystko zatajają. Wiedzą, kto to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rozmowa jest śmieszna" - doszedł do wniosku Leon. Zdjął okulary i schował je. Brodata gęba już nie będzie tak dobrze widoczna. Był to w końcu jakiś podstęp.</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ranie - powiedział facet. - Pieprzone dranie, wszyscy oni. Powiem ci coś jesz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z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ją kartotekę. Tylko nas trzymają w pieprzonej niewie</w:t>
        <w:softHyphen/>
        <w:t>dzy. Jest w niej napisane o czymś, co nie jest człowie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rozumiał. To była sekretna teoria tego idioty. Działało to na niego jak panaceum. Leon słyszał już takie rze</w:t>
        <w:softHyphen/>
        <w:t>czy wiele ra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apujesz, robili eksperymenty genetyczne i sprawa wy</w:t>
        <w:softHyphen/>
        <w:t>mknęła im się z rąk. To mogą być rosnące pieprzone potwory, o których nie mamy pojęcia. Jest w tym coś, o czym nam nie powiedzą. Zatajają, powiedziałem. Nie puszczą pa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ałęsające się potwory, oto, co zajmowało tego barana. Sześć głów, tuzin oczu. Dlaczego nie? To usprawiedliwiało jego miasto, pozwalało mu być poza całą aferą. Ale Kaufman wiedział, że potwory, które zostaną znalezione w tunelach, bę</w:t>
        <w:softHyphen/>
        <w:t>dą prawdziwymi ludź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rodacz rzucił pieniądze na ladę. Jego tłuste ciało spłynęło z zaplamionego stoł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ewnie jakiś pieprzony gliniarz - rzekł na odchodnym -próbował stworzyć bohatera, a wyszedł pieprzony potwór. -Wyszczerzył się groteskowo. - Nie puszczą pary. - Wciąż ga</w:t>
        <w:softHyphen/>
        <w:t>dając, ociężale wytoczył się z ba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owoli odetchnął, nieco się odprężył. Nie cierpiał tego rodzaju rozmów. Powodowały, że zapominał języka w gębie i stawał się nieudolny. Nienawidził także ludzi tego ro</w:t>
        <w:softHyphen/>
        <w:t>dzaju; upartych brutali, których Nowy Jork tak czule pielęgno</w:t>
        <w:softHyphen/>
        <w:t>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prawie szósta, kiedy Mahogany się obudził. Poranny deszcz przeszedł w wieczorną mżawkę. Powietrze miało ten sam co zawsze na Manhattanie zapach. Przeciągnął się i wstał, odrzucając brudny, wełniany koc. Musiał iść do pra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łazience woda spływała na obudowę klimatyzatora, wy</w:t>
        <w:softHyphen/>
        <w:t>pełniając całe mieszkanie rytmicznym odgłosem kapania. Ma</w:t>
        <w:softHyphen/>
        <w:t>hogany włączył telewizor, aby zagłuszyć ten dźwięk. Sam pro</w:t>
        <w:softHyphen/>
        <w:t>gram wcale go nie interesował. Podszedł do okna. Położona sześć pięter niżej ulica zatłoczona była ludźmi i samochod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ciężkim dniu pracy Nowy Jork wracał do domu. Po to, aby się bawić, kochać. Ludzie wylewali się z biur i wsiadali do samochodów. Niektórzy z nich rozdrażnieni całodzienną pracą w pocie czoła, w słabo wentylowanych biurach, inni, łagodni jak baranki, powloką się do domów alejami, dołączając do rze</w:t>
        <w:softHyphen/>
        <w:t>ki idących ludzi. Jeszcze inni będą tłoczyli się w metrze, ślepi na napisy na ścianach, głusi na swą własną paplaninę i głusi na nieprzyjazne gromy rozlegające się w tunelach met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emu myślenie o tym sprawiało przyjemność. W końcu nie był jednym z nich. Nie należał do stada. Mógł na nich patrzeć z góry przez okno, wiedząc, że jest wybrańcem. Miał oczywiście, podobnie jak ci ludzie z ulicy, terminy, któ</w:t>
        <w:softHyphen/>
        <w:t>rych musiał dotrzymać. Jednak jego praca nie była tym, czym były ich bezsensowne zajęcia. Jego praca była czymś w rodza</w:t>
        <w:softHyphen/>
        <w:t>ju uświęconego obowiąz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usiał żyć, spać i srać jak oni. Jednak to nie pragnienie pie</w:t>
        <w:softHyphen/>
        <w:t>niędzy nim kierowało, a zew historii. Był wielką tradycją, któ</w:t>
        <w:softHyphen/>
        <w:t>ra sięgała dalej wstecz niż Ameryka. Był nocnym wędrowcem. Jak Kuba Rozpruwacz, jak Gilles de Rais. Był żywym wciele</w:t>
        <w:softHyphen/>
        <w:t>niem śmierci, widmem o twarzy człowieka, nocnym koszma</w:t>
        <w:softHyphen/>
        <w:t>rem, tym, który wzbudza przerażenie. Ludzie na dole nie mo</w:t>
        <w:softHyphen/>
        <w:t>gli widzieć jego twarzy, ci, którzy widzieli, nie mogli spojrzeć na nią dwa razy. Jego wzrok osaczał ich, podnosił, wybierał najlepszych, zdrowych i najmłodszych po to, aby padli od cio</w:t>
        <w:softHyphen/>
        <w:t>su jego uświęconego noża. Czasami Mahogany miał wielką ochotę, aby ujawnić swe oblicze światu. Wiedział jednak, że polega się na nim, miał odpowiedzialne zadanie. Nie mógł oczekiwać sławy. Mógł działać tylko w tajemnicy. Wyłącznie</w:t>
      </w:r>
      <w:r>
        <w:rPr>
          <w:rFonts w:cs="Arial" w:ascii="Arial" w:hAnsi="Arial"/>
          <w:sz w:val="24"/>
          <w:szCs w:val="24"/>
        </w:rPr>
        <w:t xml:space="preserve"> </w:t>
      </w:r>
      <w:r>
        <w:rPr>
          <w:rFonts w:cs="Arial" w:ascii="Arial" w:hAnsi="Arial"/>
          <w:color w:val="000000"/>
          <w:sz w:val="24"/>
          <w:szCs w:val="24"/>
        </w:rPr>
        <w:t>jego pycha tęskniła do sławy. Zresztą, czy befsztyk składa hołd rzeźnikowi, gdy ten go oprawia? Mimo wszystko, był zadowo</w:t>
        <w:softHyphen/>
        <w:t>lony. Być częścią tej wielkiej tradycji, to wystarczająca nagro</w:t>
        <w:softHyphen/>
        <w:t>da. Ostatnio wprawdzie co nieco odkryli. Oczywiście nie po</w:t>
        <w:softHyphen/>
        <w:t>pełnił żadnego błędu. Nikt nie mógł go obwiniać. Po prostu miał pecha. Życie nie jest teraz takie łatwe jak dziesięć lat te</w:t>
        <w:softHyphen/>
        <w:t>mu. Teraz był starszy, praca bardziej go wyczerpywała. Jego obowiązek ciążył mu coraz bardziej. Był wybrańcem. Ciężko jednak było żyć z tym przywilejem. Od jakiegoś czasu zasta</w:t>
        <w:softHyphen/>
        <w:t>nawiał się, czy nie powinien wyćwiczyć kogoś młodszego, aby pełnił jego obowiązki. Musiałby skonsultować się z Ojcami. Zbrodnią byłoby zmarnować jego doświadczenie i nikomu go nie przekazać. Miał tyle ciekawych sekretów do przekazania, tyle sztuczek z jego niezwykłego zawodu: jak najlepiej się skradać, ciąć, rozbierać, upuszczać krew, jak wybierać najle</w:t>
        <w:softHyphen/>
        <w:t>psze mięso, najprostsza metoda dzielenia na porcje. Tak wiele szczegółów, tak wiele zgromadzonej wiedz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ahogany poczłapał do łazienki i odkręcił prysznic. Kiedy pod niego wchodził, spojrzał na swoje ciało: zaokrąglający się powoli brzuch, siwiejące włosy na wiotczejącej piersi, blizny i piegi pokrywające bladą skórę. Starzał się. A miał dziś w no</w:t>
        <w:softHyphen/>
        <w:t>cy, zresztą jak zawsze, pracę do wykonania.</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ospiesznie wbiegł na klatkę schodową, trzyma</w:t>
        <w:softHyphen/>
        <w:t>jąc w ręku kanapkę. Opuścił kołnierz i strząsnął krople, które osiadły na płaszczu. Zegar nad drzwiami windy pokazywał 7.16. Mógł pracować do dziesiątej, nie dłużej. Winda zawiozła go na 12. piętro do biur Pappasa. Zmęczonym krokiem posu</w:t>
        <w:softHyphen/>
        <w:t>wał się w labiryncie biurek i zakrytych maszyn do swego ma</w:t>
        <w:softHyphen/>
        <w:t>łego terytorium. Ciągle paliło się tam światło. Jedyną osobą w pobliżu była sprzątaczka. Zdjął płaszcz, strząsnął z niego kro</w:t>
        <w:softHyphen/>
        <w:t>ple deszczu tak dokładnie, jak się dało i powiesił. Siadł przed stertą papierów, z którymi walczył przez ostatnie trzy dni i za</w:t>
        <w:softHyphen/>
        <w:t>czął pracę. Jeszcze jedna noc i skończy pracę. Był tego pewien. Łatwiej mu było się skoncentrować teraz, bez tego ciągłego klekotu maszyn do pisania. Odwinął swą pszenną bułkę z szynką i majonezem i schował jako prowiant na resztę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dziewią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był gotowy do nocnej wyprawy. Miał na sobie jak zawsze spokojny, brązowy garnitur, schludnie zawiązany krawat, srebrne spinki do mankietów /prezent od pierwszej żo</w:t>
        <w:softHyphen/>
        <w:t>ny/, nieskalaną, starannie wyprasowaną koszulę. Rzadkie wło</w:t>
        <w:softHyphen/>
        <w:t>sy były starannie ułożone i zwilżone żelem, paznokcie staran</w:t>
        <w:softHyphen/>
        <w:t>nie obcięte i wypolerowane. Twarz skropił wodą kolońską. Torba była już spakowana: ręczniki, instrumenty, fartuch ochronny. Sprawdził swój wygląd w lustrze. Ciągle jeszcze wyglądał na 45-50 l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przyglądał się własnej twarzy, myślał o obowiązku, który musi spełnić. Poza wszystkim, musi być ostrożny. Wiele oczu może go dziś obserwować, kontrolować i oceniać. Musi wyglądać zupełnie niewinnie, nie może wzbudzać podejrz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by tylko wiedzieli" - pomyślał. Ci, przechodzący obok niego, mijający go, zderzający się z nim bez słowa przeprosin. Gdyby tylko wiedzieli ci, na których patrzył z pogardą, ci, któ</w:t>
        <w:softHyphen/>
        <w:t>rzy uśmiechali się, widząc jego wielką postać. Gdyby zdawali sobie sprawę, co zrobił i co niesie ze sobą, a przede wszystkim, gdyby wiedzieli kim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ga - powiedział do siebie i zgasił światło. W mieszka</w:t>
        <w:softHyphen/>
        <w:t>niu zapadła ciemność. Podszedł do drzwi i otworzył je. Był przyzwyczajony do poruszania się w ciemności. Był szczęśli</w:t>
        <w:softHyphen/>
        <w:t>wy w ciem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mury deszczowe całkowicie się już rozproszyły. Maho</w:t>
        <w:softHyphen/>
        <w:t>gany skierował się Amsterdamską do stacji metra na 145. Uli</w:t>
        <w:softHyphen/>
        <w:t>cy. Zamierzał wsiąść do Avenue of the Americas, jego ulubio</w:t>
        <w:softHyphen/>
        <w:t>nej i najbardziej urodzajnej lin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więc po schodach do metra, trzymając w dłoni żeton, po</w:t>
        <w:softHyphen/>
        <w:t>tem przejść przez automatyczne drzwi. Zapach tuneli metra znowu drażnił jego nozdrza. Nie był to oczywiście zapach tych głębokich tuneli, które pachniały bardzo specyficznie. Mimo, że powietrze w tunelach tej płytkiej linii było zestarzałe i ra</w:t>
        <w:softHyphen/>
        <w:t>czej śmierdzące, było w tym zapachu coś kojącego. Nieświeży oddech milionów pasażerów, tłoczących się niczym mrówki, mieszał się z oddechami wszystkich wstrętnych stworzeń żyjących w tych tunelach. Kochał to. Zapach, ciemność, huk ja</w:t>
        <w:softHyphen/>
        <w:t>dącego pocią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na peronie i krytycznie obserwował współpasażerów. Dwa lub trzy ciała obejrzał dokładniej. Większość jednak - to były śmiecie. Tylko parę było wartych polowania. Fizycznie zniszczone, otyłe, chore i zmęczone. Ciała zniszczone przez brak umiaru i niedbałości. Jako profesjonalistę bardzo go to denerwowało. Słabość zepsuła tak wiele dobrych c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na stacji przeszło godzinę, wałęsając się od peronu do peronu. Pociągi przyjeżdżały i odjeżdżały, przyjeżdżały i od</w:t>
        <w:softHyphen/>
        <w:t>jeżdżały, a ludzie wraz z nimi. Przygnębiający był fakt, że tak mało wśród nich było ciał godnych uwagi. Wyglądało na to, że każdego dnia będzie musiał czekać coraz dłużej na ciało warte użycia. Było już prawie wpół do jedenastej, a on nie widział jeszcze nikogo, kto byłby naprawdę dobry do uboju. Nieważ</w:t>
        <w:softHyphen/>
        <w:t>ne, powiedział sobie, ciągle jeszcze był czas. Wkrótce ukażą się ludzie powracający z teatrów. Były to dobre, silne ciała. Dobrze wykarmieni inteligenci, trzymający kurczowo resztki biletów i rozmawiający na temat rozrywek kulturalnych - tak, tam coś będzie. Jeżeli nie /a były już noce, kiedy wydawało się, że nie znajdzie nic odpowiedniego/, pojedzie na przedmieście. Znajdzie na rogu jakąś zakochaną parę albo atletę, który dopie</w:t>
        <w:softHyphen/>
        <w:t>ro co opuścił salę gimnastyczną. Sportowcy zawsze stanowili dobry materiał, czasami jednak trafiały się tak dobre egzem</w:t>
        <w:softHyphen/>
        <w:t>plarze, że atakując je, narażał się na opór. Pamiętał jak zaata</w:t>
        <w:softHyphen/>
        <w:t>kował dwóch czarnych samców. Może było to rok temu, może dawniej. Różnica wieku pomiędzy samcami wynosiła może 40 lat. Chyba byli to ojciec i syn. Bronili się, używając noży. W efekcie Mahogany trafił do szpitala na 6 tygodni. Była to ostra walka. Zaczął już nawet wątpić w swe możliwości. Gorzej, za</w:t>
        <w:softHyphen/>
        <w:t>stanawiał się, co z nim zrobią władcy, gdy odniesie poważniej</w:t>
        <w:softHyphen/>
        <w:t>sze obrażenia. Może zostanie dostarczony do swej rodziny w New Jersey i będzie miał przyzwoity, chrześcijański pogrzeb? A może rzucą jego padlinę w ciemność, jak szma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łówek porzuconego na ławce "New York Post" zwrócił jego uwagę: "Policja wzmaga wysiłki, aby schwytać morder</w:t>
        <w:softHyphen/>
        <w:t>cę". Myśli o porażce, słabości i śmierci zniknęły. Był przecież</w:t>
      </w:r>
      <w:r>
        <w:rPr>
          <w:rFonts w:cs="Arial" w:ascii="Arial" w:hAnsi="Arial"/>
          <w:sz w:val="24"/>
          <w:szCs w:val="24"/>
        </w:rPr>
        <w:t xml:space="preserve"> </w:t>
      </w:r>
      <w:r>
        <w:rPr>
          <w:rFonts w:cs="Arial" w:ascii="Arial" w:hAnsi="Arial"/>
          <w:color w:val="000000"/>
          <w:sz w:val="24"/>
          <w:szCs w:val="24"/>
        </w:rPr>
        <w:t>tylko człowiekiem, mordercą i myśl, że mógłby zostać złapany była śmieszna. Zresztą jego poczynania były usankcjonowane przez najwyższe możliwe autorytety. Żaden policjant nie może go złapać, żaden sąd sądzić. Prawo i porządek, które go ściga</w:t>
        <w:softHyphen/>
        <w:t>ły, służyły tym samym panom, którym on służył. Czasami nie</w:t>
        <w:softHyphen/>
        <w:t>mal miał ochotę, żeby złapał go jakiś gliniarz z dwoma belka</w:t>
        <w:softHyphen/>
        <w:t>mi na czapce. Pełen triumfu zaprowadziłby wtedy Mohogany'ego przed sąd. Mahogany zobaczyłby ich głupie twarze, gdy okazałoby się, że jest człowiekiem chronionym, stojącym ponad prawem i statu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po 10.30 sytuacja się polepszyła. Strumień powraca</w:t>
        <w:softHyphen/>
        <w:t>jących do domu wielbicieli teatru już napływał. Nie było jed</w:t>
        <w:softHyphen/>
        <w:t>nak na razie nic ciekawego. Zresztą i tak chciał przeczekać największy ruch. Chciał podążyć za jednym lub dwoma upa</w:t>
        <w:softHyphen/>
        <w:t>trzonymi okazami do końca linii. Jak każdy mądry myśliwy, czekał na właściwy moment.</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jedenastej Kaufman jeszcze pracował, mimo że obiecał sobie skończyć o dziesiątej. Rozdrażnienie i zmęczenie jesz</w:t>
        <w:softHyphen/>
        <w:t>cze bardziej utrudniały pracę. Arkusze wykresów zaczęły zamazywać się przed oczami. Dziesięć po jedenastej rzucił pióro i przyznał się do porażki. Tarł oczy wierzchem dłoni, aż zoba</w:t>
        <w:softHyphen/>
        <w:t>czył wirujące kolorowe pł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yć to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nie przeklinał w towarzystwie. Jednak przynosiło mu ulgę, gdy raz na jakiś czas zaklął sobie w samotności. Wyszedł z biura, przewiesił płaszcz przez ramię, skierował się do win</w:t>
        <w:softHyphen/>
        <w:t>dy. Był zmęczony, oczy same mu się zamyk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dworze było zimniej, niż się spodziewał. Otrzeźwiło go to nieco. Ruszył w kierunku stacji metra na 34. Ulicy. Złapie linię Express do Far Rockaway. Za godzinę będzie w dom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ani Mahogany nie wiedzieli, że na skrzyżowaniu 90. i Broadwayu policja aresztowała pewnego człowieka, bio</w:t>
        <w:softHyphen/>
        <w:t>rąc go za Mordercę z Metra. Złapano go w jednym z podmiej</w:t>
        <w:softHyphen/>
        <w:t>skich pociągów. Mały człeczyna, z pochodzenia Europejczyk,</w:t>
      </w:r>
      <w:r>
        <w:rPr>
          <w:rFonts w:cs="Arial" w:ascii="Arial" w:hAnsi="Arial"/>
          <w:sz w:val="24"/>
          <w:szCs w:val="24"/>
        </w:rPr>
        <w:t xml:space="preserve"> </w:t>
      </w:r>
      <w:r>
        <w:rPr>
          <w:rFonts w:cs="Arial" w:ascii="Arial" w:hAnsi="Arial"/>
          <w:color w:val="000000"/>
          <w:sz w:val="24"/>
          <w:szCs w:val="24"/>
        </w:rPr>
        <w:t>dzierżył w ręku młotek i piłę i groził zapędzonej w kąt kobie</w:t>
        <w:softHyphen/>
        <w:t>cie, że przetnie ją na pół w imię Jeh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ątpliwym było, czy byłby w stanie spełnić swą groźbę. Nie miał żadnych szans. Przyglądający się pasażerowie /wśród nich było dwóch żołnierzy piechoty morskiej/ zobaczyli, jak niedoszła ofiara kopnęła napastnika w jądra. Facet upuścił młotek, kobieta podniosła go i złamała mężczyźnie szczękę i kość policzkową, zanim piechota morska wkroczyła do ak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pociąg zatrzymał się na 96. Ulicy, policja czekała już na peronie, aby aresztować Rzeźnika z Metra. Policjanci wpadli do wagonu całą hordą, wrzeszcząc upiornie i cholernie wszy</w:t>
        <w:softHyphen/>
        <w:t>stkich strasząc. Rzeźnik leżał w rogu wagonu z pokiereszo</w:t>
        <w:softHyphen/>
        <w:t>waną twarzą. Triumfując, rzucili się na niego. Po przesłucha</w:t>
        <w:softHyphen/>
        <w:t>niu kobieta została odprowadzona do domu przez dwóch żoł</w:t>
        <w:softHyphen/>
        <w:t>nierz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nic nie wiedział o tej bardzo przydatnej dla niego dywersji. Prawie całą noc policja straciła, aby ustalić tożsa</w:t>
        <w:softHyphen/>
        <w:t>mość swego więźnia. Niedoszły morderca nie mógł im w tym pomóc, ponieważ jedyne, co mógł zrobić przy pomocy swych zmasakrowanych ust, to ślinić się. Dopiero o 3.30 kapitan Davis, który przyszedł na służbę, rozpoznał mężczyznę. Był to emerytowany kwiaciarz. Nazywał się Hank Vasarely. Był on wielokrotnie aresztowany za agresywne i nieprzyzwoite za</w:t>
        <w:softHyphen/>
        <w:t>chowanie. Przypuszczenia, że on jest rzeźnikiem z Metra, oka</w:t>
        <w:softHyphen/>
        <w:t>zały się mylne: Vasarely był mniej więcej tak groźny jak wiel</w:t>
        <w:softHyphen/>
        <w:t>kanocna babka. Nie był Mordercą z Metra. Jednak, kiedy gli</w:t>
        <w:softHyphen/>
        <w:t>niarze się o tym przekonali, Mahogany już prac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piętnaście po jedenastej, kiedy Kaufman złapał metro linii Express do Mott Avenue. Jechał z dwójką innych podróż</w:t>
        <w:softHyphen/>
        <w:t>nych. Jednym z nich była Murzynka w średnim wieku, ubrana w purpurowy płaszcz, drugim - pryszczaty młody człowiek, gapiący się spod wpółotwartych powiek na napis na suficie: "Pocałuj mój biały tył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siedział w pierwszym wagonie. Miał przed sobą 35 minut jazdy. Przymknął oczy, uśpiony rytmicznym stuko</w:t>
        <w:softHyphen/>
        <w:t>tem kół. Podróż była nudna, a on zmęczony. Nie dostrzegł migotania światła w sąsiednim wagonie. Nie widział także twa</w:t>
        <w:softHyphen/>
        <w:t>rzy Mahogany'ego, który patrzył przez szybę w drzwiach dzie</w:t>
        <w:softHyphen/>
        <w:t>lących wagony i szukał swego mię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14. ulicy kobieta wysiadła. Nikt nie wsia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na krótko otworzył oczy i spojrzał na pusty peron 14. ulicy. Kiedy pociąg ruszył, ponownie je zamknął. Drzwi syknęły i zamknęły się. Pół drzemał, był gdzieś pomiędzy jawą a snem. Jakieś rodzące się marzenia senne trzepotały mu w głowie. Było to przyjemne uczucie. Pociąg znowu jechał, po</w:t>
        <w:softHyphen/>
        <w:t>dążając w kierunku tune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liwe, że drzemiący Kaufman dostrzegł otwierające się powoli drzwi pomiędzy wagonami. Może wyczuł wpadający do wagonu smród tunelu. Niewykluczone, że usłyszał głoś</w:t>
        <w:softHyphen/>
        <w:t>niejszy przez chwilę stukot kół. Jednak zignorował to. Może nawet słyszał szamotaninę ujarzmionego przez Mahogany'ego młodzieńca o nieobecnym spojrzeniu. Jednak dźwięk był zbyt odległy, a perspektywa snu zbyt kusząca. Zdrzemną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adomo dlaczego, śniła mu się kuchnia matki. Matka cięła rzepę i uśmiechała się łagodnie. Był we śnie małym dzieckiem i patrzył na jej promienną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aptownie otworzył oczy. Matka zniknęła. Wagon był pu</w:t>
        <w:softHyphen/>
        <w:t>sty. Zagapionego chłopaka nie było. Jak długo drzemał? Nie pamiętał przystanku na 4. Zachodniej Ulicy. Wstał zupełnie jeszcze zaspany. Wydawało mu się, że hałas kół jest wściekły. Prędkość była jakby większa. Może maszynista też spieszy się do domu, pragnie lec w łóżku obok swej żony. Ta prędkość miała w sobie coś upajającego, naprawdę było to coś cholernie ekscytując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słona na szybie w drzwiach dzielących oba wagony była do połowy opuszczona. O ile pamiętał, poprzednio okno było zupełnie odsłonięte. Jakieś skojarzenie przedarło się do otuma</w:t>
        <w:softHyphen/>
        <w:t>nionego snem mózgu Kaufmana. Pewnie spał dłużej, niż przy</w:t>
        <w:softHyphen/>
        <w:t>puszczał. Konduktor sprawdzający bilety przeoczył go i teraz Leon jechał na jakąś bocznicę, na którą odstawia się pociągi na n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yć to - powiedział głoś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pójść do maszynisty? To cholernie głupie pytanie: "Gdzie ja jestem?" Jedyną odpowiedzią, jakiej mógłby się spo</w:t>
        <w:softHyphen/>
        <w:t>dziewać o tej porze, byłoby przekleń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iąg zaczął zwalniać. Stacja. Tak, stacja. Pociąg wynu</w:t>
        <w:softHyphen/>
        <w:t>rzył się z tunelu i wtoczył się na stację przy 4. Zachodniej Uli</w:t>
        <w:softHyphen/>
        <w:t>cy. A jednak Leon nie przespał żadnej stacji. Więc gdzie po</w:t>
        <w:softHyphen/>
        <w:t>dział się chłopak? Może zignorował tabliczkę na ścianie wa</w:t>
        <w:softHyphen/>
        <w:t>gonu, zabraniającą przechodzenia między wagonami w czasie jazdy? A może poszedł do przedziału maszynisty? Może zaba</w:t>
        <w:softHyphen/>
        <w:t>wiał się z maszynistą? Nie byłoby w tym nic dziwnego. Nowy Jork do Pałac Rozkoszy. Każdy ma tu prawo do odrobiny mi</w:t>
        <w:softHyphen/>
        <w:t>łości w mro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wzruszył ramionami. Co go właściwie obchodzi, gdzie poszedł chłop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się zamknęły. Nikt nie wsiadł do pociągu. Metro wy</w:t>
        <w:softHyphen/>
        <w:t>toczyło się ze stacji, światła zamigotały, jakby zwiększenie prędkości wymagało dodatkowej m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ysły Kaufmana wreszcie się obudziły. Nawet poprzez stukot i łomot kół, usłyszał odgłos darcia materiału dobywają</w:t>
        <w:softHyphen/>
        <w:t>cy się z następnego wagonu. Czy ktoś darł swą koszulę? Wstał i aby utrzymać równowagę, złapał za uchwyt pod sufitem wa</w:t>
        <w:softHyphen/>
        <w:t>gonu. Okno pomiędzy wagonami było zupełnie zasłonięte, ale Kaufman wpatrywał się w nie ze zmarszczonymi brwiami, jak</w:t>
        <w:softHyphen/>
        <w:t>by chciał je prześwietlić promieniami Roentgena. Wagon huś</w:t>
        <w:softHyphen/>
        <w:t>tał się i trząsł. Leon znowu podróżował na ja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y odgłos dar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to gwałt?</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Ze wzrastającym zainteresowaniem zbliżył się do drzwi dzielących oba wagony. Miał nadzieję, że znajdzie jakąś dziur</w:t>
        <w:softHyphen/>
        <w:t>kę albo szczelinę w zasłonie. Patrzył ciągle w drzwi, nie za</w:t>
        <w:softHyphen/>
        <w:t>uważył więc, że stąpa po plamach krwi. Dopóki... nie poślizg</w:t>
        <w:softHyphen/>
        <w:t>nął się. Spojrzał w dół. Pszenna bułka z szynką podeszła mu do gardła. Krew. Odetchnął kilka razy nieświeżym powie</w:t>
        <w:softHyphen/>
        <w:t>trzem i znów spojrzał na okno. W głowie kotłowało się słowo: "krew"!</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były nie dalej niż jard lub dwa. Musiał zobaczyć. Miał krew na bucie, plamy prowadziły do drugiego wagonu, musiał tam zajrzeć. Naprawdę mus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robił dwa kroki i uważnie obejrzał zasłonę, szukając ja</w:t>
        <w:softHyphen/>
        <w:t>kichś szpar. Jedna spruta nitka mogła mu wystarczyć. Znalazł maleńką dziurkę. Przyłożył do niej oko. Mózg nie chciał za</w:t>
        <w:softHyphen/>
        <w:t>akceptować tego, co widziały oczy, odrzucał absurdalny wi</w:t>
        <w:softHyphen/>
        <w:t>dok, jak koszmar senny. Rozsądek mówił mu, że to, co widzi nie może być prawdą, jednak Kaufman wiedział, że na pewno nie śni. Ciało zesztywniało ze strachu. Mrugał oczami, starając się nie widzieć przerażającej sceny za drzwiami. Stal przy drzwiach, wydawało mu się, że krew przestała krążyć w jego ciele, zakręciło mu się w głowie z powodu braku tlenu. Róż</w:t>
        <w:softHyphen/>
        <w:t>nokolorowe plamy zamigotały Leonowi przed oczyma, odci</w:t>
        <w:softHyphen/>
        <w:t>nając go nareszcie od okrutnego widok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Zemdlał.</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ciągle nieprzytomny, gdy pociąg dojeżdżał do Jay Stre</w:t>
        <w:softHyphen/>
        <w:t>et. Nie słyszał zapowiedzi maszynisty, że wszyscy pasażero</w:t>
        <w:softHyphen/>
        <w:t>wie powinni przesiąść się do innego pociągu. Zresztą, nawet gdyby ją słyszał, nie uwierzyłby jej. Żaden pociąg nie kończył biegu na Jay Street. Linia biegła do Mott Avenue przez Aqueduct Race Track, mijając lotnisko JFK. Mógłby zapytać, co to właściwie za pociąg, tylko że pytanie było już niepotrzebne. Odpowiedź była w następnym wagonie: zadowolona uśmie</w:t>
        <w:softHyphen/>
        <w:t>chała się do siebie spoza zakrwawionego fartucha - kolczug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To był Nocny Pociąg z Mięsem.</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potrafiłby powiedzieć, jak długo był nieprzytomny. Mo</w:t>
        <w:softHyphen/>
        <w:t>gły minąć równie dobrze sekundy jak i godziny, zanim oczy Kaufmana znowu się otworzyły i oceniły nową sytuac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żał pod jednym z siedzeń, oparty o drżącą ścianę wagonu. Był niewidoczny z drugiego wagonu. Szczęście jak dotąd mu sprzyjało. W jakiś sposób drgania metra przesunęły jego bezwładne ciało poza zasięg wzroku. Przypomniał sobie koszmar z Wagonu nr 2 i znowu zebrało mu się na wymioty. Był sam. Gdziekolwiek był konduktor /może został zabity/, Leon i tak</w:t>
      </w:r>
      <w:r>
        <w:rPr>
          <w:rFonts w:cs="Arial" w:ascii="Arial" w:hAnsi="Arial"/>
          <w:sz w:val="24"/>
          <w:szCs w:val="24"/>
        </w:rPr>
        <w:t xml:space="preserve"> </w:t>
      </w:r>
      <w:r>
        <w:rPr>
          <w:rFonts w:cs="Arial" w:ascii="Arial" w:hAnsi="Arial"/>
          <w:color w:val="000000"/>
          <w:sz w:val="24"/>
          <w:szCs w:val="24"/>
        </w:rPr>
        <w:t>nie mógł zawołać o pomoc. A maszynista? Czy pociąg toczył się teraz przez nieznane tunele ku swej zagładzie? Tunele bez żadnej znanej st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jeżeli nawet nie będzie katastrofy kolejowej, w której mó</w:t>
        <w:softHyphen/>
        <w:t>głby zginąć, ciągle jeszcze jest rzeźnik. Rzeźnik, którego dzie</w:t>
        <w:softHyphen/>
        <w:t>liła od Kaufmana jedynie grubość drzwi. Gdziekolwiek się ob</w:t>
        <w:softHyphen/>
        <w:t>rócił, czekała na niego śmierć. Kiedy leżało się na podłodze, hałas był ogłuszający. Zęby szczękały o siebie, twarz zdrę</w:t>
        <w:softHyphen/>
        <w:t>twiała od wibracji. Bolała go od tych wstrząsów cała głowa. Stopniowo wracało mu czucie, a wraz z nim mdłości. Ciągle pamiętał straszliwą scenę, jaką widział w drugim wagonie. Widział wcześniej zdjęcia ofiar, ale to nie to samo, co widzieć morderstwo na własne oczy. Był w pociągu razem z Rzeźnikiem, potworem, który przywiązywał za stopy swe nagie i bezwłose ofiary do uchwytów pod dachem wagonu. Ile czasu jeszcze minie, zanim morderca otworzy drzwi i dobierze się do niego? Był pewien, że jeżeli morderca go nie wykończy, to zrobi to za niego to straszne oczekiw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 ruch za drzw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nstynkt zadziałał. Kaufman wcisnął się głębiej pod siedze</w:t>
        <w:softHyphen/>
        <w:t>nie, zwinął się w kłębek, przytulając bladą twarz do ściany. Zakrył głowę rękami. Zamknął oczy jak każde bojące się stra</w:t>
        <w:softHyphen/>
        <w:t>szydła dziec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powoli się otworzyły. Klik. Syk. Ruch wpadającego powietrza. Pachniało dziwniej i zimniej niż kiedykolwiek. Pa</w:t>
        <w:softHyphen/>
        <w:t>chniało jakoś pierwotnie, wrogo i tajemniczo. Zadrż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się zamknęły. Klik. Rzeźnik był tuż obok. Kaufman był tego pewien. Może stał dosłownie o cale od miejsca, gdzie leżał Leon. Czy patrzy teraz z góry na jego plecy? Czy pochyla się z nożem w ręku, aby wyciągnąć go spod siedzenia jak śli</w:t>
        <w:softHyphen/>
        <w:t>maka z muszl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Nic takiego się nie stało. Nie czuł żadnego oddechu. Nikt nie rozpruł mu pleców. Usłyszał ciche stąpanie obok głowy; od</w:t>
        <w:softHyphen/>
        <w:t>głosy powoli oddalały się. Kaufman z ulgą wypuścił powie</w:t>
        <w:softHyphen/>
        <w:t>trze. Płuca już prawie mu pękały od powstrzymywania oddech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poczuł się rozczarowany, że śpiący mężczyzna wysiadł na 4. Zachodniej Ulicy. Miał nadzieję na jeszcze jedną robotę tej nocy, dałoby mu to upragnione zajęcie. Ale nie: mężczyzna wysiadł. "Zresztą, potencjalna ofiara nie wygląda</w:t>
        <w:softHyphen/>
        <w:t>ła zbyt zdrowo" - pomyślał. Wyglądał na anemicznego żydo</w:t>
        <w:softHyphen/>
        <w:t>wskiego księgowego. Mięso byłoby kiepskiej jakości. Maho</w:t>
        <w:softHyphen/>
        <w:t>gany skierował się do kabiny maszynisty. Zamierzał tam spę</w:t>
        <w:softHyphen/>
        <w:t>dzić resztę cza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j Boże, on zamierza zabić maszynistę" - pomyślał Kaufm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 jak otwierają się drzwi do kabiny. Potem dotarł do niego głos Rzeź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ść. Znali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robi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a zaskoczyła banalność tego dialogu... Zrobione? Co tu znaczy: zrobione? Nie dosłyszał kilku następnych słów, bo pociąg jechał po wyjątkowo głośnym odcinku tra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nie mógł już dłużej wytrzymać. Ostrożnie wyturlał się i spojrzał sponad ramion. Wszystko co mógł zobaczyć to nogi Rzeźnika i dół otwartych drzwi. Cholera. Chciał zoba</w:t>
        <w:softHyphen/>
        <w:t>czyć twarz tego potwora jeszcze 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owu usłyszał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rozważył ryzyko. Arytmetyka paniki. Jeżeli do</w:t>
        <w:softHyphen/>
        <w:t>brze oceniał miejsce, w którym się znajdował, wcześniej czy później Rzeźnik go zobaczy i zrobi z niego budyń. Z drugiej strony, jeżeli ruszy się ze swojego miejsca i zacznie uciekać, ryzykuje, że go zobaczą i będą ścigać. Co jest gorsze? Bezruch i oczekiwanie na śmierć pod siedzeniem, czy spotkanie z Rzeźnikiem twarzą w twarz na środku wagonu? Kaufman za</w:t>
        <w:softHyphen/>
        <w:t>skoczył odwagą samego siebie; postanowił się rus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skończenie wolno wypełzał spod siedzenia, obserwując bez przerwy plecy Rzeźnika. Zaczął czołgać się w kierunku drzwi. Każdy centymetr był torturą. Rzeźnik jednak wyglądał na zbyt zaabsorbowanego rozmową, aby się odwracać. Dotarł</w:t>
      </w:r>
      <w:r>
        <w:rPr>
          <w:rFonts w:cs="Arial" w:ascii="Arial" w:hAnsi="Arial"/>
          <w:sz w:val="24"/>
          <w:szCs w:val="24"/>
        </w:rPr>
        <w:t xml:space="preserve"> </w:t>
      </w:r>
      <w:r>
        <w:rPr>
          <w:rFonts w:cs="Arial" w:ascii="Arial" w:hAnsi="Arial"/>
          <w:color w:val="000000"/>
          <w:sz w:val="24"/>
          <w:szCs w:val="24"/>
        </w:rPr>
        <w:t>do drzwi. Zaczął wstawać, starając przygotować się do tego, co zobaczy w Wagonie nr 2. Ścisnął klamkę i powolutku za</w:t>
        <w:softHyphen/>
        <w:t>czął otwierać drzwi. Hałas wzmógł się, a fala wilgotnego, cu</w:t>
        <w:softHyphen/>
        <w:t>chnącego powietrza wpadła do wagonu. Rzeźnik na pewno to usłyszy albo wyczuje. Na pewno się odwróci. Ale nie. Kaufman prześlizgnął się przez wąską szczelinę półotwartych drzwi i wszedł do krwawego Wagonu nr 2. Ulga sprawiła, że stał się nieuważny. Źle zamknął drzwi i te zaczęły się otwierać pod wpływem wstrząsów pocią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wystawił głowę z kabiny maszynisty i spojrzał na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jest, kurwa? - zapytał maszyni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Źle zamknąłem drzwi. To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słyszał, jak rzeźnik podchodzi do drzwi. Kucnął za ścianą, czując nagle narastające mdłości. Morderca za</w:t>
        <w:softHyphen/>
        <w:t>mknął drzwi z drugiej strony i kroki znowu się oddal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ezpieczniej, przynajmniej jeszcze przez chwi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worzył oczy przygotowując się na straszny widok. Nie było przed tym uciec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orność odbierana była wszystkimi zmysłami. Smród wnętrzności, wiszące ciało, mokra podłoga pod palcami, skrzypienie uchwytów pod ciężarem ciała. Powietrze o kwaś</w:t>
        <w:softHyphen/>
        <w:t>nym zapachu krwi. Cały ten toczący się przez ciemność wagon wypełniony był śmiercią. Teraz jednak nie ogarnęły go mdło</w:t>
        <w:softHyphen/>
        <w:t>ści. Nie pozostało nic innego jak obrzydzenie. Patrzył na ciała nawet z pewną ciekawością. Szczątki najbliżej niego były tym, co pozostało z pryszczatego młodzieńca, którego widział w wagonie nr 1. Ciało wisiało do góry nogami, kołysząc się zgodnie z podrygiwaniem pociągu, wspólnie z trzema innymi, wykonując coś w rodzaju "dance macabre". Kolana zwisały luźno, kołysząc się w stawach. Zrobiono w nich głębokie na</w:t>
        <w:softHyphen/>
        <w:t>cięcia /na cal lub dwa/. Każda część ciała dzieciucha hipnotycznie przyciągała wzrok Kaufmana. Język zwisający z otwar</w:t>
        <w:softHyphen/>
        <w:t>tych ust. Głowa kiwająca się na poderżniętej szyi. Nawet penis chłopaka kiwał się na prawo i lewo, zwisając z wyskubanej pachwiny. Z ran na głowie i szyi krew spływała wciąż do czarnego wiadra. Była w tym wszystkim jakaś elegancja. Po prostu dobrze wykonana pra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prócz chłopaka, w wagonie wisiały jeszcze ciała dwóch młodych, białych kobiet i śniadego mężczyzny. Kaufman spoj</w:t>
        <w:softHyphen/>
        <w:t>rzał na ich twarze. Były zupełnie blade. Jedna z dziewczyn była piękna. Stwierdził, że mężczyzna jest Portorykańczykiem. Wszystkie ciała były dokładnie ogolone lub opalone. W powietrzu czuć było jeszcze cierpki zapach charakterystyczny dla palonych włosów. Kaufman powoli podniósł się, opierając się o ścianę. Nagle ciało jednej z kobiet obróciło się, pokazując ple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on nie był przygotowany na straszny widok, jaki zoba</w:t>
        <w:softHyphen/>
        <w:t>czył. Plecy od szyi po pośladki zostały całkowicie pozbawione skóry. Rzeźnik usunął także mięśnie. Widać było błyszczący kręgosłup. W ten sposób morderca udowodnił swą wielką fa</w:t>
        <w:softHyphen/>
        <w:t>chowość. W Wagonie nr 2 wisiały szczątki ludzkie, podgolone, po</w:t>
        <w:softHyphen/>
        <w:t>zbawione krwi, wypatroszone jak ryby - gotowe do spo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rawie się uśmiechnął, gdy uświadomił sobie per</w:t>
        <w:softHyphen/>
        <w:t>fekcję Rzeźnika. Poczuł ogarniające mózg szaleństwo, prowa</w:t>
        <w:softHyphen/>
        <w:t>dzące do zapomnienia i obiecujące zobojętnienie wobec świa</w:t>
        <w:softHyphen/>
        <w:t>ta. Zaczął się trząść. Nie mógł tego powstrzymać. Jego struny głosowe formowały się do krzyku. Było to nieznośne. Nie mógł krzyczeć, jeśli nie chciał za chwilę zawisnąć obok tych czterech c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yć to - powiedział głośniej niż zamier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epchnął się od ściany i zaczął iść wzdłuż wagonu, omija</w:t>
        <w:softHyphen/>
        <w:t>jąc kołyszące się ciała, patrząc na schludnie poukładane obok niedawnych właścicieli ubrania i rzeczy osobiste. Podłoga by</w:t>
        <w:softHyphen/>
        <w:t>ła lepka od krwi i żółci. Przymrużył oczy, aby jak najmniej wi</w:t>
        <w:softHyphen/>
        <w:t>dzieć z tego potwornego obrazu. Niewiele to jednak pomogło. Wyraźnie widział pełne krwi wiadra, ciężkie i tłus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jał właśnie ciało chłopaka i widział już drzwi do trzecie</w:t>
        <w:softHyphen/>
        <w:t>go wagonu. Musiał jak najszybciej opuścić to pomieszczenie pełne okrucieństwa. Poganiał sam siebie, próbując zignorować otaczający go koszmar i wlepił wzrok w drzwi, które wiodły do normalnego świata. Minął pierwszą kobietę. Jeszcze kilka</w:t>
      </w:r>
      <w:r>
        <w:rPr>
          <w:rFonts w:cs="Arial" w:ascii="Arial" w:hAnsi="Arial"/>
          <w:sz w:val="24"/>
          <w:szCs w:val="24"/>
        </w:rPr>
        <w:t xml:space="preserve"> </w:t>
      </w:r>
      <w:r>
        <w:rPr>
          <w:rFonts w:cs="Arial" w:ascii="Arial" w:hAnsi="Arial"/>
          <w:color w:val="000000"/>
          <w:sz w:val="24"/>
          <w:szCs w:val="24"/>
        </w:rPr>
        <w:t>jardów, najwyżej dziesięć kroków, mniej, jeśli będzie stąpał pe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zgasło świat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zu Chryste - ję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iąg gwałtownie się przechylił, Kaufman stracił równo</w:t>
        <w:softHyphen/>
        <w:t>wagę. Próbował ją odzyskać w całkowitej ciemności, która pa</w:t>
        <w:softHyphen/>
        <w:t>nowała teraz w wagonie. Jego młócące ramiona objęły ciało wiszące obok. Zanim mógł cokolwiek zrobić, poczuł jak ręce zagłębiają się w letnie ciało. Ręka uchwyciła obnażony mię</w:t>
        <w:softHyphen/>
        <w:t>sień zabitej kobiety. Palcami dotknął kości kręgosłupa. Policz</w:t>
        <w:softHyphen/>
        <w:t>kiem dotknął bezwłosego uda. Wrzasnął. Kiedy krzyczał, światła zamigotały i powtórnie się zapaliły. Kiedy krzyk ucichł, Leon usłyszał tupot stóp Rzeźnika biegnącego ku drzwiom dzielącym wagony. Puścił ciało, które obejmował. Twarz miał umazaną krwią, która spływała po nodze zabitej kobiety. Czuł ją na policzku; była jak barwy wojen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zyk wyrwał jego mózg z letargu. Poczuł się nagle silniej</w:t>
        <w:softHyphen/>
        <w:t>szy. Nie będzie ucieczki, nie będzie tchórzostwa. Nie teraz. To będzie walka na śmierć i życie, twarzą w twarz. Wszystkie chwyty są dozwolone. Sprawa jest prosta: albo życie, albo śmier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lamka zaskrzyp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rozejrzał się w poszukiwaniu broni. Wzrok miał spokojny i wyrachowany. Jego spojrzenie padło na torbę leżą</w:t>
        <w:softHyphen/>
        <w:t>cą obok ciała Portorykańczyka. Był tam nóż, leżący wśród imi</w:t>
        <w:softHyphen/>
        <w:t>tacji złotych łańcuchów i pierścieni. Niepokalanie czysta broń o długim ostrzu była pewnie dumą i ulubioną zabawką właści</w:t>
        <w:softHyphen/>
        <w:t>ciela. Kaufman minął zwisające, dobrze umięśnione ciało i złapał nóż. Dobrze leżał w ręce. Broń w ręku dodała Leonowi odwa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otworzyły się i ukazała się twarz morder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spojrzał na Mahogany'ego. Na pozór był zwy</w:t>
        <w:softHyphen/>
        <w:t>kłym, łysiejącym mężczyzną z nadwagą w wieku około 50 lat. Miał wielką twarz i głęboko osadzone oczy. Usta Mahogany'ego były małe i delikatne. Wyglądały prawie jak kobie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nie mógł pojąć, skąd się wziął ten intruz. Zdawał sobie jednak sprawę, że to jeszcze jeden dowód jego rosnącej</w:t>
      </w:r>
      <w:r>
        <w:rPr>
          <w:rFonts w:cs="Arial" w:ascii="Arial" w:hAnsi="Arial"/>
          <w:sz w:val="24"/>
          <w:szCs w:val="24"/>
        </w:rPr>
        <w:t xml:space="preserve"> </w:t>
      </w:r>
      <w:r>
        <w:rPr>
          <w:rFonts w:cs="Arial" w:ascii="Arial" w:hAnsi="Arial"/>
          <w:color w:val="000000"/>
          <w:sz w:val="24"/>
          <w:szCs w:val="24"/>
        </w:rPr>
        <w:t>z wiekiem niekompetencji. Natychmiast musi załatwić tę nę</w:t>
        <w:softHyphen/>
        <w:t>dzną kreaturę. W końcu do końca linii zostało już tylko mila lub dwie. Musi pociąć i powiesić" tego małego człowieczka, zanim dotrą do miejsca przeznaczenia. Wszedł do Wagonu nr 2.</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spałeś - powiedział, rozpoznając Kaufmana. - Widzia</w:t>
        <w:softHyphen/>
        <w:t>łem cię. Kaufman mil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ieneś był wysiąść. Co próbowałeś zrobić? Ukryć się przede m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ciągle mil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położył rękę na trzonku tasaka, który zwisał z mocno zużytego paska. Był cały we krwi, podobnie jak far</w:t>
        <w:softHyphen/>
        <w:t>tuch, młotek i p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oro tak - powiedział - muszę się tobą zająć. Kaufman podniósł nóż. Wyglądał on raczej mizernie w po</w:t>
        <w:softHyphen/>
        <w:t>równaniu ze sprzętem Rzeź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yć to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uśmiechnął się pobłażliwie, widząc, że mały mężczyzna zamierza się bro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winieneś tego widzieć. To nie dla takich jak ty - powiedział, robiąc krok w kierunku Kaufmana. - To tajemni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ha, więc ten facet jest nieco nawiedzony" - pomyślał Kaufman. To trochę wyjaśn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yć to - powiedział jeszcze raz. Rzeźnik zmarszczył brwi. Nie podobał mu się lekceważący stosunek tego facecika do jego pracy i reput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ażdy z nas kiedyś umrze - powiedział. - Powinieneś być zadowolony: nie zostaniesz spalony jak wielu innych. Wyko</w:t>
        <w:softHyphen/>
        <w:t>rzystam cię, aby nakarmić Ojc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yną odpowiedzią Kaufmana był szyderczy śmiech. Nie bał się już tego tłustego, niezgrabnego człowie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źnik wyjął tasak zza pasa i uniósł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i brudny Żyd jak ty - powiedział - powinien być wdzię</w:t>
        <w:softHyphen/>
        <w:t>czny za to, że jest użyteczny. Być mięsem - to powinno zaspo</w:t>
        <w:softHyphen/>
        <w:t>kajać twoje aspirac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rzeźnik zaatakował. Tasak przeciął powietrze z ogro</w:t>
        <w:softHyphen/>
        <w:t>mną szybkością, ale Kaufman zdążył się odsunąć. Tasak roze</w:t>
        <w:softHyphen/>
        <w:t>rwał rękaw płaszcza Leona i utkwił w goleni Portorykańczyka. Impet uderzenia wbił topór do połowy, a ciężar dopełnił reszty - rana jeszcze bardziej się rozszerzyła. Mięso uda przypomina</w:t>
        <w:softHyphen/>
        <w:t>ło stek, soczysty i apetyc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źnik wyciągnął topór z rany. W tym właśnie momencie Kaufman zaatakował. Nóż zmierzał ku oku Mahogany'ego, ale błąd Leona spowodował, że wbił się on w szyję mordercy. Przeszył gardło. Koniec ostrza ukazał się z drugiej strony. Na wylot. Jednym uderzeniem. Na wyl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hogany poczuł wbijające się w szyję ostrze. Było to zu</w:t>
        <w:softHyphen/>
        <w:t>pełnie takie samo uczucie jak przy dławieniu się kością z kur</w:t>
        <w:softHyphen/>
        <w:t>czaka. Wydał z siebie dziwaczny dźwięk, przypominający ka</w:t>
        <w:softHyphen/>
        <w:t>szel. Krew napłynęła do ust czerwieniąc je, jak szminka czer</w:t>
        <w:softHyphen/>
        <w:t>wieni usta kobiety. Tasak upadł na ziemię z łomo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wyrwał nóż. Krew chlusnęła z obu r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gohany padł na kolana, patrząc na nóż, który go zabił. Mały mężczyzna patrzył na niego spokojnie. Coś mówił, ale uszy Mahogany'ego były już głuche. Rzeźnik nagle oślepł. Z żalem uświadomił sobie, że nie będzie już nigdy widział ani słyszał. To była śmierć. Przyszła po niego. Pod palcami czuł materiał spodni. Czuł gorące krople padające na ręce. Jego ży</w:t>
        <w:softHyphen/>
        <w:t>cie zatrzymało się na palcach, kiedy miał jeszcze czucie w rę</w:t>
        <w:softHyphen/>
        <w:t>kach... potem ciało zwaliło się. Ręce, życie, uświęcony obo</w:t>
        <w:softHyphen/>
        <w:t>wiązek padł pod ciężarem szarego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źnik był mart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aczerpnął łyk nieświeżego powietrza i złapał za uchwyt, aby utrzymać równowagę. Łzy kapały na podłogę rzeźni, w której się znajdował. Czas mijał. Nie miał pojęcia jak długo tak stał, napawając się zwycięstw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iąg zaczął zwalniać. Czuł i słyszał, że użyto hamulców. Gdy pociąg zwalniał, wiszące ciała przechyliły się do przodu. Koła piszczały, ślizgając się po szyn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a opanowała ciekawość. Czy pociąg wjeżdża do podziemnej rzeźni mordercy, udekorowanej zdobytymi trofe</w:t>
        <w:softHyphen/>
        <w:t>ami? Co zrobi śmiejący się maszynista, tak obojętny na masakrę, gdy pociąg się zatrzyma? Rozpamiętywanie sytuacji nie miało sensu. Mógł teraz stawić czoła wszystkim. Zatrzeszczał głośni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my. Lepiej żebyś zajął swoje miejsce - powiedział maszyni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jął swoje miejsce? Co to zna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iąg zwolnił do ślimaczego tempa. Za drzwiami panowa</w:t>
        <w:softHyphen/>
        <w:t>ła nieprzenikniona ciemność. Światła zamigotały i zgasły. Tym razem nie zapaliły się powtór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a otaczała zupełna ci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ończymy za pół godziny - obwieścił głośnik, jakby to była normalna stacyjna zapowie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ciąg dojechał do stacji. Zamilkły znieruchomiałe na szy</w:t>
        <w:softHyphen/>
        <w:t>nach koła. Słychać było tylko buczenie głośnika. Kaufman na</w:t>
        <w:softHyphen/>
        <w:t>dal nic nie widział. Nagle usłyszał syk. Drzwi się otwierały. Smród wtargnął do wagonu. Smród tak zjadliwy, że Leon za</w:t>
        <w:softHyphen/>
        <w:t>krył nos rękoma. Przez chwilę, która wydawała mu się wie</w:t>
        <w:softHyphen/>
        <w:t>kiem, stał nieruchomo, z rękami przy twarzy. Nic nie widział. Nic nie słyszał. Nic się nie odezw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za oknem błysnęło światło. Cień framugi drzwi padł na przeciwległą ścianę. Blask stopniowo wzrastał. W wagonie było już na tyle jasno, że Kaufman widział skurczone ciało Rzeźnika u swych stóp i wiszące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zewnątrz rozległy się szepty wielu cieniutkich jak brzę</w:t>
        <w:softHyphen/>
        <w:t>czenie pszczół głosów, W tunelu żyli ludzie. Kaufman widział ich sylwetki. Niektórzy z nich nieśli pochodnie pałace się tru</w:t>
        <w:softHyphen/>
        <w:t>pim światłem. Dźwięk, który słyszał, był prawdopodobnie szuraniem stóp po wilgotnej ziemi lub może mlaskaniem. A może obydwoma tymi dźwię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nie był już tak nieświadomy jak godzinę temu. Nie było żadnych wątpliwości co do intencji zbliżających się w ciemności starców. Rzeźnik mordował i ćwiartował ludzi dla nich na posiłek. Nadchodzili, aby zjeść obiad w tym potwor</w:t>
        <w:softHyphen/>
        <w:t>nym wagonie restauracyj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schylił się i podniósł upuszczony przez mordercę tasak. Dźwięk dochodzący od stworów zbliżał się z każdą chwilą. Odwrócił się i chciał uciec od otwartych drzwi. Jednak</w:t>
      </w:r>
      <w:r>
        <w:rPr>
          <w:rFonts w:cs="Arial" w:ascii="Arial" w:hAnsi="Arial"/>
          <w:sz w:val="24"/>
          <w:szCs w:val="24"/>
        </w:rPr>
        <w:t xml:space="preserve"> </w:t>
      </w:r>
      <w:r>
        <w:rPr>
          <w:rFonts w:cs="Arial" w:ascii="Arial" w:hAnsi="Arial"/>
          <w:color w:val="000000"/>
          <w:sz w:val="24"/>
          <w:szCs w:val="24"/>
        </w:rPr>
        <w:t>drugie drzwi były także otwarte i stamtąd też dochodziły owe dziwne odgło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kucnął za siedzeniem. Kiedy się chował, cienka, wątła, niemal przeźroczysta ręka złapała za framugę drzwi. Nie mógł przestać patrzeć i to wcale nie dlatego, że widok go zmroził. Po prostu chciał to wi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wór wszedł do wagonu. Pochodnie trzymane za nim ocie</w:t>
        <w:softHyphen/>
        <w:t>niały twarz, ale Leon doskonale widział kontur jego ciała. Nie było w nim nic niezwykłego. Miał dwie ręce i dwie nogi, gło</w:t>
        <w:softHyphen/>
        <w:t>wa była normalnego kształtu. Był drobnej budowy, wspina</w:t>
        <w:softHyphen/>
        <w:t>czka do wagonu przyspieszyła jego oddech. Za chwilę pojawili się następni. Wchodzili wszystkimi drzw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nalazł się w pułapce. Uniósł tasak, ważąc go w ręce, gotów do walki z tymi antycznymi potworami. Któraś z nich wniósł do wagonu pochodnię. Pozwoliło to Leonowi dostrzec ich twa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li kompletnie łysi. Skóra na czaszkach była napięta i świecąca. Ich twarze miały niezdrowy wygląd. Widać było na nich wrzody i płaty rozkładającej się skóry. U niektórych z nich skóra i mięśnie zupełnie wyschły lub zgniły i widać było ociekające ciemną ropą kości skroni i policzka. Niektórzy byli zupełnie nadzy. Patrząc na ich papkowate, syfilityczne ciała, z trudnością można było odróżnić płeć. Coś, co kiedyś było ko</w:t>
        <w:softHyphen/>
        <w:t>biecymi piersiami, teraz przypominało zwisające, skórzane worki. Męskie genitalia całkowicie się skurcz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orzej od nagich wyglądali ci, którzy mieli na sobie ubra</w:t>
        <w:softHyphen/>
        <w:t>nia. Kaufman szybko zorientował się, że gnijące okrycia, w które owijali ramiona, bądź które zwisały im z bioder, były zrobione ze skóry ludzkiej. Wszyscy pchali się jeden na dru</w:t>
        <w:softHyphen/>
        <w:t>giego. Pierwsi z nich już doszli do wiszących ciał. Dotykali zwisającego mięsa, gładząc ogolone ciało z wyraźną przyje</w:t>
        <w:softHyphen/>
        <w:t>mnością. Oblizywali wargi i ślinili się, opryskując śliną wiszą</w:t>
        <w:softHyphen/>
        <w:t>ce mięso. Ich oczy błyszczały głodem i podniec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jeden z nich dostrzegł Kauf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moment kreatura obserwowała go. Badawcze spojrze</w:t>
        <w:softHyphen/>
        <w:t>nie spoczęło na Leonie z groteskowym zainteresow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 powiedział potwór głosem tak samo zgniłym jak usta, z których się wydoby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odniósł nieco tasak, obliczając szansę. W wago</w:t>
        <w:softHyphen/>
        <w:t>nie było ich ze trzydziestu i o wielu więcej na zewnątrz. Wy</w:t>
        <w:softHyphen/>
        <w:t>glądali jednak na bardzo słabych, nie mieli w ogóle bro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ór znowu się odezwał. Głos tym razem miał miłą mo</w:t>
        <w:softHyphen/>
        <w:t>dulację, jakby jego właściciel był dobrze wychowanym, kultu</w:t>
        <w:softHyphen/>
        <w:t>ralnym mężczyz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stąpiłeś tego poprzedniego, tak? - Stwór spojrzał na cia</w:t>
        <w:softHyphen/>
        <w:t>ło Mahogany'ego. Bardzo szybko potrafił się znaleźć w nowej sytu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 już stary. - Uważnie studiował Kaufmana wodnistymi oczy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ieprzaj - powiedział Le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szkara próbowała skrzywić usta w uśmiechu. Dawno już jednak zapomniał, jak to się robi i rezultatem był wstrętny gry</w:t>
        <w:softHyphen/>
        <w:t>mas, prezentujący garnitur spiłowanych na ostro zęb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sz to teraz dla nas robić - powiedział potwór, uśmie</w:t>
        <w:softHyphen/>
        <w:t>chając się szyderczo - nie możemy żyć bez jed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lepał comber najbliżej wiszącego ciała. Kaufman nie wiedział co ma odpowiedzieć. Patrzył z obrzydzeniem jak pal</w:t>
        <w:softHyphen/>
        <w:t>ce potwora przesuwają się między pośladkami. Czuł jak sto</w:t>
        <w:softHyphen/>
        <w:t>pniowo jego mięśnie naprężają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zydzi nas to nie mniej niż ciebie - powiedział stwór - ale musimy jeść to mięso albo umrzemy. Mój Boże, wcale nie mam na to apety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że to coś tak mówiło, to jednak ślina ciekła mu z u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odzyskał głos. Czuł się bardziej skrępowany niż przeraż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m wy jesteście? - Przypomniał sobie brodacza z baru. - Czy powstaliście w wyniku jakiegoś nieudolnego doświad</w:t>
        <w:softHyphen/>
        <w:t>c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my Ojcami miasta - powiedziało monstrum - i Mat</w:t>
        <w:softHyphen/>
        <w:t>kami, Córkami i Synami. Jesteśmy budowniczymi, ustanawia</w:t>
        <w:softHyphen/>
        <w:t>my prawo. Stworzyliśmy to mias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wy Jork? - bąknął Kaufman. - Pałac Rozko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nim się urodziłeś, zanim ktokolwiek się uro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ówiąc, potwór gładził obnażone mięśnie wiszącego ciała. Dotykał pieszczotliwie i głaskał. Reszta zaczęła już odwiązywać ciała od uchwytów, obchodząc się z nimi w ten sam tro</w:t>
        <w:softHyphen/>
        <w:t>skliwy, pieszczotliwy-sposób, głaszcząc piersi i biodra. Nie</w:t>
        <w:softHyphen/>
        <w:t>którzy zaczęli obdzierać ciała ze sk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starczysz nam więcej - powiedział Ojciec - więcej mię</w:t>
        <w:softHyphen/>
        <w:t>sa dla nas. Niektórzy z nas są słabi. Kaufman popatrzył niedowierzają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 zapytał. - Karmić was? Za kogo mnie m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sz to zrobić dla nas i dla starszych spośród nas. Dla tych, którzy się urodzili, zanim jeszcze myślano o mieście, kie</w:t>
        <w:softHyphen/>
        <w:t>dy Ameryka była bezludna, porośnięta puszc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likatna ręka wskazywała na zewnątrz pocią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jrzenie Kaufmana powędrowało w ciemność za wskazu</w:t>
        <w:softHyphen/>
        <w:t>jącym palcem. Na zewnątrz było coś, czego nie zauważył wcześ</w:t>
        <w:softHyphen/>
        <w:t>niej. Coś o wiele większego niż jakikolwiek człowi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upa potworów rozstąpiła się, czyniąc Kaufmanowi przej</w:t>
        <w:softHyphen/>
        <w:t>ście. Mógł teraz podejść i zobaczyć z bliska to coś, co stało na zewnątrz. Nogi odmówiły mu jednak posłuszeń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ź - powiedział Ojci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on pomyślał o mieście, które kochał. Czy naprawdę byli jego pomysłodawcami, projektantami i twórcami? Musiał w to wierzyć. Może na powierzchni ziemi byli ludzie - biurokraci, politycy, rządzący, którzy znali tę straszną tajemnicę i których zadaniem było chronić te potwory i karmić je. Myśl ta obudziła w Leonie jakieś atawistyczne uczucia, do których nie przy</w:t>
        <w:softHyphen/>
        <w:t>znałby się świadomie. Nogi, wbrew jego woli, poruszyły się. Przeszedł koło wiszących ciał i wyszedł z pociągu. Pochodnie z trudnością rozjaśniały bezmierną ciemność na zewnątrz. Po</w:t>
        <w:softHyphen/>
        <w:t>wietrze było aż gęste od smrodu starości. Wydawało się niemal ciałem stałym. Ale Kaufman nic nie czuł. Pochylił głowę, sta</w:t>
        <w:softHyphen/>
        <w:t>rając się nie zemdleć jeszcze 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było tu. Przodek człowieka. Prawdziwy, pierwszy mie</w:t>
        <w:softHyphen/>
        <w:t>szkaniec Ameryki. Był tu jeszcze przed Cheyenami. Jeśli to coś miało oczy, to teraz na niego patrz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on zatrząsł się. Zaczęły mu szczękać zęby. Słyszał odgło</w:t>
        <w:softHyphen/>
        <w:t>sy życia tego czegoś. Chrzęst, szuranie i jęki. To coś uniosło</w:t>
      </w:r>
      <w:r>
        <w:rPr>
          <w:rFonts w:cs="Arial" w:ascii="Arial" w:hAnsi="Arial"/>
          <w:sz w:val="24"/>
          <w:szCs w:val="24"/>
        </w:rPr>
        <w:t xml:space="preserve"> </w:t>
      </w:r>
      <w:r>
        <w:rPr>
          <w:rFonts w:cs="Arial" w:ascii="Arial" w:hAnsi="Arial"/>
          <w:color w:val="000000"/>
          <w:sz w:val="24"/>
          <w:szCs w:val="24"/>
        </w:rPr>
        <w:t>się nieco w ciemności. Dźwięk towarzyszący ruchowi tego stworzenia wzbudził w Leonie grozę. To było zupełnie jak ru</w:t>
        <w:softHyphen/>
        <w:t>choma gó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odniósł wzrok i zanim mógł sobie zdać sprawę z tego co robi, klęknął w gnoju otaczającym Ojca Ojc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żdy dzień życia zbliżał go do tego momentu, przyspieszał nadejście tej niespodziewanej chwili uświęcenia i stra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 pewien, czy w tej ciemnicy było dosyć światła, aby zobaczyć całego potwora. Niemniej to, co zobaczył, wstrząs</w:t>
        <w:softHyphen/>
        <w:t>nęło nim do głębi. Serce gwałtownie zatrzepotało w piersi. To był gigant. Nie miał głowy, ani kończyn. Żadnego podobień</w:t>
        <w:softHyphen/>
        <w:t>stwa do człowieka, żadnego organu zmysłu lub zmysłów. Je</w:t>
        <w:softHyphen/>
        <w:t>żeli to w ogóle coś przypominało, to może ewentualnie ławicę ryb. Tysiące paszcz, podnoszących się i opadających, otwiera</w:t>
        <w:softHyphen/>
        <w:t>jących i zamykających się rytmicznie. Czasem to coś mieniło się jak perła, a czasami przybierało kolor, którego Kaufman nigdy nie widział i nie potrafił naz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 więcej nie mógł zobaczyć, zresztą to co widział i tak przekraczało jego wytrzymałość. Coś migotało i trzepotało się także poza oświetlonym obsza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ógł dłużej na to patrzeć. Odwrócił się. W tym samym momencie z pociągu wyleciała piłka futbolowa i potoczyła się w kierunku Ojca. Leonowi wydawało się, że to piłka, jednak gdy bliżej się przyjrzał, stwierdził, że jest to głowa Rzeźnika. Skóra na twarzy zdarta pasek po pasku. Ociekająca krwią gło</w:t>
        <w:softHyphen/>
        <w:t>wa leżała przed władcą. Kaufman odwrócił wzrok i skierował się z powrotem do pociągu. Wszystko w nim szlochało, mimo że jego oczy pozostały suche. Były zbyt zaszokowane tym, co zobaczyły, aby pła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ewnątrz potwory już zaczęły swą kolację. Jedna z nich wyłupiła oko jednemu z wiszących, kobiecych ciał. Inny ob</w:t>
        <w:softHyphen/>
        <w:t>gryzał rękę. U stóp Kaufmana leżało bezgłowe ciało Rzeźnika z obficie krwawiącą szy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ór, z którym wcześniej rozmawiał, stanął przed Kaufma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ziesz nam służył? - zapytał łago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popatrzył na tasak - symbol profesji Rzeźnika. Po</w:t>
        <w:softHyphen/>
        <w:t>twory wychodziły z wagonu, wlokąc za sobą na pół zjedzone ciała. Zabierały pochodnie. Do wagonu wracała ciemność. Za</w:t>
        <w:softHyphen/>
        <w:t>nim jednak zapadła zupełnie, pytający go Ojciec dopadł Leo</w:t>
        <w:softHyphen/>
        <w:t>na, złapał jego twarz, obrócił i pokazał Kaufmanowi jego od</w:t>
        <w:softHyphen/>
        <w:t>bicie w brudnej szybie. Otumaniony Kaufman zrozumiał, że bardzo się zmienił: był bledszy niż kiedykolwiek, pokryty krwią i brud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ęka Ojca nadal ściskała twarz Kaufmana. Potwór we</w:t>
        <w:softHyphen/>
        <w:t>pchnął Leonowi palec wskazujący do gardła, drapiąc pazno</w:t>
        <w:softHyphen/>
        <w:t>kciem wnętrze przełyku. Kaufman nie miał siły ani ochoty się bro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ż - powiedział potwó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a późno zorientował się, jaki jest zamiar Oj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lce potwora mocno uchwyciły język Leona i wyrwały go. Kaufman w szoku upuścił tasak. Próbował krzyczeć, ale nie wydobył z siebie żadnego dźwięku. Krew zalała mu gardło, ciało drżało konwulsyjnie. Potwór wyjął zakrwawioną i ośli</w:t>
        <w:softHyphen/>
        <w:t>nioną rękę z ust Leona. Podniósł ją do twarzy Kaufmana. Mię</w:t>
        <w:softHyphen/>
        <w:t>dzy kciukiem, a palcem wskazującym trzymał języ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stał się niem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ż - powiedział Ojciec i wetknął wyrwany język sobie do ust, żując go z wyraźną satysfakcją. Kaufman upadł na ko</w:t>
        <w:softHyphen/>
        <w:t>lana i zwymiot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jciec zniknął w ciemnościach. Reszta potworów także odeszła, kryjąc się w swych norach do następnej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asnął głośni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 domu - powiedział maszyni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syknęły i zamknęły się. Pociąg zadrżał, budząc się do życia. Światła zapaliły się, zgasły, potem znowu się zapal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uszy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leżał na podłodze. Łzy spływały mu po twarzy. Były to łzy porażki i rezygnacji. Postanowił, że wykrwawi się na śmierć. Nieważne, że umrze. Świat jest pluga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szynista obudził go. Leon otworzył oczy. Maszynista był Murzynem. Uśmiechnął się przyjaźnie. Kaufman próbował</w:t>
      </w:r>
      <w:r>
        <w:rPr>
          <w:rFonts w:cs="Arial" w:ascii="Arial" w:hAnsi="Arial"/>
          <w:sz w:val="24"/>
          <w:szCs w:val="24"/>
        </w:rPr>
        <w:t xml:space="preserve"> </w:t>
      </w:r>
      <w:r>
        <w:rPr>
          <w:rFonts w:cs="Arial" w:ascii="Arial" w:hAnsi="Arial"/>
          <w:color w:val="000000"/>
          <w:sz w:val="24"/>
          <w:szCs w:val="24"/>
        </w:rPr>
        <w:t xml:space="preserve">coś powiedzieć, ale usta sklejała zakrzepła krew. Potrząsnął głową, starając się </w:t>
      </w:r>
      <w:r>
        <w:rPr>
          <w:rFonts w:cs="Arial" w:ascii="Arial" w:hAnsi="Arial"/>
          <w:iCs/>
          <w:color w:val="000000"/>
          <w:sz w:val="24"/>
          <w:szCs w:val="24"/>
        </w:rPr>
        <w:t xml:space="preserve">coś </w:t>
      </w:r>
      <w:r>
        <w:rPr>
          <w:rFonts w:cs="Arial" w:ascii="Arial" w:hAnsi="Arial"/>
          <w:color w:val="000000"/>
          <w:sz w:val="24"/>
          <w:szCs w:val="24"/>
        </w:rPr>
        <w:t>powiedzieć, jednak tylko zachar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umarł. Nie wykrwawił się na śmier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szynista pomógł mu uklęknąć, przemawiając jak do dzie</w:t>
        <w:softHyphen/>
        <w:t>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zadanie do wykonania, mój chłopcze, bardzo im się spodob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urzyn polizał palec i zwilżył napuchnięte wargi Leona, próbując rozerwać zakrzepłą, sklejającą je kre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 następnej nocy musisz się wiele nauczyć. Wiele się nauczyć. Nauczyć się w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szynista wyprowadził Kaufmana z pociągu. Leon nie znał stacji, na której się zatrzymali. Była to stara stacja wyło</w:t>
        <w:softHyphen/>
        <w:t>żona białymi kafelkami. Żadne napisy nie szpeciły ścian. Nie było na niej okienek kasowych ani przejść dla pasażerów. Nie było również pasażerów. Ta linia obsługiwała tylko Nocny Po</w:t>
        <w:softHyphen/>
        <w:t>ciąg z Mięsem. Ranna zmiana sprzątaczy zmyła krew z sie</w:t>
        <w:softHyphen/>
        <w:t>dzeń i podłogi wagonu. Ktoś rozbierał ciało Rzeźnika, przygo</w:t>
        <w:softHyphen/>
        <w:t>towując je do wysłania do New Jersey. Wszyscy dookoła Kauf</w:t>
        <w:softHyphen/>
        <w:t>mana szybko się uwijali. Światło wschodzącego słońca wpadało przez lufcik w dachu stacji. Dookoła metalowego szkieletu, tworzącego konstrukcję stacji, wirowały kłęby ku</w:t>
        <w:softHyphen/>
        <w:t>rzu. Kaufman obserwował je. Nie widział nic tak pięknego od czasu, kiedy był dzieckiem. Wspaniałe kłęby kurzu. Wirowały i wirowały, i wirow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szyniście udało się wreszcie rozdzielić wargi Leona. Za bardzo bolała go twarz, żeby mógł poruszać wargami, ale mógł teraz chociaż oddychać swobodnie. Zresztą ból zaczął także jakby przechodzić. Maszynista uśmiechnął się do niego, po czym odwrócił się do reszty ludzi pracujących na st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wam przedstawić następcę Mahogany'ego -naszego nowego rzeźnika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botnicy spojrzeli na Kaufmana z wyraźnym szacunkiem. Sprawiło mu to przyj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aufman znów popatrzył na wpadające światło słońca, któ</w:t>
        <w:softHyphen/>
        <w:t>re oświetlało go teraz. Potrząsnął głową. Chciał wyjść na górę, na świeże powietrze. Maszynista przytaknął i poprowadził go</w:t>
      </w:r>
      <w:r>
        <w:rPr>
          <w:rFonts w:cs="Arial" w:ascii="Arial" w:hAnsi="Arial"/>
          <w:sz w:val="24"/>
          <w:szCs w:val="24"/>
        </w:rPr>
        <w:t xml:space="preserve"> </w:t>
      </w:r>
      <w:r>
        <w:rPr>
          <w:rFonts w:cs="Arial" w:ascii="Arial" w:hAnsi="Arial"/>
          <w:color w:val="000000"/>
          <w:sz w:val="24"/>
          <w:szCs w:val="24"/>
        </w:rPr>
        <w:t>do stromych schodów wychodzących na wąską uliczkę, która dochodziła do większ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ń był wyjątkowo piękny. Gdzieniegdzie na błękitnym niebie sunęły delikatne pasemka bladoróżowych chmur. Po</w:t>
        <w:softHyphen/>
        <w:t>wietrze pachniało porankiem. Ulice i aleje były właściwie pu</w:t>
        <w:softHyphen/>
        <w:t>ste. Od czasu do czasu przejechała taksówka, lub minął go spo</w:t>
        <w:softHyphen/>
        <w:t>cony biegacz. Niedługo te ulice zapełnią się ludźmi. Miasto zajmie się swoimi sprawami nieświadome tego, co kryje się pod jego powierzchnią i komu zawdzięcza swe istnienie. Bez wahania Kaufman upadł na kolana i zakrwawionymi wargami pocałował brudny beton, przysięgając wierność na wiek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Pałac Rozkoszy przyjął hołd bez słowa.</w:t>
      </w:r>
      <w:r>
        <w:br w:type="page"/>
      </w:r>
    </w:p>
    <w:p>
      <w:pPr>
        <w:pStyle w:val="Normal"/>
        <w:shd w:fill="FFFFFF" w:val="clear"/>
        <w:spacing w:lineRule="auto" w:line="360"/>
        <w:ind w:firstLine="720"/>
        <w:jc w:val="center"/>
        <w:rPr/>
      </w:pPr>
      <w:r>
        <w:rPr>
          <w:rFonts w:cs="Arial" w:ascii="Arial" w:hAnsi="Arial"/>
          <w:b/>
          <w:bCs/>
          <w:color w:val="000000"/>
          <w:sz w:val="24"/>
          <w:szCs w:val="24"/>
        </w:rPr>
        <w:t>YATTERING I JACK</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laczego ci, którzy rządzą /a mogą jeszcze rządzić długo i wielu osobom bruździć/ wysłali go z piekła, aby obstawiał Ja</w:t>
        <w:softHyphen/>
        <w:t>cka Polo? Yattering nie mógł tego pojąć. Zawsze, kiedy prze</w:t>
        <w:softHyphen/>
        <w:t>chodził okresowe testy przed swym władcą, zadawał pytanie: "Co właściwie tutaj robię?". Szef odpowiadał, że to nie jest sprawa Yatteringa. Ma wykonać zadanie lub zginąć, próbując to zrobić. Po sześciu miesiącach ścigania Polo, Yattering stwierdził, że śmierć nie byłaby najgorszym wyjściem. Nie kończąca się gra w chowanego nie bawiła nikogo, a Yatteringa doprowadzała do ogromnej frustracji. Obawiał się wrzodów i psychosomatycznego trądu /pogarszała mu się kondycja/. Naj</w:t>
        <w:softHyphen/>
        <w:t>bardziej jednak obawiał się, że straci panowanie nad sobą i w odruchu wściekłości zabije faceta natychmia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m był Jack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importer korniszonów; na jaja Leviticusa, był po prostu importerem korniszonów. Jego życie wlokło się ospale, jego rodzina była nudna, politycy prostoduszni, a życie duchowe nie istniało. Był to szary człowiek, niczym przez naturę nie wyróżniony - po co zawracać sobie nim głowę? Nie był to Fa</w:t>
        <w:softHyphen/>
        <w:t>ust. Nie można było z nim podpisać cyrografu, nie chciał sprzedać duszy. Nie zainteresowałby się nawet tą transakcją. Powąchałby, wzruszyłby ramionami i powrócił do swojego handlu ogór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musiał przez wszystkie te dłużące się noce i jesz</w:t>
        <w:softHyphen/>
        <w:t>cze dłuższe dni pracować nad swym podopiecznym. Musiał go doprowadzić do obłędu. Wyglądało na to, że praca będzie dłu</w:t>
        <w:softHyphen/>
        <w:t>ga, jeżeli nie nieskończona. Tak, były momenty, że nawet trąd psychosomatyczny /gdyby dali mu zwolnienie/ wydawał się lepszy od tej głupiej mis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dotąd Jack J. Polo był najbardziej nieuświadomionym z ludzi. Jego droga życiowa była dowodem jego naiwności. Jego ciągle lamentująca żona notorycznie go zdradzała. W dwóch przypadkach Jack był w domu i oglądał telewizję. Był ostatnią</w:t>
      </w:r>
      <w:r>
        <w:rPr>
          <w:rFonts w:cs="Arial" w:ascii="Arial" w:hAnsi="Arial"/>
          <w:sz w:val="24"/>
          <w:szCs w:val="24"/>
        </w:rPr>
        <w:t xml:space="preserve"> </w:t>
      </w:r>
      <w:r>
        <w:rPr>
          <w:rFonts w:cs="Arial" w:ascii="Arial" w:hAnsi="Arial"/>
          <w:color w:val="000000"/>
          <w:sz w:val="24"/>
          <w:szCs w:val="24"/>
        </w:rPr>
        <w:t>osobą, która się dowiedziała o jej wyskokach. A robiła to prze</w:t>
        <w:softHyphen/>
        <w:t>cież, specjalnie się nie kryjąc. Ślepy, głuchy, niemy facet do</w:t>
        <w:softHyphen/>
        <w:t>myśliłby się czegoś. Ale nie Jack. Miał świra na punkcie nud</w:t>
        <w:softHyphen/>
        <w:t>nego interesu, który prowadził i nigdy nie zwrócił uwagi na unoszący się w jego domu zapach męskiej wody kolońskiej. Nie odnotował również szczególnej regularności, z jaką jego żona zmieniała pościel. Nie wykazał specjalnego zaintereso</w:t>
        <w:softHyphen/>
        <w:t>wania, gdy młodsza córka Amanda wyznała mu, że jest lesbij</w:t>
        <w:softHyphen/>
        <w:t>ką. Spojrzał na nią z nieodgadnioną mi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żebyś tylko nie zaszła w ciążę - powiedział, wycho</w:t>
        <w:softHyphen/>
        <w:t>dząc do ogrodu, beztroski jak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 i co można zrobić z takim człowie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próbował uczynić jakiś wyłom w psychice Jacka, ale jego psychika była prosta i nie miała żadnych rys, żadnego punktu zaczepienia. Jego obojętność czyniła go całkowicie od</w:t>
        <w:softHyphen/>
        <w:t>pornym na wszelkie tego typu ataki. Wydawało się, że wszy</w:t>
        <w:softHyphen/>
        <w:t>stkie nieszczęścia jakie go w życiu spotkały, nie zostawiły w jego psychice żadnych śladów. Nawet wtedy, gdy dowiedział się o zdradach żony /złapał ją z kochankiem w wannie, gdy się pieprzyli/, nie potrafił odczuć upokorzenia ani bó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się zdarza - powiedział do siebie, wychodząc z łazienki. Zamierzał pozwolić im skończyć to, co zaczę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e sera, s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ne sera, sera. Tak, facet nucił ten kawałek z monotonną regularnością. Był chyba swego rodzaju fatalistą. Pozwalał ży</w:t>
        <w:softHyphen/>
        <w:t>ciu atakować jego męskość, ambicję i godność. Wszystkie te ataki spływały po nim tak, jak krople deszczu spływały z jego łysej czas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słyszał, jak żona wyznaje Polowi wszystko /stwór wisiał do góry nogami na żyrandolu, jak zawsze niewidzialny/. Scena ta przyprawiła go o mdłości. Oto grzesznica, niemal bła</w:t>
        <w:softHyphen/>
        <w:t>gająca o karę, wrzeszcząca, waląca głową w mur, a on zamiast powiedzieć, że jej nienawidzi, tylko wzruszył ramionami i po</w:t>
        <w:softHyphen/>
        <w:t>zwolił wywnętrzyć się jej do końca. Odeszła wreszcie, bar</w:t>
        <w:softHyphen/>
        <w:t>dziej z poczuciem zawodu i smutku niż winy. Yattering sły</w:t>
        <w:softHyphen/>
        <w:t>szał, jak mówiła do lustra w łazience, że brak słusznego gniewu męża jest dla niej obraźliwy. W kilka godzin później wy</w:t>
        <w:softHyphen/>
        <w:t>skoczyła z balkonu w kinie Rox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j samobójstwo było z pewnych względów wygodne. Żona Jacka była martwa, jego córki odeszły, Yattering mógł więc planować swobodniej swe sztuczki, osłabiając ofiarę. Mógł atakować bez obawy, że osoby nie wyznaczone przez władców zostaną wmieszane w sprawę. Jednak pustka, jaka zapanowała w domu w czasie dnia /kiedy Jack był w pracy/, wkrótce stała się dla Yatteringa nieznośna. Godziny od dziewiątej do piątej wydawały się nie mieć końca. Włóczył się w złym humorze od pokoju do pokoju, planując różne dziwne wygłupy i nieprakty</w:t>
        <w:softHyphen/>
        <w:t>czne zagrywki. Towarzyszyły mu tylko dźwięki włączania i wyłączania lodówki albo trzaski stygnącego kaloryfera. Wkrótce sytuacja stała się tak beznadziejna, że poczta dostarczana w środku dnia stała się dla niego najciekawszą rozrywką. Gdy okazywało się, że listonosz nie ma nic do doręczenia i przecho</w:t>
        <w:softHyphen/>
        <w:t>dzi obok do następnego domu, Yattering popadał w wielką me</w:t>
        <w:softHyphen/>
        <w:t>lanchol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wracał Jack, gry zaczynały się na poważnie. Zwykła rutyna. Kilka numerów na rozgrzewkę. Najpierw powodował, że klucz Jacka nie chciał obrócić się w zamku. Walka trwała minutę lub dwie, aż Jack znajdował metodę na Yatteringa i wygrywał. Wewnątrz Yattering zaczynał kołysać abażurami lamp. Jack z reguły ignorował to przedstawienie bez względu na jego intensywność. Można było jeszcze mruczeć: "Wspo</w:t>
        <w:softHyphen/>
        <w:t>móż!!!" na tle nieśmiertelnego "Che sera, sera" Ja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łazience Yattering wyciskał pastę do zębów na deskę klo</w:t>
        <w:softHyphen/>
        <w:t>zetową i zatykał prysznic rozmoczonym papierem toaleto</w:t>
        <w:softHyphen/>
        <w:t>wym. Mógłby nawet brać prysznic razem z Jackiem i wisząc na szynie, po której przesuwała się zasłona, szeptać do jego ucha różne obsceniczności. To zawsze było skuteczne, na</w:t>
        <w:softHyphen/>
        <w:t>uczono go tego w Akademii. Obsceniczności szeptane do ucha nigdy nie zawodziły. Klienci sądzili, że są to ich własne złe myśli. Zaczynali czuć obrzydzenie do samych siebie, odrzuca</w:t>
        <w:softHyphen/>
        <w:t>li własne ego. Doprowadzało to ich wkrótce do szaleństwa. Czasami zdarzało się, że ofiary były tak podniecone szeptany</w:t>
        <w:softHyphen/>
        <w:t>mi sugestiami, że wychodziły na ulicę i według nich postępowały. Często przy tym do sprawy mieszała się policja i deli</w:t>
        <w:softHyphen/>
        <w:t>kwenci trafiali do więzienia Więzienie, jak wiadomo, prowa</w:t>
        <w:softHyphen/>
        <w:t>dzi do dalszych zbrodnii. Ludzie tracili tam zasady moralne i zwycięstwo było zapewnione. Tak czy inaczej ofiary były do</w:t>
        <w:softHyphen/>
        <w:t>prowadzone do szaleń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adomo dlaczego, ale te reguły nie odnosiły się do Ja</w:t>
        <w:softHyphen/>
        <w:t>cka Polo. Był niewzruszony. Był niewzruszoną wież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Faktycznie, na razie wszystko wskazywało na to, że tym, który się załamie, będzie Yattering. Był zmęczony, bardzo zmęczony. Osłabiały go nie kończące się dni, spędzone na drę</w:t>
        <w:softHyphen/>
        <w:t>czeniu ofiary, czytaniu głupot z wczorajszej gazety i obserwo</w:t>
        <w:softHyphen/>
        <w:t>waniu bezskuteczności swoich zabieg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końcu z nudów Yattering poczuł chęć spotkania kobiety z przeciwka. Była to młoda wdowa. Wyglądało na to, że wię</w:t>
        <w:softHyphen/>
        <w:t>kszość życia spędza, paradując po domu kompletnie nago. By</w:t>
        <w:softHyphen/>
        <w:t>wały chwile, gdy wręcz nie można było tego znieść. Ale cza</w:t>
        <w:softHyphen/>
        <w:t>sami poczciarz nie dzwonił i pozostawała mu tylko obserwacja nagiej sąsiadki. Wiedział, że nigdy nie będzie mógł przekro</w:t>
        <w:softHyphen/>
        <w:t>czyć ul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raniało mu tego Prawo. Yattering był demonem klasy średniej i jego zadaniem było łapanie dusz. Miejsce pobytu Yatteringa ograniczało się do domu ofiary. Przekroczenie tej granicy oznaczało nieposłuszeństwo wobec władzy. Oznacza</w:t>
        <w:softHyphen/>
        <w:t>ło to poddanie się osądowi ludzkie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ły czerwiec, lipiec i większość sierpnia demon spędził, pocąc się w swym więzieniu. Przez ten czas Jack Polo kompletnie ignorował ataki Yatteringa. Było to bardzo przygnębiające i, co gorsza, powodowało, że Yattering stopniowo tracił pewność siebie. Jego ofiara bez problemu wytrzymywała wszystkie tricki i próby ataku podejmowane przez dem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płak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wrzesz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odruchu niekontrolowanego gniewu, demon zagotował wodę w akwarium wraz z ryb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nic nie słyszał. Nic nie wi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końcu września Yattering złamał jedną z obowiązują</w:t>
        <w:softHyphen/>
        <w:t>cych go reguł i odwołał się wprost do swych zwierzchni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ień jest miłą porą roku dla Piekła i dlatego demony na wyższych stanowiskach są bardziej życzliwe. Były na tyle ła</w:t>
        <w:softHyphen/>
        <w:t>skawe, że wysłuchały Yatterin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chcesz? - zapytał Belzebub. Od jego głosu pocie</w:t>
        <w:softHyphen/>
        <w:t>mniało wokół po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n człowiek... - zaczął nerwowo Yatterin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n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nie potrafiłem z nim osiągnąć. Nie mogę go przerazić, nie mogę wywołać w nim strachu, on nie interesuje się w ogóle moją działalnością. Nie jestem w stanie nic osiągnąć, o Panie Much, dlatego prosiłbym, aby zabrano mi tę mis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Belzebuba wypełniła całe lustro, za którego pośred</w:t>
        <w:softHyphen/>
        <w:t>nictwem rozmawi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byś chc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elzebub był teraz na pół słoniem, na pół osą. Yattering bal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chciałbym um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sz um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ejść z tego świata. Po prostu umrzeć w tym świecie. Chciałbym zostać przeniesi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umrz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ja nie potrafię go złamać! - zapiszczał Yattering pła</w:t>
        <w:softHyphen/>
        <w:t>cz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tego, że tak ci kazaliśmy. - Belzebub używał zawsze królewskiego "my" mimo, że nie miał prawa tak czy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powiedz mi chociaż, dlaczego zostałem wysłany do tego domu - prosił Yattering. - Kim on jest?! Nikim! Jest ni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dobało się to Belzebubowi. Zaczaj się śmiać, brzęczeć i trą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ck Jahnson Polo jest dzieckiem wyznawczyni Kościoła Straconego Zbawienia. Należy do na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po co jest wam potrzebny? Jest przecież taki nud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my go, ponieważ przyobiecano nam jego duszę, a je</w:t>
        <w:softHyphen/>
        <w:t>go matka jej nie dostarczyła. Oszukała nas. Umarła w ramio</w:t>
        <w:softHyphen/>
        <w:t>nach księdza, a jej dusza została bezpiecznie odstawiona d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e słowo było przeklęte. Władca Much z trudnością zmusił się do wymówienia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ba - powiedział Belzebub z wielkim żalem w głos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ba - powiedział Yattering, niezupełnie wiedząc, co zna</w:t>
        <w:softHyphen/>
        <w:t>czy to sł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owanie na Jacka Polo zostało rozpoczęte w imieniu Starca i musi on zostać ukarany za zbrodnie swej matki. Żadna kara nie jest zbyt sroga dla rodziny, która nas zdradz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zmęczony - bronił się demon śmiało, zbliżając się do lustra. - Proszę. Błag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obądź tego człowieka - odrzekł Belzebub - albo będziesz cierpiał zamiast niego. Postać w lustrze zaczęła falować i rozpływać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twoja duma, Yattering? - głos słabł i oddalał się. - Duma, Yattering, du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 ucich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wiedziony Yattering złapał kota i cisnął go w ogień. Kot spalił się momentalnie. "Gdyby tylko prawo dopuszczało po</w:t>
        <w:softHyphen/>
        <w:t>dobne okrucieństwo względem ludzkiego ciała" - pomyślał. Gdyby tylko, gdyby tylko. Poznęcałby się wtedy nad Jackiem "tfochę”. Ale nie. Yattering znał prawo tak dokładnie, jak swoje pięć palców. Wbijali im je do głowy nauczyciele w Akademii. Prawo Pierwsze głosi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ędziesz swych ofiar krzyw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mu nie powiedziano, dlaczego to prawo istnieje. Ist</w:t>
        <w:softHyphen/>
        <w:t>niało jednak i musiał go przestrzeg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gdy nie będz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ła bolesna operacja trwała dalej. Dzień po dniu. Ofiara nadal nie interesowała się zabiegami demona. W ciągu dwóch następnych tygodni Yattering zabił kolejne dwa koty, któr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przynosił na miejsce Freddy'ego /który był teraz popio</w:t>
        <w:softHyphen/>
        <w:t>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ierwszy z przyniesionych kotów został utopiony w muszli klozetowej pewnego leniwego piątkowego popołudnia. To by</w:t>
        <w:softHyphen/>
        <w:t>ła wielka radość - patrzeć na zmartwienie malujące się na twa</w:t>
        <w:softHyphen/>
        <w:t>rzy Jacka. Jednak całą przyjemność niweczyło jego zachowa</w:t>
        <w:softHyphen/>
        <w:t>nie. Fatalistycznie pogodził się ze śmiercią kota. Spokojnie wyniósł z łazienki ociekający wodą tłumok, owinął go w ręcz</w:t>
        <w:softHyphen/>
        <w:t>nik i pogrzebał w ogrodzie, mrucząc coś cicho pod n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ugi z kotów przyniesionych przez Jacka wyczuwał niewi</w:t>
        <w:softHyphen/>
        <w:t>dzialną obecność demona Drugi tydzień listopada był intere</w:t>
        <w:softHyphen/>
        <w:t>sujący. Yattering odzyskał chęć życia, bawiąc się z Freddym Trzecim w kotka i myszkę. Freddy był myszką. Wprawdzie koty nie są zbyt bystrymi stworzeniami, ale na szczęście zaba</w:t>
        <w:softHyphen/>
        <w:t>wa nie wymagała wielkiej inteligencji. Gra jednak stanowiła dla Yatteringa pewną odmianę w ciągu tych niekończących się dni oczekiwania, włóczenia się i przegrywania. W końcu stwo</w:t>
        <w:softHyphen/>
        <w:t>rzenie zaakceptowało obecność Yatteringa. Niestety, pewnego dnia, pod wpływem złego nastroju /spowodowanego ponow</w:t>
        <w:softHyphen/>
        <w:t>nym ożenkiem nagiej wdowy/ demon stracił do kota cierpli</w:t>
        <w:softHyphen/>
        <w:t>wość. Zwierzę ostrzyło pazury o syntetyczny dywan, drapiąc i skrobiąc bez końca. Hałas powodował, że demon zgrzytał swymi metafizycznymi zębami. Spojrzał krótko na kota, po czym ten wybuchł, jakby był żyjącym granatem. Efekt był nie</w:t>
        <w:softHyphen/>
        <w:t>zły. Rezultaty świetne. Mózg koci, kocie futro, kocie jelita by</w:t>
        <w:softHyphen/>
        <w:t>ły wszę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wrócił tego dnia wyczerpany. Stanął w drzwiach jadal</w:t>
        <w:softHyphen/>
        <w:t>ni i zbladł, gdy zobaczył rzeźnię, która była Freddym I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ne psy - powiedział. - Cholerne, cholerne p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jego głosie był gniew. "Tak - uradował się Yattering. Gniew". Facet był zły, na jego twarzy wyraźnie było to wi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niecony demon jak rakieta przeleciał przez dom, zdecy</w:t>
        <w:softHyphen/>
        <w:t>dowany wykorzystać swe zwycięstwo: trzaskał drzwiami, roz</w:t>
        <w:softHyphen/>
        <w:t>bijał wazony, kołysał abażu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spokojnie zbierał to, co zostało z ko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zleciał na parter, drąc poduszkę. Wyglądało to tak jakby poduszka ożyła i atakowała chichocząc.</w:t>
      </w:r>
      <w:r>
        <w:rPr>
          <w:rFonts w:cs="Arial" w:ascii="Arial" w:hAnsi="Arial"/>
          <w:sz w:val="24"/>
          <w:szCs w:val="24"/>
        </w:rPr>
        <w:t xml:space="preserve"> </w:t>
      </w:r>
      <w:r>
        <w:rPr>
          <w:rFonts w:cs="Arial" w:ascii="Arial" w:hAnsi="Arial"/>
          <w:color w:val="000000"/>
          <w:sz w:val="24"/>
          <w:szCs w:val="24"/>
        </w:rPr>
        <w:t>Polo pochował Freddy'ego III obok grobu Freddy'ego II i prochów Freddy'ego I. Potem położył się do łóżka, nie zwra</w:t>
        <w:softHyphen/>
        <w:t>cając uwagi na brak podus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był kompletnie załamany. Jeżeli ten człowiek okazuje tylko cień gniewu, gdy znajduje swego kota rozerwa</w:t>
        <w:softHyphen/>
        <w:t>nego na strzępy w jadalni, to jaka jest szansa złamania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ostała jedna możl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bliżało się Boże Narodzenie i dzieci Jacka na pewno do niego przyjadą. Może mogłyby go przekonać, że nie wszystko jest w domu w porządku. Może one pomogą Yatteringowi zła</w:t>
        <w:softHyphen/>
        <w:t>mać Jacka? Pocieszając się tą myślą, demon czekał do końca grudnia, planując ataki z wykorzystaniem całej złośliwości, jaka mu jeszcze zos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mczasem życie Jacka płynęło spokojnie i powoli. Wyglą</w:t>
        <w:softHyphen/>
        <w:t>dało to wszystko tak, jakby Jack żył nieco poza otaczającym go światem. Żył jak bohater absurdalnego opowiadania, który nigdy zbyt głęboko nie angażuje się w zdarzenia. Chociaż kil</w:t>
        <w:softHyphen/>
        <w:t>ka razy można było zauważyć radość, jaką odczuwał z powodu nadchodzących świąt. Dokładnie posprzątał pokoje córek. Po</w:t>
        <w:softHyphen/>
        <w:t>łożył im na łóżkach świeżo i słodko pachnącą pościel. Wyczy</w:t>
        <w:softHyphen/>
        <w:t>ścił dywan ze wszystkich plam krwi, pozostałych po kocie. Ustawił także choinkę w pokoju, obwiesiwszy ją opalizujący</w:t>
        <w:softHyphen/>
        <w:t>mi bombkami, świecidełkami i prezen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ustając w przygotowaniach, Jack pomyślał o czekającej go nierównej rozgrywce. Rozważył swoje szansę. Nadchodzą</w:t>
        <w:softHyphen/>
        <w:t>ce dni z pewnością nie będą łatwe dla niego ani dla córek. Jed</w:t>
        <w:softHyphen/>
        <w:t>nak zawsze kiedy się nad tym zastanawiał, uważał, że warto zaryzykować. Spokojnie więc przygotowywał się do nadcho</w:t>
        <w:softHyphen/>
        <w:t>dzących dni. Czek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adł śnieg. Przykleił się do szyb i zasypał drzwi. Dom od</w:t>
        <w:softHyphen/>
        <w:t>wiedziły dzieci, śpiewające kolędy. Jack hojnie je obdarował. Przez krótką chwilę można było uwierzyć, że świat jest spo</w:t>
        <w:softHyphen/>
        <w:t>kojny i pełen mi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óźnym wieczorem 23 grudnia przyjechały córki Jacka i go</w:t>
        <w:softHyphen/>
        <w:t>rąco przywitały się z nim. Pierwsza przyjechała młodsza, Amanda. Nie wyglądało na to, że będzie bardzo pomocna w złamaniu Jacka. Tak naprawdę, to wyglądała na niebezpiecz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przyjechała w godzinę czy dwie później. Delikatna, do</w:t>
        <w:softHyphen/>
        <w:t>brze wychowana dwudziestoczterolatka, onieśmielała dokład</w:t>
        <w:softHyphen/>
        <w:t>nie tak samo jak jej siostra. Wypełniły dom krzątaniną i śmie</w:t>
        <w:softHyphen/>
        <w:t>chem. Poprzestawiały meble, wyrzuciły z lodówki stare jedze</w:t>
        <w:softHyphen/>
        <w:t>nie. Bez przerwy mówiły sobie /i ojcu/, jak bardzo do siebie i niego tęskniły. W kilka godzin monotonny i szary dotąd dom wypełniły jasnością, zabawą i mił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odowało to u Yatteringa mdłości. Demon jęcząc scho</w:t>
        <w:softHyphen/>
        <w:t>wał głowę pod poduszkę, aby odciąć się od odgłosów przywią</w:t>
        <w:softHyphen/>
        <w:t>zania i miłości, ale fale tych uczuć i tak do niego dochodziły. Jedyne co mógł zrobić to siąść, słuchać i planować zems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był zachwycony odwiedzinami córek. Amanda, tryska</w:t>
        <w:softHyphen/>
        <w:t>jąca pomysłami, silna, była zupełnie jak jej matka. Giną bardziej przypominała Jackowi jego matkę: była rozważna i roz</w:t>
        <w:softHyphen/>
        <w:t>sądna. Tak cieszył się z ich obecności, że omal nie płakał z radości. Był ojcem dumnym ze swoich córek. Czy mógł je na</w:t>
        <w:softHyphen/>
        <w:t>rażać na jakiekolwiek ryzyko? Co jednak mógł zrobić? Gdyby powiedział im, żeby nie przyjeżdżały na Boże Narodzenie, na</w:t>
        <w:softHyphen/>
        <w:t>brałyby podejrzeń. Fakt, że ich przyjazd mógł załamać jego strategię i pobudzić wroga do dział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usi być silny. Będzie zachowywał się tak jak spodzie</w:t>
        <w:softHyphen/>
        <w:t>wa się przeciwni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3.15 nad ranem Yattering rozpoczął działania wojenne, wyrzucając Amandę z łóżka. Efekt był gorszy niż za najle</w:t>
        <w:softHyphen/>
        <w:t>pszych czasów Yatteringa, ale zrobił dostateczne wrażenie. Dziewczyna sennie pocierała guza, którego sobie nabiła i weszła z powrotem do łóżka, po to tylko, aby być z niego ponownie wykopnięt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łas obudził resztę domowników. Giną pojawiła się pier</w:t>
        <w:softHyphen/>
        <w:t>w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dzie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ś jest pod łóż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uniosła prześcieradło i kazała intruzowi się wynieść. Yattering, niewidzialny, siedział na parapecie i robił nieprzy</w:t>
        <w:softHyphen/>
        <w:t>zwoite miny, wiążąc jednocześnie supełki na swych genita</w:t>
        <w:softHyphen/>
        <w:t>l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zajrzała pod łóżko. Yattering siedział na żyrandolu. Rozkołysał go na boki. Wydawało mu się, że pokój wir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tam nie 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wiedziała, o tak, ona 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tam jest, Gino - powiedziała. - Coś jest z nami w po</w:t>
        <w:softHyphen/>
        <w:t>koju. Jestem pew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powiedziała Giną stanowczo. - Nikogo nie ma. Amanda zaglądała pod szafę, gdy wszedł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za hała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jest w domu, tatusiu. Wyrzuciło mnie z łóż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spojrzał na zmiętą pościel, rozbebeszony materac, a potem na Amandę. Pierwsza próba. Musi kłamać tak wiary</w:t>
        <w:softHyphen/>
        <w:t>godnie, jak to tylko możliw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gląda na to, że śnił ci się jakiś koszmar, kochanie - po</w:t>
        <w:softHyphen/>
        <w:t>wiedział, uśmiechając się niewin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było pod łóżkiem - upierała się Aman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ogo tu nie 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ja to czuł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sprawdzę resztę domu - powiedział bez entuzjazmu. - Zostańcie tu na wszelki wypa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Polo wyszedł, demon jeszcze bardziej rozhuśtał ży</w:t>
        <w:softHyphen/>
        <w:t>rando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łamujące - powiedziała Gi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dole było zimno. Mimo, że Jack stąpał po kafelkach, nie</w:t>
        <w:softHyphen/>
        <w:t>miłosiernie ziębiących nagie stopy, był zadowolony z takiego obrotu sprawy. Obawiał się nieco, że demon użyje swej mocy w o wiele bardziej brutalny sposób. Jednak tak się nie stało. Jack, mimo wszystko, właściwie ocenił sposób postępowania Yatteringa. Na razie demon użył jednego ze spokojniejszych forteli. Zademonstrował swą moc delikatnie, a mógł przecież zagrać o wiele ostrz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ądź ostrożny - powiedział sobie Jack - bądź ostroż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ęczonym krokiem krążył po domu, delikatnie otwierając szafy i zaglądając za meble. Potem wrócił do córek siedzących na szczycie schodów. Amanda była blada i przestraszona. Znów była dzieckiem, a nie dwudziestoczteroletnią kobiet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się nie dzieje - rzekł do niej z uśmie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y Wigilię rano i wszystko w domu... Giną dokończ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się nie rusza, nawet my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wet mysz, ko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tym samym momencie Yattering zrzucił ogonem wazę z kominka. Nawet Jack podsko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a - powiedział. Wygląda na to, że demon nie zamie</w:t>
        <w:softHyphen/>
        <w:t>rza ich zostawić w spok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ne sera, sera - zanucił Jack, zbierając kawałki potłuczonej chińskiej wazy i kładąc je na kawałku papie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m nieco się zapada po lewej stronie - powiedział głośniej - to trwa już od l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mogło mnie wyrzucić z łóżka - zaoponowała Amanda z przekon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milczała. Możliwości były ograniczone. Alternatywa nie była zachęcają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może to był św. Mikołaj - powiedział Polo z pozorną beztroską. Zawinął resztki wazonu w papier i powlókł się do kuchni, zdając sobie sprawę, że jest obserwowany. - Cóż inne</w:t>
        <w:softHyphen/>
        <w:t>go mogłoby to być? - zapytał przez ramię, upychając gazetę do kosza na śmieci. - Jedynym innym wyjaśnieniem jest... - urwał w pół słowa, uświadomiwszy sobie jak blisko jest prawdy. - Jedyne inne wyjaśnienie jest zbyt absurdalne, aby je brać pod uwa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czysta ironia - negować istnienie niewidzialnego świata, wiedząc, że demon mściwie dyszy nad twą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na myśli duchy? - zapytała Gi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na myśli to wszystko, co wali i chrobocze po nocach. Jesteśmy jednak dorośli, prawda? Nie wierzymy przecież w Babę Ja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dparła Giną stanowczo. - Nie wierzymy, ja nie wie</w:t>
        <w:softHyphen/>
        <w:t>rzę jednak także, że dom się zapa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chyba już wystarczy - nonszalancko zakończył Jack - nie mamy przecież zamiaru stracić Bożego Narodzenia, roz</w:t>
        <w:softHyphen/>
        <w:t>mawiając o chochlik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eśmiali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chliki. To niezły pomysł wezwać to piekielne nasienie. Yattering, zniechęcony j załamany, ronił kwaśne łzy na swe niewidzialne policzki. Zacisnął zęby. Najwyższy czas już ze</w:t>
        <w:softHyphen/>
        <w:t>trzeć ten uśmiech niedowierzania z tłustawej twarzy Jacka. Czas minął. Żadnych półśrodków. Koniec z delikatnością. Czas na frontalny a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ch poleje się krew. Niech będą męczar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łamie ich wszystk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była w kuchni i przygotowywała obiad, gdy Yatte</w:t>
        <w:softHyphen/>
        <w:t>ring szykował się do drugiego ataku. W całym domu brzmiała kolęda "W Betlejem, nie bardzo podłym mieście...", śpiewana przez Chór Królewskiego College'u. Obejrzano już prezenty, w domu panowała szczęśliwa atmosfera świą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łe zimno wypełniło kuchnię. Amanda zadrżała. Podesz</w:t>
        <w:softHyphen/>
        <w:t>ła do lekko uchylonego okna i zamknęła je. Może coś wyczuła. Yattering patrzył na jej krzątaninę. Amanda wyraźnie cieszyła się świąteczną atmosferą. Wyczuła jego spojrzenie. Obejrzała się. Nic. Powróciła do płukania brukselki. Cięła ją na małe ka</w:t>
        <w:softHyphen/>
        <w:t>wałki, po czym płuk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ór śpie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i Giną śmiali się z czegoś w korytar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jakiś dziwny dźwięk zakłócił spokój. Najpierw było to grzechotanie, a później jakby pukanie do drzwi. Amanda upuściła nóż do miski z brukselką i rozejrzała się. Hałas się nasilał. Zupełnie jakby ktoś był zamknięty w szafie i za wszel</w:t>
        <w:softHyphen/>
        <w:t>aką cenę starał się z niej wydostać. Tak jakby kot był zamknięty w pudełku, lub... P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źwięk dochodził z piekar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zacisnęła zęby, gdy wyobraziła sobie, co to może być. Czyżby zamknęła jakieś zwierzę w piekarniku, gdy wkła</w:t>
        <w:softHyphen/>
        <w:t>dała tam indyka? Zawołała ojca. Złapała ściereczkę i podeszła do piekarnika. Cała kuchenka trzęsła się od gwałtownych ru</w:t>
        <w:softHyphen/>
        <w:t>chów więźnia. Wyobraziła sobie na wpół upieczonego kota ze spalonym futrem, który skacze na nią po otwarciu kuchen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drzwiach kuchni staną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ś jest w piekarniku - powiedziała do niego, jakby infor</w:t>
        <w:softHyphen/>
        <w:t>macja była konieczna. Kuchenka trzęsła się, jej zawartość wa</w:t>
        <w:softHyphen/>
        <w:t>liła w drzwic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wziął ściereczkę od Amandy. "To coś nowego - pomy</w:t>
        <w:softHyphen/>
        <w:t>ślał. - Jesteś lepszy, niż myślałem. To całkiem chytre i orygin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weszła do kuch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piecze? - zażartow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wcip jednak nie wypalił, bo kuchenka zaczęła tańczyć po całej kuchni. Stojące na niej garnki pospadały na podłogę. Go</w:t>
        <w:softHyphen/>
        <w:t>rąca woda oblała nogę Jacka, który wrzasnął i cofając się wpadł na Ginę. Potem rzucił się w kierunku kuchenki z ry</w:t>
        <w:softHyphen/>
        <w:t>kiem, którego nie powstydziłby się samuraj. Uchwyt na drzwi</w:t>
        <w:softHyphen/>
        <w:t>czkach był śliski od gorącego tłuszczu, ale Jack złapał go i otworzył piekarnik. Chmury pary pachnącej pieczonym indy</w:t>
        <w:softHyphen/>
        <w:t>kiem i fala gorąca zalały kuchnię. Ptak w piekarniku najwyraźniej nie miał zamiaru zostać zjedzony. Rzucał się od ścianki do ścianki, parząc się i pryskając na wszystkie strony sosem. Kruche, brązowe skrzydła żałośnie trzepotały, łapy wa</w:t>
        <w:softHyphen/>
        <w:t>liły w obudowę piekarnika. Nagle ptak dostrzegł, że kuchenka została otwarta. Napiął skrzydła i na pół wypchnął, na pół wy</w:t>
        <w:softHyphen/>
        <w:t>rzucił swój nadziewany tułów z kuchenki. Ten ruch był grote</w:t>
        <w:softHyphen/>
        <w:t>skową parodią życia. Bezgłowy, z wypadającym nadzieniem i kawałkami cebuli, indyk rzucał się po podłodze. Nikt, za diab</w:t>
        <w:softHyphen/>
        <w:t>ła, nie wiedział, czy ta tryskająca gorącym tłuszczem rzecz jest ży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krzyk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rzucił się do drzwi, gdy ptak niezdarnie wzbił się w powietrze, ślepy lecz dyszący zemstą. Co ta rzecz zamierzała zrobić ze swymi ofiarami - pozostawało tajemnicą. Giną po</w:t>
        <w:softHyphen/>
        <w:t>ciągnęła Amandę do hallu i zatrzasnęła drzwi do kuchni, w chwili, gdy ślepy ptak walnął w nie z całej siły. Ciemny tłuszcz pryskał przez szparę pod drzw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nie miały zamka, jednak Jack uważał, że ptak nie po</w:t>
        <w:softHyphen/>
        <w:t>trafi przekręcić gałki. Gdy się odwrócił, przeklął swą pewność. Przeciwnik wziął się ostrzej do roboty, niż Polo mógł przypuszcz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bezsilnie opierała się o ścianę i szlochała. Twarz miała brudno, spryskaną tłuszczem z indyka. Jedyne do czego była zdolna, to kręcenie głową i powtarzanie słowa "nie", jak</w:t>
        <w:softHyphen/>
        <w:t>by ono mogło ją ochronić przed koszmarem w kuchni. Jack wyprowadził ja do salo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radia płynęły kolędy, które zagłuszały hałas dochodzący z kuchni, ale pełne miłości i pokoju słowa kolędy nie były w stanie zmienić atmosfery panującej w do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nalała siostrze czystej brandy i siadła obok niej na so</w:t>
        <w:softHyphen/>
        <w:t>fie, starając się ją uspokoić. Nie odniosło to jednak wielkiego skut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było? - zapytała ojca tonem domagającym się natychmiastowej odpowie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co to było - odpowiedzia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owa histeria? - dopytywała się. Ojciec coś przed nimi ukrywał. Wiedział, co się dzieje w domu, ale nie chciał im tego zdradzić z sobie tylko wiadomych powod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go powinnam wezwać - policję czy egzorcyst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o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Bo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się nie dzieje, Giną. Na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jciec odwrócił wzrok od okna i spojrzał za nią. Oczy po</w:t>
        <w:softHyphen/>
        <w:t>wiedziały jej to, czego nie chciały powiedzieć usta. W domu trwała woj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się bał. Dom wydał mu się nagle więzieniem. Gra z demonem mogła być zgubna. Wróg, zamiast stosować swe Zwykłe wygłupy, zamierzał wyrządzić im krzy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kuchni indyk wreszcie się poddał. W radiu kolędy zostały zastąpione przez kazanie i błogosławień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co z początku było zabawne, stało się teraz poważne i groźne. Spojrzał na Amandę i Ginę. Obie drżały. Polo zapra</w:t>
        <w:softHyphen/>
        <w:t>gnął wszystko im powiedzieć, wytłumaczyć. Jednak demon na pewno ich obserwował i słuch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lił się. Yattering odpoczywał na strychu, zadowolony ze swych dokonań. Ptak był genialnym posunięciem. Mógł teraz odpocząć chwilę. Odzyskać siły. Pozwólmy przeciwnikowi denerwować się i pozwólmy mu oczekiwać. Potem w wybranym momencie demon wykona swe coup de grace. Leniwie zastanawiał się, czy jakiś inspektor widział jego numer z indy</w:t>
        <w:softHyphen/>
        <w:t>kiem. Może byliby pod wrażeniem oryginalności Yatteringa i dali mu awans? Przecież nie szkolono go przez tyle lat po to tylko, aby polował wyłącznie na takich półgłówków jak Polo. Na pewno czeka na niego coś bardziej ekscytującego. W swych niewidzialnych kościach czuł zwycięstwo. Było to miłe uczucie. W polowaniu na Pola nastąpił chyba przełomowy mo</w:t>
        <w:softHyphen/>
        <w:t>ment. Córki przekonają go /jeśli już sam się nie przekonał/, że coś strasznego dzieje się w domu. W końcu pęknie. Załamie się. Może po prostu oszaleje. Będzie rwał włosy i darł ubranie, usmaruje się swymi własnymi ekskrementami. O tak, zwycię</w:t>
        <w:softHyphen/>
        <w:t>stwo było blisko. Szefowie Yatteringa będą na pewno dla nie</w:t>
        <w:softHyphen/>
        <w:t>go bardzo mili. Czyż nie obsypią go pochwałami i zaszczyta</w:t>
        <w:softHyphen/>
        <w:t>mi? Wystarczy jeszcze jeden pokaz. Jeszcze jedna, końcowa zagrywka i Polo będzie tylko kwiczącym ci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męczony, lecz pewny siebie demon wszedł do salo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spała wyciągnięta na sofie. Śniła o indyku. Przez cienką skórę powiek widać było poruszające się gałki oczne. Dolna warga dziewczyny drżała Giną siedziała obok wyłączo</w:t>
        <w:softHyphen/>
        <w:t>nego teraz radia. Trzymała otwartą książkę, ale jej nie czytała. Importera ogórków nie było w pokoju. Ktoś wchodził po scho</w:t>
        <w:softHyphen/>
        <w:t>dach. Chyba on? Wchodził na górę, aby się załat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dealny mo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przeciął pokój. Amandzie śnił się jakiś koszmar. Śniło jej się coś, co wywołało w ustach smak gory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podniosła oczy znad książ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ombki na choince lekko drżały. Zresztą nie tylko bombki, lameta i całe gałęzie także. Tak właściwie, to drżało całe drze</w:t>
        <w:softHyphen/>
        <w:t>wko. Drżało zupełnie tak, jakby ktoś nim potrząs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miała jak najgorsze przeczucia. Wstała. Książka upad</w:t>
        <w:softHyphen/>
        <w:t>ła na podło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oinka zaczęła się obrac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ryste - powiedziała. - Jezu Chrys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sp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drzewko uniosło się do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podeszła do sofy tak spokojnie, jak tylko potrafiła, i starała się obudzić siostrę. Amanda opierała się przez mo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jcze! - zawołała Giną donośnie. Jej głos wypełnił dom i obudził Aman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usłyszał dochodzący z dołu odgłos, przypominający wycie psa. Nie, dwóch psów. Kiedy zbiegł, po schodach duet przekształcił się w trio. Wpadł do salonu, spodziewając się tam zastać całe piekielne zastępy tańczące na ciałach jego cór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le nie. To choinka wyła, wyła jak sfora psów kręcących się bez ustanku. Lampki powypadały z oprawek. Powietrze śmier</w:t>
        <w:softHyphen/>
        <w:t>działo rozgrzanym plastikiem i żywicą. Choinka wirowała jak bąk zrzucając ze swych umęczonych gałęzi dekoracje i prezen</w:t>
        <w:softHyphen/>
        <w:t>ty. Robiła to z hojnością szalonego wład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odwrócił wzrok od tego widowiska i zobaczył, że Giną i Amanda kucają przerażone za sof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noś się stąd! - wrzasną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lewizor stanął na jednej nóżce i zaczął się kręcić podob</w:t>
        <w:softHyphen/>
        <w:t>nie jak choinka, nabierając momentalnie prędkości. Do tego tańca dołączył się zegar stojący na kominku, pogrzebacze sto</w:t>
        <w:softHyphen/>
        <w:t>jące obok kominka, poduszki, bibeloty na półkach. Każdy przedmiot miał swój udział w orkiestrze pisków i jęków. Dźwięk narastał z sekundy na sekundę zmierzając do obezwładniające</w:t>
        <w:softHyphen/>
        <w:t>go szczytu. Pokój zaczął się wypełniać zapachem palonego drzewa, jakby tarcie rozgrzało wirującą choinkę do temperatu</w:t>
        <w:softHyphen/>
        <w:t>ry zapłonu. Powietrze wirowało razem z przedmio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ciągnęła Amandę w kierunku drzwi, aby osłonić ją przed gradem igieł rozrzucanych przez wciąż przyśpieszającą choin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zęły wirować żyrando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siążki pospadały z półek i dołączyły do tarante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widział wroga. Widział go oczami duszy latającego po</w:t>
        <w:softHyphen/>
        <w:t>między rzeczami, które wypełniały pokój. Niczym kuglarz ta</w:t>
        <w:softHyphen/>
        <w:t>lerze na patyku, tak on wprawiał przedmioty w ruch. "To musi być męczące" - pomyśla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był prawdopodobnie bliski wyczerpania. Ten de</w:t>
        <w:softHyphen/>
        <w:t>mon nie potrafi myśleć spokojnie. Jest impulsywny, nerwowy i przez to mało odporny. Musi być jakaś możliwość pokonania</w:t>
      </w:r>
      <w:r>
        <w:rPr>
          <w:rFonts w:cs="Arial" w:ascii="Arial" w:hAnsi="Arial"/>
          <w:sz w:val="24"/>
          <w:szCs w:val="24"/>
        </w:rPr>
        <w:t xml:space="preserve"> </w:t>
      </w:r>
      <w:r>
        <w:rPr>
          <w:rFonts w:cs="Arial" w:ascii="Arial" w:hAnsi="Arial"/>
          <w:color w:val="000000"/>
          <w:sz w:val="24"/>
          <w:szCs w:val="24"/>
        </w:rPr>
        <w:t>go. Stanąć z nim twarzą w twarz, oprzeć się mu i schwytać w pułap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Yattering świetnie się bawił podczas tej orgii niszczenia. Latał od </w:t>
      </w:r>
      <w:r>
        <w:rPr>
          <w:rFonts w:cs="Arial" w:ascii="Arial" w:hAnsi="Arial"/>
          <w:iCs/>
          <w:color w:val="000000"/>
          <w:sz w:val="24"/>
          <w:szCs w:val="24"/>
        </w:rPr>
        <w:t xml:space="preserve">rzeczy </w:t>
      </w:r>
      <w:r>
        <w:rPr>
          <w:rFonts w:cs="Arial" w:ascii="Arial" w:hAnsi="Arial"/>
          <w:color w:val="000000"/>
          <w:sz w:val="24"/>
          <w:szCs w:val="24"/>
        </w:rPr>
        <w:t>do rzeczy i wprawiał je w ruch. Z satysfakcją patrzył, jak obie dziewczyny drżą i uciekają. Śmiał się, widząc starego człowieka z oczami jak spodki, gapiącego się na jego absurdalny bal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ż prawie szaleje, nieprawdaż?</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ewczyny już dobiegły do drzwi. We włosach i na ciele miały pełno igieł. Polo nie widział jak wybiegały. Przebiegł przez pokój, ledwo unikając gradu tańczących przedmiotów. Złapał mosiężny widelec do pieczenia, który został przez de</w:t>
        <w:softHyphen/>
        <w:t>mona przeoczony. Bibeloty wypełniały powietrze dokoła gło</w:t>
        <w:softHyphen/>
        <w:t>wy Jacka, wirując z niesamowitą prędkością. Ciało miał pod</w:t>
        <w:softHyphen/>
        <w:t>rapane i pokłute. Jednak chęć walki porwała go. Chciał te wszystkie latające książki, zegarki, porcelanowe figurki po-rozwalać na kawałki. Biegł przez pokój jakby w chmurze sza</w:t>
        <w:softHyphen/>
        <w:t>rańczy, waląc swe ulubione książki, miażdżąc drezdeńską po</w:t>
        <w:softHyphen/>
        <w:t>rcelanę i rozwalające lampy. Resztki zasłały całą podłogę, nie</w:t>
        <w:softHyphen/>
        <w:t>które fragmenty drgały jeszcze jakby w agonii. Jednak na każdy rozwalony przedmiot przypadał tuzin ciągle wirujących i jęczących. Słyszał jak Giną krzyczy przy drzwiach, aby zo</w:t>
        <w:softHyphen/>
        <w:t>stawił to wszystko i uciekał. Jednak walka z wrogiem, tak otwarta jak nigdy przedtem, była bardzo ekscytująca. Jack nie chciał się poddać. Chciał, aby demon był zmuszony się poka</w:t>
        <w:softHyphen/>
        <w:t>zać, ujawnić. Chciał konfrontacji z wysłannikiem piekie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choinka poddała się rosnącej sile odśrodkowej i eks</w:t>
        <w:softHyphen/>
        <w:t>plodowała z dźwiękiem przypominającym jęk śmierci. Gałę</w:t>
        <w:softHyphen/>
        <w:t>zie, gałązki, igły, bombki, lampki, łańcuchy, wstążki rozlecia</w:t>
        <w:softHyphen/>
        <w:t>ły się po pokoju. Jack był odwrócony do wybuchu plecami. Poczuł potężny prąd powietrza i przewrócił się. W plecy i szy</w:t>
        <w:softHyphen/>
        <w:t>ję powbijały mu się igły choinkowe. Pozbawiona igieł gałąź trąciła go w głowę i wbiła się w sofę. Fragmenty choinki up</w:t>
        <w:softHyphen/>
        <w:t>strzyły podłogę dookoła Ja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zaczęły wybuchać pozostałe wirujące przedmioty. Wyleciał w powietrze telewizor, siejąc po pokoju śmiercionoś</w:t>
        <w:softHyphen/>
        <w:t>ną falę szkła. Na szczęście większość szkieł utknęła nieszkodliwie w ścianie. Gorące wnętrzności telewizora spadły na Ja</w:t>
        <w:softHyphen/>
        <w:t>cka w momencie, gdy wycofywał się do drzwi; był jak żołnierz pod bomb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pełen był latających skorup. Pierze z poduszek sypało się na dywan. Kawałki porcelany: ramię i głowa ślicznej po</w:t>
        <w:softHyphen/>
        <w:t>rcelanowej tancerki leżały na podłodze przed nosem Ja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przykucnęła przy drzwiach, popędzając go i bacznie obserwując grad fruwających przedmiotów. Jack dopadł drzwi, gdy ramiona Giny objęły go, mógłby przysiąc, że do</w:t>
        <w:softHyphen/>
        <w:t>biegł go głośny śmiech z salonu. Głośny i pełen satysfak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stała w hallu i patrzyła na ojca. We włosach miała pełno igieł. Jack przeczołgał się przez próg, a Giną zatrzasnęła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jest? - chciała wiedzieć. - Duch? Demon! Duch m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śl, że zmarła żona mogłaby być odpowiedzialna za tę ca</w:t>
        <w:softHyphen/>
        <w:t>łą destrukcję wydawała się Jackowi zabaw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manda lekko się uśmiechnęła. "Dobrze - pomyślał - już dochodzi do siebie". Nagle napotkał jej puste spojrzenie i do</w:t>
        <w:softHyphen/>
        <w:t>tarła do niego prawda. Załamała się, jej mózg szukał schronie</w:t>
        <w:softHyphen/>
        <w:t>nia tam, gdzie te niesamowitości nie mogły do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am jest? - dopytywała się Giną, ściskając ramię Jacka tak mocno, że zahamowała dopływ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 skłamał. - Aman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przestawała się uśmiechać. Patrzyła nieobecnym wzro</w:t>
        <w:softHyphen/>
        <w:t>kiem gdzieś w d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ła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ś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niósł się z podłogi, otrzepując się z pierza i kawałków szk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ślę, że... pójdę na spac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 drzwiami ustał wszelki ruch. Powietrze w korytarzu było naelektryzowane. Jack wyczuł czyjąś obecność. Niewidzialną jak zawsze, ale bardzo bliską. Nadchodził najbardziej niebezpieczny moment. Nie wolno mu teraz stracić panowania nad sobą. Musi się zachowywać, jak gdyby nic się nie stało. Musi</w:t>
      </w:r>
      <w:r>
        <w:rPr>
          <w:rFonts w:cs="Arial" w:ascii="Arial" w:hAnsi="Arial"/>
          <w:sz w:val="24"/>
          <w:szCs w:val="24"/>
        </w:rPr>
        <w:t xml:space="preserve"> </w:t>
      </w:r>
      <w:r>
        <w:rPr>
          <w:rFonts w:cs="Arial" w:ascii="Arial" w:hAnsi="Arial"/>
          <w:color w:val="000000"/>
          <w:sz w:val="24"/>
          <w:szCs w:val="24"/>
        </w:rPr>
        <w:t>zostawić Amandę w takim stanie, w jakim jest. Trzeba odłożyć wyjaśnienia na później, gdy to wszystko się skoń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spacer? - zapytała Giną z niedowierz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na spacer. Potrzebuję świeżego powiet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sz nas tu zosta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ajdę kogoś, kto pomoże nam tu sprzą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Aman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radzi sobie. Zostaw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o to ciężkie. Prawie niewybaczalne. Jednak już się doko</w:t>
        <w:softHyphen/>
        <w:t>n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pewnie ruszył w kierunku drzwi frontowych, czując podchodzące do gardła mdłości. Giną krzyczała za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sz po prostu odejść! Czy straciłeś roz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trzebuję świeżego powietrza - powiedział, gdy odzyskał głos. - Muszę więc wyjść na momen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 pomyślał Yattering - nie, nie, nie". Był tuż za Jac</w:t>
        <w:softHyphen/>
        <w:t>kiem. Polo czuł to. Wściekły, gotowy ukręcić temu człowieko</w:t>
        <w:softHyphen/>
        <w:t>wi głowę. Nie było to jednak dozwolone, nie mógł go nawet dotknąć. Jack dokładnie wyczuł jego gniew. Zrobił następny krok w stronę drzwi. Demon był ciągle za nim, śledził każdy krok Pola. Jego cień, ru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sukinsynie, spójrz na Amandę. Straciła roz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nie wolno mu patrzeć na Amandę. Jeżeli na nią spojrzy, prawdopodobnie się zawaha, załamie się, tak jak chce tego de</w:t>
        <w:softHyphen/>
        <w:t>mon. Wszystko będzie strac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jdzie jej - powiedział bardzo cich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knął klamki. Demon błyskawicznie i z trzaskiem za</w:t>
        <w:softHyphen/>
        <w:t>mknął drzwi. Nie było czasu na zabawę. Jack tak spokojnie, jak tylko potrafił, odemknął zasuwy: górną i dolną. Natych</w:t>
        <w:softHyphen/>
        <w:t>miast zasunęły się z powro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zabawa była przerażająca, ale jednocześnie ekscytująca. Jeżeli człowiek posunie się za daleko, czy demon w gniewie nie zapomni o zakazie wpojonym mu w szko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likatnie i spokojnie Jack ponownie odsunął zasuwy. Tak samo delikatnie i spokojnie Yattering zasunął 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zastanawiał się, jak długo potrafi to jeszcze wytrzy</w:t>
        <w:softHyphen/>
        <w:t>mać. Musiał wyjść na zewnątrz. Musiał wyciągnąć demona</w:t>
      </w:r>
      <w:r>
        <w:rPr>
          <w:rFonts w:cs="Arial" w:ascii="Arial" w:hAnsi="Arial"/>
          <w:sz w:val="24"/>
          <w:szCs w:val="24"/>
        </w:rPr>
        <w:t xml:space="preserve"> </w:t>
      </w:r>
      <w:r>
        <w:rPr>
          <w:rFonts w:cs="Arial" w:ascii="Arial" w:hAnsi="Arial"/>
          <w:color w:val="000000"/>
          <w:sz w:val="24"/>
          <w:szCs w:val="24"/>
        </w:rPr>
        <w:t>poza próg domu. Według prawa, jeden krok poza próg powi</w:t>
        <w:softHyphen/>
        <w:t>nien wystarczyć. Tak przynajmniej uważał Jack na podstawie swych badań. Jeden mały k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warte. Zamknięte. Otwarte. Zamkn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ną stała dwa lub trzy jardy za ojcem. Nie rozumiała tego co widzi, zdawała sobie jednak sprawę, że jej ojciec walczy z kimś lub czym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tusiu... - zacz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icho bądź - powiedział łagodnie, uśmiechając się i otwie</w:t>
        <w:softHyphen/>
        <w:t>rając siódmy raz drzwi. W jego spojrzeniu było szaleństwo, głos był jednak spokoj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adomo dlaczego, Giną odpowiedziała na uśmiech oj</w:t>
        <w:softHyphen/>
        <w:t>ca. Uśmiech był ledwie skrzywieniem warg, ale był prawdzi</w:t>
        <w:softHyphen/>
        <w:t>wy. Cokolwiek się tu działo, ona kocha Ja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skierował się do drzwi znajdujących się na tyłach do</w:t>
        <w:softHyphen/>
        <w:t>mu. Demon był trzy kroki przed nim, mknąc przez dom jak sprinter. Zatrzasnął zasuwy zanim Jack zdążył dotknąć klamki. Przez niewidzialne ręce klucz został przekręcony w zamku, a potem rozpadł się w p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Jack udał, że </w:t>
      </w:r>
      <w:r>
        <w:rPr>
          <w:rFonts w:cs="Arial" w:ascii="Arial" w:hAnsi="Arial"/>
          <w:iCs/>
          <w:color w:val="000000"/>
          <w:sz w:val="24"/>
          <w:szCs w:val="24"/>
        </w:rPr>
        <w:t xml:space="preserve">zamierza </w:t>
      </w:r>
      <w:r>
        <w:rPr>
          <w:rFonts w:cs="Arial" w:ascii="Arial" w:hAnsi="Arial"/>
          <w:color w:val="000000"/>
          <w:sz w:val="24"/>
          <w:szCs w:val="24"/>
        </w:rPr>
        <w:t>wydostać się przez okno obok drzwi. Zasłony błyskawicznie się zasunęły, a okiennice zostały za</w:t>
        <w:softHyphen/>
        <w:t>trzaśnięte zaraz potem. Yattering, zbyt zajęty zamykaniem ok</w:t>
        <w:softHyphen/>
        <w:t>na, nie zauważył, że ten z powrotem biegnie do drzwi fronto</w:t>
        <w:softHyphen/>
        <w:t>wych. Gdy demon odkrył podstęp, zaskrzeczał ze złości. Ru</w:t>
        <w:softHyphen/>
        <w:t>szył za Jackiem w pogoń, prawie na niego wpadając na śliskiej podłodze. Uniknął kolizji tylko dzięki swej zręczności. To mo</w:t>
        <w:softHyphen/>
        <w:t>głoby być tragiczne: dotknąć człowieka w ruch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znowu był przy drzwiach frontowych. Giną bardzo mą</w:t>
        <w:softHyphen/>
        <w:t>drze otworzyła drzwi, gdy ojciec toczył bój na tyłach domu. Drzwi były lekko uchylone. Mroźne powietrze rześkiego, zi</w:t>
        <w:softHyphen/>
        <w:t>mowego popołudnia wtargnęło do hallu. Jack przebiegł kilka ostatnich jardów, które dzieliły go od drzwi, starając się nie słyszeć pełnego skargi ryku Yatterin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o, czego teraz pragnął demon, to wziąć czaszkę te</w:t>
        <w:softHyphen/>
        <w:t>go człowieka w ręce i unicestwić ją. Połamać ją na kawałki i gorący mózg rozlać na śniegu. Skończyć z Jackiem J. Polo raz na zaw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wymagał zbyt wie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szedł po skrzypiącym śniegu, kapcie i nogawki spodni zanurzyły się w puchu. Jack odszedł już trzy, cztery jardy od domu, zostawiając na śniegu ślady. Uciekać. Ucie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znowu wrzasnął, zapominając o tym, czego go na</w:t>
        <w:softHyphen/>
        <w:t>uczono. Każda lekcja, każda zasada, którą mu wpojono, stała się nieważna wobec prostej chęci zabicia Pola. Demon prze</w:t>
        <w:softHyphen/>
        <w:t>stąpił próg i rzucił się w pogoń". To było niewybaczalne wykro</w:t>
        <w:softHyphen/>
        <w:t>czenie. Gdzieś w Piekle władcy /oby panowali długo i oby dłu</w:t>
        <w:softHyphen/>
        <w:t>go srali na głowy potępionych/ poczuli popełniony grzech i zrozumieli, że bitwa o duszę Jacka Polo jest przegrana. Jack zrozumiał to także. Słyszał odgłos gotowania wody, gdy stopy demona dotykały śniegu i zmieniały go w parę. Szedł za nim! Demon złamał podstawową zasadę! To koniec. Poczuł prze</w:t>
        <w:softHyphen/>
        <w:t>pełniającą go świadomość zwycię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dogonił Jacka przy furtce. Widać było jego oddech, mimo, że ciało nadal było niewidzialne. Jack próbował otwo</w:t>
        <w:softHyphen/>
        <w:t>rzyć furtkę, ale demon zatrzasnął ją na powró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e sera, sera - zanuci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nie mógł już tego wytrzymać. Złapał głowę Pola w ręce, zamierzając roztrzaskać ją na kawałki. Dotknięcie było drugim grzechem Yatteringa. Pogrążyło go to ostatecznie. Wrzasnął i puścił Jacka. Padł plecami na śnie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wiedział, że popełnił błąd. Przypomniał sobie to, co mówiono na lekcjach. Wiedział, że zostanie ukarany za opusz</w:t>
        <w:softHyphen/>
        <w:t>czenie domu i dotknięcie człowieka. Teraz musiał być posłusz</w:t>
        <w:softHyphen/>
        <w:t>ny nowemu panu. Był niewolnikiem tego idioty, który stał nad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o wygrał. Śmiał się, patrząc na kształt ciała demona od</w:t>
        <w:softHyphen/>
        <w:t>ciśnięty na śniegu. Yattering stawał się coraz bardziej widzial</w:t>
        <w:softHyphen/>
        <w:t>ny, jak podczas wywoływania zdjęcia. Prawo zaczynało dzia</w:t>
        <w:softHyphen/>
        <w:t>łać. Yattering nigdy już nie będzie mógł się ukryć przed swym panem. Oto leżał u stóp Pola w całej swej piekielnej okazało</w:t>
        <w:softHyphen/>
        <w:t>ści: karmazynowe ciało, oczy pozbawione powiek i ramiona jak cepy. Jego ciało ugrzęzło w topniejącym śnieg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bękarcie - powiedział demon z australijskim akcen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dzywaj się, dopóki ci nie pozwolę - odparł Polo cicho, ale stanowczo. - Zrozumiano? Oczy demona nabrały poko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anie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anie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wyglądał żałośnie i nieporadnie, jak zbity pie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sz ws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panie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ał. Nie był to miły widok, ale Jackowi sprawił rad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pana dostaną - powiedział dem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wie - odparł Yattering z wah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wij 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elzebub - odrzekł stwór, z dumą wypowiadając imię swe</w:t>
        <w:softHyphen/>
        <w:t>go dawnego pana. - Władcy. Samo piek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sądzę - zastanowił się Polo. - Nie z tobą jako dowodem swych możliwości. Czy nie jestem lepszy od nich? Wzrok demona sposęp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ż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przyznał gorzko potwór. - Tak. Jest pan od nich le</w:t>
        <w:softHyphen/>
        <w:t>pszy. Demon zaczął drż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imno ci? - zapytał Pol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przytaknął. Wyglądał jak porzucone dziec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my ci wobec tego zajęcie - powiedział Jack. - Wróć do domu i zacznij sprzą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emon wyglądał na zaskoczonego, nawet rozczarowanego tym polec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więcej? - zapytał z niedowierzaniem. - Żadnych cu</w:t>
        <w:softHyphen/>
        <w:t>dów? Żadnej Heleny Trojańskiej? Lat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śl o lataniu nad zaśmieconym światem tego mroźnego popołudnia nie zainteresowała Pola. Był człowiekiem o nie</w:t>
        <w:softHyphen/>
        <w:t>wielkich wymaganiach. Wszystko, czego oczekiwał od życia, to miłości córek, miłego domu i wysokiej ceny korniszon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ego latania - od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ruszy! w kierunku domu. Wydawało się, że ma ochotę na jeszcze jednego figla. Uniżenie obrócił się do Pola. Był wyraźnie z siebie zadowol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mogę coś powiedzieć?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im obowiązkiem jest poinformować pana, że to nie po Bożemu rozmawiać ze mną. To nawet trąci herez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 - gorąco odpowiedział demon. - Palono ludzi na sto</w:t>
        <w:softHyphen/>
        <w:t>sie za mniejsze przewin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 dzisiejszych czasach - odrzekł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Serafin to będzie widział - upierał się Yattering. - To znaczy, że nigdy nie dostaniesz się do tego miejs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go miejs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próbował sobie przypomnieć słowo, którego użył Belzebu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 nieba - powiedział triumfująco demon i wykrzywił się szkaradnie. To był najlepszy numer, jak kiedykolwiek zrobił. Przecież to żonglowanie teolog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ck powoli przytaknął i przygryzł war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ór prawdopodobnie miał rację. Zadawanie się z nim i jemu podobnymi nie może być dobrze widziane w zastępach świętych i aniołów. Bardzo możliwe, że wstęp do nieba będzie dla Jacka zamknię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 westchnął. - Zapewne wiesz, co powinienem ci od</w:t>
        <w:softHyphen/>
        <w:t>powiedzieć,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Yattering spojrzał na niego krzywo. Nie miał pojęcia, co Po</w:t>
        <w:softHyphen/>
        <w:t>lo miał na myśli. Nagle twarz demona rozjaśniła się satysfa</w:t>
        <w:softHyphen/>
        <w:t>kcją i zrozumieniem. Wiedział, do czego zmierza Ja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ja powiem? - zapytał Polo. Pokonany Yattering zamru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e sera, sera.</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Jeszcze jest dla ciebie nadzieja - uśmiechnął się Jack. Przestąpił próg i z pogodnym wyrazem twarzy zamknął drzwi.</w:t>
      </w:r>
      <w:r>
        <w:br w:type="page"/>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BLUES ŚWIŃSKIEJ KRWI</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na wyczuć dzieciaki węchem, zanim jeszcze je dostrze</w:t>
        <w:softHyphen/>
        <w:t>żesz. W korytarzach z pozamykanymi oknami czujesz ich mło</w:t>
        <w:softHyphen/>
        <w:t>dy pot. Czujesz zapach nieświeżych oddechów i nie domytych głów. I ich głosy, trochę tylko okiełznane przez zasady wycho</w:t>
        <w:softHyphen/>
        <w:t>w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iegaj! Nie gwiżdż! Nie bi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zywało się to Centrum dla Młodocianych Przestępc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aktycznie było to jednak zwykłe więzienie. Były tam zamki,</w:t>
      </w:r>
      <w:r>
        <w:rPr>
          <w:rFonts w:cs="Arial" w:ascii="Arial" w:hAnsi="Arial"/>
          <w:sz w:val="24"/>
          <w:szCs w:val="24"/>
        </w:rPr>
        <w:t xml:space="preserve"> </w:t>
      </w:r>
      <w:r>
        <w:rPr>
          <w:rFonts w:cs="Arial" w:ascii="Arial" w:hAnsi="Arial"/>
          <w:color w:val="000000"/>
          <w:sz w:val="24"/>
          <w:szCs w:val="24"/>
        </w:rPr>
        <w:t>klucze i strażnicy. Pozory liberalizmu nie były w stanie przysłonić prawdy. Tetherdowne było więzieniem jak inne, tyle że</w:t>
      </w:r>
      <w:r>
        <w:rPr>
          <w:rFonts w:cs="Arial" w:ascii="Arial" w:hAnsi="Arial"/>
          <w:sz w:val="24"/>
          <w:szCs w:val="24"/>
        </w:rPr>
        <w:t xml:space="preserve"> </w:t>
      </w:r>
      <w:r>
        <w:rPr>
          <w:rFonts w:cs="Arial" w:ascii="Arial" w:hAnsi="Arial"/>
          <w:color w:val="000000"/>
          <w:sz w:val="24"/>
          <w:szCs w:val="24"/>
        </w:rPr>
        <w:t>o przyjemniejszej nazwie. Więźniowie dobrze o tym wiedzie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nie miał żadnych złudzeń co do swych wychowan</w:t>
        <w:softHyphen/>
        <w:t>ków. Byli groźni i zostali zamknięci nie bez powodu. Wię</w:t>
        <w:softHyphen/>
        <w:t>kszość z nich obrabowałaby lub pobiła bez zmrużenia oka tyl</w:t>
        <w:softHyphen/>
        <w:t>ko dla zaspokojenia zachcianki. Spędził zbyt wiele lat w tej robocie, aby wierzyć w teorie socjologiczne. Znał ofiary i znał swoje dzieciaki. Nie byli skrzywdzonymi idiotami. Byli szyb</w:t>
        <w:softHyphen/>
        <w:t>cy, ostrzy i amoralni, zupełnie jak ostrza brzytew, które cho</w:t>
        <w:softHyphen/>
        <w:t>wali pod językami i których używali bez żadnych skrupuł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tamy w Tetherdow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kobieta nazywała się Leverton albo Leverfall 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doktor Leverth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verthal. Tak. Uszczypliwa małpa. Spotkał ją 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otkaliśmy się podczas wid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ło tu pana widzieć, panie Redm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eil, proszę mi mówić Nei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ramy się nie używać imion w obecności chłopców. Za</w:t>
        <w:softHyphen/>
        <w:t>uważyliśmy, że wtedy wydaje im się, że wetknęli nos w nasze prywatne życie. Wolałabym więc, aby pan nie używał swego imienia podczas pełnienia obowiązków służb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podała mu swego imienia. Może jakoś dziwnie się na</w:t>
        <w:softHyphen/>
        <w:t>zywała? Yvonne. Albo Lydia. Wymyśli sobie coś odpowiedniego. Wyglądała na pięćdziesiątkę, ale prawdopodobnie mia</w:t>
        <w:softHyphen/>
        <w:t>ła czterdzieści lat. Była bez makijażu, włosy zostały perfekcyj</w:t>
        <w:softHyphen/>
        <w:t>nie zaczesane do tyłu i związ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cznie pan z młodszymi klasami pojutrze. Gubernator polecił mi przywitać pana w Centrum w jego imieniu i prze</w:t>
        <w:softHyphen/>
        <w:t>prosić, że nie mógł tego zrobić osobiście. Ma pewne kłopoty z funduszami dla na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ewnie to stan normal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stety tak. Wygląda to na walkę z wiatrakami. Społe</w:t>
        <w:softHyphen/>
        <w:t>czeństwo nie jest zbyt hoj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ego się po nich spodziewano? Wyprucia złych nawyków z każdego dzieciaka w możliwie ekspresowym tempie. Kiedyś tak postępow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ykluczone, że stracimy Tetherdowne całkowicie - po</w:t>
        <w:softHyphen/>
        <w:t>wiedziała. - Byłaby to hańba. Wiem, że nie wygląda to zby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jest to dom - roześmiał się. Żart jednak padł w próżnię. Zachowała się tak, jakby go nie usłysz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 jej głos stwardniał. - Pan ma solidne poparcie w po</w:t>
        <w:softHyphen/>
        <w:t>licji. Pana obecność tutaj może przekonać naszych ofiarodaw</w:t>
        <w:softHyphen/>
        <w:t>c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ch, więc to tak. Sprowadzono go tutaj, bo miał poparcie w policji. Dlatego był im potrzebny. Tak naprawdę, to wcale go tutaj nie chcieli. Potrzebowali tylko socjologa piszącego rapor</w:t>
        <w:softHyphen/>
        <w:t>ty o efektywności systemu w walce z brutalnością wśród na</w:t>
        <w:softHyphen/>
        <w:t>stolatek. Dała mu do zrozumienia, że praktycznie jest niepo</w:t>
        <w:softHyphen/>
        <w:t>trzeb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łem pani, dlaczego odszedłem z poli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pomniał pan. Kłopoty zdrowot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iałem siedzieć za biurkiem, to proste jak drut. Nie chcieli mi też dać tej pracy, którą wykonywałem najlepiej. By</w:t>
        <w:softHyphen/>
        <w:t>ło to, według nich, niebezpieczne dla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glądała na nieco zakłopotaną jego wyjaśnieniem. Obna</w:t>
        <w:softHyphen/>
        <w:t>żał przed nią swe bardzo prywatne sprawy. Był w porządku, do diab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łem więc pozbawiony swego zajęcia po dwudziestu czterech latach pracy. Zawahał się. Dokoń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tajniakiem. W ogóle nie jestem policjantem. Policja i ja wzięliśmy rozwód. Czy pani rozumie, co mam na myś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dobrze. - Nie zrozumiała ani jednego, cholernego słowa. Spróbował jeszcze 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wiedzieć, co powiedziano chłopc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powiedziano co nieco o pańskiej przeszłości policyjn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umiem. Ostrzeżono ich. "Uwaga, jadą świ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wało się nam to potrzebne. Odkaszl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ch pani posłucha, wielu z tych chłopców jest bardzo agresywnych. To właśnie jest źródłem problemów z nimi. Nie mogą nad sobą zapanować i cierpią z tego pow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argumentował dalej. Patrzyła na niego jednak tak uważ</w:t>
        <w:softHyphen/>
        <w:t>nie, jak gdyby jeszcze nie skoń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 cierpią. Dlatego tak ciężko udowodnić im, że istnie</w:t>
        <w:softHyphen/>
        <w:t>ją plusy sytuacji, w której się znaleźli. A trzeba ich przecież przekonać, że są inne możliw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eszła do okna. Widok z pierwszego piętra był rozległy; Tetherdowne było rodzajem wielkiej posiadłości. Przynależa</w:t>
        <w:softHyphen/>
        <w:t>ły do niego nie tylko budynki, ale także ziemia. Widać było boisko do gry. Pokrywała je zszarzała od letniego słońca tra</w:t>
        <w:softHyphen/>
        <w:t>wa. Za nim był zagajnik z anemicznymi drzewami i kawał zie</w:t>
        <w:softHyphen/>
        <w:t>mi, na której nic nie rosło, dalej był mur. Widziała go już z zewnątrz. Alcatraz byłoby z tego muru dum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ramy się dać im nieco wolności, nieco wiedzy i uczucia. Znana i popularna jest opinia, że kryminalistom ich działal</w:t>
        <w:softHyphen/>
        <w:t>ność sprawia przyjemność, prawda? Ja się z tym nie zgadzam. Przychodzą do mnie z poczuciem winy, załam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óraś z załamanych ofiar rzuciła czymś w plecy doktor Leverthal, gdy przechodzili korytar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mo wszystko, to jednak przestępcy - stwierdził Redm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a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trzeba im o tym przypomin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je mi się, że nie potrzebują przypominania, panie Redman. Myślę, że poczucie winy ich przytłac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chora na punkcie poczucia winy. Nie zaskoczyło go to. Tych teoretyków brano wprost zza biurek. Istnieli od początku świata. Wygłaszali oklepane kazania przy pomocy oklepanego słownictwa. Historia stara jak świat. Obietnica wyleczenia za</w:t>
        <w:softHyphen/>
        <w:t>gubionych pod warunkiem przestrzegania rytua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uważył gonitwę na boisku. Gonitwę, a potem jej finał. Goniący skakał po swej ofierze. Był to okrutny widok. Pani doktor zobaczyła tę scenę równocześnie z Redma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Muszę... Zaczęła schodzić po schod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ńska pracownia to trzecie drzwi na lewo. Jeśli pan chce, proszę ją obejrzeć' - zawołała przez ramię. - Zaraz będę z po</w:t>
        <w:softHyphen/>
        <w:t>wro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ewnie, że zaraz wróci. Śledził scenę rozgrywającą się na boisku. Stwierdził, że ciężko będzie rozdzielić walcząc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lókł się do pracowni. Drzwi były zamknięte. Przez szy</w:t>
        <w:softHyphen/>
        <w:t>bę zobaczył jednak stoły, imadła i narzędzia. Nie jest źle. Mó</w:t>
        <w:softHyphen/>
        <w:t>głby ich nawet nauczyć stolarki, gdyby mu na to pozwolono. Zmartwił się tym, że nie mógł wejść do pracowni. Poszedł więc w ślad za doktor Leverthal. Łatwo znalazł wyjście na zalany słońcem plac. Grupka widzów otaczała miejsce, gdzie leżał pobity chłop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alka, czy raczej masakra, skończyła się. Doktor Leverthal stała nad chłopcem. Jeden ze strażników klęczał i oglądał gło</w:t>
        <w:softHyphen/>
        <w:t>wę ofiary. Obrażenia wyglądały poważ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lu z patrzących na chłopaka podniosło wzrok; zobaczyli nowego tu Redmana. Rozległy się szepty, niektórzy się uśmie</w:t>
        <w:softHyphen/>
        <w:t>ch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opatrzył na chłopca. Miał może 16 lat. Leżał z policzkiem przyciśniętym do ziemi, jakby nasłuchiwał docho</w:t>
        <w:softHyphen/>
        <w:t>dzących z niej dźwię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acey - doktor Leverthal podała nazwisko chłopca Redman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jest poważnie ran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łowiek klęczący koło głowy chłopca zaprze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 tak źle. Kilka zadraśnięć. Nic nie jest złam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warz chłopca umazana była krwią płynącą z rozkwaszone</w:t>
        <w:softHyphen/>
        <w:t>go nosa. Oczy były zamknięte. Leżał bez ruchu. Wyglądał tak, jakby był nieży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są te cholerne nosze? - zapytał strażnik. Najwyraźniej było mu niewygodnie klęczeć na twardej, suchej zie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ż je niosą, proszę pana - odpowiedział kto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owi wydawało się, że powiedział to sprawca pobi</w:t>
        <w:softHyphen/>
        <w:t>cia, szczupły młodzian w wieku mniej więcej 19 lat. Miał mro</w:t>
        <w:softHyphen/>
        <w:t>żące spojrzenie, zdolne zabić ko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eczywiście, grupka chłopców wynurzyła się z głównego budynku, niosąc nosze i czerwony koc. Wszyscy uśmiechali się od ucha do ucha. Gapie zaczęli się rozpraszać. Najcieka</w:t>
        <w:softHyphen/>
        <w:t>wsza część widowiska była zakończona. W dalszej części nie było już nic zabaw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kajcie, czekajcie - zatrzymał ich Redman - czyż nie będziemy potrzebowali świadka? Kto to zrob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lku chłopców wzruszyło pogardliwie ramionami. Wię</w:t>
        <w:softHyphen/>
        <w:t>kszość jednak udawała głuchych. Oddalili się, jakby nic nie zostało powiedzi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eliśmy walkę - powiedział Redman. - Przez okno. Doktor Leverthal nie wykazywała chęci pomocy. Czyż nie widzieliśmy bijatyki? - naciskał Redm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o zbyt daleko, abyśmy mogli kogokolwiek wskazać bez wątpliwości. Nie chcę jednak, aby tego typu akty brutalno</w:t>
        <w:softHyphen/>
        <w:t>ści powtórzyły się jeszcze kiedykolwiek. Czy wszyscy mnie zrozumiel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ała jednak i rozpoznała Laceya z dużej odległości. Dlaczego twierdzi, że nie widziała napastnika? Redman skar</w:t>
        <w:softHyphen/>
        <w:t>cił się za to, że nie przyjrzał się bliżej zdarze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trzył na twarze, nie znał jednak nazwisk, więc trudno mu było je odróżnić. Ryzyko pomyłki było zbyt duże, aby mógł z całą pewnością stwierdzić, że sprawcą jest ów młodzian o twardym spojrzeniu. "Nie ma co zgadywać" - zdecydował. Sprawa i tak nie będzie rozstrzygnię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acey - powiedziała spokojnie - to zawsze musi być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ił się o to - powiedział jeden z chłopców niosących nosze. Odgarnął z oczu jasne włosy. - Dobrze mu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wracając uwagi na gapiów, doktor pilnowała, aby pra</w:t>
        <w:softHyphen/>
        <w:t>widłowo przeniesiono pobitego na nosze. Potem podniosła się i skierowała do głównego budynku. Redman podążył za nią. To wszystko było takie rutynowe - pomyś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ajlepiej, Lacey - powiedziała zagadkowo, jakby to miało coś wyjaśnić. To było wszystko. Żadnego współczu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pojrzał przez ramię. Owijano właśnie Laceya czerwonym kocem, gdy prawie jednocześnie wydarzyły się dwie rze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z grupy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świ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tym samym momencie Lacey otworzył oczy i spojrzał prosto na Redmana. Oczy chłopca były czyste i szczer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pędził część następnego dnia, porządkując pra</w:t>
        <w:softHyphen/>
        <w:t>cownię. Wiele narzędzi było połamanych i bezużytecznych tylko dlatego, że używały ich niesprawne ręce. Piły miały powyłamywane zęby, dłuta były stępione, znalazło się też kil</w:t>
        <w:softHyphen/>
        <w:t>ka uszkodzonych imadeł. Będzie trzeba pieniędzy, aby dopro</w:t>
        <w:softHyphen/>
        <w:t>wadzić pracownię do całkowitego porządku. Redman zamie</w:t>
        <w:softHyphen/>
        <w:t>rzał jednak poprosić o to później. Lepiej na razie poczekać i uczciwie pracować. Był przyzwyczajony do zasad panujących w tego typu instytucj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koło 4.30 zaczął dzwonić dzwonek. Zignorował go. Jednak po jakimś czasie instynkt zmusił go do opuszczenia pra</w:t>
        <w:softHyphen/>
        <w:t>cowni. Dzwonki alarmowały, alarmy są zaś po to, aby ostrze</w:t>
        <w:softHyphen/>
        <w:t>gać ludzi. Porzucił sprzątanie, zamknął za sobą drzwi i skiero</w:t>
        <w:softHyphen/>
        <w:t>wał się w stronę źródła dźwię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wonki dzwoniły w części budynku, która szumie nazy</w:t>
        <w:softHyphen/>
        <w:t>wała się częścią szpitalną. /Były to dwa czy trzy pokoje od</w:t>
        <w:softHyphen/>
        <w:t>dzielone od reszty budynku, udekorowane kilkoma obrazami i zasłonami w oknach/. Nie czuło się dymu w powietrzu, więc raczej nie był to pożar. Oprócz dzwonienia słychać było także krzyk. Więcej niż krzyk. W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śpieszył kroku. Szedł przez nie kończące się korytarze. Gdy skręcił w ostatni korytarz, prowadzący do części szpital</w:t>
        <w:softHyphen/>
        <w:t>nej, jakaś mała postać zaczęła biec w jego kierunku. Zderzyli się. Zderzenie odebrało oddech im obydwóm. Redman złapał chłopaka za ramię, zanim ten zdążył zareagować. Jeniec zaczął rozpaczliwie kopać, jednak ten trzymał go moc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uść mnie, ty pierdol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spokój się, uspokój się. Ścigający już do nich dobieg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rzymaj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urwiel! Skurwiel! Skurwiel! Skurwie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rzymaj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było coś jak zapasy z krokodylem. Strach dodał chłopa</w:t>
        <w:softHyphen/>
        <w:t>kowi energii. Siły jednak powoli go opuszczały. Łzy napłynęły do podbitych oczu małego więź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lunął Redmanowi w twarz. To był Lacey, chory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k. Mamy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rażnik wziął chłopca z rąk Redmana, który się cofnął. Wy</w:t>
        <w:softHyphen/>
        <w:t xml:space="preserve">glądało na to, że klawisz </w:t>
      </w:r>
      <w:r>
        <w:rPr>
          <w:rFonts w:cs="Arial" w:ascii="Arial" w:hAnsi="Arial"/>
          <w:iCs/>
          <w:color w:val="000000"/>
          <w:sz w:val="24"/>
          <w:szCs w:val="24"/>
        </w:rPr>
        <w:t xml:space="preserve">zamierza </w:t>
      </w:r>
      <w:r>
        <w:rPr>
          <w:rFonts w:cs="Arial" w:ascii="Arial" w:hAnsi="Arial"/>
          <w:color w:val="000000"/>
          <w:sz w:val="24"/>
          <w:szCs w:val="24"/>
        </w:rPr>
        <w:t>złamać Laceyowi ramię, tak mocno go trzymał. Dwóch lub trzech następnych wynurzyło się zza rogu. Za nimi pojawili się dwaj chłopcy i wyglądająca bardzo niesympatycznie pielęgniar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uść mnie... Puść mnie - jęczał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duch walki go opuścił. Jego twarz wyrażała rezyg</w:t>
        <w:softHyphen/>
        <w:t>nację, oczy znów spojrzały na Redmana. Nie wyglądał teraz na swoje 16 lat. Na twarzy między siniakami i źle założonym opa</w:t>
        <w:softHyphen/>
        <w:t>trunkiem widać było kilka krost. Jednak jego twarz była nie</w:t>
        <w:softHyphen/>
        <w:t>mal dziewczęca. I jego o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byt późno, aby w czymkolwiek pomóc, pojawiła się doktor Leverth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dzie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rażnik dyszał ciężko. Pościg pozbawił go oddechu i energ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knął się w ustępie. Próbował zwiać przez ok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ytanie skierowane było do strażnika, a nie do Laceya. Za</w:t>
        <w:softHyphen/>
        <w:t>padło kłopotliwe milczenie. Zmieszany strażnik wzruszył ra</w:t>
        <w:softHyphen/>
        <w:t>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 Redman skierował pytanie do chłopaka. Lacey spojrzał tak, jak gdyby nigdy w życiu nie zadawano mu żadnych pyta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świnią? - zapytał nagle. Glut zwisał mu z no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Świ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 na myśli policjanta - powiedział jeden z obserwujących zdarzenie chłopców. Zdanie było wypowiedziane z drwiącą precyzją, jak gdyby mówiący zwracał się do imbecy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co on miał na myśli, chłopcze - odparł Redman, ciągle zdecydowany wybadać Laceya. - Bardzo dobrze wiem, co miał na myś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ż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ądź cicho, Lacey - powiedziała Leverthal - dosyć już na</w:t>
        <w:softHyphen/>
        <w:t>robiłeś sobie kłopo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synu. Jestem świ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i chłopiec zmierzyli się spojrzen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nie wiesz - powiedział Lacey. Nie była to zwykła uwa</w:t>
        <w:softHyphen/>
        <w:t>ga Chłopak naprawdę tak uważał. Nie uciekał ze spojrzeniem, mówiąc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porządku Lacey, wystarczy. - Strażnik próbował od</w:t>
        <w:softHyphen/>
        <w:t xml:space="preserve">ciągnąć chłopaka. </w:t>
      </w:r>
      <w:r>
        <w:rPr>
          <w:rFonts w:cs="Arial" w:ascii="Arial" w:hAnsi="Arial"/>
          <w:iCs/>
          <w:color w:val="000000"/>
          <w:sz w:val="24"/>
          <w:szCs w:val="24"/>
        </w:rPr>
        <w:t xml:space="preserve">Zadarta </w:t>
      </w:r>
      <w:r>
        <w:rPr>
          <w:rFonts w:cs="Arial" w:ascii="Arial" w:hAnsi="Arial"/>
          <w:color w:val="000000"/>
          <w:sz w:val="24"/>
          <w:szCs w:val="24"/>
        </w:rPr>
        <w:t>góra piżamy odsłoniła biały dzie</w:t>
        <w:softHyphen/>
        <w:t>cięcy brz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pozwolić mu mówić - powiedział Redman. - Czego nie w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złożyć zeznania zarządcy - powiedziała doktor Leverthal, zanim Lacey zdążył się odezwać. - To pana nie doty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bardzo go dotyczyło. Spojrzenie chłopaka spowodo</w:t>
        <w:softHyphen/>
        <w:t>wało, że Redman poczuł, że to go dotyczy. Dotyczyło go jak cholera. Spowodowało to jedno spojrz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pozwolić mu mówić - odparł Redman. Siła jego tonu pokonała panią Leverthal. Strażnik nieco zwolnił uścis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próbowałeś uciec,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o on wra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wraca? Nazwisko, Lacey. O kim mówisz? Chłopiec przez kilka sekund walczył z wewnętrznym naka</w:t>
        <w:softHyphen/>
        <w:t>zem milczenia. Po chwili potrząsnął głową, zrywając nić p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umienia między sobą a Redmanem. Wyglądało na to, że nie wie, co robić. Krył w sobie jakąś tajemni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złego ci się nie s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spojrzał na Redmana krzy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wrócić do łóżka - powiedział niewin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ci się nie stanie. Przyrzek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rzeczenie nie odniosło zbyt wielkiego skutku, Lacey milczał. Było to jednak ważne przyrzeczenie i Redman miał nadzieję, że Lacey zdaje sobie z tego sprawę. Chłopak wyglą</w:t>
        <w:softHyphen/>
        <w:t>dał na wyczerpanego nieudaną ucieczką i tą rozmową. Miał szarą twarz. Redman pozwolił strażnikowi go zabrać. Zanim skręcili za róg, twarz Laceya nagle się zmieniła, znów uzewnętrzniła się na niej walka. Chłopak obrócił twarz do Red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 powiedział, znów patrząc Redmanowi w oczy. To było wszystko. Strażnik pociągnął go za sobą, zanim chło</w:t>
        <w:softHyphen/>
        <w:t>piec zdążył coś do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 zapytał Redman. Poczuł się dzi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o jest Heness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ktor Leverthal paliła papierosa. Ręce jej lekko drżały. Nie zauważył tego wczoraj, ale wcale go to nie zaskoczyło. Najwyraźniej pani doktor miała proble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łopak kłamie - powiedziała - Henesseya już z nie ma z 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rwa. Redman nie przerywał ciszy, to mogłoby ją zde</w:t>
        <w:softHyphen/>
        <w:t>nerw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acey jest bystry - kontynuowała, wkładając papierosa w [falowane usta. - Zna swoje miejs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m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pan tu nowy i Lacey chce na panu wywrzeć wrażenie, dlatego daje do zrozumienia, że zna jakąś tajemni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ęc nie ma żadnej tajemn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Henessey? - prychnęła. - Dobry Boże, nie. Wymknął się </w:t>
      </w:r>
      <w:r>
        <w:rPr>
          <w:rFonts w:cs="Arial" w:ascii="Arial" w:hAnsi="Arial"/>
          <w:iCs/>
          <w:color w:val="000000"/>
          <w:sz w:val="24"/>
          <w:szCs w:val="24"/>
        </w:rPr>
        <w:t xml:space="preserve">l </w:t>
      </w:r>
      <w:r>
        <w:rPr>
          <w:rFonts w:cs="Arial" w:ascii="Arial" w:hAnsi="Arial"/>
          <w:color w:val="000000"/>
          <w:sz w:val="24"/>
          <w:szCs w:val="24"/>
        </w:rPr>
        <w:t>spod naszej opieki na początku maja. On i Lacey... - Urwała, sama tego nie chcąc. - Coś było pomiędzy Laceyem i nim. Mo</w:t>
        <w:softHyphen/>
        <w:t>że narkotyki, nie wiemy tego. Może razem wąchali klej albo się masturbowali. Bóg raczy 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mat był dla niej wyraźnie nieprzyjemny. Na jej twarzy widać było niesm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uciekł Heness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tąd nie wiemy - odparła. - Po prostu pewnego ranka nie zgłosił się na apel. Wszystko przeszukaliśmy, nic jednak nie znaleźliś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możliwe, aby wrócił? Szczery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Jezu, nie. Nienawidził tego miejsca. Zresztą jak mógłby się tutaj dos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trafił się stąd wydostać. Leverthal przytaknęła mrukli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ył zbyt bystry, ale nie można mu było odmówić prze</w:t>
        <w:softHyphen/>
        <w:t>biegłości. Jego zniknięcie specjalnie nas nie zaskoczyło. Na kilka tygodni przed ucieczką stał się zamknięty w sobie. Nie mogłam nic z niego wyciągnąć, mimo, że normalnie był bar</w:t>
        <w:softHyphen/>
        <w:t>dzo rozmow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 pod jego wpływem. To się często zdarza. Młodszy chłopiec ma starszego idola, bardziej doświadczonego i samo</w:t>
        <w:softHyphen/>
        <w:t>dzielnego. Lacey pochodzi z bardzo złej rodz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Ładnie, pomyślał Redman. Tak ładnie, że nie wierzył w ani jedno słowo. Osobowości nie są obrazami na wystawie, ponu</w:t>
        <w:softHyphen/>
        <w:t>merowanymi i wiszącymi z etykietkami: "przebiegła" albo "wrażliwa". Są czymś skomplikowanym i niejednoznaczny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mały Lacey? Trzeba mu się przyj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kcje zaczęły się nazajutrz. Upał sprawił, że w pracowni było jak w piekarniku. Chłopcy szybko pojęli układy, jakie bę</w:t>
        <w:softHyphen/>
        <w:t>dą ich łączyły z Redmanem. Był to człowiek, którego mogli szanować. Nie oczekiwali forów i ich nie dostawali. Był to trwały ukła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twierdził, że personel pracujący w tym ośrodku jest mniej komunikatywny niż chłopcy. Mimo wszystko, była to dziwaczna zbieranina. Nie było wśród chłopaków jakiegoś specjalnie wyróżniającego się siłą charakteru. Rutyna panują</w:t>
        <w:softHyphen/>
        <w:t>ca w Tetherdowne, klasyfikacje, poniżenie - wszystko to zmie</w:t>
        <w:softHyphen/>
        <w:t>liło chłopców na pył. Nagle Redman stwierdził, że unika rozmowy z personelem. Pracownia stała się rodzajem sanktu</w:t>
        <w:softHyphen/>
        <w:t>arium, domem wypełnionym zapachem ciał i świeżego drze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oniedziałek, któryś z chłopców wspomniał o farm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powiedział Redmanowi o tym, że na terenach Cen</w:t>
        <w:softHyphen/>
        <w:t>trum istnieje farma. Pomysł wydał mu się głup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t tam specjalnie nie chodzi - mówił Creeley, jeden z najgorszych stolarzy na tym bożym świecie. - Ona cuchnie. Gremialny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a, chłopcy. Siadaj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miech ucichł. Zastąpiło go kilka szeptanych uwa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ta farma, Creel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naprawdę, to właściwie nie jest farma - odparł Cre</w:t>
        <w:softHyphen/>
        <w:t>eley, bez przerwy nerwowo przesuwając język. - To tylko kil</w:t>
        <w:softHyphen/>
        <w:t>ka chałup. Diabelnie tam cuchnie, proszę pana. Szczególnie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kazał palcem odludzie rozciągające się za oknem... Od czasu, kiedy Redman zobaczył ten widok po raz pierwszy, za</w:t>
        <w:softHyphen/>
        <w:t>raz po przyjeździe, stał się on jeszcze bardziej przygnębiający. Creeley pokazywał dalekie ceglane zabudowania, częściowo zasłonięte krzew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wid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chlew, proszę pana. Klasa zachicho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w tym śmiesznego? - Redman spojrzał na nich. Tuzin głów pochyliło się znów nad pulpi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szedłbym tam, proszę pana. Ta pieprzona farma śmierdzi na odległ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reeley nie przesadzał. Nawet tego chłodnego popołudnia mdlący smród unosił się wszędzie dookoła far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by trafić do gospodarstwa wystarczyło zaufać powonie</w:t>
        <w:softHyphen/>
        <w:t>niu. Doprowadzało ono do farmy bezbłę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widział teraz budynki, które z daleka były zasłonię</w:t>
        <w:softHyphen/>
        <w:t>te: kilka rozpadających się szop z pogiętej blachy i gnijącego drewna. Farma składała się z rozwalonego kurnika i zbudowa</w:t>
        <w:softHyphen/>
        <w:t>nego z cegieł chlewa. Zgodnie z tym, co powiedział Creeley,</w:t>
      </w:r>
      <w:r>
        <w:rPr>
          <w:rFonts w:cs="Arial" w:ascii="Arial" w:hAnsi="Arial"/>
          <w:sz w:val="24"/>
          <w:szCs w:val="24"/>
        </w:rPr>
        <w:t xml:space="preserve"> </w:t>
      </w:r>
      <w:r>
        <w:rPr>
          <w:rFonts w:cs="Arial" w:ascii="Arial" w:hAnsi="Arial"/>
          <w:color w:val="000000"/>
          <w:sz w:val="24"/>
          <w:szCs w:val="24"/>
        </w:rPr>
        <w:t>nie była to typowa farma. Z wyglądu przypominała mały obóz koncentracyjny, brudny i opuszcz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karmił więźniów /kury, pół tuzina gęsi, świnie/, naj</w:t>
        <w:softHyphen/>
        <w:t>wyraźniej jednak, nikt nie przejmował się brudem. Dlatego wszystko tak okropnie śmierdziało. Świnie topiły się we włas</w:t>
        <w:softHyphen/>
        <w:t>nym łajnie, w całych górach łajna, wysuszonego przez słońce. Wszędzie było mnóstwo mu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lew przedzielono ceglanym murem na dwie części. Przed wejściem leżała mała, cętkowana świnia. Po jej pokrytym łaj</w:t>
        <w:softHyphen/>
        <w:t>nem boku pełzały niesamowite ilości robactwa. Widać było również inną, mniejszą świnię, tarzającą się na pokładach gówna wewnątrz chlewa. Redman nie wzbudził zainteresowa</w:t>
        <w:softHyphen/>
        <w:t>na żadnej z n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uga część chlewa wyglądała na pustą. Przed wejściem do niej nie było ekskrementów, było znacznie mniej much. Smród, panujący tu wszędzie, był tak potężny, że Redman był już gotów powrócić do Centrum, gdy nagle z rzekomo opusz</w:t>
        <w:softHyphen/>
        <w:t>czonej części chlewa dobiegł go hałas, jakby poruszało się tam coś wielkiego. Redman naparł na zamknięte drewniane wrota, starając się nie zwracać uwagi na obezwładniający smród. Spojrzał przez szparę do środka. Ujrzał ogromną świnię. Była chyba trzy razy większa od tych, które widział poprzednio. Możliwe, że urodziła świnie, które widział na zewnątrz. Jed</w:t>
        <w:softHyphen/>
        <w:t>nak tamte świnie były potwornie brudne i nie wyglądały najle</w:t>
        <w:softHyphen/>
        <w:t>piej, natomiast ta była czysta i tryskała zdrowiem. Jej rozmiary zaszokowały Redmana. "Musi ważyć dwa razy tyle co ja" - pomyślał. Niesamowity stwór. Wielkie, tłuste zwierzę, pokryte jasną szczeciną przechodzącą w delikatny puch na tłustym ryju, patrzyło na niego maślanymi ocz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wychowany w mieście, rzadko miał okazję wi</w:t>
        <w:softHyphen/>
        <w:t>dzieć żyjący materiał na kotlety. Patrzył teraz na zwierzę z uwagą. Przez całe życie utożsamiał słowo świnia z głupotą i niechlujstwem. Teraz przekonał się, że było to błędem. Świnia była piękna, od pyska aż po zwinięty ogonek. Świnia obejrzała go dokładnie. Podziwiała Redmana nie mniej niż on 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rzecisnął się przez szparę i podszedł bliżej do zwierzęcia. Doszedł go mdły, słodkawy zapach. Ktoś tu przychodził każdego ranka, czyścił świnię i karmił ją. W korycie pozostały resztki jedzenia. Świnia nie wylizała ich, najwyraźniej nie była żarło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aje się, że zwierzę już zaspokoiło swą ciekawość, bo kwiknęło cicho i obróciwszy się skryło się w ciemnościach chlewa. Audiencja była skończ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j nocy Redman zamierzał odszukać Laceya. Chłopca przeniesiono do celi-izolatki. Nadal był terroryzowany przez swych współwięźniów i izolatka była jedynym wyjściem. Gdy Redman nadszedł, chłopak siedział na podłodze nad starym komiksem. Nie czytał go, lecz gapił się na ścianę. W zestawie</w:t>
        <w:softHyphen/>
        <w:t>niu z ponura okładką komiksu, twarz chłopca wydawała się jeszcze młodsza i bardziej niewinna. Zdjęto mu już bandaże, siniaki stawały się żół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odał Laceyowi rękę. Chłopak uporczywie mu się przypatrywał. Był zupełnie inny niż podczas ostatniego spot</w:t>
        <w:softHyphen/>
        <w:t>kania. Spokojny, niemal uległy. Uścisk jego ręki był słaby i niepew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czujesz? Chłopiec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olisz być s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ykluczone, że będziesz musiał wrócić na salę zbiorową. Lacey potrząsną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żesz tutaj zostać na stałe, chyba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ziesz musiał kiedyś wró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przytaknął. Wyglądało na to, że nie bardzo jest w sta</w:t>
        <w:softHyphen/>
        <w:t>nie logicznie myśleć. Otworzył komiks o Supermanie i gapił się na poplamione kartki, nie widząc 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słuchaj mnie, Lacey. Chciałbym, abyśmy się dobrze zrozumieli.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ędę mógł ci pomóc, jeżeli nie powiesz mi prawdy,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wymieniłeś nazwisko Kevina Henesseya, kiedy ostatnio rozmawialiśmy? Wiem, że go tu nie ma. Uciekł, pra</w:t>
        <w:softHyphen/>
        <w:t>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w dalszym ciągu wlepiał wzrok w Super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awda, że uci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tu jest - odparł bardzo cicho Lacey. Oderwał się wresz</w:t>
        <w:softHyphen/>
        <w:t>cie od komiksów. W jego głosie można było wyczuć napię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żeli uciekł, to po co miał wracać? Nie wydaje mi się to zbyt sensowne, a to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potrząsnął głową. Chlipał, a to, co mówił, było niewyraźne. Jednak Redman zrozum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nigdy się stąd nie wydos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wierdzisz, że on nie uci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jest bystry, proszę pana. Pan nie zna Kevina. On jest bystry. Zamknął komiks i spojrzał na Red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jakim sensie byst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 sobie zaplanował, proszę pana.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 jaś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mi nie uwierzy. Taki będzie koniec, bo pan mi i tak nie uwierzy. On pana słyszy, jest wszędzie. Mury mu nie prze</w:t>
        <w:softHyphen/>
        <w:t>szkadzają. Umarli takimi rzeczami się nie przejmu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mierć. Krótkie słowo, które odbiera odd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przychodzić i odchodzić - mówił Lacey - kiedykol</w:t>
        <w:softHyphen/>
        <w:t>wiek ch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jest martwy? - wykrztusił Redman. - Uważaj,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ak się zawahał. Zdawał sobie sprawę, że stąpa po bar</w:t>
        <w:softHyphen/>
        <w:t>dzo cienkiej linie. Wiedział, że w każdej chwili może stracić jedyną życzliwą mu osob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przyrzekł - powiedział nagle Lacey zim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rzekłem, że nic ci się nie stanie. Powiedziałem to i dotrzymam przyrzeczenia. To wcale jednak nie znaczy, że mo</w:t>
        <w:softHyphen/>
        <w:t>żesz mnie oszukiwać,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to oszukiwać,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nie jest mart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proszę pana. Wszyscy wiedzą, że nie żyje. Powiesił się. Razem ze świni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lokrotnie próbowano okłamywać Redmana, dlatego my</w:t>
        <w:softHyphen/>
        <w:t>ślał, że potrafi już odróżnić kłamstwo od prawdy. Wiedział, jak zachowuje się kłamca, gdy kłamie. Po chłopcu nie było jednak nic widać. On naprawdę wierzył, że Henessey jest nieboszczy</w:t>
        <w:softHyphen/>
        <w: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yby Henessey był mart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yby był martwy, to jak mógłby być tutaj? Chłopak spojrzał na Redmana otwar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rzy pan w du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proste rozwiązanie zaskoczyło Redmana. Henessey jest martwy, więc Henessey jest tutaj. Czyli Henessey jest du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rzy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nie zadał retorycznego pytania. Chciał, nie, żądał sensownej odpowiedzi na sensowne py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łopcze - odpowiedział wreszcie Redman. - Nie wierzę. Lacey wydał się być uspokojony tą różnicą zda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baczy pan - powiedział - zobaczy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lka, bezimienna maciora mieszkająca w chlewie była głodna. Rozróżniała poszczególne dni i z ich upływem jej łak</w:t>
        <w:softHyphen/>
        <w:t>nienie rosło. Resztki posiłku w korycie już zgniły. Nie miała ochoty ich jeść. Miała chrapkę, od czasu gdy jej to podano po raz pierwszy, na coś twardego, stałego, a nie na zwykłą papkę. Nie musiała tego jeść zawsze, ale czasami miała na to ochotę. Nie była to chęć obezwładniająca, a jednak czasami miała ochotę schrupać rękę, która ją karm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nęła w drzwiach swego więzienia, obojętnie oczekując. Wzdychała i parskała, niecierpliwość powoli przeradzała się w tępy gniew. Na zewnątrz wieprze, jej wykastrowani synowie, wyczuwając gniew matki, zaczęły się niespokojnie krę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ali ją, była niebezpieczna. Zjadła już dwóch ich braci za</w:t>
        <w:softHyphen/>
        <w:t>raz po urodzeniu, mokrych jeszcze od wód porod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o zmierzchu dały się słyszeć hałasy. Ktoś przedzierał się przez otaczające farmę pokrzywy. Dwóch chłopców skradając się ostrożnie, zbliżało się do budynków. Obecność ma</w:t>
        <w:softHyphen/>
        <w:t>ciory zdenerwowała ich. Było to zrozumiałe. Ojej podstępach krążyło mnóstwo opowieści. Czy nie mówiła, gdy była wściekła? Czy nie stawała na tylnych racicach, różowa i władcza, doma</w:t>
        <w:softHyphen/>
        <w:t>gając się przysłania nagich, małych chłopców, aby ją nasycić? Czy nie waliła racicami ze złością, gdy jedzenie, które jej przy</w:t>
        <w:softHyphen/>
        <w:t xml:space="preserve">nosili było zbyt rozdrobnione? Tak, robiła te </w:t>
      </w:r>
      <w:r>
        <w:rPr>
          <w:rFonts w:cs="Arial" w:ascii="Arial" w:hAnsi="Arial"/>
          <w:iCs/>
          <w:color w:val="000000"/>
          <w:sz w:val="24"/>
          <w:szCs w:val="24"/>
        </w:rPr>
        <w:t>rze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jeszcze o wiele gors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cy zdawali sobie sprawę z tego, że i tym razem nie przynieśli tego, czego chciała. Na talerzu, który nieśli, nie le</w:t>
        <w:softHyphen/>
        <w:t>żało pożądane przez nią mięso. Nie było to słodkie, białe mię</w:t>
        <w:softHyphen/>
        <w:t>so, o które prosiła swym niesamowitym głosem. Mięso to mo</w:t>
        <w:softHyphen/>
        <w:t>głaby zdobyć, jeśliby zechciała, siłą. Dzisiaj nieśli jej stary be</w:t>
        <w:softHyphen/>
        <w:t>kon, który ukradli z kuchni. Mięso, którego naprawdę pragnęła, którym uwielbiała się delektować, było chronione. Trzeba było mieć specjalne chody u rzeź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eli nadzieję, że maciora przyjmie ich prośby i łzy i nie pożre ich w gniewie. Jeden z chłopców popuścił w spodnie, gdy dotarł do muru chlewa i maciora wyczuła jego obecność. Jej głos przybrał inny ton. Cieszyła się ich strachem. Zamiast kwiku wydawała z siebie groźniejszy dźwię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Wiem. Chodźcie, będziecie osądzeni - powiedziała. - Wiem. W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serwowała ich przez szpary w drzwiach. Oczy maciory błyszczały jak karbunkuły. Były jaśniejsze od światła gwiazd i lśniły pożąda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cy klęknęli u wrót i złożyli ręce w niemej prośbie. Ta</w:t>
        <w:softHyphen/>
        <w:t>lerz, który przynieśli i trzymali przed sobą, nakryty był muśli</w:t>
        <w:softHyphen/>
        <w:t>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ęc? - powiedziała świnia. Chłopcy wyraźnie słyszeli głos. Jej głos wydobywający się ze świńskiego ry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rszy z chłopców, Murzyn, powiedział cicho i z przestra</w:t>
        <w:softHyphen/>
        <w:t>chem, zwracając się do lśniących 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my tego, co chciałaś. Przepraszamy. Drugi z chłopców, ubrany w przyciasne spodnie, także wy</w:t>
        <w:softHyphen/>
        <w:t>mamrotał przepros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łapiemy go dla ciebie. Złapiemy, naprawdę. Przyprowa</w:t>
        <w:softHyphen/>
        <w:t>dzimy go do ciebie tak szybko, jak to będzie możliw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nie dziś? - zapytała świ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rzygą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wy nauczyciel, pan Redm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glądało na to, że maciora wie o tym. Pamiętała dzisiejszą wizytę. Patrzył na nią, jakby była jakimś zoologicznym dzi</w:t>
        <w:softHyphen/>
        <w:t>wactwem. W takim razie ten stary człowiek jest jej wrogiem. Dopadnie go, o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cy wyczuli jej chęć zemsty. Wyraźnie im ulżyło, że uwaga świni został od nich odwróc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j jej mięso - powiedział czarny chłop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wstał i zdjął ściereczkę przykrywającą talerz. Be</w:t>
        <w:softHyphen/>
        <w:t>kon pachniał nieświeżo, jednak maciora pochrząkiwała z za</w:t>
        <w:softHyphen/>
        <w:t>dowoleniem. Może im przeba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lej, szyb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wziął pierwszy plaster pomiędzy kciuk i palec wskazujący i podał świni. Maciora uniosła ryj i zjadła mięso, ukazując im żółte zęby. Połknęła kawałek błyskawicznie, po</w:t>
        <w:softHyphen/>
        <w:t>tem drugi, trzeci, czwarty i piąty. Szósty i ostatni kawałek zła</w:t>
        <w:softHyphen/>
        <w:t>pała razem z palcami chłopca, odgryzając je tak szybko, że dzieciak zdążył tylko wrzasnąć. Pogryzła je i połknęła. Chło</w:t>
        <w:softHyphen/>
        <w:t>piec odsunął szybko rękę od muru chlewa i gapił się na kikut. "Mogło być gorzej" - pomyślał. Stracił czubek kciuka i połowę palca wskazującego. Rany obficie krwawiły. Krew kapała na koszulkę i buty. Maciora chrząknęła z zadowol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łopiec zaczął biec pojęku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tro - powiedziała maciora do drugiego chłopaka - nie życzę sobie tego podstarzałego świńskiego mięsa. Muszę za</w:t>
        <w:softHyphen/>
        <w:t>chować jasny kolor. Muszę być biała i... piękna. - Pomyślała, że to świetny żar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odpowiedział Murzyn. - Tak, oczywi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ez wpadki - rozkaz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bo sama po niego przyjdę. Rozum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jdę po niego sama. Znajdę go, gdziekolwiek się skryje. Zjem go w łóżku, jeśli mi się tak spodoba. Gdy będzie spal, zjem mu stopy, potem nogi, jaja, biod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go - powiedziała maciora, zgrzytając zębami. - On jest m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nie żyje? - zapytał doktor Leverthal. Pochylała się nad biurkiem, pisząc jeden ze swych raportów. - To kolejny wymysł. Raz chłopak mówi, że Henessey jest w Centrum, po</w:t>
        <w:softHyphen/>
        <w:t>tem, że nie żyje. On po prostu nie potrafi powiedzieć praw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kładając, że Lacey wierzył w duchy, obecność Henesseya w Centrum wcale nie zaprzeczała jego śmierci. Tej kobiecie nie da się jednak niczego wytłumaczyć. To bez sensu. Wiara w duchy jest głupotą, wynika z jakichś nieokreślonych stra</w:t>
        <w:softHyphen/>
        <w:t>ch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tomiast w samobójstwo Henesseya Redman był w stanie uwierzyć. Zamierzał użyć tego argumen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c skąd Lacey wziął tę historię o śmierci Henesseya? To śmieszne sądzić, że ją wymyślił. Wreszcie raczyła podnieść wzrok. Jej twarz była bez wyra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ujna wyobraźnia nie jest tutaj niczym niezwykłym. Mogę panu zaprezentować fantazje, jakie nagrałam na taśmie. Niesa</w:t>
        <w:softHyphen/>
        <w:t>mowita inwencja niektórych z nich na pewno pana zaszok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były już tutaj przypadki samobójst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czas moich rządów? - Myślała przez chwilę z piórem uniesionym nad kartką. - Dwie próby. Żadna, jak sądzę, nie była na serio. Wołali o pom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Henessey próbował wcześniej? Pozwoliła sobie na odrobinę szyderstwa i potrząsnąwszy głową, odpar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był niezrównoważony, ale nie w tym sensie. Wydawało mu się, że będzie żył wiecznie. To było jego ma</w:t>
        <w:softHyphen/>
        <w:t>rzenie. Henessey, nietzscheański Ubermensch. Miał w sobie pogardę dla tłumu. Kiedy się czymś zainteresował, potrafił być niezwykle użyteczny. Razem z nami, zwykłymi śmiertelnika</w:t>
        <w:softHyphen/>
        <w:t>mi, którymi pogardzał, zajmował się tymi nieszczęśliwy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 że zamierzała powiedzieć "świniami", jednak po</w:t>
        <w:softHyphen/>
        <w:t>wstrzymała się w ostatniej chwi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Tymi nieszczęśliwymi zwierzętami z farmy - powiedzia</w:t>
        <w:softHyphen/>
        <w:t>ła, patrząc znowu na leżący na biurku rapor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użo czasu spędzał na farm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ęcej niż inni - skłamała. - Żaden z nich nie lubił tych obowiązków. Należy to jednak do programu naszych zajęć. Wyrzucanie gnoju nie należy do przyjemnych zajęć. Zapew</w:t>
        <w:softHyphen/>
        <w:t>niam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wiedział, że doktor Leverthal kłamie. Postanowił nie pytać o to /czego i tak był pewien/, czy Henessey zginał w chlewie. Wzruszył ramionami i zaczął z innej bec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Lacey dostaje jakieś lekar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lko środki uspokaja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zawsze po bójce podajecie im środki uspokaja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lko wtedy, gdy próbują uciekać. Nie mamy dość perso</w:t>
        <w:softHyphen/>
        <w:t>nelu, aby specjalnie nadzorować takich jak Lacey. Nie rozu</w:t>
        <w:softHyphen/>
        <w:t>miem, dlaczego pana to tak interes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ę, aby mi zaufał. Przyrzekłem mu coś. Nie chcę, aby się na mnie zawió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czerze mówiąc, nie pojmuję, dlaczego pan go tak fawo</w:t>
        <w:softHyphen/>
        <w:t>ryzuje. Jest jednym z wielu. Zwyczajne problemy, żadnej szczególnej nadziei na zbawi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bawienie? Użyła pani dziwnego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esocjalizację. Jakkolwiek by pan tego nie nazwał, panie Redman, będę szczera. Mamy odczucia, że pan nie gra z nami fai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je nam się, zarządcy również, że powinien pan po</w:t>
        <w:softHyphen/>
        <w:t>zwolić stosować nam metody, do których przywykliśmy. Niech pan nauczy się reguł gry, zanim zacznie pan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trącać. Przytak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samo dobre słowo, jak każde inne... Robi pan sobie wrog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za ostrzeż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Ta praca jest </w:t>
      </w:r>
      <w:r>
        <w:rPr>
          <w:rFonts w:cs="Arial" w:ascii="Arial" w:hAnsi="Arial"/>
          <w:iCs/>
          <w:color w:val="000000"/>
          <w:sz w:val="24"/>
          <w:szCs w:val="24"/>
        </w:rPr>
        <w:t xml:space="preserve">dosyć </w:t>
      </w:r>
      <w:r>
        <w:rPr>
          <w:rFonts w:cs="Arial" w:ascii="Arial" w:hAnsi="Arial"/>
          <w:color w:val="000000"/>
          <w:sz w:val="24"/>
          <w:szCs w:val="24"/>
        </w:rPr>
        <w:t>trudna i bez wrogów, proszę mi wie</w:t>
        <w:softHyphen/>
        <w:t>r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ój zarządcy był zamknięty. Licząc dzisiejszy dzień, ten stan trwał od tygodnia. Tłumaczono to różnie. Spotkanie z fun</w:t>
        <w:softHyphen/>
        <w:t>datorami, takie wyjaśnienie krążyło wśród personelu. Sekre</w:t>
        <w:softHyphen/>
        <w:t xml:space="preserve">tarka twierdziła, że nie wie, co się dzieje z szefem. Może jakieś seminaria na uniwersytecie, na które zwykł uczęszczać. Jeżeli pan Redman sobie </w:t>
      </w:r>
      <w:r>
        <w:rPr>
          <w:rFonts w:cs="Arial" w:ascii="Arial" w:hAnsi="Arial"/>
          <w:iCs/>
          <w:color w:val="000000"/>
          <w:sz w:val="24"/>
          <w:szCs w:val="24"/>
        </w:rPr>
        <w:t xml:space="preserve">życzy, </w:t>
      </w:r>
      <w:r>
        <w:rPr>
          <w:rFonts w:cs="Arial" w:ascii="Arial" w:hAnsi="Arial"/>
          <w:color w:val="000000"/>
          <w:sz w:val="24"/>
          <w:szCs w:val="24"/>
        </w:rPr>
        <w:t>to może zostawić wiadomość, pan zarządca na pewno ją otrzy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czekał na niego w pracowni. Było prawie piętnaście po siódmej. Lekcje się skończy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u rob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kam,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ko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ana. Chciałbym panu dać list. Dla mojej mamy. Czy da jej go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głeś go chyba wysłać normalnie, prawda? Daj go sekre</w:t>
        <w:softHyphen/>
        <w:t>tarce, ona go wyśle. Wolno ci wysyłać dwa listy tygodniowo. Lacey opuścił wz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i czytają listy, proszę pana. Boją się, że napiszemy coś niewłaściwego. Jeśli coś takiego jest w liście, to go pal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napisałeś coś takiego?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Kevinie. Napisałem jej wszystko o Kevinie, o tym, co mu się st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jestem pewien, czy to, co myślisz o sprawie Henesseya jest zgodne z prawdą. Chłopiec wzruszył ra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jest prawda, proszę pana - powiedział cicho, straciwszy nagle zapał do przekonywania Redmana. - To prawda. On tam jest. W 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kim? O czy ty mów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Lacey wymyślił sobie to wszystko, jak sugerowała doktor Leverthal. Cierpliwość Redmana do chłopca miała swoje grani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zapukał do drzwi. W szybie pojawiła się krościata twarz indywiduum zwanego S łap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j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lny telefon do pana. W biurze sekretarki. Redman nienawidził telefonów. Niemiła maszyna, nigdy nie jest zwiastunem dobrych wie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lny? Od ko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wzruszył ramionami i poskrobał się po twa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ń z Laceyem, dobrze? Slape nie był zbyt zachwyc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taj, proszę pana?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t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egam na tobie, nie zawiedź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awiodę,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obrócił się do Lacey 'a. Chłopiec miał łzy w oc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aj mi swój list. Zaniosę go do biura. Lacey sięgnął do kieszeni po kopertę. Wyciągnął ja niechęt</w:t>
        <w:softHyphen/>
        <w:t>nie i podał Redman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dzięk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rytarze opustoszały. Rozpoczął się wieczorny seans tele</w:t>
        <w:softHyphen/>
        <w:t>wizyjny. Wszyscy będą siedzieli jak przyklejeni przed migo</w:t>
        <w:softHyphen/>
        <w:t>cącym pudłem, które było głównym meblem w wypoczynko</w:t>
        <w:softHyphen/>
        <w:t>wym pokoju. Będą wgapiać się w papkę na temat wyczynów gliniarzy, sportowców i żołnierzy. Ich usta będą otwarte, a mózgi zamknięte. W pełnej napięcia ciszy będą oczekiwali na jakiś kawałek, dotyczący przemocy lub seksu. Wtedy pokój wypełni się gwizdami, obscenicznymi uwagami i krzykami za</w:t>
        <w:softHyphen/>
        <w:t>chęty. Potem znowu zapadną w ponure milczenie, oczekując kolejnego pistoletu lub bius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łyszał strzelaninę i muzykę dochodzącą z pokoju wypoczynkow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iuro było otwarte. Sekretarka gdzieś wyszła. Być może po</w:t>
        <w:softHyphen/>
        <w:t>szła już do domu. Zegar wiszący w biurze wskazywał 8.19. Redman ustawił swój zegarek. Słuchawka leżała na widełkach. Ktokolwiek dzwonił do niego, zniecierpliwił się długim oczekiwaniem i przerwał połączenie, nie pozostawiając wia</w:t>
        <w:softHyphen/>
        <w:t>domości. Redman poczuł ulgę, że telefon nie był jednak tak bardzo pilny. Żałował trochę, że nie mógł sobie pogadać z kimś spoza Centrum. Czuł się jak Crusoe, który widzi w dali żagiel mijający jego wyspę. Śmieszne: nie był tu przecież więźniem. Mógł sobie pójść, gdziekolwiek chciał. Mógł odejść w każdej chwili i przestać być Robinsonem Crusoe. Za</w:t>
        <w:softHyphen/>
        <w:t>stanawiał się, czy zostawić na biurku list Lacey'a, jednak zre</w:t>
        <w:softHyphen/>
        <w:t>zygnował. Przyrzekł chłopcu, że będzie bronił jego spraw i po</w:t>
        <w:softHyphen/>
        <w:t>winien tego przyrzeczenia dotrzymać. Jeżeli będzie trzeba, ujawni ten li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yśląc o wszystkim i o niczym, wracał powoli do pracowni. Nagle ogarnęło go nieokreślone uczucie niepokoju. Westchnął cięż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ne miejsce - powiedział głośno. Miał na myśli nie ściany i podłogi, ale to, na co się składały. Wydawało mu się, że mógłby tu umrzeć i nikt by się tym specjalnie nie zaintere</w:t>
        <w:softHyphen/>
        <w:t>sował. Idealizm był tutaj słabością, budził litość. Wszystko tu było złe, złe 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łaśnie cisza zwróciła jego uwagę. Mimo, że telewizor na</w:t>
        <w:softHyphen/>
        <w:t>dal darł się w pokoju wypoczynkowym, to nie słychać było żadnego akompaniamentu. Nikt nie gwizdał i nie krzy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opędził korytarzem w kierunku sali telewizyjnej. W tej części budynku wolno było palić i wszędzie walały się niedopałki papierosów. Telewizor ciągle grał: jakaś kobieta wywrzaskiwała czyjeś imię, mężczyzna odpowiedział, jego głos zagłuszył dźwięk strzelaniny. Dalszy ciąg historii zawisł w powietr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padł drzwi pokoju i prędko je otwor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dnij! - powiedział do niego telewizo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ma broń! Jeszcze jeden str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londynka z dużym biustem dostała kulę w serce. Umarła na chodniku obok mężczyzny, którego koch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oglądał tego filmu. Pokój wypoczynkowy był pu</w:t>
        <w:softHyphen/>
        <w:t>sty. Stare fotele i pomazane stoły otaczały telewizor. Publicz</w:t>
        <w:softHyphen/>
        <w:t>ność najwyraźniej miała dziś wieczór lepsze zajęcie niż oglą</w:t>
        <w:softHyphen/>
        <w:t>danie telewizji. Redman przecisnął się między siedzeniami i wyłączył telewizor. Kiedy srebrny ekran zgasł i ucichła muzy</w:t>
        <w:softHyphen/>
        <w:t>ka, Redman jeszcze wyraźniej zdał sobie sprawę z ponurego nastroju panującego w budynku. Nagle wyczuł czyjąś obe</w:t>
        <w:softHyphen/>
        <w:t>cność za ple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lape,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łeś zostać z Lacey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ał iść,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biegł, proszę pana. Nie mogłem go zatrzym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lag by cię trafił. Co to znaczy, nie mogłeś go zatrzymać? - Redman ruszył w kierunku drzwi. W połowie drogi potknął się o krzesło, które przewracając się, zadrapało linole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się wykrzyw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pana - powiedział. - Nie mogłem go złapać. Boli mnie noga. Rzeczywiście, Slape ku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kąd posze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wzruszył ramion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m dokładnie,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piej sobie przypomni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potrzeby, aby pan się denerw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wo "pan" było wypowiedziane niedbale, stało się paro</w:t>
        <w:softHyphen/>
        <w:t>dią szacunku. Redman miał ochotę uderzyć krościatego szcze</w:t>
        <w:softHyphen/>
        <w:t>niaka. Był od niego tylko w odległości kilku stóp. Slape stał w drzwi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ejdź mi z drogi, Sla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rawdę, proszę pana, nie może mu pan w niczym po</w:t>
        <w:softHyphen/>
        <w:t>móc. On odsze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em, zejdź mi z dr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zbliżył się do Slape'a, aby go odepchnąć, usłyszał ciche kliknięcie. Ten gnojek miał nóż sprężynowy i przyciskał go do brzucha Redmana. Czubek noża zadrasnął mu skó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po co iść za Laceyem,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y robisz na miłość Boską, Sla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prostu bawimy się - wycedził chłopak przez sczerniałe zęby. - Nic się nikomu nie dzieje. Najlepiej niech pan da s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ubek noża zaczerwienił się krwią. Slape chciał go zabić, nie było co do tego żadnych wątpliwości. Czymkolwiek była ta gra, Slape zamierzał się zabawić na własną rękę. Ta zabawa nazywała się zabijaniem nauczyciela. Morderca coraz mocniej naciskał nóż, wbijając go bardzo powoli w głąb ciała Redmana. Cienki z początku strumyczek krwi stawał się coraz obfit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evin lubił wpaść czasami i się zabawić - powiedział Slap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Lubisz mówić do nas po nazwisku, prawda? To bar</w:t>
        <w:softHyphen/>
        <w:t>dziej męskie, nie? To znaczy, że nie jesteśmy dziećmi, lecz mężczyznami. Jednak widzi pan, Kevin nie jest jeszcze męż</w:t>
        <w:softHyphen/>
        <w:t>czyzną. Nigdy nie chciał być mężczyzną. W sumie, nienawi</w:t>
        <w:softHyphen/>
        <w:t>dził myśli, że kiedyś będzie mężczyzną. Wiesz dlaczego? -Nóż przebijał powoli mięś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ażał, że kiedy stajesz się mężczyzną, zaczynasz umie</w:t>
        <w:softHyphen/>
        <w:t>rać, a Kevin mówił, że nigdy nie um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nie um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z nim porozmawi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ażdy by chciał, proszę pana. On jest bardzo charyzma</w:t>
        <w:softHyphen/>
        <w:t>tyczny. To słowo, którego używa pani doktor charyzmatycz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spotkać tego charyzmatycznego face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dłu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em, że niedłu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złapał rękę nożownika za nadgarstek tak szybko, że Slape nie zdążył dokończyć swego dzieła. Być może Slape był naćpany i dlatego tak wolno reagował. Redman łatwo uzyskał nad nim przewagę. Drugą ręką Redman złapał Slape'a za chu</w:t>
        <w:softHyphen/>
        <w:t>dą szyję i nacisnął palcem jabłko Adama. Morderca zakrztusi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Henessey? Zaprowadź mnie do niego! Slape patrzył na Redmana maślanym wzro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rowadź mnie do niego! - krzyknął nauczycie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rderca uderzył pięścią w ranę na brzuchu Redmana. Na</w:t>
        <w:softHyphen/>
        <w:t>uczyciel zaklął. Slape prawie wyślizgnął się z nagle osłabłego uścisku. Ten jednak uderzył go mocno kolanem w krocze. Sla</w:t>
        <w:softHyphen/>
        <w:t>pe szarpnął się konwulsyjnie. Redman trzymał go mocno. Ko</w:t>
        <w:softHyphen/>
        <w:t>lano uderzyło jeszcze raz, mocniej. I jeszcze raz. I jeszcze. Łzy spływały po twarzy chłopaka, torując sobie drogę między pokrywającymi ją parch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gę ci zrobić o wiele większą krzywdę niż ty mnie - po</w:t>
        <w:softHyphen/>
        <w:t>wiedział Redman. - Więc jeśli zamierzasz dalej się tak zaba</w:t>
        <w:softHyphen/>
        <w:t>wiać, jestem go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potrząsnął głową, spazmatycznie łapał po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więc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znów potrząsnął głową. Redman puścił go i popchnął na ścianę. Łkając z bólu, z wykrzywioną twarzą morderca osu</w:t>
        <w:softHyphen/>
        <w:t>nął się na podłogę. Kolanami ściskał rę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zaczął się trząść. Mówił z trudn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myślisz? Kevin go 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Kev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lape spojrzał zaintrygowany na Redm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ybym wiedział, to bym cię nie 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Slape jęcząc, rzucił się do przodu. Redmanowi wyda</w:t>
        <w:softHyphen/>
        <w:t>wało się, że chłopak po prostu się przewraca. Slape jednak chciał jeszcze raz spróbować zwyciężyć Redmana. W jego rę</w:t>
        <w:softHyphen/>
        <w:t>ce pojawił się nóż, podniesiony z podłogi i mierzący teraz w krocze nauczyciela. Redman o włos uniknął ostrza. Młody morderca już zapomniał o bólu. Stał przed nauczycielem, wy</w:t>
        <w:softHyphen/>
        <w:t>machując sprężynowc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biję cię, świnio - wysyczał przez zęby Slape. - Zabiję. Nagle szeroko otworzył usta i wrzas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evin! Kevin! Pomóż 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ruchy były mało precyzyjne. Łzy spływały mu po twa</w:t>
        <w:softHyphen/>
        <w:t>rzy. Potykał się wciąż, krążąc wokół swej ofia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wybrał odpowiedni moment i potężnie kopnął go w kolano. Miał nadzieję, że było to to słabsze kolano. Trafił dobrze. Slape wrzasnął, zatoczył się i obróciwszy się uderzył twarzą o ścianę. Redman złapał chłopaka i przycisnął do niej. Było to już niepotrzebne. Slape nadział się na swój własny nóż. Próbował go wyciągnąć, ale znów oparł się o ścianę, wbijając ostrze jeszcze głęb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martwy, zanim osunął się na podło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rzewrócił ciało na plecy. Nigdy nie mógł się os</w:t>
        <w:softHyphen/>
        <w:t>woić z nagłością i nieodwracalnością śmierci. Człowiek od</w:t>
        <w:softHyphen/>
        <w:t>chodził tak szybko, nikł jak obraz z wyłączonego telewizo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anująca w budynku absolutna cisza była przytłaczająca. Rana Redmana nie była zbyt poważna. Krew spowodowała, że koszula stała się jakby bandażem i przykleiła się do rany, za</w:t>
        <w:softHyphen/>
        <w:t>mykając ją. Bolało to jednak nieźle. Mimo to, skaleczenie było teraz najmniejszym problemem. Redman musiał rozwikłać ta</w:t>
        <w:softHyphen/>
        <w:t>jemnicę. Niestety, nie bardzo czuł się na siłach, aby tego do</w:t>
        <w:softHyphen/>
        <w:t>konać. Był wyczerpany i zużyty. Czuł ciężką atmosferę panu</w:t>
        <w:softHyphen/>
        <w:t>jącą w budynku. Nie miał sił ani chęci pozostawać tu dłuż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uwierzył w duch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estybul oświetlała naga żarówka zwisająca z sufitu. Przy jej świetle Redman odczytał pognieciony list Laceya. Popla</w:t>
        <w:softHyphen/>
        <w:t>miony list powiększył jeszcze panikę nauczyciela</w:t>
      </w:r>
    </w:p>
    <w:p>
      <w:pPr>
        <w:pStyle w:val="Normal"/>
        <w:shd w:fill="FFFFFF" w:val="clear"/>
        <w:spacing w:lineRule="auto" w:line="360"/>
        <w:ind w:firstLine="720"/>
        <w:jc w:val="both"/>
        <w:rPr>
          <w:rFonts w:ascii="Arial" w:hAnsi="Arial" w:cs="Arial"/>
          <w:sz w:val="24"/>
          <w:szCs w:val="24"/>
        </w:rPr>
      </w:pPr>
      <w:r>
        <w:rPr>
          <w:rFonts w:cs="Arial" w:ascii="Arial" w:hAnsi="Arial"/>
          <w:iCs/>
          <w:color w:val="000000"/>
          <w:sz w:val="24"/>
          <w:szCs w:val="24"/>
        </w:rPr>
        <w:t>Mamusiu!</w:t>
      </w:r>
    </w:p>
    <w:p>
      <w:pPr>
        <w:pStyle w:val="Normal"/>
        <w:shd w:fill="FFFFFF" w:val="clear"/>
        <w:spacing w:lineRule="auto" w:line="360"/>
        <w:ind w:firstLine="720"/>
        <w:jc w:val="both"/>
        <w:rPr>
          <w:rFonts w:ascii="Arial" w:hAnsi="Arial" w:cs="Arial"/>
          <w:sz w:val="24"/>
          <w:szCs w:val="24"/>
        </w:rPr>
      </w:pPr>
      <w:r>
        <w:rPr>
          <w:rFonts w:cs="Arial" w:ascii="Arial" w:hAnsi="Arial"/>
          <w:iCs/>
          <w:color w:val="000000"/>
          <w:sz w:val="24"/>
          <w:szCs w:val="24"/>
        </w:rPr>
        <w:t>Nakarmią mną świnię. Nie wierz im, gdy Ci powiedzą, że nigdy Ciebie nie kochałem albo jak Ci powiedzą, że uciekłem. To nieprawda. Nakarmią mną świnię. Kocham cię.</w:t>
      </w:r>
      <w:r>
        <w:rPr>
          <w:rFonts w:cs="Arial" w:ascii="Arial" w:hAnsi="Arial"/>
          <w:sz w:val="24"/>
          <w:szCs w:val="24"/>
        </w:rPr>
        <w:t xml:space="preserve"> </w:t>
      </w:r>
      <w:r>
        <w:rPr>
          <w:rFonts w:cs="Arial" w:ascii="Arial" w:hAnsi="Arial"/>
          <w:iCs/>
          <w:color w:val="000000"/>
          <w:sz w:val="24"/>
          <w:szCs w:val="24"/>
        </w:rPr>
        <w:t>Tom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epchnął list do kieszeni i wybiegłszy z budynku, ruszył przez pola. Na dworze było zupełnie ciemno, nie świeciły na</w:t>
        <w:softHyphen/>
        <w:t>wet gwiazdy. Powietrze było ciężkie i parne. Nawet za dnia miałby kłopoty z trafieniem na farmę, teraz wydawało mu się to niemal niemożliwe. Zgubił się. Wydawało mu się, że stoi gdzieś pomiędzy boiskiem a drzewami. Budynek był zbyt da</w:t>
        <w:softHyphen/>
        <w:t>leko, aby można go było zobaczyć, a wszystkie drzewa wyda</w:t>
        <w:softHyphen/>
        <w:t>wały się identyczne. Nocne powietrze było stęchłe i nierucho</w:t>
        <w:softHyphen/>
        <w:t>me. Najlżejszy wiatr nie chłodził zmęczonego ciała Redmana. Wydawało się, że cały świat stał się nagle dusznym pokojem z namalowanymi na suficie chmu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 w ciemności. Krew pulsowała w skroniach. Próbował odzyskać orientację. Spojrzał w lewo, migotało tam jakieś światło. Wydawało mu się, że światło to dochodzi z budynków nie należących już do Centrum. Zgubił się kompletnie. To światło dochodziło z chlewa, promienie światła przeświecały przez szpary rozpadającego się ogrodzenia wybiegu dla kur. Stali tam jacyś ludzie i patrzyli na coś, czego Redman nie mógł dostrz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uszył w stronę chlewa Nie miał pojęcia, co zrobi, gdy tam dojdzie. Jeżeli wszyscy są uzbrojeni i bezwzględni jak Slape, to nie będzie miał żadnych szans. Ta myśl wcale go nie prze</w:t>
        <w:softHyphen/>
        <w:t>raziła. Nie wiadomo dlaczego, ale perspektywa opuszczenia tego nędznego świata wydawała mu się kusząca. Umrzeć, odejść z tego świ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le był jeszcze Lacey. W pewnym momencie, po rozmowie z doktor Leverthal, Redman sam zaczął się zastanawiać, dla</w:t>
        <w:softHyphen/>
        <w:t>czego tak bardzo przejmuje się losem chłopca. Faktycznie, traktował Laceya wyjątkowo, lepiej niż innych. Czy czuł coś wię</w:t>
        <w:softHyphen/>
        <w:t xml:space="preserve">cej do Thomasa Laceya? Nawet teraz, gdy niepewnie biegł w stronę światła, jedyną </w:t>
      </w:r>
      <w:r>
        <w:rPr>
          <w:rFonts w:cs="Arial" w:ascii="Arial" w:hAnsi="Arial"/>
          <w:iCs/>
          <w:color w:val="000000"/>
          <w:sz w:val="24"/>
          <w:szCs w:val="24"/>
        </w:rPr>
        <w:t xml:space="preserve">rzeczą, o </w:t>
      </w:r>
      <w:r>
        <w:rPr>
          <w:rFonts w:cs="Arial" w:ascii="Arial" w:hAnsi="Arial"/>
          <w:color w:val="000000"/>
          <w:sz w:val="24"/>
          <w:szCs w:val="24"/>
        </w:rPr>
        <w:t>której myślał, były ogromne, głębokie oczy chłop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lka postaci oderwało się od budynków farmy i odchodziło w ciemność. Widział je dzięki światłu padającemu z chlewa. Czy już wszystko się skończ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kręcił w lewo, aby ominąć odchodzących obserwatorów. Szli w absolutnej ciszy. Nie rozmawiali, nie śmiali się. Nieod</w:t>
        <w:softHyphen/>
        <w:t>parcie kojarzyli się z rozchodzącym się konduktem pogrzebo</w:t>
        <w:softHyphen/>
        <w:t>wym. Szli ogarnięci zadumą i szacun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tarł do wybiegu dla kur. Na szczęście udało mu się unik</w:t>
        <w:softHyphen/>
        <w:t>nąć bezpośredniego spotkania z idącymi. Dookoła chlewa cią</w:t>
        <w:softHyphen/>
        <w:t>gle kręciło się jeszcze kilka postaci. Przy ścianie obory stało mnóstwo, całe setki świeczek. Paliły się spokojnie w nierucho</w:t>
        <w:softHyphen/>
        <w:t>mym powietrzu, oświetlając ścianę i twarze tych, którzy ciągle jeszcze wgapiali się w tajemnicze wnętrze chlewu. Była tu również doktor Leverthal i strażnik, który pierwszego dnia za</w:t>
        <w:softHyphen/>
        <w:t>jął się Laceyem po bójce. Dookoła kręciło się kilku chłopców,</w:t>
      </w:r>
      <w:r>
        <w:rPr>
          <w:rFonts w:cs="Arial" w:ascii="Arial" w:hAnsi="Arial"/>
          <w:sz w:val="24"/>
          <w:szCs w:val="24"/>
        </w:rPr>
        <w:t xml:space="preserve"> </w:t>
      </w:r>
      <w:r>
        <w:rPr>
          <w:rFonts w:cs="Arial" w:ascii="Arial" w:hAnsi="Arial"/>
          <w:color w:val="000000"/>
          <w:sz w:val="24"/>
          <w:szCs w:val="24"/>
        </w:rPr>
        <w:t>których twarze Redman rozpoznał. Nie potrafił jednak przypo</w:t>
        <w:softHyphen/>
        <w:t>mnieć sobie nazwis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z chlewa dobiegł dźwięk świńskich racic depczących siano. Ktoś coś mówił, jednak Redman nie potrafił się zorien</w:t>
        <w:softHyphen/>
        <w:t>tować, kto. Jakiś młody, wesoły głos. Kiedy głos zamilkł, strażnik i jeden z chłopców szybko ruszyli w ciemność, jakby dostali pozwolenie na oddalenie się. Redman podczołgał się odrobinę bliżej. Zbliżał się decydujący moment. Wkrótce od</w:t>
        <w:softHyphen/>
        <w:t>kryją zwłoki Slape'a w głównym budynku i podniosą alarm. Musi teraz odnaleźć Laceya, jeżeli jeszcze w ogóle jest kogo szu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ktor Leverthal pierwsza go zobaczyła. Odwróciła oczy od chlewa i pozdrowiła go kiwnięciem głowy, wcale nie zdzi</w:t>
        <w:softHyphen/>
        <w:t>wiona jego pojawieniem się. Zachowywała się tak, jakby spo</w:t>
        <w:softHyphen/>
        <w:t>dziewała się nadejścia Redmana, tak jakby wszystkie drogi prowadziły do śmierdzącej ekskrementami farmy. Całkiem możliwe, że naprawdę w to wierzyła. Nawet Redman prawie w to uwier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verthal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nęła się do niego otwarcie. Chłopcy stojący obok, niej podnieśli głowy i też się uśmiechnę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y jesteś Henessey? - zapytał, patrząc na jednego z nich. Młodzieniec i doktor Leverthal roześmiali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odparła. - Nie. Nie. Nie. Henessey jest t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kazała chle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oszedł do chlewa. Bał się, że zobaczy tam świnię nad zakrwawionym ciałem Laceya. Jednak chłopca nie było w chlewie. Zobaczył tylko maciorę, wielką i dostojną jak za</w:t>
        <w:softHyphen/>
        <w:t>wsze. Stała między własnymi odchodami. Jej wielkie, zabaw</w:t>
        <w:softHyphen/>
        <w:t>ne uszy dyndały obok ślepi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Henessey? - zapytał Redman, napotkawszy wzrok świ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taj - odparł chłop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rzecież świ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a go zjadła - odparł młodzieniec, ciągle się uśmiechając. Najwyraźniej uważał całą sytuację za zabawną. - Zjadła go i teraz on mówi z jej wnęt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owi zachciało się śmiać. W porównaniu z tym, co usłyszał, duchy Laceya wydawały się dziecinną zabawką. Chcieli mu wmówić, że Henessey wcielił się w świ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enessey się powiesił, tak jak powiedział Tommy? Doktor Leverthal przytak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chle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lejne przytaknię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Nagle wyobraził sobie całą tę sytuację. Wyobraził sobie, jak świnia zbliża się do wiszącego ciała Henesseya, wącha jego stopy i wyczuwając zapach śmierci, </w:t>
      </w:r>
      <w:r>
        <w:rPr>
          <w:rFonts w:cs="Arial" w:ascii="Arial" w:hAnsi="Arial"/>
          <w:iCs/>
          <w:color w:val="000000"/>
          <w:sz w:val="24"/>
          <w:szCs w:val="24"/>
        </w:rPr>
        <w:t xml:space="preserve">zaczyna </w:t>
      </w:r>
      <w:r>
        <w:rPr>
          <w:rFonts w:cs="Arial" w:ascii="Arial" w:hAnsi="Arial"/>
          <w:color w:val="000000"/>
          <w:sz w:val="24"/>
          <w:szCs w:val="24"/>
        </w:rPr>
        <w:t>się pożądliwie ślinić. Wyobrażał sobie, jak najpierw oblizuje gnijące ciało, potem delikatnieje obgryza, aby wreszcie je pożreć. Nietrudno było pojąć, dlaczego chłopcy oddawali niemal boską cześć zwierzęciu, które było sprawcą tego obrzydlistwa. Świeca, hołdy, hymny, zamierzona ofiara z Laceya. To wszystko do</w:t>
        <w:softHyphen/>
        <w:t>wodziło choroby, nie było jednak wcale bardziej niezwykłe niż tysiące innych przypadków. Rozumiał także rezygnację i brak woli walki Lacey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mo, nakarmią mną świ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amo, ratuj mnie! Pomóż mi! Po prostu: nakarmią mną świ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ni byli dziećmi, wielu z nich nigdy nie chodziło do szkoły, niektórzy z chłopców byli właściwie niedorozwinięci, łatwo było na nich wpłynąć. Nie potrafił jednak zrozumieć doktor Leverthal. Znów zaglądała do chlewa. Redman zauważył, że ma rozpuszczone włosy, które w świetle świec nabrały miodo</w:t>
        <w:softHyphen/>
        <w:t>wego kolo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 świnia według mnie wygląda zupełnie zwyczajnie -odezw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 jego głosem - odparła cicho doktor Leverthal. - Mó</w:t>
        <w:softHyphen/>
        <w:t>wi, używając jego języka. Zaraz go usłyszysz. Mojego drogie</w:t>
        <w:softHyphen/>
        <w:t>go chłop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eszcie zrozum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 i Heness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ch się pan tak nie dziwi - odrzekła. - Miał osiemnaście lat i ciemniejsze włosy niż ktokolwiek, kogo spotkałam w ży</w:t>
        <w:softHyphen/>
        <w:t>ciu. I kochał m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się powies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by żyć wiecznie - odpowie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nigdy nie być mężczyz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gliśmy go znaleźć przez sześć dni - wtrącił jeden z chłopców, szepcząc Redmanowi do ucha. -1 nawet wtedy nie pozwoliła się. nikomu zbliżyć do jego ciała. Chciała go mieć dla siebie. Świnia, znaczy. Nie pani doktor. Pan rozumie, wszyscy kochali Kevina - szeptał poufale. - On był pięk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gdzie jest Lace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 spełzł z twarzy doktor Leverth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 Kevinem - odparł chłopak. - Jest tam, gdzie życzył sobie Kev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kazał na wnętrze chlewa. Na słomie w głębi leżało nie</w:t>
        <w:softHyphen/>
        <w:t>ruchome ci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żeli chce go pan wyciągnąć, to musi pan tam wejść -kontynuował. W chwilę później podskoczył do Redmana i zła</w:t>
        <w:softHyphen/>
        <w:t>pał go za szyję z siłą imad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nia zareagowała na ruch. Zaczęła przeżuwać słomę, bły</w:t>
        <w:softHyphen/>
        <w:t>skając białkami 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jedną ręką próbował rozluźnić uścisk chłopca, jed</w:t>
        <w:softHyphen/>
        <w:t>nocześnie łokciem drugiej próbował walnąć go w brzuch. Chło</w:t>
        <w:softHyphen/>
        <w:t>pak cofnął się, klnąc i dysząc ciężko. Zamiast niego, Redmana zaatakowała doktor Leverth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ź do niego - wrzeszczała, szarpiąc nauczyciela za włosy. - Idź do niego, jeśli go szuka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ługimi paznokciami rozorała Redmanowi nos i skroń, o milimetry mijając o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staw mnie! - krzyknął. Starał się strząsnąć z siebie sza</w:t>
        <w:softHyphen/>
        <w:t>lejącą kobietę, Leverthal jednak trzymała go mocno, próbując uderzyć jego głową o mu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ystko działo się z przerażającą prędkością. Długie wło</w:t>
        <w:softHyphen/>
        <w:t>sy walczącej kobiety zbliżyły się do płomienia świecy i zapa</w:t>
        <w:softHyphen/>
        <w:t>liły się. Płomień objął je szybko. Leverthal wrzasnęła prze</w:t>
        <w:softHyphen/>
        <w:t>raźliwie i potknąwszy się, uderzyła we wrota od chlewu. Pod wpływem ciężaru jej ciała wrota otworzyły się i płonąca ko</w:t>
        <w:softHyphen/>
        <w:t>bieta wpadła do środka, przewracając się na kupę słomy. Red</w:t>
        <w:softHyphen/>
        <w:t>man był bezradny. Płomienie buchnęły radośnie i pobiegły</w:t>
      </w:r>
      <w:r>
        <w:rPr>
          <w:rFonts w:cs="Arial" w:ascii="Arial" w:hAnsi="Arial"/>
          <w:sz w:val="24"/>
          <w:szCs w:val="24"/>
        </w:rPr>
        <w:t xml:space="preserve"> </w:t>
      </w:r>
      <w:r>
        <w:rPr>
          <w:rFonts w:cs="Arial" w:ascii="Arial" w:hAnsi="Arial"/>
          <w:color w:val="000000"/>
          <w:sz w:val="24"/>
          <w:szCs w:val="24"/>
        </w:rPr>
        <w:t>błyskawicznie w stronę maciory, otaczając ją ze wszystkich str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wet teraz, wobec zagrożenia życia, świnia była tylko świ</w:t>
        <w:softHyphen/>
        <w:t>nią. Nie było żadnych cudów, żadnego mówienia, błagania, posługiwania się ludzkim językiem. Zwierzę przerażone pa</w:t>
        <w:softHyphen/>
        <w:t>trzyło na otaczające je płomienie, które zaczynały już lizać je</w:t>
        <w:softHyphen/>
        <w:t>go tłuste boki. Powietrze wypełnił odór palącego się mięsa. Płomienie rozpełzły się już po cielsku maciory, opalając włosy na jej łbie i piersiach. Jej głos był głosem świni, skargi były świńskimi skargami. Maciora kwiczała rozpaczliwie. Ruszyła wreszcie w stronę wrót, tratując po drodze doktor Leverth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łonąca, biegnąca ślepo przez pole, oszalała z bólu świnia była niesamowitym widokiem w ciemnościach nocy. Mimo, że zwierzę się oddalało, jego kwik nie cichł. Wydawało się, że głos odbija się od niewidzialnych ścian i wraca zwielokrotnio</w:t>
        <w:softHyphen/>
        <w:t>nym ech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rzestąpił płonące ciało kobiety i wszedł do chle</w:t>
        <w:softHyphen/>
        <w:t>wa. Cała słoma spłonęła. Ogień posuwał się w stronę drzwi. Przymknął oczy, aby je uchronić od gryzącego dymu i ruszył w głą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leżał tak jak go pozostawiono, plecami do drzwi. Redman obrócił chłopca. Jeszcze żył. Był przytomny. Twarz była mokra od łez. Oczy rozmiarem mogły konkurować ze spod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tań! - powiedział Redman, pochylając się nad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leżał sztywno. Redman rozdzielił jego zaciśnięte rę</w:t>
        <w:softHyphen/>
        <w:t>ce. Przemawiając do chłopca, delikatnie zaczął go</w:t>
      </w:r>
      <w:r>
        <w:rPr>
          <w:rFonts w:cs="Arial" w:ascii="Arial" w:hAnsi="Arial"/>
          <w:color w:val="000000"/>
          <w:sz w:val="24"/>
          <w:szCs w:val="24"/>
          <w:vertAlign w:val="subscript"/>
        </w:rPr>
        <w:t xml:space="preserve"> </w:t>
      </w:r>
      <w:r>
        <w:rPr>
          <w:rFonts w:cs="Arial" w:ascii="Arial" w:hAnsi="Arial"/>
          <w:color w:val="000000"/>
          <w:sz w:val="24"/>
          <w:szCs w:val="24"/>
        </w:rPr>
        <w:t>podnosić. Dym zgęst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wstawaj, już wszystko w porządku. Wstaw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odniósł się i stanął prosto. Poczuł coś we włosach. Na jego głowę spadały dziesiątki robaków. Nauczyciel spoj</w:t>
        <w:softHyphen/>
        <w:t>rzał w górę i zobaczył Henesseya, albo raczej to, co z niego zostało. Ciało nadal wisiało na sznurze, który przywiązany był do belki podpierającej dach budynku. Nie sposób było odróż</w:t>
        <w:softHyphen/>
        <w:t>nić rysów twarzy, która zamieniła się w zgniłą papkę. Ciało było odarte z ubrania i pogryzione. Wnętrzności wisiały z roz</w:t>
        <w:softHyphen/>
        <w:t>prutego brzucha. Zamieniły się w gniazda dla robac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ym na szczęście przytłumił smród rozkładającego się cia</w:t>
        <w:softHyphen/>
        <w:t>ła. Potworne obrzydzenie dodało Redmanowi sił. Złapał Laceya i pchnął w stronę drzwi, chcąc go uwolnić od potworności tego miejs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łomienie już nieco przygasły, jednak blask pożaru, światło świec i płonącego ciała nadal rozpraszało mrok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dź chłopcze - rzekł Redman i przeniósł chłopca nad płomieniami. Oczy Laceya były nienaturalnie duże i błyszczą</w:t>
        <w:softHyphen/>
        <w:t>ce. Były bezradne. Przeskoczywszy ciało doktor Leverthal podeszli do wrót i ruszyli przez ciemne pola otaczające farmę. Wyglądało na to, że chłopiec uspokaja się z każdym oddalają</w:t>
        <w:softHyphen/>
        <w:t>cym ich od farmy krokiem. Za ich plecami chlew właśnie prze</w:t>
        <w:softHyphen/>
        <w:t>chodził do historii. Noc nadal była ciemna i nieprzenikni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tarał się nie myśleć o świni. Z pewnością jest już martwa. Nagle jednak usłyszeli za sobą hałas. Coś wielkiego podążało za nimi, stale utrzymując tę samą odległość. Szedł za nimi ktoś ostrożny, ale bezwzględny. Chwycił rękę Laceya i zwiększył tempo. Ziemia pod ich stopami zaczęła przesuwać się szybciej. Lacey zaczął coś pomrukiwać. Nie wymawiał słów, ale wydawał z siebie dźwięki, a to już było coś. To był dobry znak i Redman ucieszył się. Chyba uda się uspokoić chłopca i przywrócić go światu. Bez przeszkód dotarli do bu</w:t>
        <w:softHyphen/>
        <w:t>dynku. Korytarze były tak samo puste jak przed godziną. Może jeszcze nikt nie znalazł ciała Slape'a. To całkiem możliwe. Chłopcy nie mieli raczej nastroju do oglądania TV. Może wró</w:t>
        <w:softHyphen/>
        <w:t>cili do swoich sal i zasnę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leżało znaleźć telefon i zadzwonić na polic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i chłopiec szli ramię w ramię do biura zarządcy. Lacey znów ucichł, jednak wydawało się, że jego strach już nie był tak obezwładniający. Redman sądził, że chłopiec niedługo powinien dojść do siebie. Lacey głośno pociągał nosem. Jego uścisk na ręce Redmana nieco osłabł, a w chwilę potem zupeł</w:t>
        <w:softHyphen/>
        <w:t>nie się rozluźn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przed nimi pojawił się ciemny odcinek korytarza. Najwyraźniej ktoś ostatnio stłukł żarówkę. Ciągle jeszcze jej resztki kołysały się na kablu, migocąc w blasku wpadającym przez ok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Chodź. Nie ma się czego </w:t>
      </w:r>
      <w:r>
        <w:rPr>
          <w:rFonts w:cs="Arial" w:ascii="Arial" w:hAnsi="Arial"/>
          <w:iCs/>
          <w:color w:val="000000"/>
          <w:sz w:val="24"/>
          <w:szCs w:val="24"/>
        </w:rPr>
        <w:t xml:space="preserve">bać. </w:t>
      </w:r>
      <w:r>
        <w:rPr>
          <w:rFonts w:cs="Arial" w:ascii="Arial" w:hAnsi="Arial"/>
          <w:color w:val="000000"/>
          <w:sz w:val="24"/>
          <w:szCs w:val="24"/>
        </w:rPr>
        <w:t>Cho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acey raptownie wyszarpnął rękę z dłoni Redmana. Zrobił to tak szybko, że nauczyciel nie zdążył zareagować. Chłopiec uciekał w stronę przeciwną niż biuro zarząd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ważne. Nie ucieknie daleko. Redman cieszył się, że są w budynku, a nie na otwartej przestrze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przebrnął przez ciemną część korytarza. Nic się nie stało. Ktokolwiek zbił tę żarówkę zachowywał się bardzo ci</w:t>
        <w:softHyphen/>
        <w:t>cho. Wszedł do pokoju sekretarki. Telefon był także rozbity. Właściwie nie rozbity, a bardzo skrupulatnie zmiażdżony. Na</w:t>
        <w:softHyphen/>
        <w:t>uczyciel ruszył w kierunku pokoju szefa. Tam musiał być tele</w:t>
        <w:softHyphen/>
        <w:t>fon. Wandale go tak łatwo nie powstrzymają. Oczywiście drzwi były zamknięte, co wcale Redmana nie zaskoczyło. Rozbił łokciem matową szybę w drzwiach i sięgnął do środka. Nie było kluc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 diabła z tym" - pomyślał i naparł ramieniem na prze</w:t>
        <w:softHyphen/>
        <w:t>szkodę. Drzewo było twarde i mocne, zamek również. Zanim udało się mu wyważyć drzwi i dostać do pokoju, minęło sporo czasu. Rana na brzuchu na powrót się otworz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odłodze walało się mnóstwo siana. Smród panujący w pokoju był tak okropny, że zaduch chlewa był w porównaniu z nim słodki. Zarządca leżał na biurku. Miał wyrwane ser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Świnia - powiedział Redman. - Świnia. Świnia - wciąż to powtarzał, sięgając po telef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źwięk. Obrócił się i otrzymał potężne uderzenie w twarz. Kość policzkowa i nos pękły. Pokój zawirował i zni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rytarz znów był jasny. Setki świec oświetlały każdy jego zakamarek. Obraz przed oczyma Redmana był zamazany i niewyraźny. Być może była to tylko jedna świeca, powielona przez jego rozregulowane zmysły. Nie mógł być tego pewien. Stał na środku korytarza, nie bardzo rozumiejąc, jakim cudem w ogóle jest w stanie utrzymać się na nogach. Przecież w ogóle nie czuł nóg. Nie widział ludzi stojących ze świecami, ale sły</w:t>
        <w:softHyphen/>
        <w:t>szał ich rozmowy. Nie, właściwie nie rozmowy. To nie były słowa. To były jakieś bezsensowne mamrotania i bulgotania. W chwilę potem usłyszał pochrząkiwanie i słaby, astmatyczny oddech maciory; zobaczył ją przed sobą w migotliwym świetle</w:t>
      </w:r>
      <w:r>
        <w:rPr>
          <w:rFonts w:cs="Arial" w:ascii="Arial" w:hAnsi="Arial"/>
          <w:sz w:val="24"/>
          <w:szCs w:val="24"/>
        </w:rPr>
        <w:t xml:space="preserve"> </w:t>
      </w:r>
      <w:r>
        <w:rPr>
          <w:rFonts w:cs="Arial" w:ascii="Arial" w:hAnsi="Arial"/>
          <w:color w:val="000000"/>
          <w:sz w:val="24"/>
          <w:szCs w:val="24"/>
        </w:rPr>
        <w:t>świec. Nie była już piękna. Miała okopcone boki, jej piękne oczy zostały wypalone, a ryj był niemiłosiernie poparzony. Utykając, powoli zbliżała się do Redmana. Dostrzegł teraz, że na świni ktoś siedzi okrakiem. To był Tommy Lacey, nagi jak go Pan Bóg stworzył. Jego ciało było różowe i pozbawione włosów jak ciało prosięcia. Twarz Tommy’ego wyprana była z wszelkich uczuć. Jego oczy były teraz oczami świ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jeżdżał maciorę, trzymając ją za uszy. Odgłosy spazma</w:t>
        <w:softHyphen/>
        <w:t>tycznego oddechu wydobywały się z ust Laceya, a nie macio</w:t>
        <w:softHyphen/>
        <w:t>ry. Był teraz jej us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edman szybko powiedział jego imię. Nie Lacey, powie</w:t>
        <w:softHyphen/>
        <w:t>dział Tommy. Wyglądało na to, że chłopiec nie usłyszał. Nagle Redman zrozumiał dlaczego mógł stad. Dookoła szyi zawiąza</w:t>
        <w:softHyphen/>
        <w:t>no mu sznur. Pętla zacisnęła się mocniej, został podniesiony w po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ól, lecz o wiele gorszy od niego, obezwładniający strach spowodował, że przestał walczyć. Podd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 nim, chłopiec i świnia dotarli do swego celu i zatrzyma</w:t>
        <w:softHyphen/>
        <w:t>li się pod jego dyndającymi stopami. Chłopiec zszedł z grzbie</w:t>
        <w:softHyphen/>
        <w:t>tu świni i ciągle chrząkając, przykucnął u jej boku. Gasnącymi oczyma Redman widział nagie, bezwłose plecy chłopca. Zoba</w:t>
        <w:softHyphen/>
        <w:t>czył także sterczący spomiędzy pośladków chłopca postrzę</w:t>
        <w:softHyphen/>
        <w:t>piony sznur, który miał symbolizować świński og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aciora podniosła pozbawiony oczu łeb. Redmanowi spra</w:t>
        <w:softHyphen/>
        <w:t>wiła przyjemność myśl, że maciora cierpi i cierpieć będzie, aż do śmierci. Niemal zapomniał o swej własnej sytuacji, dele</w:t>
        <w:softHyphen/>
        <w:t>ktując się cierpieniem zwierzęcia. Ryj świni otworzył się i stwór przemówił. Redman nie rozumiał w jaki sposób zwierzę wydobywa z siebie słowa, faktem jest, że jednak mówiło. Mó</w:t>
        <w:softHyphen/>
        <w:t>wiło chłopięcym gł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są terytoria bestii - powiedział stwór - zjedz i bądź zje</w:t>
        <w:softHyphen/>
        <w:t>dzon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aciora się uśmiechnęła. Mimo odrętwienia Redman po</w:t>
        <w:softHyphen/>
        <w:t>czuł nagle gwałtowny ból; Lacey odgryzł pierwszy kawałek jego stopy. Po chwili chłopiec wspiął się wyżej, aby złożyć zbawienną ofiarę z życia Redmana.</w:t>
      </w:r>
      <w:r>
        <w:br w:type="page"/>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SEKS, ŚMIERĆ I ŚWIATŁO GWIAZD</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iana głaskała kilkudniowy zarost pokrywający brodę Terry'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ielbiam to - powiedziała - nawet te kłujące, szare wło</w:t>
        <w:softHyphen/>
        <w:t>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ielbiała wszystko, gdy spełniał jej życ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ielbiała, gdy ją cał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ielbiała, gdy ją rozbier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ielbiała, uwielbiała, uwielbiała, gdy ściągał swe slip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zucała się na niego z tak niepohamowanym entuzjazmem, że mógł tylko patrzeć na jej popielatoblond włosy przykrywa</w:t>
        <w:softHyphen/>
        <w:t>jące jego genitalia i mieć nadzieję, że nikt ich nie zaskoczy w tej sytuacji. Była przecież mężatką. On także gdzieś miał żonę. Takie tete-a-tete ktoś mógł sfotografować i byłby problem. Terry starał się wyrobić sobie reputację solidnego reżysera. Bez plotek i złośliwych uwag. Chciał uchodzić za pochłonię</w:t>
        <w:softHyphen/>
        <w:t>tego wyłącznie sztu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w końcu nawet myśli o karierze rozpływały się w rozkoszy dawanej mu przez Dianę, delikatnie pieszcząca go językiem. Nie była najlepszą' aktorką, ale na Boga, jakąż wspa</w:t>
        <w:softHyphen/>
        <w:t>niałą była kochanką. Bezbłędna technika, wszystko we właści</w:t>
        <w:softHyphen/>
        <w:t>wym momencie, wiedziała /instynktownie lub z doświadcze</w:t>
        <w:softHyphen/>
        <w:t>nia/ kiedy nasilić działanie, a kiedy doprowadzić zabawę do satysfakcjonującego fina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iedy skończyła, miał ochotę bić bra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ła obsada "Wieczoru Trzech Króli" reżyserowanego przez Callowaya wiedziała o tym, co go łączy z Dianą. Złośli</w:t>
        <w:softHyphen/>
        <w:t>wie komentowano każde ich spóźnienie na próbę. Podobną re</w:t>
        <w:softHyphen/>
        <w:t>akcję wywoływały jego wypieki lub jej widoczne zadowole</w:t>
        <w:softHyphen/>
        <w:t>nie. Starał się wytłumaczyć Dianie, że nie powinna za nim wo</w:t>
        <w:softHyphen/>
        <w:t>dzić tym kociakowatym i powłóczystym spojrzeniem, jednak ona nie potrafiła dostatecznie dobrze udawać obojętności. Chociaż, wziąwszy pod uwagę jej zawód, powinna posiadać tę umiejęt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La Duval, jak nazwał ją Edward, nie musiała być wielka aktorką, dość, że była sławna. Cóż z tego, że klepie Szekspira, jakby to była wyliczanka: tramta, tramta, tramta, tramta? Cóż z tego, że jej życie wewnętrzne było raczej ubo</w:t>
        <w:softHyphen/>
        <w:t>gie, logika zawodowa, zachowanie często nieodpowiednie? Cóż z tego, że jej brak wyczucia poezji mógł jedynie konkuro</w:t>
        <w:softHyphen/>
        <w:t>wać z jej brakiem przyzwoitości? Była gwiazdą, a to oznaczało pieniąd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ożna było zaprzeczyć, że jej nazwisko przynosiło pie</w:t>
        <w:softHyphen/>
        <w:t>niądze. Teatr "Elysium" zapowiedział jej występ wysokimi na trzy cale, czarnymi literami na żółtym t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iana Duval, gwiazda z "Ukochanego dzie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kochane dziecko"... Prawdopodobnie najgorsza mydlana opera jaka kiedykolwiek pojawiła się na ekranach telewizo</w:t>
        <w:softHyphen/>
        <w:t>rów. Dwie godziny tygodniowo ciągnących się w nieskończo</w:t>
        <w:softHyphen/>
        <w:t>ność martwych dialogów papierowych postaci spowodowały, że grający tam aktorzy stali się gwiazdami niemal z dnia na dz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większą i najjaśniej świecącą gwiazdą została Diana Duva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że ona nie była stworzona do grania klasyków, ale dzięki niej można było zrobić pieniądze. W dzisiejszych, ciężkich dla teatru czasach liczyła się tylko liczba wyprzedanych miejs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nie wierzył z początku w sukces "Nocy Trzech Króli". Jednak teraz, z Dianą w roli Violi szansę na sukces zdecydowanie wzrosły Miał nadzieję, że udane przedstawie</w:t>
        <w:softHyphen/>
        <w:t xml:space="preserve">nie otworzy mu parę drzwi w West Endzie. Poza tym praca </w:t>
      </w:r>
      <w:r>
        <w:rPr>
          <w:rFonts w:cs="Arial" w:ascii="Arial" w:hAnsi="Arial"/>
          <w:iCs/>
          <w:color w:val="000000"/>
          <w:sz w:val="24"/>
          <w:szCs w:val="24"/>
        </w:rPr>
        <w:t xml:space="preserve">'ś </w:t>
      </w:r>
      <w:r>
        <w:rPr>
          <w:rFonts w:cs="Arial" w:ascii="Arial" w:hAnsi="Arial"/>
          <w:color w:val="000000"/>
          <w:sz w:val="24"/>
          <w:szCs w:val="24"/>
        </w:rPr>
        <w:t>zalotną i pożądliwą panną D. Duval miała swe plu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ściągnął beżowy sweter i spojrzał na Dianę. Uśmie</w:t>
        <w:softHyphen/>
        <w:t>chała się do niego kusząco. Tego samego uśmiechu używała na scenie. Wyraz twarzy numer pięć; coś pośredniego między uśmiechem matki i dziew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żył jednego ze swoich standardowych uśmiechów. Skrom</w:t>
        <w:softHyphen/>
        <w:t>ny, pełen miłości uśmiech wyglądał prawdziwie, gdy widziało się go z odległości nie mniejszej niż jard. Spojrzał na zegar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oże, jesteśmy spóźnieni, koch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lizała wargi. Czy naprawdę tak bardzo jej to smakow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Lepiej się uczeszę - odparła. Wstała i przejrzała się w du</w:t>
        <w:softHyphen/>
        <w:t>żym lustrze, wiszącym obok kabiny z prysznic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b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ogło być lepiej - odpowiedział. Pocałował ją delikat</w:t>
        <w:softHyphen/>
        <w:t>nie w nos i wyszed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padł na moment do męskiej garderoby, aby poprawić na sobie ubranie i ochłodzić pod kranem rozpaloną twarz. Po chwilach spędzonych z kobietą Calloway zawsze miał na twa</w:t>
        <w:softHyphen/>
        <w:t>rzy czerwone plamy. Ochlapywał wodą twarz i przyglądał się sobie krytycznie w lustrze wiszącym nad umywalką. Trzydzie</w:t>
        <w:softHyphen/>
        <w:t>ści sześć lat użerania się na tym świecie pozostawiły na twarzy piętno zmęczenia. Przestawał być młodzieńcem. Pod oczami miał worki, które nie miały nic wspólnego z brakiem snu. Twarz przecinały dwie pionowe bruzdy. Kiedyś był uważany za cudowne dziecko, jednak te czasy minęły już bezpowrotnie. Różne drobne świństwa i nieuczciwości, które popełnił w ży</w:t>
        <w:softHyphen/>
        <w:t>ciu, wycisnęły na jego twarzy swe piętno. Seks, pijaństwo, chorobliwa ambicja i rozczarowania wynikłe z niepowodz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wyglądałaby moja twarz, gdybym był zwykłym, szarym człowiekiem pracującym z dnia na dzień?" - pomyślał gorz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awdopodobnie skóra na twarzy byłaby delikatna jak pu</w:t>
        <w:softHyphen/>
        <w:t>pcia niemowlęcia. Większość ludzi pracujących w teatrze mia</w:t>
        <w:softHyphen/>
        <w:t>ła takie twarze. Bezmyślni i zadowoleni, jak kr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wybierasz i płacisz - powiedział do swego odbicia w lustrze. Jeszcze raz rzucił okiem na twarz podniszczonego aniołka. Mimo wszystko, kobiety nadal nie potrafiły mu się oprzeć. Wyszedł z garderoby stawić czoło trudnościom wyni</w:t>
        <w:softHyphen/>
        <w:t>kającym z narodzin aktu I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scenie trwała gorąca dyskusja. Stolarz imieniem Jake, postawił dwa żywopłoty w ogrodzie Olivii. Biegły one przez scenę do znajdującej się w głębi planszy, na której miała być wkrótce namalowana reszta ogrodu. Żadnych symboli. Ogród był ogrodem: zielona trawa, niebieskie niebo. Publiczności się to podobało. Terry rozumiał ich nieskomplikowane gus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ry, kochany. - Eddie Cunningham złapał go za ramię i pociągnął w stronę sprzeczających się osó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o 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ry, drogi, chyba nie zamierzasz tak zostawić tych pie</w:t>
        <w:softHyphen/>
        <w:t>przonych /dziwnie akcentował to słowo: pieprzonych/ żywo</w:t>
        <w:softHyphen/>
        <w:t>płotów? Powiedz wujkowi Eddiemu, zanim go szlag trafi, że nie zamierzasz tego tak zostawić. - Eddie wskazał oskarżycielsko na żywopłoty. - Spójrz na nie. - Miał przykry sposób mó</w:t>
        <w:softHyphen/>
        <w:t>wienia; drobinki śliny wylatywały w powie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o chodzi? - Terry ponowił py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co? Blokują, kochany, blokują. Pomyśl tylko. Ćwiczy</w:t>
        <w:softHyphen/>
        <w:t>my całą tę scenę, ja latam jak kot z pęcherzem w tą i z powro</w:t>
        <w:softHyphen/>
        <w:t>tem, w prawo, w lewo. Nie mogę tego robić, gdy nie mam dość miejsca za ple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patrz! Te pieprzone żywopłoty dochodzą aż do końca t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musi być. Chcemy stworzyć wrażenie perspektywy, Edd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dnak ja nie mogę się tu poruszać, Terry. Musisz mnie zrozum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ukając poparcia, odwrócił się do obserwujących całą sce</w:t>
        <w:softHyphen/>
        <w:t>nę stolarzy, dwóch techników i trzech aktor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ddie, odsuniemy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zabrakło mu wiatru w żagl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h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daje mi się, że tak będzie łatwiej,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a po pros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Jak trzeba to trzeba. A co z krykie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że to wytnie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ały interes z kijami do krykieta? I te wszystkie sproś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usi pójść. Przepraszam, ale jeszcze tego nie przemy</w:t>
        <w:softHyphen/>
        <w:t>ślałem. Nie było to dla mnie takie proste. Eddie zawah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zawsze było dla ciebie proste, koch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ichoty. Terry nie zwrócił na nie uwagi. Eddie miał rację. Terry nie wziął pod uwagę tych żywopło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ardzo mi przykro, nie możemy jednak tego zmie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pewien, że nikomu innemu nie będziesz robił pro</w:t>
        <w:softHyphen/>
        <w:t>blemów - powiedział Eddie. Przez ramię Callowaya spojrzał na zbliżającą się Dianę, po czym ruszył w stronę garderoby. Był wyraźnie wściekły. Terry nie próbował go zatrzymać. To mogłoby jeszcze bardziej go rozdrażn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Jezu - westchnął cicho i przesunął ręką po twarzy. Naj</w:t>
        <w:softHyphen/>
        <w:t>większą wadą jego zawodu była konieczność obcowania z akto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ktoś go przyprowadzi z powrotem? - zapytał. Ci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st Ry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systent reżysera wychylił zza żywopłotu swą twarz oku</w:t>
        <w:softHyphen/>
        <w:t>larni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yan, mój drogi, czy mógłbyś wziąć filiżankę kawy, pójść do Eddiego i sprowadzić go na powrót na łono rodzi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raz twarzy Ryana mówił jasno, że po Eddiego powinien pójść ten, kto go obraził. Jednak Calloway zdawał się tego nie widzieć; był w tym specjalistą. Po prostu patrzył na Ryana niewinnym wzrokiem, aż ten opuścił oczy i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sne - rzekł ponur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Fajny z ciebie fac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yan spojrzał na niego oskarżycielsko i ruszył w pogoń za Eddem Cunningham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ej zabawy bez Belcha - powiedział Calloway, starając się rozładować atmosferę. Ktoś chrząknął i krąg gapiów zaczął się rozpraszać. Przedstawienie było skończ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K, OK - rzekł Calloway, starając się powrócić do rutyny teatralnej. - Do roboty. Zaczynamy od początku. Diana, jesteś got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K. Zaczyna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wrócił się tyłem do ogrodu Olivii. Czekający aktorzy za</w:t>
        <w:softHyphen/>
        <w:t>częli gromadzić się na scenie. Paliły się tylko światła oświet</w:t>
        <w:softHyphen/>
        <w:t>lające scenę, widownia tonęła w ciemnościach. Rzędy pustych</w:t>
      </w:r>
      <w:r>
        <w:rPr>
          <w:rFonts w:cs="Arial" w:ascii="Arial" w:hAnsi="Arial"/>
          <w:sz w:val="24"/>
          <w:szCs w:val="24"/>
        </w:rPr>
        <w:t xml:space="preserve"> </w:t>
      </w:r>
      <w:r>
        <w:rPr>
          <w:rFonts w:cs="Arial" w:ascii="Arial" w:hAnsi="Arial"/>
          <w:color w:val="000000"/>
          <w:sz w:val="24"/>
          <w:szCs w:val="24"/>
        </w:rPr>
        <w:t>krzeseł wydawały się być znudzone tym, co działo się przed nimi. Niemal domagały się tego, aby w jakiś sposób je zaba</w:t>
        <w:softHyphen/>
        <w:t>wiono i rozruszano. Ta przeklęta samotność reżysera. Zdarza</w:t>
        <w:softHyphen/>
        <w:t>ły się dni, gdy wydawało mu się, że życie księgowego jest pra</w:t>
        <w:softHyphen/>
        <w:t>wdziwym spełni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ś poruszyło się w ostatnim rzędzie. Calloway oderwał się od swych myśli i spojrzał w ciemność. Czy to Eddie siedzi na końcu widowni? Nie, na pewno nie. Terry nie miał czasu, aby to sprawdz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ddie? - zaryzykował Calloway, osłaniając dłonią oczy przed blaskiem reflektorów. - Czy to 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ał jakąś postać. Nie, nie postać, postacie. Dojrzał dwie osoby, idące między ostatnimi rzędami w stronę wyjścia. Nie był to z pewnością Edd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Eddie, prawda? - zapytał Calloway, odwracając się w stronę sztucznego ogr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odpowiedział kto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mówił Eddie. Stał na tyłach sceny i opierał się o jeden z żywopłotów. Palił papiero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Edd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porządku - odpowiedział pogodnie aktor - nie podlizuj się. Nie znoszę widoku podlizujących się przystojnych męż</w:t>
        <w:softHyphen/>
        <w:t>czyz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baczymy, czy damy radę wsadzić gdzieś ten interes z krykietem - rzekł Calloway pojednawczo. Eddie potrząsnął głową i strzepnął popiół z papieros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rzeb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tak nie wyjdzie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zwi wejściowe zaskrzypiały, gdy zamykali je tajemniczy goście. Calloway nie zawracał sobie głowy rozglądaniem się. Kimkolwiek byli, już sobie posz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ś tu był dziś po połud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podniósł wzrok znad papierosów, nad który</w:t>
        <w:softHyphen/>
        <w:t>mi ślę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Jego krzaczaste brwi składały się z grubych jak drut włosów. Zarastały pół czoła nad maleńkimi oczami. Były tak</w:t>
      </w:r>
      <w:r>
        <w:rPr>
          <w:rFonts w:cs="Arial" w:ascii="Arial" w:hAnsi="Arial"/>
          <w:sz w:val="24"/>
          <w:szCs w:val="24"/>
        </w:rPr>
        <w:t xml:space="preserve"> </w:t>
      </w:r>
      <w:r>
        <w:rPr>
          <w:rFonts w:cs="Arial" w:ascii="Arial" w:hAnsi="Arial"/>
          <w:color w:val="000000"/>
          <w:sz w:val="24"/>
          <w:szCs w:val="24"/>
        </w:rPr>
        <w:t>dziwne, że wydawały się sztuczne. Hammersmith skubnął wargę brązowymi od nikotyny palc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adomo, kto to b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dal skubał wargę i patrzył na młodszego mężczyznę z wi</w:t>
        <w:softHyphen/>
        <w:t>docznym lekceważen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komuś przeszkad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prostu chciałbym wiedzieć, kto oglądał próbę, to wszy</w:t>
        <w:softHyphen/>
        <w:t>stko. Mam prawo py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awo - powiedział Hammersmith, niedbale potakując i nadal miętosił war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ono coś o tym, że ma przyjść ktoś z Narodowego - powiedział Calloway. - Moi agenci mieli coś takiego zaaran</w:t>
        <w:softHyphen/>
        <w:t>żować. Nie życzę sobie, żeby ktokolwiek przychodził na próby bez mojej wiedzy. Szczególnie, gdy to jest ktoś waż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znowu wlepił wzrok w papie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ry - rzekł zmęczonym głosem -jeżeli przyjdzie ktoś z South Bank, aby cię sprawdzić, będziesz pierwszym, który się o tym dowie. W porząd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powiedź była naturalnie prosta. Został skarcony jak mały chłopiec. Terry miał ochotę uderzyć Hammersmith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chcę, aby ktokolwiek oglądał próby bez mojego po</w:t>
        <w:softHyphen/>
        <w:t>zwolenia, Hammersmith. Słyszysz? I chcę wiedzieć, kto był dzisiaj na widow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yrektor westchnął cięż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wierz mi, Terry - rzekł - nie wiem. Proponuję, abyś za</w:t>
        <w:softHyphen/>
        <w:t>pytał Tallulah, ona miała dzisiaj dyżur w portierni. Przypusz</w:t>
        <w:softHyphen/>
        <w:t>czalnie widziała tego, kto wcho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ż dobrze... Ter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dał spokój. Żywił podejrzenie wobec Hammers</w:t>
        <w:softHyphen/>
        <w:t>mitha, który miał w dupie teatr i zawsze to podkreślał. Od razu przybierał cierpiący i wyczerpany wyraz twarzy, gdy tylko rozmowa nie dotyczyła pieniędzy. Wyższe wartości dla niego nie istniały. Aktorów i reżyserów określał dobitnie wymawia</w:t>
        <w:softHyphen/>
        <w:t>nym słowem: motyle. Poświęcał im tyle uwagi, co muszkom jednodniówkom. W świecie Hammersmitha Uczyły się tylko pieniądze. Teatr "Elysium" był istotny tylko wtedy, gdy można było ciągnąć z niego jakieś zyski. W jego prowadzeniu Hammersmith kierował się wyłącznie intere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był pewien, że Hammersmith sprzedałby teatr na</w:t>
        <w:softHyphen/>
        <w:t xml:space="preserve">tychmiast, gdyby tylko otrzymał opłacalną ofertę. Podrzędne miasto jakim było Redditch, nie potrzebowało teatrów. Tutaj budowano biura, supermarkety, magazyny. Członkowie rady miasta przyczynili się do jego rozwoju poprzez inwestowanie w przemysł. Ten przemysł potrzebował </w:t>
      </w:r>
      <w:r>
        <w:rPr>
          <w:rFonts w:cs="Arial" w:ascii="Arial" w:hAnsi="Arial"/>
          <w:iCs/>
          <w:color w:val="000000"/>
          <w:sz w:val="24"/>
          <w:szCs w:val="24"/>
        </w:rPr>
        <w:t xml:space="preserve">zaplecza. </w:t>
      </w:r>
      <w:r>
        <w:rPr>
          <w:rFonts w:cs="Arial" w:ascii="Arial" w:hAnsi="Arial"/>
          <w:color w:val="000000"/>
          <w:sz w:val="24"/>
          <w:szCs w:val="24"/>
        </w:rPr>
        <w:t>Zwykła, ni</w:t>
        <w:softHyphen/>
        <w:t>komu niepotrzebna sztuka teatralna nie mogła przeżyć wobec takiego pragmatyz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llulah nie było w portierni ani we foyer, ani w oranżerii. Zirytowany arogancją Hammersmitha i nieobecnością Tallu</w:t>
        <w:softHyphen/>
        <w:t>lah, Calloway wrócił na widownię, aby wziąć swój płaszcz. Zamierzał pójść się napić. Próba się skończyła i aktorzy dawno już poszli. Z ostatnich rzędów widowni żywopłot wydawał się mały. Może trzeba go będzie trochę powiększyć. Zanotował to na odwrocie biletu, który znalazł w kieszeni: "większy żywo</w:t>
        <w:softHyphen/>
        <w:t>pł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 kroki i podniósł głowę. Ktoś cicho wszedł na sce</w:t>
        <w:softHyphen/>
        <w:t>nę, był w miejscu, gdzie zbiegały się obie odnogi żywopłotu. Calloway nie mógł poznać, kto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Calloway? Pan Terence Callowa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ość podszedł do krawędzi sceny, gdzie kiedyś znajdowały się oświetlające ją lampy i stanął, patrząc na widow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że wyrwałem pana z zamyśl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spra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zamienić dwa sł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e m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śli pan poz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ruszył w stronę sceny, taksując przybysza wzro</w:t>
        <w:softHyphen/>
        <w: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 stóp do głów mężczyzna ubrany był na szaro. Szary gar</w:t>
        <w:softHyphen/>
        <w:t>nitur, szare buty i szary krawat. "Pieprzony elegant" - podsu</w:t>
        <w:softHyphen/>
        <w:t>mował złośliwie Calloway. Mimo wszystko, facet jednak robił wrażenie. Jego twarz ukryta była w cieniu rzuconym przez rondo kapelu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zwoli pan, że się przedstaw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s był kulturalny i ujmujący. Idealny do słodkich reklam. Po rozmowie z Hammersmithem zetknięcie z kimś takim było odświeża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ywam się Lichfield. Sądzę, że moje nazwisko nic nie mówi człowiekowi tak młodemu jak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łodemu, no, no. Może jednak coś jeszcze zostało w nim z cudownego dzie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jest pan krytykiem? - zapytał Calloway. Spod kapelusza dobiegł Callowaya ironiczny śmi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Boga, nie - odparł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takim razie przepraszam, ale nie mam pojęcia, kim pan je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za co przeprasz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pan był dzisiaj na próbie? Lichfield zignorował pyt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aję sobie sprawę, że jest pan człowiekiem zajętym, pa</w:t>
        <w:softHyphen/>
        <w:t>nie Calloway i nie chcę marnować pańskiego czasu. Zajmuję się teatrem, podobnie jak pan. Myślę, że powinniśmy zawrzeć sojusz, mimo, iż spotykamy się po raz pierw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ch tak, wielkie braterstwo. To podkreślenie przynależno</w:t>
        <w:softHyphen/>
        <w:t>ści do rodziny ludzi teatru przyprawiało Callowaya o mdłości. Przypomniał sobie wszystkich rzekomych sojuszników, któ</w:t>
        <w:softHyphen/>
        <w:t>rzy wbili mu nóż w plecy, przypomniał sobie dramaturgów, których sam zniszczył i aktorów, którym złamał karierę dla zabawy. Nie było żadnego braterstwa ani sojuszu. Wszyscy skakali sobie do oczu i kopali dołki - jeden pod drugim. Tak samo jak w każdej profes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 kontynuował Lichfield - ciągle zainteresowany tym co się dzieje w "Elysi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waczna emfaza przebijała ze słowa "ciągle". W ustach Lichfielda brzmiało to tak jakoś grob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spędziłem wiele szczęśliwych chwil w tym teatrze. Znam teatr od lat i szczerze mówiąc, bardzo mnie martwią smutne wieści, jakie słysza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wie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e Calloway, muszę panu powiedzieć, że pańska "Noc Trzech Króli" będzie ostatnią sztuką wystawioną w tym te</w:t>
        <w:softHyphen/>
        <w:t>at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spodziewał się tego, a jednak poczuł ból, gdy to usłyszał. Lichfield zauważył drgnięcie twarzy reżys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ch... więc pan nic nie wiedział? Tak przypuszczałem... Zawsze trzymają nas artystów w nieświadomości, prawda? To dla nich satysfakcja. Zemsta księg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ammersmith - powiedział Callowa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ammersmit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kar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nie można było mu ufać. Przykro mi to panu mó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jest pan pewien decyzji o zamknięc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Zrobiłby to jutro, gdyby móg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le dlaczego? Wystawiałem tu Stopparda, Tenesse Williamsa - wszystkie spektakle cieszyły się powodzeniem. To bez sen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awiam się, że w rozumieniu finansisty to ma wielki sens. Jeśli będzie pan tak myślał jak Hammersmith, to nie oprze się pan prostej arytmetyce. "Elysium" się starzeje. Wszyscy się starzejemy i zaczynamy umierać. Wyczuwamy starość w naszych członkach. Najchętniej położylibyśmy się i umar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arli. Głos stał się nagle pełnym tęsknoty, melodramatycznym szep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pan to 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em przez wiele lat administratorem teatru. Jestem na emeryturze ale, jak to się mówi, nadal lubię wiedzieć, co w trawie piszczy.... Trudno sobie przypomnieć niegdysiejsze wspaniałe triumfy tej sce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adł w zadumę. Wyglądało na to, że mówi szcze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ów powrócił do interes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atr umiera, panie Calloway. Będzie pan obecny na po</w:t>
        <w:softHyphen/>
        <w:t>grzebie. Wydawało mi się, że powinienem pana... ostrz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Doceniam to. Proszę mi powiedzieć, czy był pan kiedykolwiek aktor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pan py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a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j niezwykły problem. Przekleństwo. Nie mogę zamó</w:t>
        <w:softHyphen/>
        <w:t>wić filiżanki kawy, by nie zagrzmieć jak król Lear podczas bur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czerze się roześmiał. Calloway zaczynał lubić faceta. Może wyglądał trochę staroświecko, był nieco stuknięty, coś jednak w jego zachowaniu ujęło reżysera. Lichfield nie fetyszyzował swej miłości do teatru, jak wielu ludzi z branży, któ</w:t>
        <w:softHyphen/>
        <w:t>rzy na scenie grali ogony, a naprawdę oddani byli telewiz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hm... Muszę się przyznać, że nieco parałem się tym rze</w:t>
        <w:softHyphen/>
        <w:t>miosłem - zwierzał się Lichfield - nie miałem jednak do tego zdrowia. Teraz moja ż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ona? - Calloway był zaskoczony, że ktoś taki jak Lich</w:t>
        <w:softHyphen/>
        <w:t>field może mieć kontakty z kobiet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Moja żony Constantia grała tutaj wiele razy i jak mi się wydaje osiągnęła sukces. Oczywiście przed woj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koda, że zamkną ten teat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zeczywiście. Obawiam się jednak, że nie będzie żadnych cudów. "Elysium" rozleci się w sześć tygodni i będzie koniec. Chciałem, aby pan wiedział, że to nie durni handlowcy oglądają próby. Może nas pan uważać za kogoś w rodzaju aniołów stróżów. Chciałbym pana zapewnić, Terence, że wszyscy panu dobrze życzy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zostało powiedziane z prawdziwą przyjaźnią, prosto i jasno. Calloway był poruszony głęboką troską tego człowieka. Poczuł wyrzuty sumienia za swe przyziemne pragnienia. Jego prywatne ambicje zeszły na dalszy pl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agniemy zobaczyć, jak ten teatr dobiega godnie swych dni - kontynuował Lichfield - i jak potem umiera dobrą, war</w:t>
        <w:softHyphen/>
        <w:t>tościową śmier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olerne świńst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byt późno na żale. Nie powinniśmy byli nigdy dopuścić do tego, żeby Dionizos poddał się Apollin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winniśmy oddać teatru księgowym, tym praktycznie myślącym ludziom, takim jak pan Hammersmith. Jego dusza, jeśli ją ma, musi mieć rozmiary mego paznokcia i z pewnością</w:t>
      </w:r>
      <w:r>
        <w:rPr>
          <w:rFonts w:cs="Arial" w:ascii="Arial" w:hAnsi="Arial"/>
          <w:sz w:val="24"/>
          <w:szCs w:val="24"/>
        </w:rPr>
        <w:t xml:space="preserve"> </w:t>
      </w:r>
      <w:r>
        <w:rPr>
          <w:rFonts w:cs="Arial" w:ascii="Arial" w:hAnsi="Arial"/>
          <w:color w:val="000000"/>
          <w:sz w:val="24"/>
          <w:szCs w:val="24"/>
        </w:rPr>
        <w:t>jest szara jak grzbiet wszy. Powinniśmy mieć tyle odwagi, co postacie, które grywamy. Dawać ludziom poezję i żyć pod gwiazd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nie zgadzał się do końca z tym, co mówił Lichfield, jednak przedmowa porwała go i miał wiele szacunku dla takiego punktu wid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lewej strony sceny rozległ się głos Diany, który zakłócił uroczystą atmosferę rozm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ry? Jesteś t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dmowa została przerwana. Calloway dopiero teraz uświadomił sobie, jak bardzo hipnotyczna była obecność Lichfielda. Słuchać go, to tak jakby być kołysanym w ramionach kogoś bliskiego. Gość podszedł do prawej krawędzi sceny i skończył konspiracyjnym szep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jedno, Teren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ńska Viola. Brakuje jej wielu cech, aby zagrać tę rolę. Mam nadzieję, że mi wybaczysz wytknięcie tego. Calloway zesztyw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m - kontynuował Lichfield - osobiste zobowiązania w takich przypadkach są ważniejsze niż uczc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odparł Calloway - ma pan rację. Ale ona jest popu</w:t>
        <w:softHyphen/>
        <w:t>lar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ak kiedyś tańce niedźwiedzi, Terence. Uśmiechnął się szeroko pod rondem kapelu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rtuję - powiedział Lichfield, nieomal chichocząc -niedźwiedzie potrafią być czarują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rry, tu jest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kazała się Diana. Jak zwykle była zbyt ciepło ubrana. W powietrzu wisiało coś, co Diana powinna wyczuć. Lichfield jednak już się oddalał. Zniknął za żywopło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u jestem - powiedział Ter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 kim rozmawiałe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wyszedł tak samo niepostrzeżenie, jak wszedł. Diana go nie widz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 tylko z aniołem - odparł Callowa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Pierwsza próba kostiumowa nie była zła, jak spodziewał się tego Calloway. Była o wiele gorsza. Nikt nie pamiętał jego wskazówek, wejścia były fatalne, humor sprawiał wrażenie wymysłu szaleńca. Sztuka wydawała się </w:t>
      </w:r>
      <w:r>
        <w:rPr>
          <w:rFonts w:cs="Arial" w:ascii="Arial" w:hAnsi="Arial"/>
          <w:iCs/>
          <w:color w:val="000000"/>
          <w:sz w:val="24"/>
          <w:szCs w:val="24"/>
        </w:rPr>
        <w:t xml:space="preserve">być </w:t>
      </w:r>
      <w:r>
        <w:rPr>
          <w:rFonts w:cs="Arial" w:ascii="Arial" w:hAnsi="Arial"/>
          <w:color w:val="000000"/>
          <w:sz w:val="24"/>
          <w:szCs w:val="24"/>
        </w:rPr>
        <w:t>albo grafomańska, albo bardzo błaha. To był "Wieczór Trzech Króli", który wyglądał na ostatni wieczór w roku. W połowie trzeciego aktu Calloway spojrzał na zegar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iedział na widowni, podpierając głowę rękoma i myślał nad ogromną pracą jaka go jeszcze czeka, zanim będzie mógł wystawić tę sztukę na odpowiednim poziomie. Nie pierwszy już raz czuł się bezradny wobec problemów z obsadą. Można przećwiczyć wejścia, poprawić intonację, polepszyć zgranie scen, ale zły aktor pozostanie złym aktorem. Calloway może pracować więc do upadłego, wygładzając i poprawiając, ale nie może nic poradzić na dębowe uszy Diany Duval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uporem godnym lepszej sprawy pomijała wszystkie mo</w:t>
        <w:softHyphen/>
        <w:t>żliwe do zaakcentowania fragmenty, robiła wszystko, aby nie poruszyć publiczności, skutecznie zabijała wszelkie dwuzna</w:t>
        <w:softHyphen/>
        <w:t>czności sztuki. Było to tak potworne, że Calloway skręcał się z bólu i miał ochotę wyć. Ta Viola była bezbarwna, papkowata i beznadziej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ytycy ją po prostu rozszarp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co gorsza Lichfield będzie bardzo rozczarowany. Sam Terry był zaskoczony wrażeniem, jakie wywarła na nim jego wi</w:t>
        <w:softHyphen/>
        <w:t>zyta. Calloway był ciągle zafascynowany retoryką, elokwen</w:t>
        <w:softHyphen/>
        <w:t>cją i postawą Lichfielda. Poruszyło go to do głębi. Pod wpły</w:t>
        <w:softHyphen/>
        <w:t>wem tych myśli zaczął się zastanawiać nad Violą w swym "Wieczorze Trzech Króli". Jak można wystawić sztukę z taką aktorką w ukochanym teatrze Lichfielda? Nie wiadomo dla</w:t>
        <w:softHyphen/>
        <w:t>czego, ale wydawało się to Callowayowi niewdzięczn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ęsto ostrzegano go, że zawód reżysera jest ciężkim ka</w:t>
        <w:softHyphen/>
        <w:t>wałkiem chleba. Mówiono mu to, zanim zaczął się tym na se</w:t>
        <w:softHyphen/>
        <w:t>rio zajm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ulubiony, nieżyjący już nauczyciel z Actos Centre, Wellbeloved /miał szklane oko/ powiedział mu kiedy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eżyser jest najbardziej samotnym stworzeniem na Ziemi. Wie co jest dobre, a co złe w sztuce, albo przynajmniej powinien wiedzieć i musi tę informację zachować dla siebie, cały czas się uśmiechając. Wtedy wydawało się to takie trud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 praca nie polega na osiągnięciu powodzenia - często mówił Wellbeloved - ta praca polega na tym, żeby nie upaść na ry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bra rada. Ciągle jeszcze dokładnie pamiętał Wellbeloveda. Pamiętał jak pakował im ową mądrość do głów, pamiętał jego łysą lśniącą głowę i cynicznie błyszczące oko. Nikt nie kochał teatru bardziej niż Wellbeloved. Tak przynamniej uwa</w:t>
        <w:softHyphen/>
        <w:t>żał Calloway. Wellbeloved na pewno byłby wkurzony, gdyby widział to, co działo się na sc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prawie pierwsza w nocy, gdy skończyli tę żałosną pró</w:t>
        <w:softHyphen/>
        <w:t>bę. Wszyscy byli ponurzy i rozczarowani. Calloway chciał zo</w:t>
        <w:softHyphen/>
        <w:t>stać sam tej nocy, nie chciał plotek, nocnego pijaństwa ani żad</w:t>
        <w:softHyphen/>
        <w:t>nych ekscesów seksualnych. Miał mroczny nastrój, którego nie mogła rozproszyć zabawa ani wino, ani kobieta. Nie potra</w:t>
        <w:softHyphen/>
        <w:t>fiłby spojrzeć Dianie w oczy. Podczas próby poczynił notatki, które nie były dla niej przychylne. Szczerze mówiąc, były bar</w:t>
        <w:softHyphen/>
        <w:t>dzo krytyczne. Ich rozmowa nie doprowadziłaby do niczego dobrego. We foyer spotkał Tallulah, wciąż żwawą mimo pode</w:t>
        <w:softHyphen/>
        <w:t>szłego wie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mykasz dzisiaj? - zapytał, aby coś powiedz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wsze zamykam - odparła. Miała dobrze ponad siedem</w:t>
        <w:softHyphen/>
        <w:t>dziesiątkę; gdyby nie jej upór i wytrwałość, pewnie już dawno by ją wyrzucono. Zresztą w obecnej sytuacji kwestia była aka</w:t>
        <w:softHyphen/>
        <w:t>demicka. Ciekawe, co Tallulah powiedziałaby na wieść o planowanej likwidacji teatru. Złamałoby jej to chyba serce. Czy to Hammersmith powiedział mu, że Tallulah pracowała w te</w:t>
        <w:softHyphen/>
        <w:t>atrze od piętnastego roku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dobranoc Tallula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 zwykle niedbale skinęła głową. Potem podeszła do Callowaya i złapała go za rę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Lichfield... - zacz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z panem Lichfield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óba mu się nie podob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 tu dzisi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ak - odparła, jakby jakiekolwiek wątpliwości w tej ma</w:t>
        <w:softHyphen/>
        <w:t>terii dowodziły głupoty pytającego. - Oczywiście, że b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widziałem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nieważne. Nie był zbyt zadowolony. Calloway starał się zachowywać obojęt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c nie pomoż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ńskie przedstawienie jest bardzo bliskie jego serc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daję sobie z tego sprawę - odparł Calloway, unikając peł</w:t>
        <w:softHyphen/>
        <w:t>nego wyrzutu spojrzenia Tallulah. Miał dosyć problemów na dzisiaj. Nie chciał słuchać wyraźnie rozczarowanej portier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wolnił rękę i ruszył do drzwi. Tallulah nie próbowała go zatrzym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nien pan zobaczyć się z Constantią - powiedziała po prost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 Constantią? - Gdzie on słyszał to imię? Oczywiście, żona Lichfiel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a była wspaniałą Viol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zbyt zmęczony, aby zawracać sobie głowę umarłymi aktorami. Ona chyba nie żyje? Lichfield zdaje się mówił, że umar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paniałą - powtórzyła Tallula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anoc, Tallulah. Do zobaczenia jutr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rowina nie odpowiedziała. Jeżeli obcesowość Callowaya obraziła ją, to trudno. Zostawił ją z jej zmartwieniami i wyszedł na uli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 koniec listopada. Na dworze było zimno. Powietrze śmierdziało smołą, którą niedawno położono na stały asfalt. Wiatr niósł drobinki piasku. Calloway podniósł kołnierz płasz</w:t>
        <w:softHyphen/>
        <w:t>cza i pośpieszył do domu. Tym domem był dający wątpliwe schronienie hotel Murphy'ego. Tallulah zamknęła drzwi i ob</w:t>
        <w:softHyphen/>
        <w:t>róciwszy się plecami do zimnego, mrocznego świata, poczła</w:t>
        <w:softHyphen/>
        <w:t>pała w głąb świątyni marzeń. W teatrze unosił się zapach zmę</w:t>
        <w:softHyphen/>
        <w:t>czenia. Budynek był zmęczony starością i ciągłym używa</w:t>
        <w:softHyphen/>
        <w:t>niem. Był w tym podobny do Tallulah. Zbliżał się czas śmierci dla tego teatru i dla Tallulah. Nie można już dłużej zatrzymywać czasu. Odnosiło się to i do teatru, i do starej portierki. Ale "Elysium" musi umrzeć tak, jak żyło - w chwa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strożnie i z szacunkiem kobieta odsłoniła czerwone zasło</w:t>
        <w:softHyphen/>
        <w:t>ny kryjące portrety, które wisiały w korytarzu prowadzącym z foyer na widownię. Irving Barrymove - wielkie nazwisko i wielki aktor. Obraz był stary i wypłowiały, lecz wspomnienia były tak świeże jak wiosenna zieleń. I portret dumy teatru, ostatni w rzędzie obraz przestawiający Constantię Lichfield. Twarz o nieziemskiej urodzie, która wprawiłaby w zachwyt każdego znawcę piękna. Była zbyt młoda dla Lichfielda i to była jedna z przyczyn tragedii. Lichfield Svengali, człowiek dwa razy od niej starszy, mógł jej dać wszystko, czego pragnę</w:t>
        <w:softHyphen/>
        <w:t>ła; sławę, pieniądze i towarzystwo. Nie mógł jej dać tego, cze</w:t>
        <w:softHyphen/>
        <w:t>go najbardziej potrzebowała; samego życia. Umarła na raka piersi zanim skończyła dwadzieścia lat. Odeszła tak nagle, że nawet dzisiaj trudno było uwierzyć w jej śmierć. Łzy zalśniły w oczach Tallulah na wspomnienie tego utraconego i zmarno</w:t>
        <w:softHyphen/>
        <w:t xml:space="preserve">wanego talentu. Tak wiele ról mogłaby </w:t>
      </w:r>
      <w:r>
        <w:rPr>
          <w:rFonts w:cs="Arial" w:ascii="Arial" w:hAnsi="Arial"/>
          <w:iCs/>
          <w:color w:val="000000"/>
          <w:sz w:val="24"/>
          <w:szCs w:val="24"/>
        </w:rPr>
        <w:t xml:space="preserve">zagrać, </w:t>
      </w:r>
      <w:r>
        <w:rPr>
          <w:rFonts w:cs="Arial" w:ascii="Arial" w:hAnsi="Arial"/>
          <w:color w:val="000000"/>
          <w:sz w:val="24"/>
          <w:szCs w:val="24"/>
        </w:rPr>
        <w:t>gdyby żyła: Kleopatra, Hedda, Rosalinda, Elektra. Jednak stało się inaczej. Odeszła, zdmuchnięta nagle jak świeca przez szalejący hura</w:t>
        <w:softHyphen/>
        <w:t>gan i przez tych, dla których życie było nudnym marszem przez ziemski padół. Świtało już, gdy Tallulah odwróciła się od portretu, modląc się o to, aby umrzeć we ś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łynące łzy oślepiły ją, jej twarz była teraz cała mokra. O Boże, ktoś za nią stał, pewnie pan Calloway wrócił po coś, a ona tu stoi i beczy, zachowując się jak stara, głupia kobieta. Była zresztą pewna, że Calloway za taką ją uważa. Co taki młody człowiek jak on może wiedzieć o bólu z powodu staro</w:t>
        <w:softHyphen/>
        <w:t>ści i bezpowrotnie utraconych szans. To go jeszcze nie doty</w:t>
        <w:softHyphen/>
        <w:t>czy. Kiedyś to poczuje, wcześniej niż myśli, ale jeszcze nie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llie - powiedział kto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edziała, kto to. Richard Waldon Lichfield. Odwróciła się. Stał od niej nie dalej niż sześć stóp. Wytworny jak zawsze. "Ma chyba dwadzieścia lat więcej niż Tallulah, ale starość najwyraźniej nie ma do niego przystępu". Poczuła wstyd, że przyłapał ją na pła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llie - powiedział ciepło - wiem, że jest trochę późno, ale byłem pewien, że będziesz chciała się przywit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Łzy obeschły i zobaczyła, że Lichfield nie jest sam. Za jego plecami, utrzymując pewien dystans, ktoś stał. Postać częścio</w:t>
        <w:softHyphen/>
        <w:t>wo skrywana była przez mrok. Nagle ta postać wyszła z cie</w:t>
        <w:softHyphen/>
        <w:t>mności i Tallulah rozpoznała ją. Znała tę twarz tak dobrze jak swe własne lustrzane odbicie. Była to twarz, na którą tak bar</w:t>
        <w:softHyphen/>
        <w:t>dzo czekała. Wreszcie przybyła, aby wypełnić pustkę samo</w:t>
        <w:softHyphen/>
        <w:t>tnego życia. Nie wierzyła własnym ocz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była Constantia, promienna Constantia. Objęła Lichfielda i poważnie odpowiedziała na gorące powitanie Tallulah. Droga, zmarła Constant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go ranka próba miała się rozpocząć o 9.30. Jak zwykle Diana Duvall spóźniła się o pół godziny. Wyglądała tak, jakby nie spała przez całą n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za spóźnienie - rzekła swym przesadnie afe</w:t>
        <w:softHyphen/>
        <w:t>ktowanym głosem. Calloway nie był w bałwochwalczym nastr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y jutro otwarcie - zgrzytnął - a wszyscy muszą na ciebie cze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rawdę? - próbowała udawać zaskoczenie. Było zbyt późno i jej popis nie spotkał się z żadnym odzew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a, zaczynamy - obwieścił Calloway. - Proszę, aby każdy miał swą kopię i pióro. Mam tu listę cięć i chciałbym, abyśmy to przećwiczyli przed obiadem. Ryan, czy masz swą, kop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yan zaprzeczył ruchem gł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w takim razie zdobądź ją. Nie chcę słyszeć żadnych skarg, jest na to zbyt późno. Ostatnia próba przypominała sty</w:t>
        <w:softHyphen/>
        <w:t>pę po pogrzebie, a nie przedstawienie. Wszystko było nędzne, epizody były grane beznadziejnie. Mam zamiar ciąć i nie bę</w:t>
        <w:softHyphen/>
        <w:t>dzie to zbyt przyjem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o. Mimo ostrzeżeń Callowaya pojawiły się skargi, dyskusje, propozycje kompromisów, niezadowolone twarze i mruczane przekleństwa. Dwie czy trzy osoby z obsady zrozu</w:t>
        <w:softHyphen/>
        <w:t>miały, że Calloway raczej da się pokroić, a nie ustąpi. Trzem</w:t>
      </w:r>
      <w:r>
        <w:rPr>
          <w:rFonts w:cs="Arial" w:ascii="Arial" w:hAnsi="Arial"/>
          <w:sz w:val="24"/>
          <w:szCs w:val="24"/>
        </w:rPr>
        <w:t xml:space="preserve"> </w:t>
      </w:r>
      <w:r>
        <w:rPr>
          <w:rFonts w:cs="Arial" w:ascii="Arial" w:hAnsi="Arial"/>
          <w:color w:val="000000"/>
          <w:sz w:val="24"/>
          <w:szCs w:val="24"/>
        </w:rPr>
        <w:t>następnym wszystko było obojętne. Cały ten bałagan był diabelnie denerwują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gorsze, reżyser miał cały czas wrażenie, że jest obserwo</w:t>
        <w:softHyphen/>
        <w:t>wany, mimo, że widownia wydawała się pusta. Pomyślał, że może Lichfield obserwuje go przez jakiś otwór w ścianie. Po</w:t>
        <w:softHyphen/>
        <w:t>tem zrozumiał, że takie myślenie zakrawa na paranoję. W koń</w:t>
        <w:softHyphen/>
        <w:t>cu nadszedł czas na przerwę obiadową. Calloway wiedział, gdzie znaleźć Dianę. Był przygotowany na przykrą rozmowę. Oskarżenie, łzy, zapewnienie, że będzie lepiej, znów łzy i wre</w:t>
        <w:softHyphen/>
        <w:t>szcie pojednanie. Normal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ukał do drzwi gwiaz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już płakała, czy po prostu mówiła, trzymając szklankę przy ust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j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mogę wej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mała w ręku szklankę z dobrą wódką. Na razie nie było łe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m beznadziejna, prawda? - powiedziała, zanim zdążył zamknąć drzwi. Spojrzała na niego. Jej oczy prosiły, aby za</w:t>
        <w:softHyphen/>
        <w:t>prze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ądź głupia - odp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nie wyczuję Szekspira - powiedziała z kwaśną miną, tak jakby to była wina pisarza. - Tych wszystkich pieprzonych słów. - Czuł, że zbliża się awantu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porządku - skłamał, obejmując ją. - Potrzebujesz po pro</w:t>
        <w:softHyphen/>
        <w:t>stu trochę czasu. Jej twarz spochmur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twieramy jutro - rzekła stanowczo. Nie da się ukryć, że miała rację. - Rozszarpią mnie na kawałki, prawda? Chciał zaprzeczyć, ale nie pozwoliła mu na to uczc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Chyba, ż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już nie będę pracować. Harry namówił mnie na to, ten Żyd. Półgłówek. Powiedział, że to będzie dobre dla mojej reputacji. Powiedział, że zyskam więcej szacunku. Co on 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biera swoje cholerne dziesięć procent i zostawia mnie na lodzie. Wyglądam na idiotkę,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częło się. Calloway próbował ja uspokoić wszelkimi spo</w:t>
        <w:softHyphen/>
        <w:t>sobami, jednak było to niezwykle trudne. Szlochała tak głośno, że stracił głowę. Pocałował ją delikatnie, po ojcowsku, jak każdy przyzwoity reżyser i /cud nad cudy/ wydawało się, że to pomogło. Kontynuował już śmielej i z większym zapałem...</w:t>
      </w:r>
    </w:p>
    <w:p>
      <w:pPr>
        <w:pStyle w:val="Normal"/>
        <w:shd w:fill="FFFFFF" w:val="clear"/>
        <w:spacing w:lineRule="auto" w:line="360"/>
        <w:ind w:firstLine="720"/>
        <w:jc w:val="both"/>
        <w:rPr>
          <w:rFonts w:ascii="Arial" w:hAnsi="Arial" w:cs="Arial"/>
          <w:sz w:val="24"/>
          <w:szCs w:val="24"/>
        </w:rPr>
      </w:pPr>
      <w:r>
        <w:rPr>
          <w:rFonts w:cs="Arial" w:ascii="Arial" w:hAnsi="Arial"/>
          <w:iCs/>
          <w:color w:val="000000"/>
          <w:sz w:val="24"/>
          <w:szCs w:val="24"/>
        </w:rPr>
        <w:t xml:space="preserve">Zaczął </w:t>
      </w:r>
      <w:r>
        <w:rPr>
          <w:rFonts w:cs="Arial" w:ascii="Arial" w:hAnsi="Arial"/>
          <w:color w:val="000000"/>
          <w:sz w:val="24"/>
          <w:szCs w:val="24"/>
        </w:rPr>
        <w:t>gładzić jej piersi, jego ręce błądziły pod bluzką Dia</w:t>
        <w:softHyphen/>
        <w:t>ny, aż znalazły sutki i zaczęły je pieścić. Działało to znakomi</w:t>
        <w:softHyphen/>
        <w:t>cie. Przez chmury jej rozpaczy zaczęło przeświecać słońce. Pociągnęła nosem i odpięła pasek przytrzymujący spodnie Callowaya. Terry gładził jej ciało. Wzdychała cicho i delikat</w:t>
        <w:softHyphen/>
        <w:t>nie, jednak prowokująco. W którymś momencie Diana prze</w:t>
        <w:softHyphen/>
        <w:t>wróciła butelkę z wódką, ale żadne z nich nawet tego nie za</w:t>
        <w:softHyphen/>
        <w:t>uważyło. Płyn rozlał się na stole. Dźwięk spadających na pod</w:t>
        <w:softHyphen/>
        <w:t>łogę kropel towarzyszył ich jękom i westchnieniom. Nagle cholerne drzwi otworzyły się. Do pokoju wpadło zimne powie</w:t>
        <w:softHyphen/>
        <w:t>trze, momentalnie chłodząc ich zapały. Calloway poderwał się, zdając sobie sprawę z tego, że jego spodnie są rozpięte. Spojrzał w lustro wiszące nad głową Diany, aby zobaczyć, kto im przeszkodził. To Lichfield. Patrzył na Callowaya z nie</w:t>
        <w:softHyphen/>
        <w:t>wzruszoną twarz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powinienem był zapu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głos był spokojny i słodki, jednak dało się w nim wy</w:t>
        <w:softHyphen/>
        <w:t>czuć drżenie gniewu. Calloway poprawił spodnie, zapiął pasek i obrócił się do Lichfielda, po cichu klnąc swą płonącą z podniecenia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to byłoby grzeczne - rz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raz przepraszani. Chciałbym zamienić dwa słowa z... - Oczy starca były niezgłębione. Spojrzał na Dianę. -... Z pańską gwiazdą - dokoń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wyczuł, jak Diana puchnie z dumy pod wpływem tego słowa. Czyżby Lichfield zmienił front? Czy przyszedł tu</w:t>
        <w:softHyphen/>
        <w:t>taj, aby złożyć swój hołd u stóp Diany Duval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bym porozmawiać z panią w cztery oczy, jeżeli to możliwe - kontynuował miłym głosem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my tyl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 przerwała Diana. - Za momencik, dobrze? Momentalnie potrafiła znaleźć się w nowej sytuacji. Zapo</w:t>
        <w:softHyphen/>
        <w:t>mniała już o ł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ę na zewnątrz - powiedział Lichfield wychodząc. Zanim drzwi się zamknęły Diana stała przed lustrem i wy</w:t>
        <w:softHyphen/>
        <w:t>cierała makijaż, który mógłby zdradzić, że płak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 zaszczebiotała. - Jak to miło spotkać kogoś życzli</w:t>
        <w:softHyphen/>
        <w:t>wego. Znasz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zywa się Lichfield - odparł Calloway. - Był administra</w:t>
        <w:softHyphen/>
        <w:t>torem tego teat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chce coś zapropon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ątp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ądź taki załamany, Terence - burknęła. - Nie możesz się pogodzić z myślą, że ktokolwiek inny może się mną intere</w:t>
        <w:softHyphen/>
        <w:t>sować,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j błąd. Spojrzała w lustr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wyglądam? - zapyt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za to co się stało wcześ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cześ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baczymy się w pubie,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stał pozwolenie na odejście, jego obecność jako kochan</w:t>
        <w:softHyphen/>
        <w:t>ka i powiernika nie była już potrzeb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czekał cierpliwie w chłodnym korytarzu. Mimo, że światło było tu lepsze niż na scenie, Calloway nadal nie widział dokładnie jego twarzy. Było w tej postaci coś - jakby to powiedzieć - coś sztucznego. Jego twarz była właściwie nie</w:t>
        <w:softHyphen/>
        <w:t>ruchoma, jakby wyciosana z drewna, cera była zbyt róż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zcze nie jest całkiem gotowa - powiedział Calloway do Lichfiel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 uroczą kobietą - mruknął starze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sądzam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h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dnak nie jest aktor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yba nie zamierza się pan wtrącać, Lichfield? Nie po</w:t>
        <w:softHyphen/>
        <w:t>zwolę pan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zę o tym zapomn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najwyraźniej lubił denerwować Callowaya i spra</w:t>
        <w:softHyphen/>
        <w:t>wiało mu to przyjemność. Szacunek reżysera do starego admi</w:t>
        <w:softHyphen/>
        <w:t>nistratora zma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zwolę, aby pan ją denerwo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sze interesy się pokrywają, Terence. Wszystko, czego pragnę to sukcesu tego przedstawienia, proszę mi wierzyć. Czy zależałoby mi na denerwowaniu pańskiej Pierwszej Da</w:t>
        <w:softHyphen/>
        <w:t>my? Będę łagodny jak baranek, Teren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kolwiek będzie pan robił - rzekł Calloway gniewnie - nie jest pan baran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śmiech znowu rozjaśnił twarz Lichfielda. Nienaturalnie różowa skóra jego twarzy napięła się pod wpływem tego gry</w:t>
        <w:softHyphen/>
        <w:t>masu. Calloway wszedł do pubu z uczuciem gniewu. Nie bar</w:t>
        <w:softHyphen/>
        <w:t>dzo wiedział zresztą, dlaczego się tak wścieka. W garderobie pełnej luster Diana Duval była prawie gotowa do odegrania swej sce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pan wejść, panie Lichfield - zawołała. Otworzył drzwi, zanim skończyła zdanie. Panna Duvall - lekko się ukłonił. Uśmiechnęła się. Był bar</w:t>
        <w:softHyphen/>
        <w:t>dzo dżentelmeń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baczy mi pan wcześniejszą niezręczną sytuację? Przybrała nieśmiałą minę, to zawsze rozbrajało mężczyz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Calloway... - zacz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ardzo uparty, młody człowi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święca zapewne wiele uwagi swej Pierwszej Damie? Zmarszczyła brwi. Na jej twarzy pojawił się wyraz skupie</w:t>
        <w:softHyphen/>
        <w:t>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ślę, że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świadczy to zbyt dobrze o jego profesjonalizmie - rzekł Lichfield. - Proszę mi jednak wybaczyć tę moją niezro</w:t>
        <w:softHyphen/>
        <w:t>zumiałą nadgorl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bliżyła się do niego i obróciła, wiedząc, że lampa oświet</w:t>
        <w:softHyphen/>
        <w:t>lająca toaletkę interesująco podświetli jej włos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ęc, panie Lichfield, co mogę dla pana zrob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zczerze mówiąc, to delikatna sprawa - odparł Lichfield. - Gorzka prawda jest taka - jakby to ująć? - że pani talent nie pasuje do tego przedstawienia. Pani stylowi brak subtel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padła cisza. Powoli docierało do niej, to co powiedział Lichfield. Podeszła do drzwi. Zdecydowanie nie podobało jej się, to co powiedział. Spodziewała się wielbiciela, a zamiast niego spotkała kryty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ecz! - powiedziała ostrym jak brzytwa gł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 Duvall...</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ał pa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Źle się pani czuje w roli Violi, prawda? - kontynuował Lichfield, tak jakby nic do niego nie dotar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nie pański cholerny interes - wypali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ednak tak. Widziałem próby. Wypadła pani blado, nie</w:t>
        <w:softHyphen/>
        <w:t>przekonywująco. Humor jest przyziemny, scena zgromadze</w:t>
        <w:softHyphen/>
        <w:t>nia, która powinna łamać nasze serca, nie ma w sobie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trzebuję pańskich opinii. Dzięk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pani styl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pieprz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żadnej postawy ani stylu. Jestem przekonany, że w tele</w:t>
        <w:softHyphen/>
        <w:t>wizji gra pani doskonale, ale scena potrzebuje czegoś specjal</w:t>
        <w:softHyphen/>
        <w:t>nego, głębi ducha, której pani, szczerze mówiąc, brak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tmosfera stawała się coraz bardziej napięta. Chciała go uderzyć, ale prawdę mówiąc, nie bardzo miała za co. Nie moż</w:t>
        <w:softHyphen/>
        <w:t>na przecież brać poważnie tego podstarzałego pozera. W swych schludnych szarych rękawiczkach i eleganckim krawa</w:t>
        <w:softHyphen/>
        <w:t>cie był bardziej komediowy niż melodramatyczny. Głupi i zjadliwy, co on może wiedzieć o aktorst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ch się pan wyniesie, zanim zawołam asystenta reżysera - powiedziała, ale Lichfield zastąpił jej drogę do drzwi. Gwałt? Czy on ma na nią ochotę? Boże, nie dopu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ja żona - mówił - grała Vio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wała jej za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i ma wrażenie, że mogłaby w tę rolę tchnąć więcej życ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tro zaczynamy - powtórzyła jakby w obronie przed po</w:t>
        <w:softHyphen/>
        <w:t>tokiem wymowy Lichfielda. Dlaczego do diabła próbowała się z nim spierać? Siedzi tu i dyskutuje z tym głupim facetem. Może dlatego, że nieco się go boi. Poczuła jego oddech. Miał zapach drogiej czekolad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a tę rolę dokładnie. Włożyła w nią wiele ser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oja rola. I zamierzam ją zagrać. Zagram ją, nawet gdybym miała zostać najgorszą Violą w historii tego teatru. W porząd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rała się panować nad sobą, choć było to trudne. Coś w Lichfieldzie ją denerwowało; nie obawiała się z jego strony przemocy, jednak czuła pewien nie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awiam się, że już przyrzekłem tę rolę mojej żo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 jego arogancja zaskoczyła Dia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Constantia zagra Viol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Imię rozśmieszyło Dianę. Może pochodziło z komedii? </w:t>
      </w:r>
      <w:r>
        <w:rPr>
          <w:rFonts w:cs="Arial" w:ascii="Arial" w:hAnsi="Arial"/>
          <w:iCs/>
          <w:color w:val="000000"/>
          <w:sz w:val="24"/>
          <w:szCs w:val="24"/>
        </w:rPr>
        <w:t xml:space="preserve">Coś z </w:t>
      </w:r>
      <w:r>
        <w:rPr>
          <w:rFonts w:cs="Arial" w:ascii="Arial" w:hAnsi="Arial"/>
          <w:color w:val="000000"/>
          <w:sz w:val="24"/>
          <w:szCs w:val="24"/>
        </w:rPr>
        <w:t>Sheridana albo Wilde'a, stare i słodziutkie. Jednak Lichfield przemawiał z wielką pewnością siebie i powag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nstantia zagra tę rolę" - mówił, jakby wszystko już za</w:t>
        <w:softHyphen/>
        <w:t>planował i ustal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ędę z panem dłużej dyskutowała. Jeśli pańska żona zamierza zagrać Violę, to będzie musiała to zrobić na pieprzo</w:t>
        <w:softHyphen/>
        <w:t>nej ulicy. Zrozumia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a jutro zaczy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jesteś głuchy, czy głupi, czy może jedno i drug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akiś wewnętrzny głos kazał jej się uspokoić. Wychodziła z roli, jakakolwiek ta rola b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szedł do niej i światło znad toaletki wyłoniło jego twarz z cienia rzuconego przez rondo kapelusza. Nie przyjrzała mu się wcześniej. Teraz ujrzała głębokie bruzdy otaczające jego oczy i usta. To, co pokrywało jego twarz, z pewnością nie było ciałem. Przykleił sobie do twarzy lateksową maskę. Miała ochotę ją zedrzeć i ujrzeć jego prawdziwe obli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czywiście. To było to. Scena, którą odgrywali, nazywała się: Zdjęcie Ma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obaczymy jak wyglądasz - rzekła i dotknęła jego poli</w:t>
        <w:softHyphen/>
        <w:t>czka, zanim zdążył powstrzymać atakującą go rękę. Uśmiechnął się szeroko. Pomyślała, że on chciał, aby zdarła maskę z jego twarzy. Było za późno na wycofanie się lub przeprosiny. Złapała za brzeg maski i pociągnę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enka warstwa lateksu odkleiła się bez trudności. Ukazała się prawdziwa fizjonomia Lichfielda. Diana próbowała się cofnąć, ale starzec przytrzymał ją za włosy. Patrzyła z obrzydzeniem i przerażeniem na pozbawioną ciała twarz. Kilka pa</w:t>
        <w:softHyphen/>
        <w:t>semek wysuszonych mięśni zwisało tu i ówdzie. Na obdartym ze skóry podbródku widać było kilka kępek włosów, będących zapewne pozostałością brody. Wszystko to, co kiedyś żyło w jego twarzy, dawno już zgniło. Część twarzy była kompletnie pozbawiona ciała, widać było zmurszałe i nadjedzone przez robaki kości czas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ostałem zabalsamowany - powiedziała czaszka. - W odróżnieniu od Constant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jaśnienie przeraziło Dianę. Nie krzyczała, mimo, że po</w:t>
        <w:softHyphen/>
        <w:t>tworność, którą widziała, usprawiedliwiałaby krzyk. Potrafiła zdobyć się tylko na cichy szloch i odsuwała głowę na tyle, na ile pozwalał jego uścis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cześniej czy później musimy dokonać wyboru pomiędzy służeniem sobie, a służeniem sztuce - powiedział Lichfield. Je</w:t>
        <w:softHyphen/>
        <w:t>go oddech nie pachniał już czekoladą, lecz zgniliz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rozum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marli muszą wybierać uważniej niż żywi. Nie możemy tracić energii, jeśli mi pani wybaczy to wyrażenie, na czcze przyjemności. Pani nie lubi sztuki, jak sądzę.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rząsnęła głową, mając nadzieję, że takiej odpowiedzi oczeki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i pragnie rozkoszy ciała, a nie ducha. I będzie ją pani m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 ku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żeli pani ich pragnie, może je pani m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ręka, która tak mocno trzymała jej włosy, puściła je, by dla odmiany uchwycić ją za szyję. Lichfield przyciągnął Dianę do siebie, aby ją pocałować. Chciała krzyczeć, ale jego zgniły oddech odebrał jej s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Ryan </w:t>
      </w:r>
      <w:r>
        <w:rPr>
          <w:rFonts w:cs="Arial" w:ascii="Arial" w:hAnsi="Arial"/>
          <w:iCs/>
          <w:color w:val="000000"/>
          <w:sz w:val="24"/>
          <w:szCs w:val="24"/>
        </w:rPr>
        <w:t xml:space="preserve">znalazł </w:t>
      </w:r>
      <w:r>
        <w:rPr>
          <w:rFonts w:cs="Arial" w:ascii="Arial" w:hAnsi="Arial"/>
          <w:color w:val="000000"/>
          <w:sz w:val="24"/>
          <w:szCs w:val="24"/>
        </w:rPr>
        <w:t>Dianę leżącą na podłodze garderoby kilka mi</w:t>
        <w:softHyphen/>
        <w:t>nut przed drugą. Trudno było stwierdzić, co się stało. Nie było żadnych śladów przemocy. Nie można było znaleźć żadnych ran na jej ciele czy głowie. Nie można było także stwierdzić, że jest martwa. Wydawało się, że zapadła na rodzaj śpiączki. Być może poślizgnęła się i upadając uderzyła o coś głową. Co</w:t>
        <w:softHyphen/>
        <w:t>kolwiek się stało, Diana Duvall wypadła z gry. Godziny pozo</w:t>
        <w:softHyphen/>
        <w:t>stały do generalnej próby kostiumowej, a Violę odwożono am</w:t>
        <w:softHyphen/>
        <w:t>bulansem na oddział intensywnej terapi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m prędzej rozwali się to miejsce, tym lepiej - powiedział Hammersmith. Pił podczas pracy w biurze. Calloway nigdy wcześniej nie widział, aby to robił. Butelka whisky stała na biurku obok napełnionej do połowy szklanki. Na papierach po</w:t>
        <w:softHyphen/>
        <w:t>krywających biurko pełno było mokrych krążków znaczących kolejne odstawienia szklanki. Ręce biuralisty drż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 wiadomości ze szpital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a jest piękną kobietą - odparł Hammersmith, gapiąc się na szklankę. Calloway mógłby przysiąc, że siedzącemu na</w:t>
        <w:softHyphen/>
        <w:t>przeciw mężczyźnie niewiele brakuje, aby się rozpłak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ammersmith? Jak ona się cz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 śpiączkę. Ale jej stan nie zagraża życ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już coś, mam nadzie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spojrzał na Callowaya. Jego krzaczaste brwi nastroszyły się z gnie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gnoju! - wrzasnął. - Pieprzyłeś ją, prawda? Bawiło cię to, co? Cóż, pozwól, że ci coś powiem. Diana Duvall jest warta tuzin takich jak ty. Tuz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To dlaczego pozwoliłeś na wystawienie tego ostatniego przedstawienia, Hammersmith? Bo ją zobaczyłeś i pragnąłeś </w:t>
      </w:r>
      <w:r>
        <w:rPr>
          <w:rFonts w:cs="Arial" w:ascii="Arial" w:hAnsi="Arial"/>
          <w:iCs/>
          <w:color w:val="000000"/>
          <w:sz w:val="24"/>
          <w:szCs w:val="24"/>
        </w:rPr>
        <w:t xml:space="preserve">)H </w:t>
      </w:r>
      <w:r>
        <w:rPr>
          <w:rFonts w:cs="Arial" w:ascii="Arial" w:hAnsi="Arial"/>
          <w:color w:val="000000"/>
          <w:sz w:val="24"/>
          <w:szCs w:val="24"/>
        </w:rPr>
        <w:t>wymacać swoimi małymi, ciepłymi rączk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gdy tego nie zrozumiesz. Masz mózg w spodniach. -Wyglądał na autentycznie zgorszonego sugestią, że miał kie</w:t>
        <w:softHyphen/>
        <w:t>dyś zamiary wobec Dia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 porządku, niech ci będzie. Nadal nie mamy Vi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tego kasuję przedstawienie - rzekł Hammersmith po</w:t>
        <w:softHyphen/>
        <w:t>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się musiało stać. Bez Diany Duvall nie będzie "Wieczoru Trzech Króli". - Może to zresztą lepiej. Pukanie do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to tam, do kurwy nędzy? - zapytał niedelikatnie Hammersmit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j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zedł Lichfield. Calloway był niemal zadowolony, wi</w:t>
        <w:softHyphen/>
        <w:t>dząc znów tę dziwną postać. Miał zamiar zadać Lichfieldowi kilka pytań. Chciał wiedzieć, jak Diana się czuła, gdy staru</w:t>
        <w:softHyphen/>
        <w:t>szek wychodził, o czym rozmawiali. Wydawało mu się jednak, że lepiej będzie, jeśli porozmawiają na osobności, bez Hammersmitha w roli obserwatora. Wszelkie podejrzenia jakie miał wobec Lichfielda upadły, gdy zobaczył go w drzwiach. Jeżeli coś zrobił Dianie, to po co wracałby tu tak szybko i tak bardzo rozpromieni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im pan jest? - chciał wiedzieć Hammersmit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ichard Walden Lichfield. Bytem kiedyś administratorem w "Elysiu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ył kiedyś mój intere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pan sobie życzy? - przerwał Hammersmith ziryto</w:t>
        <w:softHyphen/>
        <w:t>wany spokojem tamt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ałem, że przedstawienie jest w niebezpieczeństwie - odparł Lichfield spokoj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Żadne niebezpieczeństwo, ponieważ nie ma przedstawie</w:t>
        <w:softHyphen/>
        <w:t>nia. Zostało odwoł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 Lichfield spojrzał na Calloway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pan się na to zgodził? - zapytał reżys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nie ma nic do powiedzenia w tej sprawie. Ma tylko prawo w nagłych przypadkach odwołać próby i skasować przedstawienie. To jest w jego kontrakcie. Teatr jest od dzisiaj zamknięty. I nie będzie już otwarty powtór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wszem będzie - rzekł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 Hammersmith poderwał się na nogi. Calloway uświadomił sobie, że zawsze widział go siedzącego, nigdy sto</w:t>
        <w:softHyphen/>
        <w:t>jącego. Był bardzo ni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stawimy "Wieczór Trzech Króli", tak jak zapowiedzie</w:t>
        <w:softHyphen/>
        <w:t>liśmy - mruknął Lichfield. - Moja żona bardzo chętnie zastąpi pannę Duvall w roli Vi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zaczął się śmiać ordynarnym, obrzydliwym śmiechem. Zamilkł jednak, gdy po biurze rozszedł się zapach lawendy i w drzwiach ukazała się Constantia Lichfield, odzia</w:t>
        <w:softHyphen/>
        <w:t>na w jedwabie i futro. Wyglądała tak pięknie, jak w dniu swej śmierci. Nawet Hammersmith wstrzymał oddech na jej wid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sza nowa Viola - obwieścił Lichfield. Hammersmith po chwili odzyskał gło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cież ta kobieta nie opanuje roli w pół d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nie? - odezwał się Calloway, nie odrywając wzroku od Constantii. Lichfield to szczęściarz. Constantia była niezwykle piękna. Mimo woli wstrzymywało się przy niej oddech w obawie, aby nie spłoszyć tego wspaniałego zjawis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odezwała się. Przemówiła słowami z Aktu 5., Sceny I.:</w:t>
      </w:r>
    </w:p>
    <w:p>
      <w:pPr>
        <w:pStyle w:val="Normal"/>
        <w:shd w:fill="FFFFFF" w:val="clear"/>
        <w:spacing w:lineRule="auto" w:line="360"/>
        <w:ind w:firstLine="720"/>
        <w:jc w:val="both"/>
        <w:rPr>
          <w:rFonts w:ascii="Arial" w:hAnsi="Arial" w:cs="Arial"/>
          <w:iCs/>
          <w:color w:val="000000"/>
          <w:sz w:val="24"/>
          <w:szCs w:val="24"/>
        </w:rPr>
      </w:pPr>
      <w:r>
        <w:rPr>
          <w:rFonts w:cs="Arial" w:ascii="Arial" w:hAnsi="Arial"/>
          <w:iCs/>
          <w:color w:val="000000"/>
          <w:sz w:val="24"/>
          <w:szCs w:val="24"/>
        </w:rPr>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Jeśli do szczęścia jedyną przeszkodą</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Jest ten strój męski nieprawnie noszony,</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Wstrzymaj uściski, aż okoliczności</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Czasu, wydarzeń i miejsca wykażą.</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t>Że jestem Violą".</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ła delikatny i melodyjny głos płynący z głębi serca. Każ</w:t>
        <w:softHyphen/>
        <w:t>dy wers wypowiedziany był z wielkim uczuciem i pas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ta twarz. Tętniła życiem, wypowiadane słowa odbijały się na niej cudownie. Była czarując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praszam - powiedział Hammersmith - ale są określone ^zasady postępowania w takich przypadkach. Czy ona jest zare</w:t>
        <w:softHyphen/>
        <w:t>jestrowana w Związku Aktors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odpowiedział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sam pan widzi, że to niemożliwe. Związek wyklucza takie osoby. Zabraliby nam chleb.</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cież to pana nie dotyczy, Hammersmith - odezwał się Calloway - co to pana, do kurwy, obchodzi? Pańska noga wię</w:t>
        <w:softHyphen/>
        <w:t>cej nie postanie w teatrze, jeżeli już pan go zamk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ja żona oglądała próby. Jest doskonale przygotow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oże być zrządzenie losu - rzekł Calloway z entuzja</w:t>
        <w:softHyphen/>
        <w:t>zmem. Patrzył zachwycony na Constant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dziera pan ze związkiem, Calloway - ostrzegł Hammersmit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ejmę to ryzy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jak pan powiedział, to mnie nie dotyczy. Jeśli jednak jakiś mały ptaszek opowie im o tym, zarzucą pana zgniłymi jaj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ammersmith, niech jej pan da szansę. Niech pan da szan</w:t>
        <w:softHyphen/>
        <w:t>sę nam wszystkim. Jeżeli związek na mnie napadnie - to moja sp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usiadł pono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t nie przyjdzie na przestawienie, zdaje pan sobie z tego sprawę? Diana Duvall była gwiazdą, obejrzeliby pańskie dęte przedstawienie tylko po to, aby ją zobaczyć. Ale ktoś niezna</w:t>
        <w:softHyphen/>
        <w:t>ny... Cóż, to będzie najwyżej pański koniec. Niech pan się bie</w:t>
        <w:softHyphen/>
        <w:t>rze do roboty, ja umywam ręce. Wszystko jest na pańskiej gło</w:t>
        <w:softHyphen/>
        <w:t>wie Calloway, niech pan o tym pamięta. Mam nadzieję, że za to obedrą pana ze sk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ękuję - powiedział Lichfield. - Bardzo pan m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zaczął porządkować biurko, aby wygospoda</w:t>
        <w:softHyphen/>
        <w:t>rować więcej miejsca dla szklanki i butelki. Spotkanie było skończone. Nic go nie obchodzą te ich wszystkie głupie pomy</w:t>
        <w:softHyphen/>
        <w:t>s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jdźcie - powiedział. - Po prostu wyjdź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kilka próśb - powiedział Lichfield do Callowaya p&amp; wyjściu z biura. - Są to uwagi do przedstawienia, które uwy</w:t>
        <w:softHyphen/>
        <w:t>datnią rolę mojej ż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 wygody Constantii prosiłbym o znaczne zmniejszenie oświetlenia. Nie jest po prostu przyzwyczajona do gry przy tak intensywnym świet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osiłbym także o zainstalowanie świateł podłog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dłogo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wne to żądanie, wiem. Jednak ona czuje się o wiele lepiej ze światłami podłogowy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ą oślepiały aktorów - zaoponował Calloway. - Nie bę</w:t>
        <w:softHyphen/>
        <w:t>dą widzieli publicz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mo wszystko... muszę żądać ich instal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trzecie, prosiłbym, aby wszystkie sceny zawierające po</w:t>
        <w:softHyphen/>
        <w:t>całunki, obejmowania się itd. zostały tak przeredagowane, że</w:t>
        <w:softHyphen/>
        <w:t>by usunąć te wszystkie fizyczne kontak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t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na Bo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ja żona nie potrzebuje takiego dodatkowego udramatyzowania, Teren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ziwna intonacja tego zdania zdumiała Callowaya. "Dodat</w:t>
        <w:softHyphen/>
        <w:t>kowego udramatyzowania". Calloway przez chwilę patrzył Constantii prosto w oczy. Były jakby nawiedz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edstawimy naszą nową Violę towarzystwu? - zasugero</w:t>
        <w:softHyphen/>
        <w:t>wał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ójka weszła do teatr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redagowanie wszystkiego tak, aby wykluczyć wszelkie kontakty fizyczne były proste. Na początku reszta zespołu od</w:t>
        <w:softHyphen/>
        <w:t>nosiła się z rezerwą do nowej koleżanki, ale jej bezpretensjo</w:t>
        <w:softHyphen/>
        <w:t>nalne zachowanie i naturalny urok wkrótce ich podbiły. Poza tym jej obecność gwarantowała, że przedstawienie się odbę</w:t>
        <w:softHyphen/>
        <w:t>dzie. O szóstej Calloway ogłosił przerwę. Zapowiedział próbę kostiumową na dziewiątą i radził im, aby wykorzystali czas przerwy i odprężyli się. Towarzystwo rozeszło się, na nowo kipiąc entuzjazmem. To co jeszcze dwanaście godzin wcześ</w:t>
        <w:softHyphen/>
        <w:t>niej wydawało się niemożliwe, teraz zaczynało przybierać konkretne kształty. Oczywiście jeszcze mnóstwo rzeczy nale</w:t>
        <w:softHyphen/>
        <w:t xml:space="preserve">żało poprawić... tysiące niedoróbek technicznych, kostiumy, które </w:t>
      </w:r>
      <w:r>
        <w:rPr>
          <w:rFonts w:cs="Arial" w:ascii="Arial" w:hAnsi="Arial"/>
          <w:iCs/>
          <w:color w:val="000000"/>
          <w:sz w:val="24"/>
          <w:szCs w:val="24"/>
        </w:rPr>
        <w:t xml:space="preserve">źle </w:t>
      </w:r>
      <w:r>
        <w:rPr>
          <w:rFonts w:cs="Arial" w:ascii="Arial" w:hAnsi="Arial"/>
          <w:color w:val="000000"/>
          <w:sz w:val="24"/>
          <w:szCs w:val="24"/>
        </w:rPr>
        <w:t>pasowały, słabe momenty realizacji. Jednak wszyscy byli dobrej myśli. Aktorzy byli szczęśliwsi niż kiedykolwiek dotąd podczas prób. Nawet Ed Cunninghan powiedział jedną lub dwie miłe rzec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znalazł Tallulah w palmiar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ziś w no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proszę p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usisz się b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boję się - odparta - co za pomysł. Tak jak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oże trochę boleć, za co z góry przepraszam. Ciebie i nas wszystk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zum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czywiście, kochasz teatr tak jak ja. Znasz paradoksy tego zawodu. Grać życie... och, Tallulah, grać życie... cóż za zdu</w:t>
        <w:softHyphen/>
        <w:t>miewająca rzecz. Czasami zastanawiam się, jak długo będę mógł jeszcze uda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obi pan to doskonale - odrzekła sta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sądzisz? Naprawdę tak myślisz? - jej opinia wyraźnie dodawała mu otuchy. To było takie męczące, cały czas udawać życie, oddychać, chodzić, udawać, że się ma żyjące ciało. Wdzięczny Tallulah za te słowa, zbliżył się do n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iałabyś umrzeć, Tallula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to b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lko troch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mogłoby mnie uszczęśliw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 powinn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Zamknął jej oczy pocałunkiem. Po niecałej minucie Tallu</w:t>
        <w:softHyphen/>
        <w:t>lah była martwa. Poddała się tchnieniu śmierci dobywającemu się z jego ust. Położył ją na wytartej kanapie i przekręcił klucz w drzwiach od palmiarni. Szybko ostygnie w zimnie wypełnia</w:t>
        <w:softHyphen/>
        <w:t>jącym pokój. Ożyje znów, zanim przybędzie publiczność.</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 szóstej piętnaście Diana Duvall wysiadła z taksówki przed "Elysium". Było ciemno i zimno, ale Diana czuła się dobrze. Nic nie mogło jej dzisiaj zepsuć nastroju. Ani zimno, ani ciemność. Nie zauważona przez nikogo minęła plakaty ze swym zdjęciem i nazwiskiem, weszła do teatru i podążyła do swej garderoby. Tam znalazła otoczonego kłębami papieroso</w:t>
        <w:softHyphen/>
        <w:t>wego dymu Terry'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trzymała się na chwilę w drzwiach, pozwalając mu ochło</w:t>
        <w:softHyphen/>
        <w:t>nąć ze zdumienia. Zbladł, gdy ją zobaczył. Spodziewała się jednak nieco innej reakcji, spojrzała na niego twardo, po chwili jednak jej twarz złagodn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nie wiedział co powiedzieć. Bez dwóch zdań - Diana wyglądała źle. Nie miała makijażu, a jej włosom przy</w:t>
        <w:softHyphen/>
        <w:t>dałoby się mycie. Jeżeli opuściła szpital po to, aby wziąć udział w próbie generalnej, będzie musiał jej to wyperswado</w:t>
        <w:softHyphen/>
        <w:t>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y tutaj robisz? - zapytał, gdy zamknęła za sobą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załatwiłam jeszcze wszystkich spraw - odpar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słuchaj... Muszę ci coś powiedzieć. "O Boże, to będzie ciężka rozmo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naleźliśmy zastępstwo do roli Violi. - Patrzyła na niego bez wyrazu. Mówił szybko, zacinając się. - Wydawało nam się, że nie będziesz grać, rozumiesz. To nie jest stałe zastę</w:t>
        <w:softHyphen/>
        <w:t>pstwo, ale na począt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rtw się - przerwała. Szczęka z lekka mu opad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rtw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ma wspólnego ze m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aś, że wróciłaś, aby załatwić swoje sprawy... Przerwał. Rozpinała sukienkę. Ona nie może tego zrobić, nie może. Seks? Tera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ele myślałam przez kilka ostatnich godzin. - Rozpinała sukienkę do końca, zsunęła ją na biodra i pozwoliła opaść jej na ziemię. Miała biały biustonosz, który bezskutecznie próbo</w:t>
        <w:softHyphen/>
        <w:t>wała odpiąć. - Zdecydowałam się nie przejmować teatrem. Po</w:t>
        <w:softHyphen/>
        <w:t>móż mi, dob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wróciła się do niego plecami. Automatycznie odpiął biu</w:t>
        <w:softHyphen/>
        <w:t>stonosz, nie bardzo wiedząc czy tego chce, czy nie. To zakra</w:t>
        <w:softHyphen/>
        <w:t>wało na paranoję. Przybyła, aby dokończyć to, co im przerwa</w:t>
        <w:softHyphen/>
        <w:t>no; proste jak drut. Mimo dziwnych dźwięków wydobywają</w:t>
        <w:softHyphen/>
        <w:t>cych się z jej ust, i szklanych oczu, nadal była atrakcyjną kobiet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róciła się. Calloway podziwiał jej pełne piersi. Wydawa</w:t>
        <w:softHyphen/>
        <w:t>ły się jakby bledsze niż zwykle, ale nadal były piękne. Spodnie</w:t>
      </w:r>
      <w:r>
        <w:rPr>
          <w:rFonts w:cs="Arial" w:ascii="Arial" w:hAnsi="Arial"/>
          <w:sz w:val="24"/>
          <w:szCs w:val="24"/>
        </w:rPr>
        <w:t xml:space="preserve"> </w:t>
      </w:r>
      <w:r>
        <w:rPr>
          <w:rFonts w:cs="Arial" w:ascii="Arial" w:hAnsi="Arial"/>
          <w:color w:val="000000"/>
          <w:sz w:val="24"/>
          <w:szCs w:val="24"/>
        </w:rPr>
        <w:t>nagle stały się dla niego zbyt ciasne. Diana prowokowała go coraz bardziej, gładząc rękami swe biodra, masując uda i kroc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rtw się o mnie - rzekła. - Zmieniłam zdanie. To czego naprawdę chc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ęce, którymi jeszcze przed chwilą pieściła swe ciało, poło</w:t>
        <w:softHyphen/>
        <w:t>żyła na twarzy Callowaya. Były zimne jak l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czego chcę, to ty. Nie mogę jednocześnie uprawiać se</w:t>
        <w:softHyphen/>
        <w:t>ksu i grać na scenie... W życiu każdego człowieka nadchodzi czas decyz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lizała usta. Mimo to, jej wargi pozostały suche jak przed</w:t>
        <w:softHyphen/>
        <w:t>t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padek spowodował, że zaczęłam się zastanawiać, na czym mi naprawdę zależy. I szczerze mówiąc... - odpinała pa</w:t>
        <w:softHyphen/>
        <w:t>sek w spodniach Callowaya - gówno mnie ob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eraz odpinała zam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ta, czy inna sztuka. Spodnie reżysera opad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każę ci, co mnie naprawdę interesu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djęła jego slipki i wzięła członek w rękę. Zimno jej rąk podnieciło go jeszcze bardziej. Roześmiał się i zamknął oczy, gdy Diana uklękła u jego stóp.</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ła jednak ekspertem w tej dziedzinie. Wnętrze jej ust było suche, pieściła go językiem. Poczuł dziką rozkosz. To było niesamowite, wchłonęła go głębiej niż kiedykolwiek przed</w:t>
        <w:softHyphen/>
        <w:t>tem, podniecała wszelkimi znanymi sobie sposobami. Zwal</w:t>
        <w:softHyphen/>
        <w:t>niała i przyśpieszała, gdy zbliżał się kulminacyjny moment. Całkowicie był w jej władani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tworzył oczy i spojrzał na nią: jej twarz wyrażała eksta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 sapał. - To wspaniałe. O tak, o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wróciła uwagi na jego słowa, nadal go pieściła. Nie mruczała z zadowolenia jak zwykle, nie oddychała ciężko. Po</w:t>
        <w:softHyphen/>
        <w:t>żerała jego ciało w absolutnej ci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rzymał na chwilę oddech, bo ogarnęło go straszliwe przeczu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dal miała zamknięte oczy. Obejmowała jego penisa war</w:t>
        <w:softHyphen/>
        <w:t>gami, kontynuując nieprzerwanie swą pracę. Minęło pół minuty, minuta, półtorej. Straszliwe przeczucie stało się przerażają</w:t>
        <w:softHyphen/>
        <w:t>cą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oddychała, nie przerywała ani na moment, żeby za</w:t>
        <w:softHyphen/>
        <w:t>czerpnąć powiet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zesztywniał, poczuł, że jego członek wiotczeje. Diana nie przerywała, nadal pieściła jego genitalia. W jego umyśle narodziła się myśl: "Ona nie żyje. Trzyma mnie w ustach, zimnych ustach i jest martwa". Dlatego przyszła, ożyła w kostnicy i wróciła tu. Miała zamiar skończyć to, co zaczęła... Sztuka nic ją nie obchodziła. To była jej scena, jej rola. Będzie ją grała przez wie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nie mógł nic zrobić, patrzył tylko na dół, jak to martwe ciało usiłuje dać mu rozko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Diana jakby wyczuła jego przerażenie. Otworzyła oczy i spojrzała na niego. Jak mógł się dać tak oszukać? Jak mógł nie dostrzec tego, że ona jest martwa? Delikatnie wyjęła penisa z us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się stało? - zapytała. Ciągle udawała ży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 ty nie... oddychasz. Opuściła głowę. Puściła 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ochanie - powiedziała - nie jestem dość dobra w odgry</w:t>
        <w:softHyphen/>
        <w:t>waniu tej roli,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j głos był głosem upiora. Cienkim i nieszczęśliwym. Jej skóra, która na pierwszy rzut oka wydawała się lśniąco biała, była teraz woskowożól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martwa? - zapyt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bawiam się, że tak. Umarłam we śnie dwie godziny temu. Jednak musiałam przyjść, Terry, aby załatwić swoje sprawy. Dokonałam wyboru. Powinieneś być z tego zadowolony. Je</w:t>
        <w:softHyphen/>
        <w:t>steś zadowolony,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niosła się i sięgnęła po torebkę, którą zostawiła na to</w:t>
        <w:softHyphen/>
        <w:t>aletce. Calloway popatrzył na drzwi, usiłując bezskutecznie przezwyciężyć bezwład nóg. Swobodę ruchu ograniczały rów</w:t>
        <w:softHyphen/>
        <w:t>nież opuszczone do kostek spodnie. Jeżeli spróbuje zrobić krok, na pewno upa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wróciła się znów do niego. Trzymała w dłoni coś poły</w:t>
        <w:softHyphen/>
        <w:t>skującego i ostrego. Nie potrafił rozpoznać co to. Cokolwiek to jednak było, przeznaczone zostało dla nieg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 czasu, gdy zbudowano w 1934 roku krematorium, cmen</w:t>
        <w:softHyphen/>
        <w:t>tarz coraz bardziej podupadał. Grobowce porozbijano, tu i ów</w:t>
        <w:softHyphen/>
        <w:t>dzie z ziemi wystawały kawałki trumien, a nagrobki były po</w:t>
        <w:softHyphen/>
        <w:t>łamane i pomalowane różnokolorowymi sprayami. Bardzo niewielu ludzi przychodziło teraz, aby porządkować groby; nie wszyscy mieli dość nerwów, aby oglądać skutki wandaliz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awsze tak było. Wiele znanych i wpływowych rodzin miało tu swe mauzolea, kapliczki i grobowce. Mieli tu swoje miejsca ojcowie miasta, przemysłowcy i dygnitarze, wszyscy, którzy coś znaczy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ktorka Constantia Lichfield także została pogrzebana tutaj /"Dopóki Dzień się nie złamie i Cienie nie odejdą"/. Jednak o jej grób ktoś się troszc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kt nie kręcił się po cmentarzu tej nocy. Było zbyt zimno dla zakochanych. Nikt nie widział, jak Charlotte Hancock otwierała swój grób. Jej wyjściu na spotkanie księżyca towa</w:t>
        <w:softHyphen/>
        <w:t>rzyszył tylko trzepot gołębich skrzydeł. Jej mąż Gerard leżał razem z nią, jednak był mniej świeży niż ona, ponieważ zmarł trzynaście lat wcześniej. Joseph Jardine, przyjaciel rodziny, le</w:t>
        <w:softHyphen/>
        <w:t>żał niedaleko od Hancocków, podobnie jak Marriott Fletcher i Annę Snęli, i bracia Peacock... / lista nie miała końca /.</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rogu Alfred Crawshaw /kapitan 17 pułku lansjerów /po</w:t>
        <w:softHyphen/>
        <w:t>magał wstać swej ukochanej żonie Emmie z ich butwiejącego łoża. Wszędzie przez szpary w popękanych płytach nagrob</w:t>
        <w:softHyphen/>
        <w:t>nych wyglądały twarze. Czy to nie Kezia Reynolds ze swym dzieckiem, które umarło, żyjąc jeden dzień?</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 to przecież Martin van der Linde / "Pamięci Błogosławio</w:t>
        <w:softHyphen/>
        <w:t>nego" /, którego żony nigdy nie znaleziono. Tam powstają Ro</w:t>
        <w:softHyphen/>
        <w:t>sa i Selina Goldfinch, a tam Thomas Jerrey 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byt wiele nazwisk, aby je wszystkie wymienić. Zbyt wiele rozkładających się ciał. Wystarczy powiedzieć, że powstawali ubrani w niegdyś eleganckie, a teraz nadżarte przez czas i robactwo stroje, z twarzami pozbawionymi piękna. Ciągle nad</w:t>
        <w:softHyphen/>
        <w:t>chodzili, opuszczali cmentarz tylną bramą i ruszali do "Elysium". Z daleka słychać było jadące samochody. Nad ich gło</w:t>
        <w:softHyphen/>
        <w:t>wami przeleciał odrzutowiec. Jeden z braci Peacock zagapił się na przelatującego olbrzyma i przewróciwszy się roztrza</w:t>
        <w:softHyphen/>
        <w:t>skał sobie szczękę. Podniesiono go troskliwie i poprowadzono. Nic wielkiego się nie stało. Czym byłoby Zmartwychwstanie bez niespodzianek?</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Przedstawienie się zaczęł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Jeżeli muzyka jest pożywieniem miłości, grajmy.</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t xml:space="preserve">Daj mi jej zbyt dużo, aż do przesytu; </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t>To spowoduje, że stracę apetyt i umrę".</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znaleziono Callowaya za kurtyną, jednak Ryan otrzy</w:t>
        <w:softHyphen/>
        <w:t>mał od Hammersmitha polecenie, które przekazał mu wszech</w:t>
        <w:softHyphen/>
        <w:t>obecny pan Lichfield, aby zaczynać niezależnie do tego, czy reżyser jest, czy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ewno jest na górze, w loży - powiedział Lichfield. -Widzę go stą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śmiecha się? - zapytał Eddie. ,</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 ucha do uch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o to go olew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ktorzy się roześmiali. Dzisiejszego wieczora mieli powo</w:t>
        <w:softHyphen/>
        <w:t>dy do radości. Przedstawienie przebiegało bez zgrzytów i - mi</w:t>
        <w:softHyphen/>
        <w:t>mo że nie widzieli publiczności z powodu zainstalowanych świateł podłogowych - wyczuwali jej przychylność. Aktorzy zeszli ze sceny podekscytowa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szyscy siedzą w lożach - rzekł Eddie - ale pańscy przy</w:t>
        <w:softHyphen/>
        <w:t>jaciele Lichfield zachowują się świetnie. Są cisi, ale szeroko się uśmiecha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kt I, Scena II. Pierwsze ukazanie się Constantii Lichfield w roli Violi spotkało się z ogromnym aplauzem. Wielkim ap</w:t>
        <w:softHyphen/>
        <w:t>lauz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ypominało to bicie w dziurawe bębny lub walenie jed</w:t>
        <w:softHyphen/>
        <w:t>nym wyschniętym kijem o drugi. Hojne, obfite b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na Boga, ona potrafiła wykorzystać tę okazję. Rozpoczęła w wielkim stylu, wkładając w rolę całą duszę. Nie musiała na</w:t>
        <w:softHyphen/>
        <w:t>wet gestami podkreślać głębi swych przeżyć, wystarczyło że</w:t>
      </w:r>
      <w:r>
        <w:rPr>
          <w:rFonts w:cs="Arial" w:ascii="Arial" w:hAnsi="Arial"/>
          <w:sz w:val="24"/>
          <w:szCs w:val="24"/>
        </w:rPr>
        <w:t xml:space="preserve"> </w:t>
      </w:r>
      <w:r>
        <w:rPr>
          <w:rFonts w:cs="Arial" w:ascii="Arial" w:hAnsi="Arial"/>
          <w:color w:val="000000"/>
          <w:sz w:val="24"/>
          <w:szCs w:val="24"/>
        </w:rPr>
        <w:t>deklamowała cudowne wersy z tak wielką mądrością i uczu</w:t>
        <w:softHyphen/>
        <w:t>ciem, że prosty, nic nie znaczący gest jej ręki, wart był tysiąca gestykulacji innych aktorów. Po jej pierwszym wejściu każde następne witane było tak samo entuzjastycznie. Po gorących oklaskach następowała niemal klasztorna ci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Za kulisami, między wszystkimi aktorami powstała jakaś </w:t>
      </w:r>
      <w:r>
        <w:rPr>
          <w:rFonts w:cs="Arial" w:ascii="Arial" w:hAnsi="Arial"/>
          <w:iCs/>
          <w:color w:val="000000"/>
          <w:sz w:val="24"/>
          <w:szCs w:val="24"/>
        </w:rPr>
        <w:t xml:space="preserve">nić </w:t>
      </w:r>
      <w:r>
        <w:rPr>
          <w:rFonts w:cs="Arial" w:ascii="Arial" w:hAnsi="Arial"/>
          <w:color w:val="000000"/>
          <w:sz w:val="24"/>
          <w:szCs w:val="24"/>
        </w:rPr>
        <w:t xml:space="preserve">porozumienia. Zrozumieli, że ich dążenia są wspólne. Wszyscy wyczuwali sukces, który wydawał się </w:t>
      </w:r>
      <w:r>
        <w:rPr>
          <w:rFonts w:cs="Arial" w:ascii="Arial" w:hAnsi="Arial"/>
          <w:iCs/>
          <w:color w:val="000000"/>
          <w:sz w:val="24"/>
          <w:szCs w:val="24"/>
        </w:rPr>
        <w:t xml:space="preserve">być </w:t>
      </w:r>
      <w:r>
        <w:rPr>
          <w:rFonts w:cs="Arial" w:ascii="Arial" w:hAnsi="Arial"/>
          <w:color w:val="000000"/>
          <w:sz w:val="24"/>
          <w:szCs w:val="24"/>
        </w:rPr>
        <w:t>cudem. Je</w:t>
        <w:softHyphen/>
        <w:t>szcze wczoraj nie mogli nawet marzyć o czymś ta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szcze raz! Oklaski! Oklas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 siedzącego w biurze Hammersmitha docierały tylko strzępy objawów uznania widowni. Nie ma się zresztą czemu dziwić. Biuralista był zdrowo pijany. Właśnie osuszał ósmego drinka, gdy otworzyły się drzwi. Podniósł wzrok i stwierdził, że gościem jest ten plebejski Calloway. "Chodź i wypowiedz swój triumf - pomyślał Hammersmith. - Powiedz, jak bardzo się mylił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go chc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ntruz milczał. Hammersmithowi wydawało się, że kątem oka widzi szeroki uśmiech na twarzy Callowaya. Uśmiech samozadowol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puszczam, że już słyszałeś? Przytaknię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marła - rzekł Hammersmith. - Umarła kilka godzin temu, nie odzyskując przytom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owiedziałem aktorom. Nie są tego war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nic nie odpowiedział. Czy nic go to nie obchodzi</w:t>
        <w:softHyphen/>
        <w:t>ło? Czy nie widzi, że to koniec świata? Kobieta umarła. Umar</w:t>
        <w:softHyphen/>
        <w:t>ła w "Elysium". Będzie oficjalne śledztwo, sprawdzą zabez</w:t>
        <w:softHyphen/>
        <w:t>pieczenia i ubezpieczenie. Dochodzenie może ujawnić pewne niewygodne fak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próżnił szklankę do dna, nie przejmując się obecnością Calloway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woja kariera przysiadzie po tym, synu. Nie z mojego po</w:t>
        <w:softHyphen/>
        <w:t>wodu, o nie. Calloway nadal milc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obchodzi cię to? - zapytał Hammersmith. Chwila ci</w:t>
        <w:softHyphen/>
        <w:t>szy, po której rozległa się odpowiedź reżys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ówno mnie to obcho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steś tylko podskakującym asystentem reżysera. Wszyscy wy, pieprzeni reżyserzy, nimi jesteście. Jedno dobre przedsta</w:t>
        <w:softHyphen/>
        <w:t>wienie i czujecie się bogami. Pozwól, że ci coś powiem na ten tem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pojrzał na Callowaya. Był już jednak tak pijany, że widział niezbyt ostro. W końcu jednak skoncentrował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ta wstrętna pluskwa, był nagi od pasa w dół. Miał na sobie tylko buty i skarpetki, nie było widać spodni, ani maj</w:t>
        <w:softHyphen/>
        <w:t>tek. Cała ta scena byłaby nawet komiczna, gdyby nie wyraz twarzy reżysera. Najwyraźniej oszalał: przewracał oczami, z ust i nosa ciekła mu ślina i śluz, język zwisał na brodę jak dy</w:t>
        <w:softHyphen/>
        <w:t>szącemu ps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ammersmith odstawił szklankę i spojrzał niżej. Koszula Callowaya była zakrwawiona. Jego szyja była rozcięta. Rana biegła niemal od prawego do lewego ucha, z którego sterczał należący do Diany Duvall pilnik do paznokci. Jego ostrze z pewnością sięgało mózgu. Reżyser był niewątpliwie mart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stał, mówił i cho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teatru dobiegła kolejna fala oklasków. Wydawało się, że dźwięk ten dobiega jakby z innego świata. Ze świata, do któ</w:t>
        <w:softHyphen/>
        <w:t>rego Hammersmith nigdy nie należał. Nigdy nie został akto</w:t>
        <w:softHyphen/>
        <w:t>rem, chociaż Bóg wie, że próbował, a dwie napisane przez nie</w:t>
        <w:softHyphen/>
        <w:t>go sztuki były okropne. Starał się czytać dużo książek i nowo</w:t>
        <w:softHyphen/>
        <w:t>ści ze świata teatru, ABY NIE TRACIĆ kontaktu ze sceną. Za brak artystycznych zdolności nienawidził samego siebie do te</w:t>
        <w:softHyphen/>
        <w:t>go stopnia, że w końcu wrogiem stał się dla niego każdy, kto te zdolności posiad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klaski umilkły. Calloway ruszył w stronę Hammersmitha, tak jakby dostał niesłyszalne polecenie z zewnątrz. Maska, którą stała się nagle jego twarz, była jednocześnie groteskowa i przerażająca. Ociekał krwią i śmiał się. Hammersmith skulił się w kącie pokoju za biurkiem. Calloway wskoczył na nie / wyglądał bardzo śmiesznie z dyndającymi genitaliami / i zła</w:t>
        <w:softHyphen/>
        <w:t>pał Hammersmitha za krawat.</w:t>
      </w:r>
    </w:p>
    <w:p>
      <w:pPr>
        <w:pStyle w:val="Normal"/>
        <w:shd w:fill="FFFFFF" w:val="clear"/>
        <w:spacing w:lineRule="auto" w:line="360"/>
        <w:ind w:firstLine="720"/>
        <w:jc w:val="both"/>
        <w:rPr/>
      </w:pPr>
      <w:r>
        <w:rPr>
          <w:rFonts w:cs="Arial" w:ascii="Arial" w:hAnsi="Arial"/>
          <w:color w:val="000000"/>
          <w:sz w:val="24"/>
          <w:szCs w:val="24"/>
        </w:rPr>
        <w:t>- Filister - powiedział Calloway, który nigdy nie znał Hammersmitha naprawdę. Złamał mu kark - chrup! - w momencie, gdy z teatru znów dobiegły wiwat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Wstrzymaj uściski, aż okoliczności</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Czasu, wydarzeń i miejsce wykażą,</w:t>
      </w:r>
    </w:p>
    <w:p>
      <w:pPr>
        <w:pStyle w:val="Normal"/>
        <w:shd w:fill="FFFFFF" w:val="clear"/>
        <w:spacing w:lineRule="auto" w:line="360"/>
        <w:ind w:firstLine="720"/>
        <w:jc w:val="both"/>
        <w:rPr/>
      </w:pPr>
      <w:r>
        <w:rPr>
          <w:rFonts w:cs="Arial" w:ascii="Arial" w:hAnsi="Arial"/>
          <w:i/>
          <w:iCs/>
          <w:color w:val="000000"/>
          <w:sz w:val="24"/>
          <w:szCs w:val="24"/>
        </w:rPr>
        <w:t>Że jestem Violą".</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łowa te wypowiedziane przez Constantię były odkryciem czegoś nowego. Zupełnie jakby "Wieczór Trzech Króli" był nową, pierwszy raz graną sztuką i jakby rola Violi była napi</w:t>
        <w:softHyphen/>
        <w:t>sana dla Constantii Lichfield. Aktorzy, którzy grali wraz z nią, czuli się przytłoczeni jej kreacj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statni akt zbliżał się do gorzkiego końca. Publiczność była całkowicie oczarowana i słuchała słów Szekspira z zapartym tchem.</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Książę mówił:</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Daj mi rękę.</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t>I daj się ujrzeć w twych szatach niewieścich".</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czas prób zrezygnowano z tego wersu, aby spełnić żąda</w:t>
        <w:softHyphen/>
        <w:t>nie Lichfielda, który nie chciał, żeby dotykano jego żony. Jed</w:t>
        <w:softHyphen/>
        <w:t>nak w gorączce przedstawienia zapomniano o tym zakazie. Po</w:t>
        <w:softHyphen/>
        <w:t>rwany emocją aktor zbliżył się do Constantii. Ona, również zapomniawszy się, wyciągnęła do niego rę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boku Lichfield szep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Jednak nikt go nie usłys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siąże chwycił rękę Violi. Śmierć i życie trzymały się za ręce. Dłoń Constantii była zimna, pozbawiona pulsu. Jednak tu, na zalanej światłem scenie książę nie zwrócił na to uwa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li równi, życie i śmierć, i nikt nie mógłby wskazać różni</w:t>
        <w:softHyphen/>
        <w:t>cy między ni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za kurtyną odetchnął głęboko i nawet lekko się uśmiechnął. Obawiał się tego dotyku, bał się, że to złamie rytm przedstawienia. Jednak Dionizos najwyraźniej im sprzyjał dzi</w:t>
        <w:softHyphen/>
        <w:t>siejszej nocy. Wszystko będzie dobrze. Czuł t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Sztuka miała się ku końcowi. Wyprowadzono Malvolia, który nawet pokonany nadal miotał groźby. Jeden po drugim, aktorzy opuszczali scenę, pozwalając klownowi zakończyć przedstawienie.</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Dawno już t emu jak ziemia stworzona</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Choć deszcz i wiatry, choć wiatr i deszcz</w:t>
      </w:r>
    </w:p>
    <w:p>
      <w:pPr>
        <w:pStyle w:val="Normal"/>
        <w:shd w:fill="FFFFFF" w:val="clear"/>
        <w:spacing w:lineRule="auto" w:line="360"/>
        <w:ind w:firstLine="720"/>
        <w:jc w:val="both"/>
        <w:rPr>
          <w:rFonts w:ascii="Arial" w:hAnsi="Arial" w:cs="Arial"/>
          <w:i/>
          <w:i/>
          <w:sz w:val="24"/>
          <w:szCs w:val="24"/>
        </w:rPr>
      </w:pPr>
      <w:r>
        <w:rPr>
          <w:rFonts w:cs="Arial" w:ascii="Arial" w:hAnsi="Arial"/>
          <w:i/>
          <w:iCs/>
          <w:color w:val="000000"/>
          <w:sz w:val="24"/>
          <w:szCs w:val="24"/>
        </w:rPr>
        <w:t>A nam cóż to? Komedia skończona</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t>Gracją będziemy tak w koło - dzień w dzień".</w:t>
      </w:r>
    </w:p>
    <w:p>
      <w:pPr>
        <w:pStyle w:val="Normal"/>
        <w:shd w:fill="FFFFFF" w:val="clear"/>
        <w:spacing w:lineRule="auto" w:line="360"/>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Światła zaczęły ciemnieć, aż zgasły zupełnie. Opadła kurty</w:t>
        <w:softHyphen/>
        <w:t>na. Rozległy się gwałtowne wiwaty i oklaski. Cały zespół stał za kurtyną; wszystkie twarze były rozjaśnione i szczęśliwe. Premiera przyniosła sukces. Kurtyna uniosła się, aplauz wzrós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dołączył do Lichfielda. Ubrał się już i zmył krew z szy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óż, osiągnęliśmy wspaniały sukces - powiedziała czaszka - to naprawdę wielka szkoda, że teatr zostanie wkrótce za</w:t>
        <w:softHyphen/>
        <w:t>mknię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prawda - przytaknęło ciało. Aktorzy wołali ze sceny, aby Calloway do nich dołączył. Oklaskiwali go i zachęcali, aby się pokazał. Reżyser położył rękę na ramieniu Lichfiel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ójdziemy razem, proszę pana - rz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ie. Ja nie mog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n musi. To w równej mierze pana triumf, jak m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ichfield przytaknął i wyszli razem, aby się ukłonić publi</w:t>
        <w:softHyphen/>
        <w:t>cz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llulah pracowała na tyłach sceny. Po śnie w palmiarni czuła się odświeżona. Tak wiele nieprzyjemnych doznań ode</w:t>
        <w:softHyphen/>
        <w:t>szło wraz z życiem. Nie miała już bólów reumatycznych ani migreny. Nie trzeba już było z wysiłkiem oddychać, nie mu</w:t>
        <w:softHyphen/>
        <w:t>siała przemęczać siedemdziesięcioletnich płuc. Sprzątała energi</w:t>
        <w:softHyphen/>
        <w:t>cznie, zgarniając na kupę odpadki, które pozostały po próbach: skrawki materiału, deseczki, kawałki dekoracji. Gdy sterta by</w:t>
        <w:softHyphen/>
        <w:t>ła już wystarczająco duża, zapaliła zapałkę i rzuciła ją na górę śmie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Elysium" zaczynało się palić. Ktoś przekrzykiwał grzmot oklas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udownie, kochani, cudow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był głos Diany, rozpoznali go natychmiast, mimo, że jej nie widzieli. Stała przed pierwszym rzędem i robiła z siebie idiot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łupia dziwka - powiedział Edd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kurczę! - jęknął Callowa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ła teraz przy samej scenie i mówiła do n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sz to, czego pragnąłeś, prawda? Czy ta twoja nowa ko</w:t>
        <w:softHyphen/>
        <w:t>chanka jest dobra? Jest dob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rała się wejść na scenę. Dotknęła ręką gorącej obudowy lampy. Palona skóra zaskwiercz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rany Boga, niech ją ktoś powstrzyma - krzyknął Eddie. Diana nie zdawała sobie najwyraźniej sprawy z tego, co się dzieje z jej ręką. Nadal się do nich uśmiechała. Na scenę wio</w:t>
        <w:softHyphen/>
        <w:t>nął smród palonego ciała. Aktorzy złamali szeregi i zapomnie</w:t>
        <w:softHyphen/>
        <w:t>li o owacj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gasić światła! - wrzasnął ktoś.</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wilę później światła zgasły. Diana upadła z dymiącymi rękami. Jeden z aktorów zemdlał, następnemu wyraźnie zbie</w:t>
        <w:softHyphen/>
        <w:t>rało się na wymioty. Za ich plecami słychać było łakomy trzask płomieni, jednak nikt nie zwracał na to uwa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zgasły światła podłogowe, aktorzy dokładniej zobaczy</w:t>
        <w:softHyphen/>
        <w:t>li publiczność. Parter był pusty, ale balkon i loże szczelnie wy</w:t>
        <w:softHyphen/>
        <w:t>pełniali widzowie. Ktoś zaczął klaskać i aplauz wybuchł zno</w:t>
        <w:softHyphen/>
        <w:t>wu. Jednak teraz tylko kilku aktorów poczuło dumę z tego po</w:t>
        <w:softHyphen/>
        <w:t>wodu. Nawet z odległej sceny i mimo zmęczonych światłami oczu, aktorzy zdali sobie sprawę z tego, że cała ta publiczność jest martwa. Niektórzy powiewali jedwabnymi chusteczkami, trzymanymi w zgniłych dłoniach, inni po prostu klaskali ko</w:t>
        <w:softHyphen/>
        <w:t>ścią o k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alloway uśmiechnął się i jeszcze raz głęboko ukłonił się, przyjmując owacje z wdzięcznością. Podczas piętnastoletniej pracy w teatrze jeszcze nigdy nie spotkał tak życzliwej publi</w:t>
        <w:softHyphen/>
        <w:t>czności. Dziękując za uznanie, Richard i Konstancja Lichfield postąpili dwa kroki do przodu i skłonili się głębok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Żyjący aktorzy rozproszyli się w przerażeniu. Zaczęli krzy</w:t>
        <w:softHyphen/>
        <w:t>czeć i modlić się, biegali po scenie jak szaleni. Przypominało to wszystko farsę. I podobnie jak w farsie, nie było wyjścia z tej sytuacji. Pierwsze płomienie pojawiły się na tyłach sceny. Sięgały już dachu, falując niespokojnie i żarłocznie. Z przodu umarli, za plecami śmierć! Powietrze pociemniało od dymu, trudno było cokolwiek zobaczyć. Ogień" już kogoś dosięg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jaś toga zaczęła się palić jasnym płomieniem. Ofiara wrze</w:t>
        <w:softHyphen/>
        <w:t>szczała przeraźliwie. Ktoś inny próbował walczyć z żywiołem przy pomocy gaśnicy. Wszystko to jednak było bezcelowe i bezsensowne. Wkrótce płomienie ogarnęły dach. Większość publiczności opuściła loże. Spokojnym krokiem powracali do swych grobów. Spieszyli się, aby opuścić teatr przed pojawie</w:t>
        <w:softHyphen/>
        <w:t>niem się straży pożarnej. Ich twarze oświetlała łuna pożaru oznaczającego koniec Teatru "Elysium". Ostatnie przedsta</w:t>
        <w:softHyphen/>
        <w:t>wienie dobiegło końca. Było dobre, dlatego cieszyli się, wra</w:t>
        <w:softHyphen/>
        <w:t>cając do domów. Plotkowali weso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gień płonął przez całą noc, mimo nadludzkich wysiłków straży pożarnej. Zaczął przygasać dopiero nad ranem i strażacy pokonali go ostatecznie około czwartej rano. Pożar całkowicie zniszczył Teatr "Elysium".</w:t>
      </w:r>
    </w:p>
    <w:p>
      <w:pPr>
        <w:pStyle w:val="Normal"/>
        <w:shd w:fill="FFFFFF" w:val="clear"/>
        <w:spacing w:lineRule="auto" w:line="360"/>
        <w:ind w:firstLine="720"/>
        <w:jc w:val="both"/>
        <w:rPr/>
      </w:pPr>
      <w:r>
        <w:rPr>
          <w:rFonts w:cs="Arial" w:ascii="Arial" w:hAnsi="Arial"/>
          <w:color w:val="000000"/>
          <w:sz w:val="24"/>
          <w:szCs w:val="24"/>
        </w:rPr>
        <w:t>W ruinach znaleziono kilka ciał w stanie wykluczającym ła</w:t>
        <w:softHyphen/>
        <w:t>twą identyfikację. Przeprowadzono badania uzębienia i stwier</w:t>
        <w:softHyphen/>
        <w:t>dzono, że jedno z ciał należy do Gilesa Hammersmitha/dyre</w:t>
        <w:softHyphen/>
        <w:t>ktora /, drugie do Ryana Xaviera / asystenta reżysera /, a trze</w:t>
        <w:softHyphen/>
        <w:t>cie, co zdumiało wszystkich, do Diany Duvall. "Gwiazda serialu "Ukochane dziecko" spłonęła" - napisali dziennikarze. Po tygodniu zapomniano o niej. Nikt nie ocalał. Kilku ciał nig</w:t>
        <w:softHyphen/>
        <w:t>dy nie znalezion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li obok autostrady i patrzyli na przejeżdżające samocho</w:t>
        <w:softHyphen/>
        <w:t>dy. Był wśród nich oczywiście Lichfield i była Constantia, jak zawsze promienna i cudowna Calloway zdecydował, że pójdzie z nimi. Podobnie uczynił Eddie i Tallulah. Cztery inne osoby dołączyły do nich. To była pierwsza noc ich wolności. Stali teraz, wędrowna trupa, na autostradzie. Eddie udusił się w dymie, ale jego towarzysze mieli poważniejsze obrażenia. Spalone ciała, złamane kończyny. Jednak publiczność, dla któ</w:t>
        <w:softHyphen/>
        <w:t>rej będą grać, z pewnością wybaczy im te drobne ułom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którzy żyją dla miłości - powiedział Lichfield do swych nowych przyjaciół. - Inni żyją dla sztuki. Cieszę się, że wybra</w:t>
        <w:softHyphen/>
        <w:t>liście tę drugą możliw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zległy się pomruki aprob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tajcie w nowym świecie, wy, którzy nigdy nie umarli</w:t>
        <w:softHyphen/>
        <w:t>ś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jakiś czas oświetlały ich światła pędzących autostradą samochodów. Z daleka wyglądali jak normalni, żyjący mężczyźni i kobiety. Zresztą, czyż udawanie nie było ich za</w:t>
        <w:softHyphen/>
        <w:t>wodem? Tak udawać życie, aby niczym się nie różniło od pra</w:t>
        <w:softHyphen/>
        <w:t>wdziwego. Ich nowa publiczność, oczekująca w grobowcach, kaplicach i kościołach z pewnością doceni ich umiejętności. Kto bardziej doceni udawanie emocji i bólu niż umarli, którzy kiedyś to odczuw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marli potrzebują rozrywki nie mniej niż żyjący, a są napra</w:t>
        <w:softHyphen/>
        <w:t>wdę zaniedbywaną publicznośc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grupa nie będzie grała dla pieniędzy. Będą grali z miłości do sztuki. Lichfield powiedział im to zupełnie jasno. Nie będą służyli Apollino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teraz - zapytał - którą drogę wybieramy; na północ, czy na połud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ółnoc - odparł Eddie. - Moja matka jest pochowana w Glasgow. Umarła zanim zacząłem grać. Chciałbym, aby mnie zobaczy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ęc na północ - zdecydował Lichfield. - Czy poszukamy jakiegoś środka lokomo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rowadził ich w stronę restauracji dla podróżujących, której neon rozpraszał nieco ciemność. Był teatralnie koloro</w:t>
        <w:softHyphen/>
        <w:t>wy: szkarłatno-cytrynowo-kobaltowo-bialy. Automatyczne drzwi baru sapnęły i ukazał się w nich podróżny niosący ham</w:t>
        <w:softHyphen/>
        <w:t>burgery i ciastka dzieciom, które czekały w samocho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ewno jakiś życzliwy kierowca znajdzie dla nas miej</w:t>
        <w:softHyphen/>
        <w:t>sce - odezwał się Lichfiel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 nas wszystkich? - zdziwił się Callowa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przykład ciężarówka zabrałaby wszystkich. Nie może</w:t>
        <w:softHyphen/>
        <w:t>my żądać zbyt wiele, jesteśmy teraz kimś w rodzaju żebraków. Taki już kaprys naszych patron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wsze możemy ukraść samochód - wtrąciła Tallula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potrzeby kraść. To możemy zrobić tylko w ostate</w:t>
        <w:softHyphen/>
        <w:t>czności - zaoponował Lichfield. - Constantia i ja pójdziemy i poszukamy szofe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ziął żonę za rę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kt nie odmawia pięknej kobiecie - rzek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mamy zrobić, gdy ktoś zapyta nas, co tu robimy? - Za</w:t>
        <w:softHyphen/>
        <w:t>pytał Eddie nerwowo. Nie był przyzwyczajony do swej nowej roli. Potrzebował zabezpieczenia. Lichfield odwrócił się do nich. Jego głos zagrzmiał w ciemnośc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Co macie robić? Grać życie, oczywiście! I uśmiechać się!</w:t>
      </w:r>
      <w:r>
        <w:br w:type="page"/>
      </w:r>
    </w:p>
    <w:p>
      <w:pPr>
        <w:pStyle w:val="Normal"/>
        <w:shd w:fill="FFFFFF" w:val="clear"/>
        <w:spacing w:lineRule="auto" w:line="360"/>
        <w:ind w:firstLine="720"/>
        <w:jc w:val="center"/>
        <w:rPr>
          <w:rFonts w:ascii="Arial" w:hAnsi="Arial" w:cs="Arial"/>
          <w:b/>
          <w:b/>
          <w:bCs/>
          <w:color w:val="000000"/>
          <w:sz w:val="24"/>
          <w:szCs w:val="24"/>
        </w:rPr>
      </w:pPr>
      <w:r>
        <w:rPr>
          <w:rFonts w:cs="Arial" w:ascii="Arial" w:hAnsi="Arial"/>
          <w:b/>
          <w:bCs/>
          <w:color w:val="000000"/>
          <w:sz w:val="24"/>
          <w:szCs w:val="24"/>
        </w:rPr>
        <w:t>W GÓRACH I MIASTACH</w:t>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minął tydzień ich podróży do Jugosławii, a Mick już miał dosyć politycznej bigoterii swego kochanka. Przecież go ostrzegano. Powiedziano mu na kąpielisku, że Judd ma bar</w:t>
        <w:softHyphen/>
        <w:t>dziej prawicowe poglądy niż Hun Atylla. Jednak facet, który go ostrzegł, był jednym z eks-kochanków Judda i dlatego Mick sadził, że nie jest obiektyw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nien był jednak go posłuchać. Nie siedziałby teraz w volkswagenie, który wydawał mu się nie większy niż trumna i nie jechałby tą nie mającą końca drogą. Judd bez przerwy przedstawiał swoje poglądy na sowiecki ekspansjonizm. O Boże, jakiż on był nudny! On nie rozmawiał, on wykładał, w nieskończoność wykładał. We Włoszech przekonywał Micka, że komuniści wykorzystali głosy ludu. Teraz, w Jugosławii, Judd naprawdę się zapalił i Mick miał ochotę rozwalić jego zadufany łeb mło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ł go dosyć wcale nie dlatego, że się nie zgadzał z jego poglądami. Niektóre z przytoczonych argumentów / te, które Mick pojął / wydawały się całkiem sensowne. Zresztą, co on wie? Jest tylko nauczycielem tańca. Judd natomiast był dzien</w:t>
        <w:softHyphen/>
        <w:t>nikarzem, człowiekiem wykształconym. Wydawało mu się, jak zresztą większości dziennikarzy, że powinien mieć gotową opinię na temat wszystkiego, co się działo na świecie. Szcze</w:t>
        <w:softHyphen/>
        <w:t>gólnie fascynowały go kwestie polityczne. Mógł o tym rozpra</w:t>
        <w:softHyphen/>
        <w:t>wiać godzinami. Babrał się w tym politycznym bajorku i ba-brał, a ty babrałeś się razem z nim. Temat był dla Judda niewy</w:t>
        <w:softHyphen/>
        <w:t>czerpany, potrafił pod politykę podciągnąć dosłownie wszystko. Wszystko bowiem, według Judda, miało swe odbicie w polity</w:t>
        <w:softHyphen/>
        <w:t>ce. Sztuka jest upolityczniona. Seks jest upolityczniony. Reli</w:t>
        <w:softHyphen/>
        <w:t>gia, handel, ogrodnictwo, jedzenie, picie i oddychanie też są upolityczni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zu, on był wykańczające, zabójczo, śmiertelnie nud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o gorsza, Judd zdawał się nie dostrzegać znudzenia Micka, a nawet jeśli je widział, to najwyraźniej nic go to nie obchodziło. Po prostu kontynuował swą tyradę, argumenty stawały się coraz gorętsze, a zdania wydłużały się z każdą przebytą przez nich milą.</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ick doszedł do wniosku, że Judd jest po prostu samolub</w:t>
        <w:softHyphen/>
        <w:t>nym pierdołą. Zdecydował, że rozstanie się z nim, jak tylko ich miesiąc miodowy dobiegnie końca.</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pPr>
      <w:r>
        <w:rPr>
          <w:rFonts w:cs="Arial" w:ascii="Arial" w:hAnsi="Arial"/>
          <w:color w:val="000000"/>
          <w:sz w:val="24"/>
          <w:szCs w:val="24"/>
        </w:rPr>
        <w:t>Judd dosyć szybko zdał sobie sprawę z tego, że Mick abso</w:t>
        <w:softHyphen/>
        <w:t>lutnie nie jest odpowiednim dla niego partnerem do dyskusji. Facet nie wykazywał żadnego zainteresowania ekonomią i po</w:t>
        <w:softHyphen/>
        <w:t xml:space="preserve">lityką krajów, przez które </w:t>
      </w:r>
      <w:r>
        <w:rPr>
          <w:rFonts w:cs="Arial" w:ascii="Arial" w:hAnsi="Arial"/>
          <w:iCs/>
          <w:color w:val="000000"/>
          <w:sz w:val="24"/>
          <w:szCs w:val="24"/>
        </w:rPr>
        <w:t xml:space="preserve">przejeżdżali. </w:t>
      </w:r>
      <w:r>
        <w:rPr>
          <w:rFonts w:cs="Arial" w:ascii="Arial" w:hAnsi="Arial"/>
          <w:color w:val="000000"/>
          <w:sz w:val="24"/>
          <w:szCs w:val="24"/>
        </w:rPr>
        <w:t>Nie obchodziła go sy</w:t>
        <w:softHyphen/>
        <w:t>tuacja ekonomiczna Włoch. Ziewał, tak ziewał, gdy Judd pró</w:t>
        <w:softHyphen/>
        <w:t>bował rozmawiać o rosyjskim traktowaniu pokoju na świecie. Mick był po prostu damą, to najtrafniejsze słowo. Mimo, iż nie nosił eleganckich sukni i biżuterii, to jednak był damą. Wystar</w:t>
        <w:softHyphen/>
        <w:t>czało mu, że wyglądał przez okno jadącego samochodu i pa</w:t>
        <w:softHyphen/>
        <w:t>trzył na ruiny kwitnących niegdyś kultur. Był ograniczony. Po prostu był ładny i zadbany, ale nic więcej. Miesiąc miodow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oga prowadząca z Belgradu do Nowego Pazaru była, jak na jugosłowiańskie standardy, całkiem niezła. Nawierzchnia nie miała tylu dziur, co drogi, którymi podróżowali dotych</w:t>
        <w:softHyphen/>
        <w:t>czas. Nowy Pazar leżał w dolinie rzeki Raska, na południe od miasta nazwanego imieniem rzeki. Nie były to tereny często odwiedzane przez turystów. Oprócz dobrej drogi nie było tu żadnych innych udogodnień. Mick jednak koniecznie chciał zobaczyć klasztor w Sopocani leżący na zachód od miasta. Po dyskusji Judd się zgodz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róż była męcząca. Po obu stronach drogi ciągnęły się wysuszone i piaszczyste pola. Lato było bardzo gorące i susza ogarnęła spory obszar kraju. Zboże wyschło, a inwentarz do</w:t>
        <w:softHyphen/>
        <w:t>mowy zarżnięto i zjedzono, aby uchronić go przed śmiercią z pragnienia. Kilka twarzy, które dostrzegli mijając wioski, spra</w:t>
        <w:softHyphen/>
        <w:t>wiało przygnębiające wrażenie. Nawet dzieci były posępne. Zbyt wcześnie zwaliły się na nie troski godne dorosłych lu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kłótni w Belgradzie nie odzywali się do siebie. Jednak prosta droga, którą jechali, była tak nudna, że zmusiła ich do</w:t>
      </w:r>
      <w:r>
        <w:rPr>
          <w:rFonts w:cs="Arial" w:ascii="Arial" w:hAnsi="Arial"/>
          <w:sz w:val="24"/>
          <w:szCs w:val="24"/>
        </w:rPr>
        <w:t xml:space="preserve"> </w:t>
      </w:r>
      <w:r>
        <w:rPr>
          <w:rFonts w:cs="Arial" w:ascii="Arial" w:hAnsi="Arial"/>
          <w:color w:val="000000"/>
          <w:sz w:val="24"/>
          <w:szCs w:val="24"/>
        </w:rPr>
        <w:t>rozmowy. Gdy prowadzenie samochodu nie wymaga uwagi, umysł zaczyna szukać innego zajęcia. Można się na przykład pokłóc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co do cholery chcesz zobaczyć ten klasztor? - zapytał Judd. To było niewątpliwe zaproszenie do rozmow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oro przejechaliśmy już tyle... Mick starał się mówić to</w:t>
        <w:softHyphen/>
        <w:t>nem konwersacyjnym. Nie miał ochoty na argumentac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ieprzona Dziewica,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strzymując wybuch, Mick podniósł do oczu przewod</w:t>
        <w:softHyphen/>
        <w:t>nik i przeczytał głośn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być może najwspanialsze dzieło serbskich malarzy. Nadal znajduje się w dobrym stanie. Specjaliści sądzą, że mo</w:t>
        <w:softHyphen/>
        <w:t xml:space="preserve">że być to największe arcydzieło ze szkoły Raska: </w:t>
      </w:r>
      <w:r>
        <w:rPr>
          <w:rFonts w:cs="Arial" w:ascii="Arial" w:hAnsi="Arial"/>
          <w:iCs/>
          <w:color w:val="000000"/>
          <w:sz w:val="24"/>
          <w:szCs w:val="24"/>
        </w:rPr>
        <w:t>Sen Dziewi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m już dosyć kościołów - powiedział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arcydzie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edług tej cholernej książki wszystko jest arcydziełem. Mick czuł, że powoli traci panowanie nad sob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ylko dwie i pół godziny jazdy, aby zobaczyć najbardz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iałem ci, mam już dosyć kościołów. Mdli mnie od panującego tam smrodu. Stare kadzidło, stare kłamstwa i gad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krótka wycieczka. Potem wrócimy i będziesz mi mógł urządzić kolejny wykład na temat subwencji na rolnictwo w Sandz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taram się po prostu nakłonić cię do inteligentnej rozmo</w:t>
        <w:softHyphen/>
        <w:t>wy, zamiast tego objeżdżania pieprzonych, serbskich arcy</w:t>
        <w:softHyphen/>
        <w:t>dzie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trzyma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trzymaj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zatrzymał volkswagena na poboczu. Mick wysiadł. Mimo lekkiego wiaterku było potwornie gorąco. Mick ode</w:t>
        <w:softHyphen/>
        <w:t>tchnął głęboko i stanął na środku drogi. Droga była pusta. Ani samochodów, ani pieszych. Góry lśniły w blasku słońca. Na polach rosły dzikie maki. Mick przeszedł na drugą stronę dro</w:t>
        <w:softHyphen/>
        <w:t>gi, pochylił się i zerwał kwi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Usłyszał trzaśniecie drzwi samoch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 co stanęliśmy? - chciał wiedzieć Judd. Z jego głosu przebijał gniew. Nadal chciał się kłócić. Pragnął tego. Mick przyglądał się kwiatom. Płatki odpadały za najlżejszym do</w:t>
        <w:softHyphen/>
        <w:t>tknięciem. Zbliża się koniec lata. Małe plamy czerwieni na szarej zie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dałem ci pytanie - znów odezwał się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się obejrzał. Judd stał obok samochodu ze zmarszczonym czołem. Jakiś był męski i przystojny. Kobiety nie mogły uwierzyć, że jest pedałem. Duże, czarne, wypielęgnowane sta</w:t>
        <w:softHyphen/>
        <w:t>rannie wąsy i oczy, które zawsze były inne. Nie można było się nim znudzić. Dlaczego tak ładny i przystojny mężczyzna jak Judd musi być" tak niewrażliwym gówn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także patrzył taksujące na ładnego chłopca stojącego po drugiej stronie drogi. Chciało mu się rzygnąć, gdy widział łzawe gesty Micka. To pasowało może do szesnastoletniej dziewicy, ale nie do dwudziestopięcioletniego pederas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rzucił kwiat i wyciągnął koszulkę ze spodni. Zdjął ją, ukazując światu szczupłe ciało. Wzburzył sobie włosy, spoj</w:t>
        <w:softHyphen/>
        <w:t>rzał na Judda i uśmiechnął się szeroko. Judd obserwował go uważnie. Niezbyt muskularne, ale ładne ciało. Na brzuchu widniała blizna po operacji wyrostka robaczkowego. Szyję Micka otaczał delikatny, złoty łańcuszek. Mimo woli Judd od</w:t>
        <w:softHyphen/>
        <w:t>wzajemnił uśmiech chłopaka. Napięcie między nimi opa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odpinał pasek od spod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się pieprzyć? - zapytał, nadal się uśmiechają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ez znaczenia - padła odpowie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lacz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pasujemy do s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hcesz się założ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pinał zamek i odwrócił się do pól rozciągających się obok drogi. Judd patrzył jak Mick ściąga spodnie. Jego plecy miały kolor zboża. Pieprzenie się na powietrzu było niebezpie</w:t>
        <w:softHyphen/>
        <w:t>czne. Nie byli w San Francisco ani nawet w Hampstead. Judd nerwowo rozejrzał się po drodze. Nadal była pusta. Mick obej</w:t>
        <w:softHyphen/>
        <w:t>rzał się i odchodząc coraz dalej w pole machał na Judda ręką. Diabli tam... nikogo nie było widać. Tylko bezludne, pokryte</w:t>
      </w:r>
      <w:r>
        <w:rPr>
          <w:rFonts w:cs="Arial" w:ascii="Arial" w:hAnsi="Arial"/>
          <w:sz w:val="24"/>
          <w:szCs w:val="24"/>
        </w:rPr>
        <w:t xml:space="preserve"> </w:t>
      </w:r>
      <w:r>
        <w:rPr>
          <w:rFonts w:cs="Arial" w:ascii="Arial" w:hAnsi="Arial"/>
          <w:color w:val="000000"/>
          <w:sz w:val="24"/>
          <w:szCs w:val="24"/>
        </w:rPr>
        <w:t>do połowy lasem wzgórza, których mamę, ludzkie sprawy nic nie obchodzą. Judd ruszył za Mickiem, odpinając koszulę. Spod stóp uciekały spłoszone myszy polne, zdumione obecno</w:t>
        <w:softHyphen/>
        <w:t>ścią giganta, który zakłócił ich spokojne życie. Judda rozbawi</w:t>
        <w:softHyphen/>
        <w:t>ła ich paniczna ucieczka. Nie chciał ich skrzywdzić, ale skąd one mogły o tym wiedzieć? Może, gdy tak idzie przez pole, jest sprawcą setek zabójstw. Zabija myszy, żuki, glisty i różne robaki. Dotarł do leżącego, nagiego Micka. Chłopak wysta</w:t>
        <w:softHyphen/>
        <w:t>wiał swe genitalia ku słońcu, leżał na zgniecionym zbożu i cią</w:t>
        <w:softHyphen/>
        <w:t>gle się uśmiech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było dobre, bardzo dobre i sprawiło jednakową przyje</w:t>
        <w:softHyphen/>
        <w:t>mność im obu. Kochali się namiętnie i czule, pełni pożądania, które natychmiast musiało być zaspokojone. Tulili się do sie</w:t>
        <w:softHyphen/>
        <w:t>bie, pieścili się i całowali, z ciał utworzyli węzeł, który tylko orgazm mógł rozwiązać. Pokaleczyli sobie plecy i pośladki o ostre kłosy zboża. W czasie spełnienia usłyszeli miarowe posapywania silnika traktora. Zdążyli się już jednak zaspoko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rócili do volkswagena. We włosach, w uszach, między palcami nóg - wszędzie mieli ziarna pszenicy. Uśmiechali się łagodnie. Zawarli rozejm. Nie będzie on może zbyt trwały, ale na pewno zapewni im spokój na kilka godzi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amochód zamienił się w istny piekarnik. Otworzyli wszy</w:t>
        <w:softHyphen/>
        <w:t>stkie okna i ruszyli do Nowego Pazaru. Była czwarta, a im została jeszcze godzina dr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wsiadali do samochodu, Mick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omnijmy o klasztorze, dobrze? Judd spojrzał zaskocz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yślałem...</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Nie mógłbym znieść jeszcze jednej pieprzonej Dziewicy... Roześmiali się, pocałowali gorąco, aby jeszcze raz poczuć swój smak.</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zajutrz także świeciło słońce, ale dzień nie był już taki upalny. Na niebie pojawiło się nawet kilka chmur. Ranne po</w:t>
        <w:softHyphen/>
        <w:t>wietrze działało bardzo orzeźwiająco - jak eter lub mię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lav Jelovsek patrzył na gołębie igrające z przejeżdżają</w:t>
        <w:softHyphen/>
        <w:t>cymi samochodami. Część jadących samochodów należała do</w:t>
      </w:r>
      <w:r>
        <w:rPr>
          <w:rFonts w:cs="Arial" w:ascii="Arial" w:hAnsi="Arial"/>
          <w:sz w:val="24"/>
          <w:szCs w:val="24"/>
        </w:rPr>
        <w:t xml:space="preserve"> </w:t>
      </w:r>
      <w:r>
        <w:rPr>
          <w:rFonts w:cs="Arial" w:ascii="Arial" w:hAnsi="Arial"/>
          <w:color w:val="000000"/>
          <w:sz w:val="24"/>
          <w:szCs w:val="24"/>
        </w:rPr>
        <w:t>wojska. Chłodne powietrze poranka tylko nieznacznie łago</w:t>
        <w:softHyphen/>
        <w:t>dziło podniecenie. Podniecenie, które odczuwał dzisiaj każdy mieszkaniec Popolacu. Wydawało się, że gołębie wyczuwają to podniecenie i w jakiś sposób je podzielają. Umykały spod kół samochodowych w ostatniej chwili, jakby igranie ze śmier</w:t>
        <w:softHyphen/>
        <w:t>cią sprawiało im przyjemn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lovsek spojrzał na niebo. Nic się nie zmieniło od świtu. Warstwa chmur wisiała nisko. Nie było to najlepsze dla obcho</w:t>
        <w:softHyphen/>
        <w:t>dów. Przyszło mu na myśl angielskie zdanie, które usłyszał od przyjaciela: "mieć głowę w chmurach". Domyślał się, że to znaczyło żyć w świecie marzeń. Pomyślał złośliwie, że to jest wszystko, co świat Zachodu jest w stanie powiedzieć o chmu</w:t>
        <w:softHyphen/>
        <w:t>rach. Znaczenie tego zdania może być przecież zupełnie inne. Czy tu, wśród tych tajemniczych wzgórz, nie tworzy się nie</w:t>
        <w:softHyphen/>
        <w:t>zwykłej rzeczywistości pasującej do tego zdania? Żyjące przy</w:t>
        <w:softHyphen/>
        <w:t>słow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łowa w chmur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placu zatrzymał się pierwszy kontyngent. Jedna czy dwie osoby były nieobecne z powodu choroby, ale zastąpili je natychmiast ochotnicy. Co za zapał! I jakie szerokie uśmiechy na twarzach tych, których nazwiska zostały wyczytane. Kaza</w:t>
        <w:softHyphen/>
        <w:t>no im dołączyć do formującej się na placu kolumny. Doskona</w:t>
        <w:softHyphen/>
        <w:t>ła organizacja. Wszyscy mieli co robić i wiedzieli jak to robić. Nie było przepychanek. Wszystko odbywało się przy akompa</w:t>
        <w:softHyphen/>
        <w:t>niamencie pełnych zapału głosów. Z podziwem patrzył na pra</w:t>
        <w:softHyphen/>
        <w:t>cę. Ustawianie i wiązanie przebiegało niezwykle sprawnie. Zapowiada się długi i ciężki dzień. Vaslav był na placu już na godzinę przed świtem. Popijał od czasu do czasu kawę z im</w:t>
        <w:softHyphen/>
        <w:t>portowanego, plastikowego kubka i sprawdzał prognozy pogo</w:t>
        <w:softHyphen/>
        <w:t>dy nadchodzące z Pristiny i Mitrovic. Popatrywał co chwila na coraz jaśniejsze niebo. Pił właśnie szóstą kawę, zbliżała się siódma godzina. Po drugiej stronie placu stał Metzinger. Wy</w:t>
        <w:softHyphen/>
        <w:t>glądał na tak samo zmęczonego i zaniepokojonego jak Vaslav.</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li na placu jednakowo długo. Teraz jednak nie odzywali się do siebie, jakby zapomnieli o wcześniejszym partnerstwie. Tak już pozostanie aż do końca zawodów. W końcu Metzinger pochodził z Podujeva. Musiał reprezentować swoje miasto w</w:t>
      </w:r>
      <w:r>
        <w:rPr>
          <w:rFonts w:cs="Arial" w:ascii="Arial" w:hAnsi="Arial"/>
          <w:sz w:val="24"/>
          <w:szCs w:val="24"/>
        </w:rPr>
        <w:t xml:space="preserve"> </w:t>
      </w:r>
      <w:r>
        <w:rPr>
          <w:rFonts w:cs="Arial" w:ascii="Arial" w:hAnsi="Arial"/>
          <w:color w:val="000000"/>
          <w:sz w:val="24"/>
          <w:szCs w:val="24"/>
        </w:rPr>
        <w:t>nadchodzącej walce. Jutro wymienią wrażenia, jednak dzisiaj muszą się zachowywać tak, jakby się nie znali. Nie wolno im nawet uśmiechać się do siebie. Dzisiaj są partyzantami trosz</w:t>
        <w:softHyphen/>
        <w:t>czącymi się tylko o zwycięstwo swego rodzinnego mia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u zadowoleniu Metzingera i Vaslava utworzono już pier</w:t>
        <w:softHyphen/>
        <w:t>wszy oddział reprezentujący Popolac. Kontrola bezpieczeństwa została przeprowadzona w sposób bardzo drobiazgowy. Oddział opuścił plac, rzucając wielki cień na front ratus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lav połknął łyk słodkiej kawy i wydał z siebie cichy po</w:t>
        <w:softHyphen/>
        <w:t>mruk zadowolenia. Co za dni, co za wspaniałe dni. Dni chwa</w:t>
        <w:softHyphen/>
        <w:t>ły, powiewających wysoko flag, wzruszających widoków. Dni, których wspomnienie może wypełnić resztę życia. Wspa</w:t>
        <w:softHyphen/>
        <w:t>niały posmak niebios. Niech Ameryka zabawia się swymi ani</w:t>
        <w:softHyphen/>
        <w:t>mowanymi myszkami, zamkami z czekolady i kultem techniki. Jego, Vaslava, takie rzeczy nie bawią. Największy cud świata ukryty jest tutaj, wśród wzgórz. Och, cóż za wspaniałe d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głównym placu Podujeva rozgrywała się podobna scena. Nastrój tu panujący nie był jednak tak radosny. Było to zrozu</w:t>
        <w:softHyphen/>
        <w:t>miałe. Nita Obrenovic, ukochana organizatorka, zmarła w tym roku. Ostatniej zimy skończyła dziewięćdziesiąt cztery lala. Osierociła miasto, pozbawiając je swej energii i trafności opi</w:t>
        <w:softHyphen/>
        <w:t>nii. Nita pracowała z mieszkańcami Podujeva przez ponad sześćdziesiąt lat, planując zawody i wymyślając ciągle coś no</w:t>
        <w:softHyphen/>
        <w:t>wego. Całą swą energię wkładała w przygotowywanie obcho</w:t>
        <w:softHyphen/>
        <w:t>dów wspanialszych od poprzednich.</w:t>
      </w:r>
    </w:p>
    <w:p>
      <w:pPr>
        <w:pStyle w:val="Normal"/>
        <w:shd w:fill="FFFFFF" w:val="clear"/>
        <w:spacing w:lineRule="auto" w:line="360"/>
        <w:ind w:firstLine="720"/>
        <w:jc w:val="both"/>
        <w:rPr/>
      </w:pPr>
      <w:r>
        <w:rPr>
          <w:rFonts w:cs="Arial" w:ascii="Arial" w:hAnsi="Arial"/>
          <w:color w:val="000000"/>
          <w:sz w:val="24"/>
          <w:szCs w:val="24"/>
        </w:rPr>
        <w:t>W tym roku umarła i wszystkim bardzo jej brakowało. Mi</w:t>
        <w:softHyphen/>
        <w:t>mo nieobecności Nity wszystko odbywało się w wielkim porządku, jednak, niestety, nie tak sprawnie i Podujevo miało dwadzieścia pięć minut spóźnienia. Córka Nity kierowała przygotowaniami, nie miała jednak w sobie energii i staranno</w:t>
        <w:softHyphen/>
        <w:t>ści matki. Była, krótko mówiąc, zbyt delikatna do tej roboty. Ta praca wymagała umiejętności maga i przywódcy ludu jed</w:t>
        <w:softHyphen/>
        <w:t xml:space="preserve">nocześnie. .Niewykluczone, że za dwa, trzy lata córka Nity </w:t>
      </w:r>
      <w:r>
        <w:rPr>
          <w:rFonts w:cs="Arial" w:ascii="Arial" w:hAnsi="Arial"/>
          <w:iCs/>
          <w:color w:val="000000"/>
          <w:sz w:val="24"/>
          <w:szCs w:val="24"/>
        </w:rPr>
        <w:t xml:space="preserve">znajdzie </w:t>
      </w:r>
      <w:r>
        <w:rPr>
          <w:rFonts w:cs="Arial" w:ascii="Arial" w:hAnsi="Arial"/>
          <w:color w:val="000000"/>
          <w:sz w:val="24"/>
          <w:szCs w:val="24"/>
        </w:rPr>
        <w:t>właściwą metodę postępowania i będzie w stanie w pełni zastąpić matkę. Dzisiaj jednak Podujevo nie było najle</w:t>
        <w:softHyphen/>
        <w:t>piej zorganizowane. Przeoczono zabezpieczenia, nerwy zastą</w:t>
        <w:softHyphen/>
        <w:t>piły spokój i ufność minionych lat. Mimo wszystko, pierwszy</w:t>
      </w:r>
      <w:r>
        <w:rPr>
          <w:rFonts w:cs="Arial" w:ascii="Arial" w:hAnsi="Arial"/>
          <w:sz w:val="24"/>
          <w:szCs w:val="24"/>
        </w:rPr>
        <w:t xml:space="preserve"> </w:t>
      </w:r>
      <w:r>
        <w:rPr>
          <w:rFonts w:cs="Arial" w:ascii="Arial" w:hAnsi="Arial"/>
          <w:color w:val="000000"/>
          <w:sz w:val="24"/>
          <w:szCs w:val="24"/>
        </w:rPr>
        <w:t>oddział opuścił Podujevo za sześć ósma i ruszył do wyznaczo</w:t>
        <w:softHyphen/>
        <w:t>nego punktu zbornego, aby tam oczekiwać na nowego przy</w:t>
        <w:softHyphen/>
        <w:t>wódcę.</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obudził się równo o siódmej, mimo że ich prosto umeblowany pokój w hotelu Belgrad nie był wyposażony w budzik. Leżał na swym łóżku i słuchał regularnego oddechu Judda, dochodzącego z drugiej strony pokoju. Przyćmione światło poranka wpadło do pokoju przez cienkie zasłony, nie zachęcając raczej do wczesnego wstawania. Po kilku minutach bezmyślnego gapienia się na popękaną farbę pokrywającą su</w:t>
        <w:softHyphen/>
        <w:t>fit, Mick wstał i podszedł do okna. Nieciekawy dzień - doszedł do wniosku. Niebo było zachmurzone. Nowy Pazar w szarym świetle poranka przedstawiał smutny i beznadziejny widok. Jednak daleko za miastem Mick dostrzegł wzgórza, które oświetlało słońce. Słońce muskało grzbiety wzniesień, oświet</w:t>
        <w:softHyphen/>
        <w:t>lało zielone lasy, jakby zapraszając na wycieczkę.</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oże dzisiaj pojadą do Kosovskiej Mitrovicy, na południe? Zdaje się, że był tam targ i muzeum. Później będą mogli jechać dalej doliną Ibar, aż do wzgórz. Wzgórza? Tak, zdecydował, że dzisiaj jadą w góry. Było piętnaście po ósmej.</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pPr>
      <w:r>
        <w:rPr>
          <w:rFonts w:cs="Arial" w:ascii="Arial" w:hAnsi="Arial"/>
          <w:color w:val="000000"/>
          <w:sz w:val="24"/>
          <w:szCs w:val="24"/>
        </w:rPr>
        <w:t>Korpusy w Popolacu i Podujevie były gotowe przed dzie</w:t>
        <w:softHyphen/>
        <w:t>wiątą. W wyznaczonych miejscach czekały na nie pozostałe wojska. Vaslav Jelovsek osłonił oczy dłońmi i spojrzał w nie</w:t>
        <w:softHyphen/>
        <w:t>bo. Nie było wątpliwości, że w ciągu ostatniej godziny chmury wyraźnie się podniosły i w niektórych miejscach pojawi się błękit. Gdzieniegdzie przeświecało słońce. Nie będzie to może najlepszy dzień na zawody, ale nie powinno być źle.</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i Judd zjedli na śniadanie jajka na szynce i napili się dobrej, czarnej kawy. Pogoda z minuty na minutę stawała się coraz lepsza i wraz z nią poprawiły się nastroje. Dojadą do Kosovskiej Mitrovicy około dwunastej, a górski zamek Zvecan powinni osiągnąć po południu. Około dziesiątej trzydzie</w:t>
        <w:softHyphen/>
        <w:t>ści wyjechali z Nowego Pazaru i drogą Srbovac ruszyli na południe w stronę doliny Ibar. Nie była to najlepsza droga, ale wyboje i dziury nie były w stanie popsuć ich dobrego nastroj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oga była praktycznie pusta, jeśli nie liczyć sporadycznie napotykanych pieszych. Po obu jej stronach ciągnęły się pola kukurydzy, a w głębi zaczęły się już pojawiać niewielkie wzgórza o pokrytych gęstym lasem zboczach. Poza ptakami, nie dostrzegli śladu zwierząt. Przejechali kilka mil. Nie było już żadnych pieszych. Minęli tylko farmę, która okazała się być zamknięta i opuszczona. Czarne świnie biegały po zagro</w:t>
        <w:softHyphen/>
        <w:t>dzie. Nie miał ich kto nakarmić. Pranie wisiało na sznurze, ale nie miał go kto zebr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a podróż w góry wyraźnie posłużyła ich wzajemnym sto</w:t>
        <w:softHyphen/>
        <w:t>sunkom. Po pewnym czasie zaczęli jednak odczuwać nieokre</w:t>
        <w:softHyphen/>
        <w:t>ślony niepokó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nie powinno być jakiegoś drogowskazu do Mitrovicy, Mick? Mick zerknął na map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 może jedziemy złą drog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yby był jakiś znak, to bym go zobaczył. Wydaje mi się, że powinniśmy spróbować zjechać z tej drogi, aby jechać bar</w:t>
        <w:softHyphen/>
        <w:t>dziej na południe i dostać się do doliny Iba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mamy zjechać z tej cholernej dr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yło kilka skręt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lnych dró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chyba lepsze niż jechać tam, gdzie teraz jedziemy. Judd zacisnął u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apierosa - poprosi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ończyły się milę te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zgórza przed nimi stawały się coraz okazalsze. Wydawały się nie zamieszkane. Nie było widać ani jednej smużki dymu, było cich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a - rzekł Judd - skręcamy na następnym skrzyżowa</w:t>
        <w:softHyphen/>
        <w:t>niu. To lepsze niż dalej telepać się tą drog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nawierzchnia się popsuła, dziury stały się istnymi kraterami, a wyboje gó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kręt. Nareszcie skręt Nie była to oczywiście żadna duża droga. Prawdę mówiąc, był to zwykły polny trakt. Stanowiło to jednak jakąś alternatywę dla nie kończącej się drogi, którą jecha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się zaczyna robić jakieś cholerne safari - powiedział Judd, gdy volkswagen zaczął podskakiwać i jęczeć na wybo</w:t>
        <w:softHyphen/>
        <w:t>j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twoja żyłka do przyg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omniałem ją zapakować.</w:t>
      </w:r>
    </w:p>
    <w:p>
      <w:pPr>
        <w:pStyle w:val="Normal"/>
        <w:shd w:fill="FFFFFF" w:val="clear"/>
        <w:spacing w:lineRule="auto" w:line="360"/>
        <w:ind w:firstLine="720"/>
        <w:jc w:val="both"/>
        <w:rPr/>
      </w:pPr>
      <w:r>
        <w:rPr>
          <w:rFonts w:cs="Arial" w:ascii="Arial" w:hAnsi="Arial"/>
          <w:color w:val="000000"/>
          <w:sz w:val="24"/>
          <w:szCs w:val="24"/>
        </w:rPr>
        <w:t>Wspinali się teraz. Droga prowadziła pod górę. Las otoczył ich ze wszystkich stron. Drzewa rosły tak blisko drogi, że ich korony przysłaniały niebo. Nagle rozległ się wesoły i optymistyczny śpiew ptaka, jednocześnie poczuli zapach świeżo roz</w:t>
        <w:softHyphen/>
        <w:t>kopanej ziemi. Przed maską przebiegł lis; zatrzymał się na se</w:t>
        <w:softHyphen/>
        <w:t>kundę, aby popatrzyć na trzęsący się samochód. Później, spokojnie i dostojnie, jakby się ich w ogóle nie bał, zniknął między drzewami. Dokądkolwiek jechali, było to lepsze niż droga, którą opuścili. Tak przynajmniej uważał Mick. Niedłu</w:t>
        <w:softHyphen/>
        <w:t>go się zatrzymają i poszukają miejsca, z którego będzie można zobaczyć dolinę, a może nawet Nowy Pazar.</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aj mężczyźni nadal posuwali się leśną drogą. Mieli jesz</w:t>
        <w:softHyphen/>
        <w:t>cze godzinę jazdy do Popolacu, gdy głowa kontyngentu zosta</w:t>
        <w:softHyphen/>
        <w:t>ła uformowana i wymaszerowała, aby dołączyć do reszty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sto było kompletnie puste. Nawet chorzy i starzy nie zaniedbali swego obowiązku. Nikt nie odmówił udziału w zawo</w:t>
        <w:softHyphen/>
        <w:t>dach. Żaden z obywateli, nawet mali i słabi, kulawi, ciężarne kobiety, nikt nie wyparł się reprezentowania swego dumnego miasta. Wszyscy ruszyli do punktu zbornego. Takie było pra</w:t>
        <w:softHyphen/>
        <w:t>wo, któremu się podporządkowali. Nie trzeba go było zresztą egzekwować. Każdy chciał tam być i widzieć zawody, widzieć straszne zmagania. Konfrontacja bez litości. Miasto przeciw miastu. Tak więc oba miasta ruszyły w góry. Do północy oby</w:t>
        <w:softHyphen/>
        <w:t>watele obu miast zbiorą się w okrytym tajemnicą miejscu w górach. Spotkają się, aby, ukryci przed oczami świata, odbyć ceremonialną bitwę. Tysiące serc biło przyśpieszonym rytmem. Tysiące ciał napinało się i spływało potem, gdy obywa</w:t>
        <w:softHyphen/>
        <w:t>tele bliźniaczych miast zajmowali wyznaczone pozycje. Masa ludzi miażdżyła wszystko, co napotkała na swej drodze, zabi</w:t>
        <w:softHyphen/>
        <w:t>jała zwierzęta, zmieniała trawy w pył, łamała krzewy i obalała drzewa. Ziemia drżała, gdy przechodzili, a góry odbijały echo tysięcznych stąpań.</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W ciele Podujeva nagle pojawiły się pewne problemy tech</w:t>
        <w:softHyphen/>
        <w:t>niczne. Mała usterka wystąpiła na lewym boku. W konse</w:t>
        <w:softHyphen/>
        <w:t>kwencji pojawiły się problemy z obrotowym połączeniem bio</w:t>
        <w:softHyphen/>
        <w:t>dra. Okazało się to poważniejsze, niż myślano na początku. Ruch stracił swą płynność. Wystąpiło poważne naprężenie w tej części ciała. Starano się je zlikwidować wszelkimi siłami. Zawody w końcu wymyślono po to, aby przezwyciężać takie trudności. Jednak niebezpieczeństwo było bliższe, niż ktokol</w:t>
        <w:softHyphen/>
        <w:t>wiek odważyłby się przyznać. Obywatele nie byli już tak wy-trenowani i sprawni jak kiedyś. Dekada marnych zbiorów i nieurodzaju odbiła się na sprawności fizycznej mieszkańców. Kości i mięśnie nie miały już siły. Źle zabezpieczony bok sam w sobie nie stanowił niebezpieczeństwa, jednak nie wróżył nic dobrego w zbliżającej się walce. Jeżeli ciała reszty uczestni</w:t>
        <w:softHyphen/>
        <w:t>ków były tak samo słabe, śmierć może dziś zebrać potworne żniw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trzymali samoch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y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potrząsnął głową. Nie miał najlepszego słuchu. Bywał na zbyt wielu hałaśliwych koncertach rockowych i dyskoteko</w:t>
        <w:softHyphen/>
        <w:t>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wysiadł z samochodu. Ptaki ucichły, a on znów usły</w:t>
        <w:softHyphen/>
        <w:t>szał ten dźwięk. Nie był to zwykły hałas. Zdawał się dochodzić z głębi ziemi, tak jakby drżały otaczające ich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to bu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to zbyt rytmiczne. Znów się pojawiło. Judd poczuł drżenie ziemi. Grzmot. Tym razem Mick rów</w:t>
        <w:softHyphen/>
        <w:t>nież usłyszał. Wychylił się przez okno samoch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gdzieś przed nami. Teraz słyszę. Judd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iemia znów zadrż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jest, do diabła? - zapyta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kolwiek to jest, chcę to zobaczyć... Judd, uśmiechając się, wrócił do volkswage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rzmi prawie jak armaty - powiedział, zapalając samochód.</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Duże armat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rzez swą rosyjską lornetkę Vaslav Jelovsek zobaczył, jak główny sędzia unosi pistolet startowy. Dostrzegł biały dymek wylatujący z lufy, a w chwilę później usłyszał echo strzał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awody się rozpoczę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Spojrzał na bliźniacze wieże Popolacu i Podujeva. Głowami prawie dotykały chmur. Wyglądały zupełnie tak, jakby ze wszystkich sił naprężały się, aby dosięgnąć nieba. Było w tym widoku </w:t>
      </w:r>
      <w:r>
        <w:rPr>
          <w:rFonts w:cs="Arial" w:ascii="Arial" w:hAnsi="Arial"/>
          <w:iCs/>
          <w:color w:val="000000"/>
          <w:sz w:val="24"/>
          <w:szCs w:val="24"/>
        </w:rPr>
        <w:t xml:space="preserve">coś </w:t>
      </w:r>
      <w:r>
        <w:rPr>
          <w:rFonts w:cs="Arial" w:ascii="Arial" w:hAnsi="Arial"/>
          <w:color w:val="000000"/>
          <w:sz w:val="24"/>
          <w:szCs w:val="24"/>
        </w:rPr>
        <w:t>groźnego i zapierającego odde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wa miasta stały naprzeciw siebie gotowe rozpocząć rytu</w:t>
        <w:softHyphen/>
        <w:t>alną walk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dawało się, że Podujevo ma mniejsze szansę. W jego po</w:t>
        <w:softHyphen/>
        <w:t>stawie była jakaś niepewność i wahanie. Ale to chyba nic po</w:t>
        <w:softHyphen/>
        <w:t>ważnego, po prostu jakiś brak koordynacji ruchów. Kilka kro</w:t>
        <w:softHyphen/>
        <w:t>ków i miasto będzie poruszało się rytmicznie, kilka kroków i jego mieszkańcy staną się jednością, jednym, wielkim, groźnym jak sama śmierć potworem. Potworem gotowym zmierzyć się ze swym przeciwnikiem.</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Strzał spłoszył ptaki siedzące na drzewach. Ptaki wzniosły się w powietrze, ćwierkając jakby dla uczczenia wielkich za</w:t>
        <w:softHyphen/>
        <w:t>wodów.</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ałeś strzał? - zapytał Judd. Mick przytak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Ćwiczenia wojskowe...? - Judd uśmiechnął się. Już widział te nagłówki - "Raport z tajnych manewrów wojskowych w głę</w:t>
        <w:softHyphen/>
        <w:t>bi Jugosławii". "Rosyjskie czołgi". "Ćwiczenia taktyczne w tajemnicy przed Zachodem". Przy odrobinie szczęścia może dzięki temu zrobić karie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taki poderwały się spłoszone. Grzmoty były coraz głoś</w:t>
        <w:softHyphen/>
        <w:t>niejsze. To rzeczywiście brzmiało jak arm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za tym grzbietem... - powiedział Judd, wskazując gó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ądzę, że nie powinniśmy iść dal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zę to zoba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nie. Na pewno nie jesteśmy pożądanymi obserwator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wie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yrzucą nas, deportują... nie wiem... po prostu myślę. 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zę to zoba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Ledwo to powiedział, kiedy usłyszeli wrzaski.</w:t>
      </w:r>
    </w:p>
    <w:p>
      <w:pPr>
        <w:pStyle w:val="Normal"/>
        <w:shd w:fill="FFFFFF" w:val="clear"/>
        <w:spacing w:lineRule="auto" w:line="360"/>
        <w:ind w:firstLine="720"/>
        <w:jc w:val="both"/>
        <w:rPr/>
      </w:pPr>
      <w:r>
        <w:rPr>
          <w:rFonts w:cs="Arial" w:ascii="Arial" w:hAnsi="Arial"/>
          <w:color w:val="000000"/>
          <w:sz w:val="24"/>
          <w:szCs w:val="24"/>
        </w:rPr>
        <w:t>Krzyczało Podujevo. Był to krzyk agonii. Ktoś padł z prze</w:t>
        <w:softHyphen/>
        <w:t>męczenia na słabym boku. I tak się zaczęło. Ktoś stracił sąsia</w:t>
        <w:softHyphen/>
        <w:t>da, później ten sąsiad - swego sąsiada i tak dalej. Chaos wdarł się w ciało miasta. Rozszerzający się bałagan zachwiał gwał</w:t>
        <w:softHyphen/>
        <w:t>townie całą strukturą miasta. Arcydzieło stworzone przez oby</w:t>
        <w:softHyphen/>
        <w:t>wateli Podujeva z ich własnych ciał poczęło się rozpadać, aż wreszcie rozleciało się zupełnie. Z uszkodzonego boku wysy</w:t>
        <w:softHyphen/>
        <w:t>pali się ludzie. Przypominali lejącą się z rany krew. Spadając na ziemię, roztrzaskiwali się o nią, łamali sobie kończyny i umierali w strasznych męczarniach. Wielka głowa, która jesz</w:t>
        <w:softHyphen/>
        <w:t>cze tak niedawno sięgała chmur przechyliła się niebezpiecznie na bok. Dziesięć tysięcy ust ryknęło jednocześnie w obłędnym strachu. Był to krzyk bez słów, żałosna skarga do niebios. Krzyk rozpaczy, krzyk ostrzeżenia i pewności zagłady. Krzyk żalu, że nadeszły dni krwi i śmierc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ałeś 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mo siły tego głosu nie mieli wątpliwości, że krzyczał człowiek. Judd poczuł, że serce podchodzi mu do gardła. Spoj</w:t>
        <w:softHyphen/>
        <w:t>rzał na bladego jak papier Mi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zatrzymał samochó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powiedzia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uchaj... na Bo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zyk umierającego znów wypełnił powietrze. Dochodził z niewielkiej odleg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 jechać dalej -jękną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potrząsnął głową. Spodziewał się ujrzeć za wzgórzem połowę rosyjskiej armii, ale to, co słyszał, było ludzkim okrzy</w:t>
        <w:softHyphen/>
        <w:t>kiem. Zbyt ludzkim jak na czołgi. Przypominało mu to skargi pochłoniętych przez piekło, które słyszał w nocnych koszma</w:t>
        <w:softHyphen/>
        <w:t>rach w czasach dzieciństwa. Straszne, nie kończące się cierpie</w:t>
        <w:softHyphen/>
        <w:t>nia, którymi straszyła go matka, gdy nie chciał chodzić na re</w:t>
        <w:softHyphen/>
        <w:t>ligię. Odezwał się w nim strach, którego nie czuł od dwudzie</w:t>
        <w:softHyphen/>
        <w:t>stu lat. Nagle znów usłyszał ten krzyk. Wydało mu się, że za wzgórzem stoi jego matka po to, aby wymierzyć mu zasłużoną karę i wtrącić go do piek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żeli ty nie pojedziesz, to ja to zrob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wysiadł z samochodu i obszedł go dookoła, nerwowo się rozglądając. Nagle zamrugał oczami z niedowierzaniem. Obrócił się do samochodu z twarzą białą jak śnieg.</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go kochanek ciągle siedział w samochodzie z twarzą ukrytą w dłoniach, starając się odepchnąć od siebie koszma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powoli podniósł głowę. Mick patrzył na niego dzikim wzrokiem. Twarz miał mokrą od zimnego potu. Judd spojrzał na drogę za Mlekiem. Kilka metrów za plecami młodzieńca droga gwałtownie ciemniała. Płynęła tamtędy istna rzeka krwi. Mózg Judda próbował znaleźć jakieś inne wytłumaczenie od tego narzucającego się. Bezskutecznie jednak. To niewątpli</w:t>
        <w:softHyphen/>
        <w:t>wie była krew, nieprawdopodobna ilość krwi. Nagle wiatr przyniósł specyficzny zapach wnętrza ludzkiego ciała: na pół słodki, na pół gorzk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potykając się podbiegł do samochodu i konwulsyjnie szarpiąc klamkę, próbował otworzyć drzwi. Drzwi otworzyły się. Chłopak opadł na siedzenie i rozejrzał się dzikim wzro</w:t>
        <w:softHyphen/>
        <w: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wracaj -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sięgnął do stacyjki. Fala krwi omywała już przednie koła samochodu. Z przodu cała ziemia była czerwo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uszaj, kurwa, rusza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nie próbował uruchomić samoch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 się rozejrzeć - powiedział bez przekonania - mu</w:t>
        <w:softHyphen/>
        <w:t>si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c nie musimy - krzyknął Mick - spieprzajmy stąd. To nie nasza spra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to katastrofa lotnic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 dym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głosy ludz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chciał stad uciec jak najprędzej. Mógł czytać o trage</w:t>
        <w:softHyphen/>
        <w:t>diach i wypadkach w gazecie, mógł oglądać czarno-biale zdję</w:t>
        <w:softHyphen/>
        <w:t>cia, ale nie potrafił sam temu stawić czoła. Było to zbyt krwa</w:t>
        <w:softHyphen/>
        <w:t>we, zbyt świeże i niespodziew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wiadomo, co było na końcu drogi, co się tam stało i co spowodowało tę rzekę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zapalił samochód, Mick zaczął cicho szlochać. Volks</w:t>
        <w:softHyphen/>
        <w:t>wagen ruszył do przodu, brodząc w potokach kr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zaprotestował bardzo cicho Mick - proszę, nie...</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 Musimy - odparł Judd. - Musimy. Musim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powoli odzyskiwał siły po walce. Patrzył tysiącami oczu na agonię swego rytualnego wroga: tysiące ciał roztrza</w:t>
        <w:softHyphen/>
        <w:t>skanych na zawsze, zaplątanych w kilometry sznura. Popolac cofnął się chwiejnie, machając rękami dla utrzymania równo</w:t>
        <w:softHyphen/>
        <w:t>wagi. Nadal trzymał się na nogach przerażony strasznym wi</w:t>
        <w:softHyphen/>
        <w:t>dokiem u swych stóp. Po chwili miasto odwróciło się od krwa</w:t>
        <w:softHyphen/>
        <w:t>wej miazgi Podujeva i odeszło w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ień odchodzącego olbrzyma padł na volkswagena i krwa</w:t>
        <w:softHyphen/>
        <w:t>wą drogę, po której się poruszał. Mick niczego nie dostrzegł przez załzawione oczy, a Judd, myślący tylko o tym, co zoba</w:t>
        <w:softHyphen/>
        <w:t>czy za następnym zakrętem, zauważył tylko, że coś przysłoni</w:t>
        <w:softHyphen/>
        <w:t>ło na chwilę słońce. Może to była chmura, a może stado pta</w:t>
        <w:softHyphen/>
        <w:t>ków. Gdyby spojrzał do góry, dostrzegłby znikającą w dali ogromną głowę szalonego i zwycięskiego Popolacu. Przekro</w:t>
        <w:softHyphen/>
        <w:t>czyłoby to niewątpliwie jego zdolność rozumowania i na pew</w:t>
        <w:softHyphen/>
        <w:t>no nie pomogłoby mu zapomnieć o koszmarach z dzieciństw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i Judd, będąc mimowolnymi świadkami rozgrywki bliźniaczych miast, byli tak samo bliscy utraty rozsądku jak ich mieszkań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konali ostatni zakręt i ich oczom ukazały się ruiny Podujeva. Nigdy w życiu nie widzieli nic równie potwornego i brutaln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Być może podczas obu wojen światowych leżało obok sie</w:t>
        <w:softHyphen/>
        <w:t>bie na polach bitew tak wiele ciał. Jednak na wojnie bili się mężczyźni, a tutaj bardzo wiele ciał należało do kobiet i dzieci. Miejscami ciała te tworzyły prawdziwe pagórki. Wyglądało na to, że ci wszyscy ludzie zginęli w wyniku działania prostego prawa grawit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ok mógł doprowadzić do obłędu. W obliczu tego, co wi</w:t>
        <w:softHyphen/>
        <w:t>dzieli, umysł odmawiał posłuszeństwa, rozsądek nie potrafił tego zaakceptować, gorączkowo szukając jakiegoś sensowne</w:t>
        <w:softHyphen/>
        <w:t>go wytłumaczenia. Mick i Judd powtarzali się mimo wo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się nie stało. To tylko straszny sen, a nie rzeczywistoś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nak była to prawda. To co widzieli, to była prawdziwa śmier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dujevo upad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rzydzieści osiem tysięcy siedmiuset sześćdziesięciu pięciu obywateli roztrzaskało się o ziemię, tworząc nieforemne sterty ciał. Ci, którzy nie zginęli w wyniku upadku lub uduszenia, umierali teraz. Przeżyło tylko kilku obserwatorów, którzy uciekli wcześniej ze swych domów, aby obserwować zawody. Tych kilku ocalonych stało teraz i w niemym przerażeniu pa</w:t>
        <w:softHyphen/>
        <w:t>trzyło na masakrę, próbując przekonać siebie samych, że to tylko senny koszma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pierwszy wyszedł z samochodu. Ziemia była lepka od krzepnącej krwi. Spojrzał na gigantyczną rzeźnię. Nie było wraku żadnego samolotu, nie było ognia, ani smrodu paliwa - po prostu dziesiątki tysięcy ciał jednakowo ubranych męż</w:t>
        <w:softHyphen/>
        <w:t>czyzn, kobiet i dzieci. Niektóre z ciał miały nałożony rodzaj skórzanej uprzęży, która z kolei była połączona z nieskończe</w:t>
        <w:softHyphen/>
        <w:t>nie długim sznurem. Podszedł bliżej. Widział teraz dokładniej niezwykły system węzłów, pasków i sznurów. Z jakiegoś po</w:t>
        <w:softHyphen/>
        <w:t>wodu ci ludzie zostali razem powiązani: jeden przywiązany do</w:t>
      </w:r>
      <w:r>
        <w:rPr>
          <w:rFonts w:cs="Arial" w:ascii="Arial" w:hAnsi="Arial"/>
          <w:sz w:val="24"/>
          <w:szCs w:val="24"/>
        </w:rPr>
        <w:t xml:space="preserve"> </w:t>
      </w:r>
      <w:r>
        <w:rPr>
          <w:rFonts w:cs="Arial" w:ascii="Arial" w:hAnsi="Arial"/>
          <w:color w:val="000000"/>
          <w:sz w:val="24"/>
          <w:szCs w:val="24"/>
        </w:rPr>
        <w:t>drugiego. Niektórzy mieli na swych barkach jakby jeźdźców i odpowiednią do tego uprząż. Inni byli po prostu powiązani ra</w:t>
        <w:softHyphen/>
        <w:t>mię w ramię, tworząc żywy mur. Jeszcze inni mieli na sobie uprząż zmuszającą ich do zwinięcia się w kulę. Wszyscy byli ze sobą połączeni. Wydawało się, że ludzie ci po prostu posza</w:t>
        <w:softHyphen/>
        <w:t>leli i zabawiali się w jakąś równie szaloną gr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lejny strz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podniósł głow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 góry schodził ubrany w szary płaszcz człowiek z rewol</w:t>
        <w:softHyphen/>
        <w:t>werem... Metodycznie i spokojnie dobijał rannych. Był to stra</w:t>
        <w:softHyphen/>
        <w:t>szliwy akt miłosierdzia, ale mężczyzna wykonywał swą robotę metodycznie, wyszukując najpierw dzieci. Opróżniał rewol</w:t>
        <w:softHyphen/>
        <w:t>wer, nabijał powtórnie, opróżniał, nabijał, opróżn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się poder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o jest?! - wrzasnął piskliwym ze zdenerwowania gło</w:t>
        <w:softHyphen/>
        <w:t>sem, przekrzykując jęki rann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przerwał na chwilę swe przerażające zajęcie i podniósł szarą jak jego płaszcz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Hę? - mruknął pytająco, patrząc z dezaprobatą na dwóch intruz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tu się stało?! - krzyknął Mick do niego. Należało krzy</w:t>
        <w:softHyphen/>
        <w:t>czeć, trzeba było na niego krzyczeć. Może go to zawstydzi. Dobrze byłoby go zawstydz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nam... - prosił Mick. Jego głos stawał się coraz bardziej płaczliwy. - Na Boga, powiedz. Wyjaśni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zary człowiek potrząsnął głową. Nie rozumiał ani słowa z przemowy tego młodego idioty. Wiedział, że chłopaki mówią po angielsku, ale to wszystko. Mick ruszył w kierunku męż</w:t>
        <w:softHyphen/>
        <w:t>czyzny z rewolwerem, czując na sobie wzrok tysięcy zmar</w:t>
        <w:softHyphen/>
        <w:t>łych: oczy świecące jak czarne perły w zamaskowanych twa</w:t>
        <w:softHyphen/>
        <w:t>rzach śledziły go uważnie - oczy w głowach jęczących, oczy w głowach milczących, martwy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ysiące ocz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szedł do szaro ubranego faceta, którego rewolwer był już prawie pusty. Zerwał mu okulary i wyrzucił je. Mężczyzna płakał.</w:t>
      </w:r>
    </w:p>
    <w:p>
      <w:pPr>
        <w:pStyle w:val="Normal"/>
        <w:shd w:fill="FFFFFF" w:val="clear"/>
        <w:spacing w:lineRule="auto" w:line="360"/>
        <w:ind w:firstLine="720"/>
        <w:jc w:val="both"/>
        <w:rPr>
          <w:rFonts w:ascii="Arial" w:hAnsi="Arial" w:cs="Arial"/>
          <w:sz w:val="24"/>
          <w:szCs w:val="24"/>
        </w:rPr>
      </w:pPr>
      <w:r>
        <w:rPr>
          <w:rFonts w:cs="Arial" w:ascii="Arial" w:hAnsi="Arial"/>
          <w:iCs/>
          <w:color w:val="000000"/>
          <w:sz w:val="24"/>
          <w:szCs w:val="24"/>
        </w:rPr>
        <w:t xml:space="preserve">Coś </w:t>
      </w:r>
      <w:r>
        <w:rPr>
          <w:rFonts w:cs="Arial" w:ascii="Arial" w:hAnsi="Arial"/>
          <w:color w:val="000000"/>
          <w:sz w:val="24"/>
          <w:szCs w:val="24"/>
        </w:rPr>
        <w:t>poruszyło się pod nogami Micka. Nie chciał patrzeć, ale o coś dotykało jego buta i Mick odruchowo spojrzał. U jego stóp leżał rozkrzyżowany młody chłopak. Był potwornie poraniony. Miał zmiażdżone właściwie wszystkie kończyny. Chciał rewolweru mężczyzny. Chciał karabinu maszynowego, miotacza płomieni, czegokolwiek, co skróciłoby jego agon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podniósł wzrok i zobaczył jak mężczyzna w szarym płaszczu podnosi rewolwe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udd! - zawołał Mick, w tym samym jednak momencie mężczyzna włożył lufę do ust i pociągnął za spust. Zachował ostatnią kulę dla siebie. Czaszka pękła jak skorupka jajka. Ciało zwiotczało i mężczyzna runął na ziemię, ciągle trzymając lufę między warga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 - zaczął Mick nie wiadomo do kogo. - Musimy... Co musieli? Co musieli zrobić w tej sytuacj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stanął za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moc... - powiedział do Mic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Musimy wezwać pomoc. Musi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ch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chać! To było to, co musieli zrobić. Pod jakimkolwiek pretekstem, nawet najbłahszym, musieli odjechać stąd. Wydo</w:t>
        <w:softHyphen/>
        <w:t>stać się z tego pola bitwy, wydostać się z tego ogromnego cmentarzyska zmasakrowanych c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Musimy zawiadomić władze. </w:t>
      </w:r>
      <w:r>
        <w:rPr>
          <w:rFonts w:cs="Arial" w:ascii="Arial" w:hAnsi="Arial"/>
          <w:iCs/>
          <w:color w:val="000000"/>
          <w:sz w:val="24"/>
          <w:szCs w:val="24"/>
        </w:rPr>
        <w:t xml:space="preserve">Znaleźć </w:t>
      </w:r>
      <w:r>
        <w:rPr>
          <w:rFonts w:cs="Arial" w:ascii="Arial" w:hAnsi="Arial"/>
          <w:color w:val="000000"/>
          <w:sz w:val="24"/>
          <w:szCs w:val="24"/>
        </w:rPr>
        <w:t>miasto. Sprowadzić pom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Księży - Mick. - Oni potrzebują księż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bsurdem była sama myśl o ostatnim sakramencie dla tak wielu ludzi. Potrzeba by armii księży, rzeki święconej wody i głośników, aby udzielić rozgrzes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dwrócili się od pola bitwy, objęli się i ruszyli do samochod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toś w nim s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lav Jelovsek zajmował miejsce kierowcy i próbował uruchomić volkswagena. Przekręcił kluczyk raz. Drugi raz. Za trzecim razem silnik kaszlnął i zaczął pracować. Koła zabu</w:t>
        <w:softHyphen/>
        <w:t>dowały w czerwonym błocie, gdy włączył wsteczny bieg i dodał gazu. Vaslav zobaczył, jak Anglicy klnąc biegną do samochodu. Nie zamierzał kraść samochodu, miał po prostu ro</w:t>
        <w:softHyphen/>
        <w:t>botę do wykonania. Był sędzią, był więc odpowiedzialny za zawody i bezpieczeństwo zawodników. Jedno z walczących miast padło. Musi zrobić wszystko, aby Popolac uniknął losu Podujeva. Musi go śledzić i przekonać. Uspokoić ciepłymi sło</w:t>
        <w:softHyphen/>
        <w:t>wami i obietnicami. Jeżeli zawiedzie, może dojść do drugiej tragedii o tych samych rozmiarach. Jego sumienie było już wy</w:t>
        <w:softHyphen/>
        <w:t>starczająco obciąż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ciągle biegł za volkswagenem, krzycząc do Jelovsk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łodziej nie zwracał na to uwagi, skoncentrowawszy się na prowadzeniu samochodu. Nagle Mick zatrzymał się. Samo</w:t>
        <w:softHyphen/>
        <w:t>chód zaczął przyśpieszać. Mick stał wściekły na środku drogi. Był zbyt zadyszany, aby wrzeszczeć ze złości. Pochylił się i oparłszy ręce na kolanach, odzyskiwał s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kart! - powiedział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spojrzał na drogę. Ich samochodu nie było już wid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n skurwysyn nawet nie umie dobrze prowadzi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usimy... Musimy... go... złapać... - wydysza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 nog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wet nie mamy mapy... Została w samochodz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ezu... Chryste... Wszechmogąc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uszyli razem drogą. Po kilkudziesięciu metrach rzeka krwi kończyła się. Widać było tylko kilka krzepnących z wolna strumyków. Mick i Judd ruszyli za krwawymi śladami opon.</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roga ze Srbovace była pusta. Ślady opon prowadziły w le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jechał w góry - odezwał się Judd, gapiąc się na zielone^ szczyty. - On osza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racamy drogą, którą przyjechaliśm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Będziemy szli całą no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oże złapiemy okazj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potrząsnął głową zrezygnowany i zagubio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rozumiesz Mick, że wszyscy w okolicy wiedzą, co się tu stało? Ludzie opuszczają swe farmy, gdy mieszkańcy oko</w:t>
        <w:softHyphen/>
        <w:t>licy dostają szału. Nie będzie żadnych okazji ani samochodów. Nikogo tu nie będzie, no może kilku takich durniów-turystów jak my. Ale turysta nas nie zabie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ał rację. Wyglądali jak rzeźnicy; cali byli upaprani krwią, ich twarze lśniły od potu, a oczy były szalo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 Musimy </w:t>
      </w:r>
      <w:r>
        <w:rPr>
          <w:rFonts w:cs="Arial" w:ascii="Arial" w:hAnsi="Arial"/>
          <w:iCs/>
          <w:color w:val="000000"/>
          <w:sz w:val="24"/>
          <w:szCs w:val="24"/>
        </w:rPr>
        <w:t xml:space="preserve">iść - </w:t>
      </w:r>
      <w:r>
        <w:rPr>
          <w:rFonts w:cs="Arial" w:ascii="Arial" w:hAnsi="Arial"/>
          <w:color w:val="000000"/>
          <w:sz w:val="24"/>
          <w:szCs w:val="24"/>
        </w:rPr>
        <w:t>dokończył Judd - tą drogą, którą on odjech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kazał na szosę. Wzgórza pociemniały. Słońce szybko chyliło się ku zachodow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ick wzruszył ramionami. Mieli przed sobą co najmniej ca</w:t>
        <w:softHyphen/>
        <w:t>łą noc marszu. Jednak pragnął iść gdziekolwiek, byle tylko od</w:t>
        <w:softHyphen/>
        <w:t>dalić się od tego zbiorowego grobowca, który pozostawili za plecam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Popolacu zapanował spokój. Zamiast paniki pojawiła się obojętność i niema akceptacja. Powiązani w jeden żyjący or</w:t>
        <w:softHyphen/>
        <w:t>ganizm, równi jeden drugiemu, obywatele poczuli się silni. Byli teraz jednym ciałem, mózgiem i duszą. Stali się w jednej chwili całością, gigantem obdarzonym jednym mózgiem. Indywidualność każdego z obywateli zastąpiona została przez myślenie zbiorowe, powstałe dzięki telepatycznemu sprzęże</w:t>
        <w:softHyphen/>
        <w:t>niu umysłów. Tysiące głosów stało się jednym głos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 ten głos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ź. Powiedzi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ddal się. Nie chcę widzieć tej okropności u mych stóp.</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Popolac obrócił się i ruszył w stronę wzgórza. Jego jeden krok miał pół mili. Każdy mężczyzna, kobieta i dziecko w tej żywej wieży - wszyscy byli ślepi. Widzieli wszystko oczyma miasta. Myśleli, jak myślało miasto, sami będąc bezmyślnymi. Wierzyli, że są nieśmiertelni dzięki swej powolnej, ale nie</w:t>
        <w:softHyphen/>
        <w:t>ugiętej sile. Ogromni, szaleni i nieśmiertelni.</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dwóch milach marszu Mick i Judd poczuli zapach ben</w:t>
        <w:softHyphen/>
        <w:t>zyny. Kilkanaście metrów dalej znaleźli swego volkswagena. Leżał w rowie obok drogi. Nie palił się. Drzwi obok miejsca kierowcy były otwarte. Na progu leżał Vaslav Jelovsek. Miał spokojną i pogodną twarz. Nie miał żadnych widocznych ob</w:t>
        <w:softHyphen/>
        <w:t>rażeń poza dwoma skaleczeniami na twarzy. Delikatnie wy</w:t>
        <w:softHyphen/>
        <w:t>ciągnęli złodzieja z samochodu i położyli na poboczu. Jęknął</w:t>
      </w:r>
      <w:r>
        <w:rPr>
          <w:rFonts w:cs="Arial" w:ascii="Arial" w:hAnsi="Arial"/>
          <w:sz w:val="24"/>
          <w:szCs w:val="24"/>
        </w:rPr>
        <w:t xml:space="preserve"> </w:t>
      </w:r>
      <w:r>
        <w:rPr>
          <w:rFonts w:cs="Arial" w:ascii="Arial" w:hAnsi="Arial"/>
          <w:color w:val="000000"/>
          <w:sz w:val="24"/>
          <w:szCs w:val="24"/>
        </w:rPr>
        <w:t>cicho, gdy go przenosili. Mick zrolował swój sweter i podłożył Vaslavowi pod głowę. Zdjęli mu marynarkę i krawat. Nagle Jelovsek otworzył oczy. Spojrzał na ni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Dobrze się czujesz? - zapytał Mick. Mężczyzna nic nie odpowiedział. Wydawało się, że nic nie rozumie. Nagl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nglicy? - zapytał. Miał fatalny akcent, ale sens pytania był jas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łyszałem wasze głosy. Angielskie. Zmarszczył brwi i drgną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pana coś boli? - zapytał Judd. Mężczyźnie pytanie wydało się zabaw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mnie coś boli? - powtórzył. Jego twarz wyrażała dziw</w:t>
        <w:softHyphen/>
        <w:t>ną mieszaninę uczuć: bólu i ul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mrę - powiedział przez zaciśnięte zęb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zaoponował Mick - nic panu nie jest... Mężczyzna potrząsnął głową stanowcz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Umrę - powtórzył jeszcze raz z determinacją. - Chcę um</w:t>
        <w:softHyphen/>
        <w:t>rz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kucnął obok głowy rannego. Głos Vaslava przez chwi</w:t>
        <w:softHyphen/>
        <w:t>lę był cichsz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nam, co mamy robić - rzekł. Mężczyzna zamknął oczy. Judd potrząsnął nim brutal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wiedz! - krzyknął. Jego współczucie ulotniło się zupeł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powiedz nam o wszystk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 tym? - odparł mężczyzna, nadal nie otwierając oczu. - To był upadek, to wszystko. Po prostu upa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i upade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iasta. Podujeva. Mojego mias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kąd spadło to miast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amo się przecież przewróciło. Mężczyzna niczego im nie tłumaczył. Jego odpowiedzi je</w:t>
        <w:softHyphen/>
        <w:t>szcze bardziej wszystko zagmatwa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jechałeś? - zapytał Mick, starając się nadać głosowi spokojne brzmi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 Popolacem - odparł ran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polac? - spytał Judd. Mick zaczynał coś rozumie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opolac to drugie miasto. Jak Podujevo. To bliźniacze miasta. Widziałem to na map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Gdzie to miasto jest teraz? - chciał wiedzieć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dawało się, że Vaslav Jelovsek zamierza powiedzieć prawdę. Jego twarz wyrażała wahanie. Wola życia walczyła w nim z chęcią śmierci. Co to ma za znaczenie, gdy teraz zdradzi tajemnicę? I tak już nigdy nie będzie zawodów. To wszystko już się skończy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potkały się, aby walczyć - zaczął bardzo cicho - Popolac i Podujevo. Spotykają się zawsze co dziesięć la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alczyć? - przerwał Judd. - Twierdzisz, że wszyscy ci lu</w:t>
        <w:softHyphen/>
        <w:t>dzie zginęli w walce? Vaslav potrząsnął głow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ie. Oni spadli. Mówiłem 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 one walczą, te miasta? - zapyta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ą w góry - to była jedyna odpowiedź.</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Vaslav otworzył oczy. Twarze mężczyzn, którzy się nad nim pochylali były blade i wyczerpane. Ci niewinni cudzo</w:t>
        <w:softHyphen/>
        <w:t>ziemcy także cierpieli. Zasłużyli na wyjaśni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ko olbrzymy - kontynuował Vaslav. - Walczą jako ol</w:t>
        <w:softHyphen/>
        <w:t>brzymy. Tworzą ciało ze swoich ciał, rozumiecie? Ścięgna, kości, mięśnie, oczy, nos, zęby, wszystko to zbudowane jest z ciał mężczyzn i kobie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On bredzi - powiedział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Idźcie w góry - odparł mężczyzna - zobaczycie sami, że to prawd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Przypuśćmy, że nawet... zaczął Mic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Są dobrzy w tym udawaniu olbrzymów - przerwał mu Jelovsek. Mają całe stulecia doświadczeń. Każdy olbrzym był większy od swego poprzednika sprzed dziesięciu lat. Jedno miasto zawsze chciało być większe od drugiego. Wiązano ich razem i skuwano, tak aby się razem trzymali. Ścięgna... Wiązadła... W brzuchu olbrzyma było jedzenie i były jelita, aby odprowadzić nieczystości. Ci, którzy mieli najlepszy wzrok siadali w głowie, jako oczy, ci z najlepszym i najdonośniejszym głosem - w krtani i ustach. Nie uwierzycie, jak bardzo to wszystko było skomplikowan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Ja nie wierzę - powiedział Judd podnosząc s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emu ciału myśmy nadali kształt - powiedział cicho, pra</w:t>
        <w:softHyphen/>
        <w:t>wie szeptem, Vaslav. - To życie z naszych istnień. Zapadła cisza. Małe chmury płynęły spokojnie po nieb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cud - powiedział. Zabrzmiało to, tak jakby dopiero teraz po raz pierwszy zdał sobie sprawę z nienormalności tych za</w:t>
        <w:softHyphen/>
        <w:t>wod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cu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ystarczyło. Tak. Starczyło całkowi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wiedziawszy to, zamknął usta i umar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odczuł jego śmierć bardziej niż śmierć tysięcy ofiar w dolinie. A może po prostu śmierć Vaslava przepełniła już na</w:t>
        <w:softHyphen/>
        <w:t>czy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 było już istotne, czy historia, którą opowiedział Vaslav była prawdziwa, czy nie. Wyobraźnia Micka była zbyt ograni</w:t>
        <w:softHyphen/>
        <w:t>czona, aby to objąć. Nie potrafił objąć umysłem tego wszy</w:t>
        <w:softHyphen/>
        <w:t>stkiego. Przytłoczył go rozmiar tragedii, której dziś był świad</w:t>
        <w:softHyphen/>
        <w:t>kie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li na drodze, nad ich głowami przepływały obojętne na wszystko chmur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Zmierzchało.</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nie miał siły, aby iść dalej. Czuł się potwornie wy</w:t>
        <w:softHyphen/>
        <w:t>czerpany. Niektórzy składający się na to ogromne ciało ludzie umarli. Nie było to zabójcze dla całego miasta, ale jednak bo</w:t>
        <w:softHyphen/>
        <w:t>lesne. Jeżeli śmierć następowała wewnątrz, ludzie po prostu wisieli w swych uprzężach, jeśli na powierzchni ciała, spadali w dół, między drzewa porastające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igant nie potrafił współczuć. Chciał tylko iść dal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słońce zaszło, Popolac odpoczął chwilę. Usiadł na nie</w:t>
        <w:softHyphen/>
        <w:t>wielkim pagórku, podpierając ogromną głowę gigantycznymi rękom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 niebie zaczęły migotać gwiazdy, nadchodziła miłosierna noc, przykrywając rany dnia i oślepiając oczy, które zbyt dużo widziały.</w:t>
      </w:r>
    </w:p>
    <w:p>
      <w:pPr>
        <w:pStyle w:val="Normal"/>
        <w:shd w:fill="FFFFFF" w:val="clear"/>
        <w:spacing w:lineRule="auto" w:line="360"/>
        <w:ind w:firstLine="720"/>
        <w:jc w:val="both"/>
        <w:rPr/>
      </w:pPr>
      <w:r>
        <w:rPr>
          <w:rFonts w:cs="Arial" w:ascii="Arial" w:hAnsi="Arial"/>
          <w:color w:val="000000"/>
          <w:sz w:val="24"/>
          <w:szCs w:val="24"/>
        </w:rPr>
        <w:t xml:space="preserve">Popolac wstał </w:t>
      </w:r>
      <w:r>
        <w:rPr>
          <w:rFonts w:cs="Arial" w:ascii="Arial" w:hAnsi="Arial"/>
          <w:iCs/>
          <w:color w:val="000000"/>
          <w:sz w:val="24"/>
          <w:szCs w:val="24"/>
        </w:rPr>
        <w:t xml:space="preserve">i </w:t>
      </w:r>
      <w:r>
        <w:rPr>
          <w:rFonts w:cs="Arial" w:ascii="Arial" w:hAnsi="Arial"/>
          <w:color w:val="000000"/>
          <w:sz w:val="24"/>
          <w:szCs w:val="24"/>
        </w:rPr>
        <w:t>znów ruszył, stawiając krok za krokiem. Już niedługo wyczerpią się jego siły i olbrzym położy się w jakiejś spokojnej dolinie aby wyzionąć ducha. Na razie jednak musi iść, krok za krokiem, dopóki noc nie przysłoni mu oczu.</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chciał pochować ciało złodzieja samochodu gdzieś pod lasem. Judd twierdził, że pochowanie ciała może się wy</w:t>
        <w:softHyphen/>
        <w:t>dawać podejrzane. A zresztą, czyż nie kuriozalne byłoby grze</w:t>
        <w:softHyphen/>
        <w:t>banie jednego ciała, gdy obok leżały ich tysiące? Zostawili więc ciało na poboczu. Samochód jeszcze głębiej ugrzązł w błocie przydrożnego row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nów ruszyli w stronę wzgórz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Robiło się coraz zimniej a Mick i Judd zgłodnieli też porząd</w:t>
        <w:softHyphen/>
        <w:t>nie. Wszystkie domostwa, które mijali, były opuszczone i za</w:t>
        <w:softHyphen/>
        <w:t>mknięt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o on miał na myśli? - zapytał Mick, gdy bezskutecznie pukali do kolejnych zamkniętych drzw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ówił to w przenośn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wszystko o olbrzym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były bzdu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sądz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A ja wiem. Mowa przedśmiertna, którą pewnie przygoto</w:t>
        <w:softHyphen/>
        <w:t>wywał przez lat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sądzę - powtórzył Mick i ruszył z powrotem w stronę drog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aprawdę? - Judd szedł za ni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nabierał nas.</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y chcesz powiedzieć, że wierzysz w ukrywające się w górach olbrzymy? Na litość bosk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odwrócił się od Judda. Jego twarz skrywał mrok, ale w jego głosie słychać było głębokie przekona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ak, uważam, że mówił prawd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To absurd. To śmieszne.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nienawidził w tej chwili Micka. Nienawidził jego na</w:t>
        <w:softHyphen/>
        <w:t>iwności, jego gotowości uwierzenia w każdą głupią, byle ro</w:t>
        <w:softHyphen/>
        <w:t>mantyczną histor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 powtórzył - Nie. Nie. 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ebo było ciemnogranatowe. Góry odcinały się smolistą czerni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Marznę, do kurwy nędzy - odezwał się Mick w ciemności. - Zostajesz tu, czy idziesz ze mną?</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Nie mamy chyba zamiaru tego szukać? - wrzasnął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Czeka nas daleka drog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Zapuszczamy się coraz dalej w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Rób co chcesz, ja idę.</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Mick oddalił się. Wchłonęła go ciemność.</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oc była bezchmurna i przejmująco zimna. Szli skuleni z podniesionymi kołnierzami; byli bardzo zmęczeni i mieli poobcierane stopy. Nad nimi migotały tysiące gwiazd. Tysiące świecących punkcików, z których wyobraźnia może stworzyć mnóstwo wzorów i figur. Po jakimś czasie objęli się. Tak było cieplej i łatw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koło jedenastej w nocy zobaczyli w dali światło w ok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bieta, która otworzyła im drzwi kamiennego domu nie uśmiechała się, jednak widziała w jakim są stanie i pozwoliła im wejść. Wydawało się bez sensu tłumaczyć gospodyni lub jej kalekiemu mężowi, co dziś przeżyli. W domu nie było tele</w:t>
        <w:softHyphen/>
        <w:t>fonu ani samochodu, więc nawet gdyby uwierzyli w ich opo</w:t>
        <w:softHyphen/>
        <w:t>wieść, nic by to nie dał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estami i minami dali do zrozumienia, że są wyczerpani i głodni. Próbowali również, raczej bezskutecznie, wytłuma</w:t>
        <w:softHyphen/>
        <w:t>czyć, że się zgubili. Wściekali się na siebie, że zostawili słow</w:t>
        <w:softHyphen/>
        <w:t>nik w volkswagenie. Wyglądało na to, że kobieta nie pojęła zbyt wiele z ich gestykulacji. Posadziła ich jednak koło pieca i zaczęła grzać jedzen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jedli tłustą, niesioną zupę grochową i jaja. Uśmiechnęli się do gospodyni z wdzięcznością. Mężczyzna siedział po drugiej stronie pieca nie próbując nawiązać rozmowy. Nawet na nich nie patrz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edzenie było dobre. Poprawiło im samopoczu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ogli zostać tu na noc i rano ruszyć z powrotem. Do rana ciała będą policzone, zidentyfikowane i oddane rodzinom. Ranne powietrze przepłoszy koszmary poprzedniego dnia. Po</w:t>
        <w:softHyphen/>
        <w:t>jawią się helikoptery, ciężarówki i ludzie organizujący porząd</w:t>
        <w:softHyphen/>
        <w:t>kowanie terenu. Wszystkie rutynowe czynności towarzyszące katastrofom w cywilizowanym świeci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dy o tym myśleli, odczuwali ulgę. Tragedia, oczywiście, ale jakby ucywilizowana i opanowana; wytłumaczalna. Wszy</w:t>
        <w:softHyphen/>
        <w:t>stko będzie dobrze, tak, wszystko będzie dobrze. Poczekajmy do ran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enność ogarniała ich uparcie. Położyli głowy na stole, przy którym jedli. Okruchy chleba i plamy rozlanej zupy otaczały ich leżące na stole ręc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ic nie widzieli. O niczym nie śnili. Nic nie czul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gle rozległ się 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Dochodził z głębi ziemi, podobnie jak rano, rytmiczny i po</w:t>
        <w:softHyphen/>
        <w:t xml:space="preserve">tężny, niczym stąpanie tytana. </w:t>
      </w:r>
      <w:r>
        <w:rPr>
          <w:rFonts w:cs="Arial" w:ascii="Arial" w:hAnsi="Arial"/>
          <w:iCs/>
          <w:color w:val="000000"/>
          <w:sz w:val="24"/>
          <w:szCs w:val="24"/>
        </w:rPr>
        <w:t xml:space="preserve">Zbliżał </w:t>
      </w:r>
      <w:r>
        <w:rPr>
          <w:rFonts w:cs="Arial" w:ascii="Arial" w:hAnsi="Arial"/>
          <w:color w:val="000000"/>
          <w:sz w:val="24"/>
          <w:szCs w:val="24"/>
        </w:rPr>
        <w:t>się coraz bardziej.</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bieta obudziła męża. Zapaliła lampę i podeszła do drzwi. Niebo było pełne gwiazd, w dali jak zwykle czerniły się kon</w:t>
        <w:softHyphen/>
        <w:t>tury gór.</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 ciągle się rozlegał. Między jednym a drugim huk</w:t>
        <w:softHyphen/>
        <w:t>nięciem mijało dokładnie pół minuty. Każdy następny odgłos dochodził z wyraźnej bliższej odległ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ąż i żona stali w drzwiach i słuchali echa tych gigantycz</w:t>
        <w:softHyphen/>
        <w:t>nych stąpań; słychać było tylko grzmot, nie było błyskawic.</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 prostu 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iemia drżała, tynk sypał się z sufitu i dzwoniły szyby w okn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obieta i mężczyzna nie wiedzieli, co się zbliża i jakie ma zamiary, ale wydawało im się, że nie ma sensu od tego uciekać. Tam gdzie stali, na progu swego skromnego domu, czuli się</w:t>
      </w:r>
      <w:r>
        <w:rPr>
          <w:rFonts w:cs="Arial" w:ascii="Arial" w:hAnsi="Arial"/>
          <w:sz w:val="24"/>
          <w:szCs w:val="24"/>
        </w:rPr>
        <w:t xml:space="preserve"> </w:t>
      </w:r>
      <w:r>
        <w:rPr>
          <w:rFonts w:cs="Arial" w:ascii="Arial" w:hAnsi="Arial"/>
          <w:color w:val="000000"/>
          <w:sz w:val="24"/>
          <w:szCs w:val="24"/>
        </w:rPr>
        <w:t>najbezpieczniej. Skąd mogliby wiedzieć, które drzewo w lesie ostanie się gromowi? Lepiej było czekać i obserwowa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Żona miała słabsze oczy i nie była pewna, czy widzi dobrze, gdy czarny kontur gór zmienił swój kształt i podniósłszy się przysłonił gwiazdy na niebie. Jednak jej mąż to zobaczył; wi</w:t>
        <w:softHyphen/>
        <w:t>dział nieprawdopodobnie ogromną głowę rysującą się coraz wyraźniej. Postać wydawała się ogromna, nawet przy otacza</w:t>
        <w:softHyphen/>
        <w:t>jących ją wzgórzach.</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ężczyzna padł na kolana i zaczął się modlić. Artretyczne nogi z ledwością go utrzymywały. Jego żona krzyknęła. Nie znała ani słów, ani modlitw, które byłyby w stanie powstrzy</w:t>
        <w:softHyphen/>
        <w:t>mać tego potwor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obudził się i szarpnąwszy ramionami niechcący zrzu</w:t>
        <w:softHyphen/>
        <w:t>cił ze stołu lampę i talerz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Obudził się Judd.</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zyk na zewnątrz ustał. Postać kobiety stojącej dotychczas w drzwiach zniknęła. Gospodyni pobiegła w stronę lasu. Wszy</w:t>
        <w:softHyphen/>
        <w:t>stko było lepsze niż pozostawanie tutaj i obserwowanie potwo</w:t>
        <w:softHyphen/>
        <w:t>ra. Jej mąż nadal się modlił, wypowiadając prośby zdrętwiały</w:t>
        <w:softHyphen/>
        <w:t>mi wargami. Monstrum podniosło nogę, aby uczynić następny krok...</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hata się zatrzęsła. Talerze wypadły z kredensu i rozbiły się o podłogę. Gliniana fajka spadła z półki i roztrzaskała się na tysiące kawałkó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i Judd wiedzieli, co oznacza ten grzmot i trzęsienie ziem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podskoczył do Judda i złapał go za rami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Widzisz?! - krzyknął. Jego zęby błysnęły w ciemności. -Widzisz? Widzis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 jego głosie pobrzmiewała histeria. Podbiegł do drzwi, potykając się w ciemności o krzesło. Klnąc, wybiegł z ch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Huk był ogłuszający. Szyby wypadły z ram. Jedna z belek podtrzymujących dach w sypialni załamała się. Na podłogę sy</w:t>
        <w:softHyphen/>
        <w:t>pnął się gru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Judd pogonił za kochankiem. Stary człowiek leżał teraz zwrócony twarzą do ziemi. Wbił palce w piasek i nadal modlił się gorączkow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 xml:space="preserve">Mick patrzył w górę. Judd podążył za jego spojrzeniem. </w:t>
      </w:r>
      <w:r>
        <w:rPr>
          <w:rFonts w:cs="Arial" w:ascii="Arial" w:hAnsi="Arial"/>
          <w:iCs/>
          <w:color w:val="000000"/>
          <w:sz w:val="24"/>
          <w:szCs w:val="24"/>
        </w:rPr>
        <w:t xml:space="preserve">Coś </w:t>
      </w:r>
      <w:r>
        <w:rPr>
          <w:rFonts w:cs="Arial" w:ascii="Arial" w:hAnsi="Arial"/>
          <w:color w:val="000000"/>
          <w:sz w:val="24"/>
          <w:szCs w:val="24"/>
        </w:rPr>
        <w:t>przysłaniało gwiazdy. To gigantyczny człowiek, olbrzym za</w:t>
        <w:softHyphen/>
        <w:t>słonił niebo. Jego głowa zdawała się sięgać chmur. Jego postać sprawiała wrażenie ruchliwego mrowiska. Kontur składał się z setek postaci. Jednak coś było z tym olbrzymem nie w po</w:t>
        <w:softHyphen/>
        <w:t>rządku. Olbrzym był nieproporcjonalnie szeroki. Jego nogi by</w:t>
        <w:softHyphen/>
        <w:t>ły grube i krótkie, podobnie jak ręce, które wydawały się zbyt małe w porównaniu z resztą ciał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twór uniósł olbrzymią nogę i zrobił krok w ich kierunk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strząs spowodował, że zawalił się dach domu. Wszystko, co powiedział złodziej samochodu, było prawdą. Popolac był miastem i olbrzymem i odszedł w gór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Ich oczy przywykły już do ciemności nocy. Rozróżniali co</w:t>
        <w:softHyphen/>
        <w:t>raz więcej szczegółów potwornej konstrukcji monstrum. To było arcydzieło - człowiek stworzony z ludzi, lub raczej bez</w:t>
        <w:softHyphen/>
        <w:t>płciowy olbrzym utworzony z kobiet, mężczyzn i dzieci. Oby</w:t>
        <w:softHyphen/>
        <w:t>watele Popolacu wili się i mocowali w ciele potwora. Ich mięś</w:t>
        <w:softHyphen/>
        <w:t>nie były bliskie zerwania, a kości złama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dzieli całą strukturę olbrzyma, to, jak szaleni architekci Popolacu go skonstruowali. Widzieli jak obywatele kucali, aby obniżyć środek ciężkości. Jego nogi były grube dlatego, aby mogły utrzymać potworny ciężar torsu. Głowę osadzono głęboko między ramionami, aby zminimalizować problemy ze zbyt słabą szyją. Mimo tych defloracji, potwór żył. Powiązane razem ciała były nagie. Tors giganta lśnił w świetle gwiazd jak ogromny, spocony tors ludzki. Nawet kształt mięśni był dobrze odtworzony, choć, oczywiście, z pewnymi uproszczeniami. Widzieli jak ludzie napinają mięśnie, aby poruszać tym gigan</w:t>
        <w:softHyphen/>
        <w:t>tycznym ciałem. W niektórych miejscach ciała tworzące ol</w:t>
        <w:softHyphen/>
        <w:t>brzyma były powiązane w sposób, który sugerował, że ich właściciele muszą być doskonale wytrenowani, muszą posia</w:t>
        <w:softHyphen/>
        <w:t>dać niemal cyrkowe umiejętności.</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jbardziej niesamowity widok przedstawiała jednak twarz.</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liczki ulepione z ciał. Oczodoły, w których tkwiły głowy bystrookich: po pięć na każde oko. Szeroki, płaski nos i usta otwierające i zamykające się rytmicznie. Z tych ust, w których nagie dzieci udawały zęby, dobywał się teraz ogromny głos giganta. Ryk teraz był już o wiele słabszy niż poprzedni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szedł i śpiew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Czy gdziekolwiek w Europie można było coś takiego zoba</w:t>
        <w:softHyphen/>
        <w:t>czyć?</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i Judd patrzyli jak monstrum robi kolejny krok w ich stronę.</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ary człowiek ze strachu zmoczył spodnie. Mrucząc i bła</w:t>
        <w:softHyphen/>
        <w:t>gając wstał i chwiejnie pobiegł w stronę otaczających zrujno</w:t>
        <w:softHyphen/>
        <w:t>waną chatę drzew.</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Anglicy zostali i obserwowali zbliżające się do nich zjawi</w:t>
        <w:softHyphen/>
        <w:t>sko. Wiedzieli, że nigdy już niczego podobnego nie zobaczą. Po fakcie będą mogli tylko wspominać. Zdecydowali się zo</w:t>
        <w:softHyphen/>
        <w:t>stać i patrzeć, nawet jeśli to było śmiertelnie niebezpieczne. A jeśli potwór ich zabije, to sam jego widok był wart tej cen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był już o dwa kroki od chaty. Widzieli dokładnie jego konstrukcję. Widzieli już twarze poszczególnych obywa</w:t>
        <w:softHyphen/>
        <w:t>teli. Blade, zmęczone i spocone. Kilka ciał zwisało martwo w uprzęży. Kołysały się miarowo w takt poruszeń Popolacu. Nie</w:t>
        <w:softHyphen/>
        <w:t>którzy, szczególnie dzieci, opuścili swe miejsca, nie mogąc już wytrzymać wysiłku. Ciało było przez to jeszcze bardziej zde</w:t>
        <w:softHyphen/>
        <w:t>formowane i jakby owrzodzone. Jednak potwór nadal szedł, każdy krok był demonstracją niepowstrzymanej sił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Krok, który zmiażdżył chatę nastąpił szybciej niż się spo</w:t>
        <w:softHyphen/>
        <w:t>dziewali. Mick zobaczył jak gigant unosi nogę, dostrzegł twa</w:t>
        <w:softHyphen/>
        <w:t>rze ludzi, z których składała się kostka i goleń. Byli to potężni mężczyźni, których silne ciała były w stanie dźwigać ciężar Popolac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Stopa opadła z powrotem. W ułamku sekundy chata zmieni</w:t>
        <w:softHyphen/>
        <w:t>ła się w py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całkowicie przysłonił gwiazdy. Na chwilę stał się całym światem, ziemią i niebem. Jego bliskość przytłaczała. Jego bliskość przyprawiała o szaleństwo, oczy panicznie sta</w:t>
        <w:softHyphen/>
        <w:t>rały się ogarnąć jego ogrom.</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Wirujący kawałek kamienia z rozgniecionej chaty uderzył Judda w twarz. Usłyszał tylko krótki huk. Nie czuł bólu. Zgasł jak świeca zdmuchnięta potężnym oddechem wiatru. Jego przed</w:t>
        <w:softHyphen/>
        <w:t>śmiertny krzyk został zagłuszony przez rumor walącej się chaty.</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Mick nie zauważył, że Judd padł. Patrzył zafascynowany na nogę miażdżącą dom. Potwór unosił drugą kończynę, aby zro</w:t>
        <w:softHyphen/>
        <w:t>bić następny krok. Mick wykorzystał szansę. Krzyknął, pod</w:t>
        <w:softHyphen/>
        <w:t>biegł do gigantycznej nogi, chcąc złapać się stopy olbrzyma. Wbiegł na zwalone kamienie, które niedawno były jeszcze do</w:t>
        <w:softHyphen/>
        <w:t>mem i starał się złapać uprząż, zanim olbrzym podniesie nogę i go zostawi. Mick zobaczył, jak mięśnie golenia napinają się. Skoczył do przodu, próbując się uchwycić sznura, rzemienia, kogoś za włosy. Chciał złapać. Chciał uczepić się czegokol</w:t>
        <w:softHyphen/>
        <w:t>wiek i dołączyć do marszu potwora, który już odchodził. Wo</w:t>
        <w:softHyphen/>
        <w:t>lał pójść z olbrzymem, gdziekolwiek on szedł, wolał umrzeć, niż pozwolić mu odejść bez niego.</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łapał czyjąś stopę i znalazł jakieś oparcie dla własnej. Wrzeszcząc z zachwytu, poczuł jak monstrualna stopa unosi się w powietrze. Spojrzał w dół na ruiny chaty, na której przed chwilą spoczęła noga Popolacu.</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Ziemia gwałtownie malała. Załapał się na autostop do nie</w:t>
        <w:softHyphen/>
        <w:t>ba! Całe dotychczasowe życie przestało mieć dla niego zna</w:t>
        <w:softHyphen/>
        <w:t>czenie. Chciał żyć z olbrzymem, dla niego, pragnął być jego częścią. Chciał go oglądać tak długo jak to możliwe. Krzyczał i wył, zwisając z uprzęży, upajał się swym szczęściem. Nisko pod sobą zobaczył ciało Judda przysypane ziemią. Nie zain</w:t>
        <w:softHyphen/>
        <w:t>teresowało go to, miłość i litość odeszły, odeszły w zapomnie</w:t>
        <w:softHyphen/>
        <w:t>nie jak jego imię, płeć czy ambicje.</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To wszystko nie miało znaczenia. Żadnego znaczenia</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Grzmot...</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Popolac szedł, kroczył niepowstrzymanie na wschód. Popo</w:t>
        <w:softHyphen/>
        <w:t>lac szedł, jego głos się oddalał.</w:t>
      </w:r>
    </w:p>
    <w:p>
      <w:pPr>
        <w:pStyle w:val="Normal"/>
        <w:shd w:fill="FFFFFF" w:val="clear"/>
        <w:spacing w:lineRule="auto" w:line="360"/>
        <w:ind w:firstLine="720"/>
        <w:jc w:val="both"/>
        <w:rPr>
          <w:rFonts w:ascii="Arial" w:hAnsi="Arial" w:cs="Arial"/>
          <w:sz w:val="24"/>
          <w:szCs w:val="24"/>
        </w:rPr>
      </w:pPr>
      <w:r>
        <w:rPr>
          <w:rFonts w:cs="Arial" w:ascii="Arial" w:hAnsi="Arial"/>
          <w:color w:val="000000"/>
          <w:sz w:val="24"/>
          <w:szCs w:val="24"/>
        </w:rPr>
        <w:t>Następnego dnia powróciły ptaki, lisy, muchy, motyle i osy. Judd poruszył się. Oblazły go robaki. Larwy zaczęły się gnieździć w jego brzuchu, tworząc wrażenie życia. Potem już poszło szybko. Kości pożółkły i skruszały.</w:t>
      </w:r>
    </w:p>
    <w:p>
      <w:pPr>
        <w:pStyle w:val="Normal"/>
        <w:shd w:fill="FFFFFF" w:val="clear"/>
        <w:spacing w:lineRule="auto" w:line="360"/>
        <w:ind w:firstLine="720"/>
        <w:jc w:val="both"/>
        <w:rPr>
          <w:rFonts w:ascii="Arial" w:hAnsi="Arial" w:cs="Arial"/>
          <w:color w:val="000000"/>
          <w:sz w:val="24"/>
          <w:szCs w:val="24"/>
        </w:rPr>
      </w:pPr>
      <w:r>
        <w:rPr>
          <w:rFonts w:cs="Arial" w:ascii="Arial" w:hAnsi="Arial"/>
          <w:color w:val="000000"/>
          <w:sz w:val="24"/>
          <w:szCs w:val="24"/>
        </w:rPr>
        <w:t>Ciemność, światło, ciemność, światło. Tak jak gdyby nigdy nie istniał żaden Jud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1:37:00Z</dcterms:created>
  <dc:creator>Kubuś von Puchatek</dc:creator>
  <dc:description/>
  <dc:language>en-US</dc:language>
  <cp:lastModifiedBy>Kubuś von Puchatek</cp:lastModifiedBy>
  <dcterms:modified xsi:type="dcterms:W3CDTF">2002-02-11T21:39:00Z</dcterms:modified>
  <cp:revision>3</cp:revision>
  <dc:subject/>
  <dc:title>Podziękowania:</dc:title>
</cp:coreProperties>
</file>