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center"/>
        <w:rPr>
          <w:b/>
          <w:b/>
          <w:iCs/>
          <w:color w:val="000000"/>
          <w:sz w:val="32"/>
          <w:szCs w:val="32"/>
        </w:rPr>
      </w:pPr>
      <w:r>
        <w:rPr>
          <w:b/>
          <w:iCs/>
          <w:color w:val="000000"/>
          <w:sz w:val="32"/>
          <w:szCs w:val="32"/>
        </w:rPr>
        <w:t>CLIVE BARKER</w:t>
      </w:r>
    </w:p>
    <w:p>
      <w:pPr>
        <w:pStyle w:val="Normal"/>
        <w:shd w:fill="FFFFFF" w:val="clear"/>
        <w:spacing w:lineRule="auto" w:line="360"/>
        <w:ind w:firstLine="720"/>
        <w:jc w:val="both"/>
        <w:rPr>
          <w:rFonts w:ascii="Arial" w:hAnsi="Arial" w:cs="Arial"/>
          <w:b/>
          <w:b/>
          <w:iCs/>
          <w:color w:val="000000"/>
          <w:sz w:val="24"/>
          <w:szCs w:val="24"/>
        </w:rPr>
      </w:pPr>
      <w:r>
        <w:rPr>
          <w:rFonts w:cs="Arial" w:ascii="Arial" w:hAnsi="Arial"/>
          <w:b/>
          <w:iCs/>
          <w:color w:val="000000"/>
          <w:sz w:val="24"/>
          <w:szCs w:val="24"/>
        </w:rPr>
      </w:r>
    </w:p>
    <w:p>
      <w:pPr>
        <w:pStyle w:val="Normal"/>
        <w:shd w:fill="FFFFFF" w:val="clear"/>
        <w:spacing w:lineRule="auto" w:line="360"/>
        <w:ind w:firstLine="720"/>
        <w:jc w:val="both"/>
        <w:rPr>
          <w:rFonts w:ascii="Arial" w:hAnsi="Arial" w:cs="Arial"/>
          <w:b/>
          <w:b/>
          <w:iCs/>
          <w:color w:val="000000"/>
          <w:sz w:val="24"/>
          <w:szCs w:val="24"/>
        </w:rPr>
      </w:pPr>
      <w:r>
        <w:rPr>
          <w:rFonts w:cs="Arial" w:ascii="Arial" w:hAnsi="Arial"/>
          <w:b/>
          <w:iCs/>
          <w:color w:val="000000"/>
          <w:sz w:val="24"/>
          <w:szCs w:val="24"/>
        </w:rPr>
      </w:r>
    </w:p>
    <w:p>
      <w:pPr>
        <w:pStyle w:val="Normal"/>
        <w:shd w:fill="FFFFFF" w:val="clear"/>
        <w:spacing w:lineRule="auto" w:line="360"/>
        <w:ind w:firstLine="720"/>
        <w:jc w:val="both"/>
        <w:rPr>
          <w:rFonts w:ascii="Arial" w:hAnsi="Arial" w:cs="Arial"/>
          <w:b/>
          <w:b/>
          <w:iCs/>
          <w:color w:val="000000"/>
          <w:sz w:val="24"/>
          <w:szCs w:val="24"/>
        </w:rPr>
      </w:pPr>
      <w:r>
        <w:rPr>
          <w:rFonts w:cs="Arial" w:ascii="Arial" w:hAnsi="Arial"/>
          <w:b/>
          <w:iCs/>
          <w:color w:val="000000"/>
          <w:sz w:val="24"/>
          <w:szCs w:val="24"/>
        </w:rPr>
      </w:r>
    </w:p>
    <w:p>
      <w:pPr>
        <w:pStyle w:val="Normal"/>
        <w:shd w:fill="FFFFFF" w:val="clear"/>
        <w:spacing w:lineRule="auto" w:line="360"/>
        <w:ind w:firstLine="720"/>
        <w:jc w:val="center"/>
        <w:rPr>
          <w:rFonts w:ascii="Arial" w:hAnsi="Arial" w:cs="Arial"/>
          <w:b/>
          <w:b/>
          <w:iCs/>
          <w:color w:val="000000"/>
          <w:sz w:val="72"/>
          <w:szCs w:val="72"/>
        </w:rPr>
      </w:pPr>
      <w:r>
        <w:rPr>
          <w:rFonts w:cs="Arial" w:ascii="Arial" w:hAnsi="Arial"/>
          <w:b/>
          <w:iCs/>
          <w:color w:val="000000"/>
          <w:sz w:val="72"/>
          <w:szCs w:val="72"/>
        </w:rPr>
        <w:t>Księga Krwi II</w:t>
      </w:r>
    </w:p>
    <w:p>
      <w:pPr>
        <w:pStyle w:val="Normal"/>
        <w:shd w:fill="FFFFFF" w:val="clear"/>
        <w:spacing w:lineRule="auto" w:line="360"/>
        <w:ind w:firstLine="720"/>
        <w:jc w:val="both"/>
        <w:rPr>
          <w:rFonts w:ascii="Arial" w:hAnsi="Arial" w:cs="Arial"/>
          <w:b/>
          <w:b/>
          <w:i/>
          <w:i/>
          <w:iCs/>
          <w:color w:val="000000"/>
          <w:sz w:val="24"/>
          <w:szCs w:val="24"/>
        </w:rPr>
      </w:pPr>
      <w:r>
        <w:rPr>
          <w:rFonts w:cs="Arial" w:ascii="Arial" w:hAnsi="Arial"/>
          <w:b/>
          <w:i/>
          <w:iCs/>
          <w:color w:val="000000"/>
          <w:sz w:val="24"/>
          <w:szCs w:val="24"/>
        </w:rPr>
      </w:r>
    </w:p>
    <w:p>
      <w:pPr>
        <w:pStyle w:val="Normal"/>
        <w:shd w:fill="FFFFFF" w:val="clear"/>
        <w:spacing w:lineRule="auto" w:line="360"/>
        <w:ind w:firstLine="720"/>
        <w:jc w:val="both"/>
        <w:rPr>
          <w:rFonts w:ascii="Arial" w:hAnsi="Arial" w:cs="Arial"/>
          <w:b/>
          <w:b/>
          <w:i/>
          <w:i/>
          <w:iCs/>
          <w:color w:val="000000"/>
          <w:sz w:val="24"/>
          <w:szCs w:val="24"/>
        </w:rPr>
      </w:pPr>
      <w:r>
        <w:rPr>
          <w:rFonts w:cs="Arial" w:ascii="Arial" w:hAnsi="Arial"/>
          <w:b/>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i/>
          <w:iCs/>
          <w:color w:val="000000"/>
          <w:sz w:val="24"/>
          <w:szCs w:val="24"/>
        </w:rPr>
        <w:t>Byty też zdjęcia. Straszne zdjęcia. Na ich widok poczuł się bardzo dziwnie.</w:t>
      </w:r>
    </w:p>
    <w:p>
      <w:pPr>
        <w:pStyle w:val="Normal"/>
        <w:shd w:fill="FFFFFF" w:val="clear"/>
        <w:spacing w:lineRule="auto" w:line="360"/>
        <w:ind w:firstLine="720"/>
        <w:jc w:val="both"/>
        <w:rPr>
          <w:rFonts w:ascii="Arial" w:hAnsi="Arial" w:cs="Arial"/>
          <w:sz w:val="24"/>
          <w:szCs w:val="24"/>
        </w:rPr>
      </w:pPr>
      <w:r>
        <w:rPr>
          <w:rFonts w:cs="Arial" w:ascii="Arial" w:hAnsi="Arial"/>
          <w:i/>
          <w:iCs/>
          <w:color w:val="000000"/>
          <w:sz w:val="24"/>
          <w:szCs w:val="24"/>
        </w:rPr>
        <w:t>Wszystkie co do jednego przedstawiały zmarłych ludzi. Na części widać było małe dzieci, na innych starsze. Leżały lub na wpół siedziały, na twarzach i ciałach miały głębokie rany; rozcięcia ukazywały wnętrzności, mie</w:t>
        <w:softHyphen/>
        <w:t>szaninę jelit lśniących i mokrych. Wszędzie wokół były trupy. Nie w gładkich stosach, lecz porozrzucane, ze śladami palców, napisami, bardzo brudne.</w:t>
      </w:r>
    </w:p>
    <w:p>
      <w:pPr>
        <w:pStyle w:val="Normal"/>
        <w:shd w:fill="FFFFFF" w:val="clear"/>
        <w:spacing w:lineRule="auto" w:line="360"/>
        <w:ind w:firstLine="720"/>
        <w:jc w:val="both"/>
        <w:rPr>
          <w:rFonts w:ascii="Arial" w:hAnsi="Arial" w:cs="Arial"/>
          <w:sz w:val="24"/>
          <w:szCs w:val="24"/>
        </w:rPr>
      </w:pPr>
      <w:r>
        <w:rPr>
          <w:rFonts w:cs="Arial" w:ascii="Arial" w:hAnsi="Arial"/>
          <w:i/>
          <w:iCs/>
          <w:color w:val="000000"/>
          <w:sz w:val="24"/>
          <w:szCs w:val="24"/>
        </w:rPr>
        <w:t>Na trzech czy czterech zdjęciach było narzę</w:t>
        <w:softHyphen/>
        <w:t>dzie, które spowodowały rany. Wiedział, jak się nazywa.</w:t>
      </w:r>
    </w:p>
    <w:p>
      <w:pPr>
        <w:pStyle w:val="Normal"/>
        <w:shd w:fill="FFFFFF" w:val="clear"/>
        <w:spacing w:lineRule="auto" w:line="360"/>
        <w:ind w:firstLine="720"/>
        <w:jc w:val="both"/>
        <w:rPr>
          <w:rFonts w:ascii="Arial" w:hAnsi="Arial" w:cs="Arial"/>
          <w:sz w:val="24"/>
          <w:szCs w:val="24"/>
        </w:rPr>
      </w:pPr>
      <w:r>
        <w:rPr>
          <w:rFonts w:cs="Arial" w:ascii="Arial" w:hAnsi="Arial"/>
          <w:i/>
          <w:iCs/>
          <w:color w:val="000000"/>
          <w:sz w:val="24"/>
          <w:szCs w:val="24"/>
        </w:rPr>
        <w:t>Topór.</w:t>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i/>
          <w:iCs/>
          <w:color w:val="000000"/>
          <w:sz w:val="24"/>
          <w:szCs w:val="24"/>
        </w:rPr>
        <w:t>Każdy z nas jest krwawą księgą</w:t>
      </w:r>
    </w:p>
    <w:p>
      <w:pPr>
        <w:pStyle w:val="Normal"/>
        <w:shd w:fill="FFFFFF" w:val="clear"/>
        <w:spacing w:lineRule="auto" w:line="360"/>
        <w:ind w:firstLine="720"/>
        <w:jc w:val="both"/>
        <w:rPr>
          <w:rFonts w:ascii="Arial" w:hAnsi="Arial" w:cs="Arial"/>
          <w:sz w:val="24"/>
          <w:szCs w:val="24"/>
        </w:rPr>
      </w:pPr>
      <w:r>
        <w:rPr>
          <w:rFonts w:cs="Arial" w:ascii="Arial" w:hAnsi="Arial"/>
          <w:i/>
          <w:iCs/>
          <w:color w:val="000000"/>
          <w:sz w:val="24"/>
          <w:szCs w:val="24"/>
        </w:rPr>
        <w:t>Gdziekolwiek się nas otworzy, jesteśmy czerwoni</w:t>
      </w:r>
    </w:p>
    <w:p>
      <w:pPr>
        <w:pStyle w:val="Normal"/>
        <w:shd w:fill="FFFFFF" w:val="clear"/>
        <w:spacing w:lineRule="auto" w:line="360"/>
        <w:ind w:firstLine="720"/>
        <w:jc w:val="center"/>
        <w:rPr>
          <w:rFonts w:ascii="Arial" w:hAnsi="Arial" w:cs="Arial"/>
          <w:b/>
          <w:b/>
          <w:bCs/>
          <w:color w:val="000000"/>
          <w:sz w:val="24"/>
          <w:szCs w:val="24"/>
        </w:rPr>
      </w:pPr>
      <w:r>
        <w:rPr>
          <w:rFonts w:cs="Arial" w:ascii="Arial" w:hAnsi="Arial"/>
          <w:b/>
          <w:bCs/>
          <w:color w:val="000000"/>
          <w:sz w:val="24"/>
          <w:szCs w:val="24"/>
        </w:rPr>
        <w:t>LĘK</w:t>
      </w:r>
    </w:p>
    <w:p>
      <w:pPr>
        <w:pStyle w:val="Normal"/>
        <w:shd w:fill="FFFFFF" w:val="clear"/>
        <w:spacing w:lineRule="auto" w:line="360"/>
        <w:ind w:firstLine="720"/>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20"/>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ma nic bardziej fascynującego niż lek. Gdybyśmy usiedli niewidzialni pomiędzy dwojgiem ludzi w pociągu, poczekalni czy biurze i podsłuchali ich rozmowę, to prze</w:t>
        <w:softHyphen/>
        <w:t>konalibyśmy się, że krąży ona stale wokół tego tematu. Na pozór dyskutowano by o polityce, opowiadano o śmiertel</w:t>
        <w:softHyphen/>
        <w:t>nych wypadkach drogowych lub rosnących cenach usług dentystycznych. Jednak tak naprawdę wszystkich interesuje tylko lęk. Bardzo rzadko dyskutujemy o naturze Boga i życiu wiecznym, natomiast z rozkoszą roztrząsamy drobiazgowo wszelkie nieszczęścia. Tak samo zachowujemy się i w łaźni, i na sali wykładowej. Tak jak nie umiemy się powstrzymać przed dotykaniem językiem bolącego zęba, tak też powraca</w:t>
        <w:softHyphen/>
        <w:t>my stale do naszych obaw, zabieramy się do mówienia o nich z łapczywością głodnego człowieka, mającego przed sobą obfity, parujący posił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phen Grace, studiując na uniwersytecie, starał się znaleźć odpowiedź na dręczące go pytanie: "dlaczego odczu</w:t>
        <w:softHyphen/>
        <w:t>wa się lęk?" Do tej pory bał się nawet o tym mówić. Teraz chciał nie tylko głośno o tym krzyczeć, lecz również rozwa</w:t>
        <w:softHyphen/>
        <w:t>żać i analizować każde napięcie nerw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tych poszukiwaniach miał nauczyciela: Quai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y to czasy guru. Jak Anglia długa i szeroka, na wszys</w:t>
        <w:softHyphen/>
        <w:t>tkich uniwersytetach młodzi ludzie spoglądali na Wschód i Zachód w poszukiwaniu tych, za którymi mogliby iść jak owce; Steve Grace był jednym z nich. Na swoje nieszczęście wybrał sobie Quaida na mistr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potkali się w klubie studenck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zywam się Quaid - powiedział mężczyzna siedzący przy barze obok Steve'a.</w:t>
      </w:r>
    </w:p>
    <w:p>
      <w:pPr>
        <w:pStyle w:val="Normal"/>
        <w:shd w:fill="FFFFFF" w:val="clear"/>
        <w:spacing w:lineRule="auto" w:line="360"/>
        <w:ind w:firstLine="720"/>
        <w:jc w:val="both"/>
        <w:rPr>
          <w:rFonts w:ascii="Arial" w:hAnsi="Arial" w:cs="Arial"/>
          <w:sz w:val="24"/>
          <w:szCs w:val="24"/>
          <w:lang w:val="en-US"/>
        </w:rPr>
      </w:pPr>
      <w:r>
        <w:rPr>
          <w:rFonts w:cs="Arial" w:ascii="Arial" w:hAnsi="Arial"/>
          <w:color w:val="000000"/>
          <w:sz w:val="24"/>
          <w:szCs w:val="24"/>
          <w:lang w:val="en-US"/>
        </w:rPr>
        <w:t>- Aha.</w:t>
      </w:r>
    </w:p>
    <w:p>
      <w:pPr>
        <w:pStyle w:val="Normal"/>
        <w:shd w:fill="FFFFFF" w:val="clear"/>
        <w:spacing w:lineRule="auto" w:line="360"/>
        <w:ind w:firstLine="720"/>
        <w:jc w:val="both"/>
        <w:rPr>
          <w:rFonts w:ascii="Arial" w:hAnsi="Arial" w:cs="Arial"/>
          <w:sz w:val="24"/>
          <w:szCs w:val="24"/>
          <w:lang w:val="en-US"/>
        </w:rPr>
      </w:pPr>
      <w:r>
        <w:rPr>
          <w:rFonts w:cs="Arial" w:ascii="Arial" w:hAnsi="Arial"/>
          <w:color w:val="000000"/>
          <w:sz w:val="24"/>
          <w:szCs w:val="24"/>
          <w:lang w:val="en-US"/>
        </w:rPr>
        <w:t>- A ty...?</w:t>
      </w:r>
    </w:p>
    <w:p>
      <w:pPr>
        <w:pStyle w:val="Normal"/>
        <w:shd w:fill="FFFFFF" w:val="clear"/>
        <w:spacing w:lineRule="auto" w:line="360"/>
        <w:ind w:firstLine="720"/>
        <w:jc w:val="both"/>
        <w:rPr>
          <w:rFonts w:ascii="Arial" w:hAnsi="Arial" w:cs="Arial"/>
          <w:sz w:val="24"/>
          <w:szCs w:val="24"/>
          <w:lang w:val="en-US"/>
        </w:rPr>
      </w:pPr>
      <w:r>
        <w:rPr>
          <w:rFonts w:cs="Arial" w:ascii="Arial" w:hAnsi="Arial"/>
          <w:color w:val="000000"/>
          <w:sz w:val="24"/>
          <w:szCs w:val="24"/>
          <w:lang w:val="en-US"/>
        </w:rPr>
        <w:t>- Steve Gra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 Tak. Jesteś w grupie etyki, </w:t>
      </w:r>
      <w:r>
        <w:rPr>
          <w:rFonts w:cs="Arial" w:ascii="Arial" w:hAnsi="Arial"/>
          <w:iCs/>
          <w:color w:val="000000"/>
          <w:sz w:val="24"/>
          <w:szCs w:val="24"/>
        </w:rPr>
        <w:t xml:space="preserve">zgadza, </w:t>
      </w:r>
      <w:r>
        <w:rPr>
          <w:rFonts w:cs="Arial" w:ascii="Arial" w:hAnsi="Arial"/>
          <w:color w:val="000000"/>
          <w:sz w:val="24"/>
          <w:szCs w:val="24"/>
        </w:rPr>
        <w:t>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gad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widziałem cię na innych seminariach czy wykładach z filozofi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mój dodatkowy przedmiot. Jestem na Wydziale Lite</w:t>
        <w:softHyphen/>
        <w:t>ratury Angielskiej. Nie mogłem znieść myśli o roku w grupie staronordycki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tego wybrałeś etyk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Quaid zamówił podwójną brandy. Nie wyglądał na boga</w:t>
        <w:softHyphen/>
        <w:t>tego, a dla Steve'a podobne zamówienie oznaczałoby po</w:t>
        <w:softHyphen/>
        <w:t>ważne nadszarpnięcie finansów przeznaczonych na następny tydzień. Quaid szybko wypił swoją brandy i popro</w:t>
        <w:softHyphen/>
        <w:t>sił o kolejn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 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sączył małe piwo, zdecydowany pić je co najmniej przez godzin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 mnie ni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pijesz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dziękuj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zcze jedna brandy i duże piwo dla mojego przyjaciel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nie protestował. Dodatkowe piwo przy jego niedo</w:t>
        <w:softHyphen/>
        <w:t>żywieniu bardzo mu pomoże przetrzymać nudę zbliżającego się seminarium o "Karolu Dickensie jako badaczu społe</w:t>
        <w:softHyphen/>
        <w:t>czeństwa". Ziewał na samą myśl o n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toś powinien napisać pracę o piciu jako formie aktyw</w:t>
        <w:softHyphen/>
        <w:t>ności społecznej. - Quaid przez chwilę wpatrywał się w brandy, wreszcie ją wypił. - Lub zapomnienia - dod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przyjrzał mu się. Quaid miał jakieś dwadzieścia pięć lat, o pięć więcej niż on. Ubrany był dziwnie. Wystrzępione buty sportowe, sztruksowe spodnie i znoszona szarobiała koszula, a na niej bardzo kosztowna skórzana kurtka, wiszą</w:t>
        <w:softHyphen/>
        <w:t>ca niezgrabnie na wysokiej, szczupłej postaci. Twarz Quaida była pociągła i nijaka; oczy miał jasnoniebieskie, tak blade, że trudno było dostrzec tęczówki na białym tle, a za grubymi okularami widać było jedynie maleńkie kropki źrenic. Wargi grube jak u Micka Jaggera, lecz blade i wcale nie zmysłowe. Słowem - świński blondy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uznał, że Quaid wygląda na ćpu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nosił żadnego znaczka, a były one bardzo popularne wśród studentów i Quaid sprawiał wrażenie nagiego bez wskazówki zdradzającej jego upodobania. Czy był pedałem, feministą, obrońcą wielorybów czy faszystowskim wegeta</w:t>
        <w:softHyphen/>
        <w:t>rianinem? Kim był, na miłość bosk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winieneś był wybrać staronordycki - powiedział Quai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cz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chce im się nawet sprawdzać prac. Steve nie słyszał o tym. Quaid ciągnął dal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 prostu rzucają je w powietrze. Te, które upadną tekstem do góry, oceniają na trójkę, a do dołu - na dwój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 wiec to żart, Quaid jest dowcipny". - Steve zaśmiał się niepewnie, lecz twarz jego rozmówcy pozostała nieporuszo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winieneś być na staronordyckim - powtórzył. - Komu jest potrzebny biskup Berkeley? Albo Platon! Alb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lb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szystko to kupa śmie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bserwowałem cię na zajęciach z filozofii... Steve zaczął się zastanawi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 nigdy nie robisz notatek, praw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myślałem, że albo znakomicie znasz się na wszystkim, albo po prostu nic cię to nie obchodz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ni jedno, ani drugie. Zupełnie się pogubiłem. Quaid chrząknął i wyjął paczkę tanich papierosów. Znów coś tu nie pasowało. Paliło się gauloisy, camele lub wcal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uczą tutaj prawdziwej filozofii - stwierdził Quaid z wyraźną pogard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a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ają nam kawalątek Platona, kęs Benthama, i to bez prawdziwej analizy. Oczywiście na pozór wszystko jest w porządku. Przypomina to zwierzę, dla nie wtajemniczonych nawet trochę pachnie jak zwierz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ie zwierz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 Filzofia. </w:t>
      </w:r>
      <w:r>
        <w:rPr>
          <w:rFonts w:cs="Arial" w:ascii="Arial" w:hAnsi="Arial"/>
          <w:iCs/>
          <w:color w:val="000000"/>
          <w:sz w:val="24"/>
          <w:szCs w:val="24"/>
        </w:rPr>
        <w:t xml:space="preserve">Prawdziwa </w:t>
      </w:r>
      <w:r>
        <w:rPr>
          <w:rFonts w:cs="Arial" w:ascii="Arial" w:hAnsi="Arial"/>
          <w:color w:val="000000"/>
          <w:sz w:val="24"/>
          <w:szCs w:val="24"/>
        </w:rPr>
        <w:t>Filozofia. To zwierzę, Stephen. Nie uważa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 dzika. Gryzie. - Nagle uśmiechnął się podstępnie. Tak. Gryzie - powtórzył. Wyraźnie go to cieszyło. Ponownie rzuc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ryz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phen kiwnął głową, choć nie zrozumiał metafo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Uważam, że powinniśmy zostać zmiażdżeni naszym przedmiotem - Quaid wyraźnie się ożywiał. - Powinniśmy bać się dżungli idei, o których moglibyśmy dyskutow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cz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o gdybyśmy byli prawdziwymi filozofami, nie obcho</w:t>
        <w:softHyphen/>
        <w:t>dziłyby nas przyjemności życia uniwersyteckiego. Nie żon</w:t>
        <w:softHyphen/>
        <w:t>glowalibyśmy semantyką, nie stosowalibyśmy sztuczek językowych dla ukrywania najważniejszych problem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 co byśmy robi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zaczynał czuć się jak prostaczek. Quaid nie żartował. Twarz miał napiętą, maleńkie źrenice zwęziły się jeszcze bardz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dchodzilibyśmy do zwierzęcia, prawda, Steve? Pró</w:t>
        <w:softHyphen/>
        <w:t>bowalibyśmy je dotknąć, pogłaskać, napoić mle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m... no... czym jest to zwierze? Prozaiczność pytania trochę zdenerwowała Quai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edmiotem każdej wartościowej filozofii, Stephen. Boimy się go, bo go nie rozumiemy. To mrok za drzwi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pomyślał o drzwiach. Pomyślał o mroku. Zaczął rozumieć, do czego pokrętnie zdąża Quaid. Filozofia była sposobem rozmawiania o strach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mawialibyśmy najbardziej skryte zakątki dusz - powie</w:t>
        <w:softHyphen/>
        <w:t>dział Quaid. - Nie robiąc tego - ryzykujemy... Quaid nagle zamilk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y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Quaid wpatrywał się w pustą szklaneczkę, jakby usiłował ujrzeć ją znowu pełn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esz jeszcze jedną? - zapytał Steve, modląc się, by odmów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m ryzykujemy? - Quaid powtórzył pytanie. - Cóż, jeśli nie wyruszymy na poszukiwanie bestii... Steve domyślał się już, jaka będzie konkluzj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wcześniej czy później ona przyjdzie i znajdzie na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ma nic bardziej fascynującego niż lek. Dopóki obok jest drugi człowi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ez następny tydzień czy dwa Steve wypytywał czasem o tajemniczego pana Quai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kt nie znał jego imie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kt nie wiedział dokładnie, ile ma lat. Według jednej z sekretarek przekroczył trzydziestkę i było to niespodzianką.</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Cheryl słyszała, jak mówił, że jego rodzice nie żyją. Chyba zostali zabici. Tylko tyle wiedziano o Quaidzie.</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b/>
          <w:b/>
          <w:sz w:val="24"/>
          <w:szCs w:val="24"/>
        </w:rPr>
      </w:pPr>
      <w:r>
        <w:rPr>
          <w:rFonts w:cs="Arial" w:ascii="Arial" w:hAnsi="Arial"/>
          <w:b/>
          <w:color w:val="000000"/>
          <w:sz w:val="24"/>
          <w:szCs w:val="24"/>
        </w:rPr>
        <w:t>* * *</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szę ci drinka - powiedział Steve, dotykając ramienia Quaida. Ten obejrzał się, jakby coś go ugryz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rand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zię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zamówił napoj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estraszyłem c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Rozmyślał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Żaden filozof się bez tego nie obejdz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ez cz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ózg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częli rozmawiać. Steve nie wiedział, dlaczego podszedł do Quaida. Facet był przecież dziesięć lat starszy od niego, a jeśli chodzi o intelekt... cóż, przybyli z różnych bajek. Onieśmielał Steve'a, co uczciwie trzeba przyznać. Grace czuł się zmieszany bezlitosnym mówieniem Quaida o zwie</w:t>
        <w:softHyphen/>
        <w:t>rzęciu, mimo to było mu mało; mało metafor, mało poważ</w:t>
        <w:softHyphen/>
        <w:t>nego głosu stwierdzającego, jakich bezużytecznych mają tu wykładowców i jak słabych student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świecie Quaida nie było pewników. Nie miał świeckich guru ani żadnej religii. Niezdolny był do wyzbycia się cyni</w:t>
        <w:softHyphen/>
        <w:t>zmu w podejściu do jakiegokolwiek systemu politycznego czy filozoficzn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oć śmiał się rzadko, to Steve wyczuwał jednak gorzki humor w jego widzeniu świata. Według Quaida ludzie to owce i jagnięta, wypatrujące nie istniejących pasterzy. W</w:t>
      </w:r>
      <w:r>
        <w:rPr>
          <w:rFonts w:cs="Arial" w:ascii="Arial" w:hAnsi="Arial"/>
          <w:sz w:val="24"/>
          <w:szCs w:val="24"/>
        </w:rPr>
        <w:t xml:space="preserve"> </w:t>
      </w:r>
      <w:r>
        <w:rPr>
          <w:rFonts w:cs="Arial" w:ascii="Arial" w:hAnsi="Arial"/>
          <w:color w:val="000000"/>
          <w:sz w:val="24"/>
          <w:szCs w:val="24"/>
        </w:rPr>
        <w:t>mrokach otaczających owczarnię istniały jedynie leki sku</w:t>
        <w:softHyphen/>
        <w:t>piające się na niewinnym stadz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ątpić trzeba we wszystko, bo nie istnieje nic poza lę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rogancja intelektualna Quaidabyła ożywcza. Steve szyb</w:t>
        <w:softHyphen/>
        <w:t>ko pokochał obrazoburczą łatwość, z jaką tamten obalał jedno wierzenie po drugim. Czasem czuł ból, gdy któryś z jego dogmatów zostawał rozniesiony niezbitymi argumenta</w:t>
        <w:softHyphen/>
        <w:t>mi Quaida. Jednak po kilku tygodniach radowały Steve'a nawet odgłosy takiego rozbijania. Czuł się wol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ród, rodzina, kościół, prawo. Wszystko spopielałe, bez</w:t>
        <w:softHyphen/>
        <w:t>użyteczne. Wszystko to oszustwa, krępujące i duszą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st tylko lę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 się lękam, ty się lękasz, my się lękamy. - Quaid uwielbiał gadać. - On, ona, ono się lęka. Nie ma na świecie świadomej istoty, dla której lęk nie byłby bliższy niż bicie jego ser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dną z ulubionych ofiar Quaida była inna studentka filo</w:t>
        <w:softHyphen/>
        <w:t>zofii i literatury angielskiej, Cheryl Fromm. Jego oburzające uwagi działały na nią jak płachta na byka i gdy szli w dyskusji na noże, Steve obserwował to, traktując jak świetne widowi</w:t>
        <w:softHyphen/>
        <w:t>sko. Według określenia Quaida, Cheryl była patologiczną optymistk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 ty jesteś pełen gnoju - twierdziła o swoim interlokutorze dziewczyna. - Co kogo obchodzi, że boisz się własnego cienia? Ja się nie lęka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yglądała na to. Była jak marze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szyscy czasem czujemy lęk - odpowiadał Quaid, przy</w:t>
        <w:softHyphen/>
        <w:t>glądając się jej uważnie wodnistymi oczami i czekając na jej reakcję. Steve był pewien, że stara się znaleźć jej słaby punk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j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Żadnych strachów? Żadnych koszmar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jmniejszych. Mam dobrą rodzinę; nikt nie schował szkieletu w mojej szafie. Nie jadam mięsa, nie czuję się więc</w:t>
      </w:r>
      <w:r>
        <w:rPr>
          <w:rFonts w:cs="Arial" w:ascii="Arial" w:hAnsi="Arial"/>
          <w:sz w:val="24"/>
          <w:szCs w:val="24"/>
        </w:rPr>
        <w:t xml:space="preserve"> </w:t>
      </w:r>
      <w:r>
        <w:rPr>
          <w:rFonts w:cs="Arial" w:ascii="Arial" w:hAnsi="Arial"/>
          <w:color w:val="000000"/>
          <w:sz w:val="24"/>
          <w:szCs w:val="24"/>
        </w:rPr>
        <w:t>winna, mijając rzeźnie. Nie muszę niczego skrzętnie ukry</w:t>
        <w:softHyphen/>
        <w:t>wać. Czy to znaczy, że nie istniej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znaczy - oczy Quaida zwęziły się jaku węża - że twoja świadomość kryje coś wielki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racamy do koszmar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elkich koszmar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ądź dokładny; określ bliżej swoje termi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wiem, czego się boi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powiedz, czego sam się lękasz. Quaid zawahał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poza dyskusj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za dyskusją to może być mój tyłek! Steve uśmiechnął się bezwiednie. Tyłeczek Cheryl napewno był poza dyskusją. Można było tylko klęknąć i czcić go. Quaid odzyskał już wigor.</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 Moje leki są sprawą osobistą. Nic nie znaczą w szerszym kontekście. Ich oznaki, obrazy używane przez mózg po to, by </w:t>
      </w:r>
      <w:r>
        <w:rPr>
          <w:rFonts w:cs="Arial" w:ascii="Arial" w:hAnsi="Arial"/>
          <w:i/>
          <w:iCs/>
          <w:color w:val="000000"/>
          <w:sz w:val="24"/>
          <w:szCs w:val="24"/>
        </w:rPr>
        <w:t xml:space="preserve">wyrazić </w:t>
      </w:r>
      <w:r>
        <w:rPr>
          <w:rFonts w:cs="Arial" w:ascii="Arial" w:hAnsi="Arial"/>
          <w:color w:val="000000"/>
          <w:sz w:val="24"/>
          <w:szCs w:val="24"/>
        </w:rPr>
        <w:t>obawy, są niczym w porównaniu z prawdziwą zgrozą, będącą podstawą mojej osobow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 mam wspomnienia z dzieciństwa, które powodują, że myślę o... - Steve przerwał, żałując, że zdobył się na takie wyzn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 czym? - spytała Cheryl. - Chodzi ci o nieprzyjemne doświadczenia? Upadek z roweru czy coś w ty rodzaj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że - odparł Steve. - Czasami o tym myślę. Jest to zupełnie niezamierzone. Jakby mózg przełączał się na nie automatycz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Quaid chrząknął z zadowolen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kład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isał o tym Freud - powiedziała Chery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Freud - powtórzyła Cheryl, tym razem dobitnie, jakby pouczała dziecko. - Zygmunt Freud; może o nim słyszałe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Quaid wydął wargi w wyraźnej pogardz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nie nie są odpowiedzią. Prawdziwa groza tkwiąca we mnie, w nas wszystkich, jest starsza od osobowości. Lek istniał, nim zaczęliśmy postrzegać siebie jako jednostki. Kruszyna ukryta w łonie matki też już czuje str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miętasz to? - spytała Chery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że... - odparł Quaid ze śmiertelną powag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 ło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Quaid lekko się uśmiechnął. Steve odczytał to jako: "Wiem o tym, czego ty nie wi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 to złośliwy, nieprzyjemny uśmieszek. Steve wolałby go nie widzi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ś kłamcą - powiedziała Cheryl wstając i patrząc z góry na Quai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że i jestem - odparł nagle szarmanc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kończyło to ich spo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rozmawiali już o koszmarach, nie dyskutowali o rze</w:t>
        <w:softHyphen/>
        <w:t>czach czających się w nocy. Przez następny miesiąc Steve rzadko widywał Quaida, a ilekroć go spotykał, ten był za</w:t>
        <w:softHyphen/>
        <w:t>wsze w towarzystwie Cheryl Fromm. Quaid stał się dla niej uprzejmy, nawet nadskakujący. Nie nosił już skórzanej kur</w:t>
        <w:softHyphen/>
        <w:t>tki, bo Cheryl nie znosiła zapachu resztek zwierzęcia. Ta nagła zmiana w ich stosunkach zdumiewała Stephena; tłu</w:t>
        <w:softHyphen/>
        <w:t>maczył ją jednak swoją małą znajomością spraw seksu. Nie był prawiczkiem, lecz kobiety nadal stanowiły dla niego tajemnicę; były pełne sprzeczn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 zazdrosny, choć nigdy by się do tego nie przyznał. Nie podobało mu się, że Cheryl - ideał z jego snów erotycznych - poświęca tyle czasu Quaido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uł coś jeszcze; miał dziwne wrażenie, iż z jakichś nie</w:t>
        <w:softHyphen/>
        <w:t>znanych przyczyn Quaid umizguje się do Cheryl. Na pewno nie chodziło mu o łóżko. Nie pociągała go też inteligencj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eryl - Nie zależało mu na niej - Steve czuł to podświado</w:t>
        <w:softHyphen/>
        <w:t>mie. Cheryl Fromm była szczuta jak zwierzę na polowaniu. Po miesiącu Quaid podczas rozmowy rzucił uwagę o Chery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 wegetariank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ery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czywiś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em. Wspominała o ty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ale to nie kaprys. Bardzo się tym przejmuje. Nie znosi nawet patrzenia na wystawę rzeźnika. Nie dotyka mięsa, nie lubi jego zapach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ha. - Steve zastanawiał się, do czego to prowadz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Lęk, Stev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ed mięs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 Oznaki są różne. </w:t>
      </w:r>
      <w:r>
        <w:rPr>
          <w:rFonts w:cs="Arial" w:ascii="Arial" w:hAnsi="Arial"/>
          <w:iCs/>
          <w:color w:val="000000"/>
          <w:sz w:val="24"/>
          <w:szCs w:val="24"/>
        </w:rPr>
        <w:t xml:space="preserve">Lęka się mięsa. </w:t>
      </w:r>
      <w:r>
        <w:rPr>
          <w:rFonts w:cs="Arial" w:ascii="Arial" w:hAnsi="Arial"/>
          <w:color w:val="000000"/>
          <w:sz w:val="24"/>
          <w:szCs w:val="24"/>
        </w:rPr>
        <w:t>Ma się za taką zdrową, taką zrównoważoną. Bzdura! Dowiem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 czy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 lęku, Stev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chcesz chyba jej... - Stevenie wiedział, jak bez cienia oskarżenia wyrazić swój niepokó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krzywdzić? - dopowiedział Quaid. - Nie, ani trochę. Jeśli coś się jej stanie, to wyłącznie z jej własnej winy. Quaid patrzył na niego niemal hipnotycz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ra, byśmy sobie zaufali - powiedział. Nachylił się bliżej. - Między n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ekaj, nie chcę o tym słysz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teve, musimy dotknąć zwierzę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 diabła ze zwierzęciem! Nie chcę słuchać! Steve wstał, zarówno po to, by wyrwać się spod władzy spojrzenia Quaida, jak i dla zakończenia rozmow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śmy przyjaciółmi, Stephe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estrzegaj więc t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ilczenia. Ani sło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kiwnął głową. Taką obietnicę łatwo mógł dotrzymać. Nie było nikogo, komu mógłby zdradzić swoje obawy bez groźby wyśmia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Quaid wyglądał na zadowolonego. Wyszedł szybko, a Steve miał poczucie, jakby wbrew woli wstąpił do jakiegoś tajnego związku, o którego celach nie miał najmniejszego pojęcia. Quaid zawarł z nim przymierze i to było denerwu</w:t>
        <w:softHyphen/>
        <w:t>ją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następnym tygodniu Steve opuścił wszystkie wykłady i większość seminariów. Nie robił notatek, nie czytał lektur, nie pisał prac. Tylko dwa razy wszedł do budynku uniwer</w:t>
        <w:softHyphen/>
        <w:t>sytetu, ale wówczas przekradał się ostrożnie jak mysz, uwa</w:t>
        <w:softHyphen/>
        <w:t>żając, by nie natknąć się na Quai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musiał się bać. Raz tylko dostrzegł Quaida, gdy ten na dziedzińcu wymieniał uśmiechy z Cheryl Fromm. Śmiała się dźwięcznie, jej głos odbijał się echem od ścian Wydziału Historii. Steve nie był już zazdrosny. Nie powinien był tak zabiegać o kontakty z Quaidem, o wejście z nim w zażył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as spędzony samotnie, poza wykładami i rojnymi kory</w:t>
        <w:softHyphen/>
        <w:t>tarzami, pozwalał Steve'owi na rozmyśla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racał myślami do swojego dziecińst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wieku sześciu lat Steve wpadł pod samochód. Obrażenia nie były groźne, lecz od wstrząsu niemal ogłuchł. Działało to na niego bardzo przygnębiająco, nie rozumiał, czemu nagle został odcięty od świata. Była to niewytłumaczalna męka, która dla dziecka wydawała się ciągnąć w nieskończo</w:t>
        <w:softHyphen/>
        <w:t>n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go życie było prawdziwe, pełne krzyków i śmiechu. Potem w jednej chwili został od tego odsunięty, świat zew</w:t>
        <w:softHyphen/>
        <w:t>nętrzny stał się akwarium pełnym dyszących, uśmiechają</w:t>
        <w:softHyphen/>
        <w:t>cych się groteskowo ryb. Co gorsza, niekiedy dzwoniło mu w uszach. Głowę wypełniały mu bardzo dziwne odgłosy,</w:t>
      </w:r>
      <w:r>
        <w:rPr>
          <w:rFonts w:cs="Arial" w:ascii="Arial" w:hAnsi="Arial"/>
          <w:sz w:val="24"/>
          <w:szCs w:val="24"/>
        </w:rPr>
        <w:t xml:space="preserve"> </w:t>
      </w:r>
      <w:r>
        <w:rPr>
          <w:rFonts w:cs="Arial" w:ascii="Arial" w:hAnsi="Arial"/>
          <w:color w:val="000000"/>
          <w:sz w:val="24"/>
          <w:szCs w:val="24"/>
        </w:rPr>
        <w:t>krzyki i gwizdy, które odbierał jak muzykę odbijającą falo</w:t>
        <w:softHyphen/>
        <w:t>wanie świata zewnętrznego. W tych chwilach przewracało mu się w żołądku, a wokół skroni zaciskała się żelazna obręcz, rozbijająca mu myśli na kawałki. Ogarniała go pani</w:t>
        <w:softHyphen/>
        <w:t>ka; dopóki w głowie mu śpiewało i grzechotało, nie był w stanie dostrzegać w świecie sens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jbardziej przerażające były noce. Budził się czasem w swojej sypialni, która pozornie koiła jego lęki, cały mokry od potu. Otwierał gwałtownie oczy. Pełen był ochrypłego zgiełku, tonął w nim bez nadziei na ratunek. Nic nie mogło uciszyć hałasu i wydawało się, że nigdy już nie wróci do świata mowy, śmiechu i krzy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 sa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ki był początek, środek i koniec lęku. Samotność. Zu</w:t>
        <w:softHyphen/>
        <w:t>pełnie sam. Zamknięty w domu, w pokoju, w głowie, był więźniem głuchego, ślepego c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o to niemal nie do zniesienia. Chłopiec czasem płakał w nocy, nie wiedząc, że to robi, a czujni rodzice zapalali światło i przychodzili mu na pomoc. Pochylali nad łóżkiem wielkie twarze, wykrzywiając brzydko bezgłośne usta w próbach pocieszenia. W końcu ich dotknięcia uspokajały go, a z czasem matka nauczyła się rozpraszać ogarniającą go panik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tydzień przed siódmymi urodzinami wrócił mu słuch, niezbyt dobry, lecz mimo to wydał mu się cudem. Świat wrócił na swoje miejsce, życie zaczęło się na no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piero po kilku miesiącach chłopiec ponownie uwierzył swoim zmysłom. Ciągle budził się w nocy, jakby oczekując odgłosów w głow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raz uszy Steve'a reagowały na najcichszy dźwięk, po</w:t>
        <w:softHyphen/>
        <w:t>wstrzymując go przed chodzeniem z innymi studentami na koncerty rockow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czywiście, pamiętał. Bardzo dobrze. Mógł przywołać smak paniki, poczuć na głowie żelazną obręcz. Strach przed ciemnością i przed odosobnieniem pozostał na zaws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yż jednak wszyscy nie czują strachu przed samotnością? Całkowitą samotnośc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czuł teraz inny lęk, znacznie trudniejszy do pokona</w:t>
        <w:softHyphen/>
        <w:t>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Quai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iedyś po pijanemu opowiedział Quaidowi o swoim dzie</w:t>
        <w:softHyphen/>
        <w:t>ciństwie, głuchocie, nocnych zmor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edząc o jego słabości, Quaid miał otwartą drogę do samego jądra lęku Steve'a. Miał na niego broń, bat, którego mógł zawsze użyć. Może dlatego właśnie Grace nie zdecy</w:t>
        <w:softHyphen/>
        <w:t>dował się na rozmowę z Cheryl (czy zamierzał ją ostrzec?) na pewno jednak z tego powodu unikał Quaida. A ten coraz bardziej wyglądał na chorego. Sprawiał wrażenie, że choro</w:t>
        <w:softHyphen/>
        <w:t>ba tkwi w nim głęboko, bardzo głębo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oże to miesiące przyglądania się ludziom w absolutnej ciszy uczuliły Steve'a na drobne spojrzenia, skrzywienia ust i uśmieszki przemykające po twarzach innych. Wiedział, że życie Quaida to labirynt pełen groźnych tajemni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stępny etap poznawania przez Steve 'a tajemnego świata Quaida nastąpił po przeszło trzech miesiącach. Nadeszły letnie wakacje i studenci rozjechali się. Steve jak zwykle zaczął pracować w drukarni ojca. Długie, wyczerpujące fi</w:t>
        <w:softHyphen/>
        <w:t>zycznie godziny były dlań wielką ulgą. Uniwersytet przeła</w:t>
        <w:softHyphen/>
        <w:t>dował mu umysł, chłopak czuł się utuczony na siłę słowami i ideami. Pracując w drukami, wypocił je wszystkie, upo</w:t>
        <w:softHyphen/>
        <w:t>rządkował zamęt w głow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 to dobry okres, Steve prawie wcale nie myślał o Quaidz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rócił na uniwersytet pod koniec września. Studentów było jeszcze niewielu. Większość zajęć miała się zacząć w następnym tygodniu. Brak rozgadanej, flirtującej młodzieży wywoływał pewną melanchol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był w bibliotece i zamawiał kilka ważnych książek, nim dopadną je inni studenci. Na początku semestru, kiedy to ogłaszano już listy lektur, a księgarnia uniwersytecka twierdziła niezmiennie, że konieczne pozycje są zamówione, książki były na wagę złota. Najważniejsze tytuły przybywały z reguły w dwa dni po dacie zajęć, na które były potrzebne. Będąc już na ostatnim roku, Steve postanowił, że zawczasu postara się o kilka pozycji znajdujących się w bibliote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usłyszał znajomy gło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cześnie zabierasz się do pracy. Steve spojrzał w maleńkie oczy Quai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dumiewasz mnie, Stev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pałem do pra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ego szukasz? - uśmiechnął się Quai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egoś Bentham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m "Zasady moralności i prawodawstwa". Może być? "To pułapka. Nie, co za absurd. Proponuje książkę, jak taki zwykły gest mógłby być pułapk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ypomniałem sobie - rzekł tamten z jeszcze szerszym uśmiechem - że to chyba książka z biblioteki. Dam ci j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zię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iałeś dobre wakacj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Dziękuje. A 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ardzo korzyst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śmiech zniknął z zaciśniętych u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puściłeś wąs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wyglądały dobrze. Rzadkie, nierówne i jasne, skręcały się pod nosem Quaida, jakby w próbie ucieczki z jego twarzy. Quaid wyglądał na trochę zmieszan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to dla Chery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 teraz wyraźnie zmiesza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mieszanie zostało przytłoczone przez coś inn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m wspaniałe zdjęcia - powiedział Quai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ie zdję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 wakacj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nie wierzył własnym uszom. Czyżby Cheryl Fromm poskromiła Quaida? Wakacyjne zdję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które pewnie by cię zdziwi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Quaid przypominał trochę Araba sprzedającego brudne pocztówki. "Co, u diabła, jest na tych zdjęciach? Goła Cheryl czytająca Kan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wiedziałem, że jesteś fotograf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tało się to moją pasj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śmiechnął się mówiąc "pasją". Z trudem powstrzymywał podniecenie. Cały płonął z rad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usisz przyjść je obejrz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ziś wieczorem. Przy okazji weźmiesz Bentham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zię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nająłem dla siebie dom. Tuż za szpitalem położni</w:t>
        <w:softHyphen/>
        <w:t>czym, na Pilgrim Street. Numer sześćdziesiąt cztery. Może po dziewiąt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goda. Dziękuję. Nie wiedziałem, że na Pilgrim Street są domy mieszkal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umer sześćdziesiąty czwar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ilgrim Street podupadła. Większość domów to były ruiny. Kilka dopiero co się zawaliło. Widać było ich ściany wewnętrzne; różowe i bladozielone tapety. Kominki na piętrze wisiały nad dziurami otoczonymi cegłami. Schody prowa</w:t>
        <w:softHyphen/>
        <w:t>dziły znikąd donikąd, wszystko zarastało chwast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zdłuż numeru sześćdziesiątego czwartego patrolował swój teren trójnogi, biały pies, pozostawiając na znak swej własności ślady mocz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m Quaida, choć daleko mu było do pałacu, wyglądał znacznie przytulniej od okolicznych ruder.</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ypili trochę przyniesionego przez Steve'a, kiepskiego czerwonego wina, potem palili trawkę. Steve nie widział jeszcze Quaida takiego łagodnego. Chemie gawędził o głu</w:t>
        <w:softHyphen/>
        <w:t>pstwach, zamiast o lękach; opowiedział nawet świński kaw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nętrze domu było niemal spartańskie, bez obrazów na ścianach i jakichkolwiek ozdób. Książki Quaida, a były ich setki, piętrzyły się na podłodze bez żadnego dostrzegalnego dla Steve'a porządku. Kuchnia i łazienka uderzały swoją skromnością. Całość wyglądała niemal jak wnętrze klasztor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 kilku beztroskich godzinach odezwała się ciekawość Steve'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dzie masz te wakacyjne zdjęcia? - zapytał, czując, że język trochę mu się pląc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taki mój eksperymen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Eksperymen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ówiąc prawdę, Steve, nie jestem pewien, czy powinie</w:t>
        <w:softHyphen/>
        <w:t>nem ci je pokazyw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cz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poważna sprawa, Stev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 ja się nie nadaję do poważnych spraw, to chciałeś powiedzi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ulegał sztuczkom Quaida, choć widział wyraźnie, do czego ten zmier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powiedziałem, że się nie nadaj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to za cholerna spra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braz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h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miętasz Cheryl? "Zdjęcia Cheryl. H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 mógłbym zapomni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wróci na zaję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iała objawienie. - Quaid patrzył jak bazylisz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masz na myś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wsze była taka spokojna, prawda? - Quaid mówił o niej, jakby nie żyła. - Spokojna, zimna i opanow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chyba rzeczywiś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iedna suka. Potrzebowała jedynie dobrego rżnię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uśmiechnął się niepewnie, jak dziecko, na plugawe słowa Quaida. Był trochę zaszokowany. To tak, jakby zoba</w:t>
        <w:softHyphen/>
        <w:t>czył nauczyciela z przyrodzeniem zwisającym z rozpor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pędziła tu część wakacj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uta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 tym dom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 więc j ą lubi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 Niedouczona krowa. Jest pretensjonalna, słaba i głupia. Ale nie </w:t>
      </w:r>
      <w:r>
        <w:rPr>
          <w:rFonts w:cs="Arial" w:ascii="Arial" w:hAnsi="Arial"/>
          <w:i/>
          <w:iCs/>
          <w:color w:val="000000"/>
          <w:sz w:val="24"/>
          <w:szCs w:val="24"/>
        </w:rPr>
        <w:t xml:space="preserve">dałaby, </w:t>
      </w:r>
      <w:r>
        <w:rPr>
          <w:rFonts w:cs="Arial" w:ascii="Arial" w:hAnsi="Arial"/>
          <w:color w:val="000000"/>
          <w:sz w:val="24"/>
          <w:szCs w:val="24"/>
        </w:rPr>
        <w:t>nie dałaby za gro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ego nie dałaby, dup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ch nie, zerwałaby majtki, nim by nawet na ciebie spojrzała. Nie dałaby poznać, że ma lęki. Ta sama stara śpiew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mówiłem ją jednak, po jakimś czas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Quaid wyciągnął pudełko zza sterty książek filozoficz</w:t>
        <w:softHyphen/>
        <w:t>nych. W środku był plik czamo-białych zdjęć, powiększo</w:t>
        <w:softHyphen/>
        <w:t>nych do formatu podwójnej pocztówki. Podał Steve'owi pierws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dzisz, Steve, zamknąłem ją - Quaid mówił bez emocji, jak spiker czytający wiadomości. - Chciałem sprawdzić, czy zdołam ją skłonić do odsłonięcia lek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 to: zamknąłe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 gó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poczuł się dziwnie. Słyszał, jak coś śpiewa mu w uszach, bardzo cicho. Podłe wino zawsze powodowało u niego dzwonienie w głow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mknąłem ją na górze - powtórzył Quaid - w ramach eksperymentu. Dlatego wynająłem ten dom. Nie ma tu żad</w:t>
        <w:softHyphen/>
        <w:t>nych podsłuchujących sąsiad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ąsiadów podsłuchujących co? - Steve spojrzał na trzy</w:t>
        <w:softHyphen/>
        <w:t>mane przez siebie zdję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Ukryty aparat - powiedział Quaid. - Nie domyśliła się nigdy, że ją fotografował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djęcie pierwsze ukazywało mały, nijaki pokój. Kilka prostych meb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ten pokój. Na poddaszu. Ciepły. Nawet trochę duszny. Wytłumio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ytłumio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Quaid wyciągnął drugie zdję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n sam pokój. Większość mebli została usunięta. Pod ścianą leżał śpiwór. Stół. Krzesło. Goła żarów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ygotowałem to dla n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gląda na celę. Quaid chrząkn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djęcie trzecie. Ten sam pokój. Na stole dzbanek z wodą. W kącie pokoju wiadro przykryte ręczni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 co to wiadr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usiała siusi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szystkie niezbędne rzeczy zapewnione - powiedział Quaid. - Nie zamierzałem zamienić jej w zwierz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Nawet po pijanemu Steve dostrzegł konkluzję Quaida. Nie </w:t>
      </w:r>
      <w:r>
        <w:rPr>
          <w:rFonts w:cs="Arial" w:ascii="Arial" w:hAnsi="Arial"/>
          <w:iCs/>
          <w:color w:val="000000"/>
          <w:sz w:val="24"/>
          <w:szCs w:val="24"/>
        </w:rPr>
        <w:t xml:space="preserve">zamierzał zamierać jej </w:t>
      </w:r>
      <w:r>
        <w:rPr>
          <w:rFonts w:cs="Arial" w:ascii="Arial" w:hAnsi="Arial"/>
          <w:color w:val="000000"/>
          <w:sz w:val="24"/>
          <w:szCs w:val="24"/>
        </w:rPr>
        <w:t>w zwierze. Jednakż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djęcie czwarte. Na stole, na prostym talerzu kawałek mięsa. Wystaje z niego k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ołowina - wyjaśnił Quai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ecież jest wegetariank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o to co? To lekko osolona, dobrze wypieczona wołowi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djęcie piąte. Ten sam pokój. W nim Cheryl. Drzwi są zamknięte. Wali w nie nogami i pięściami, twarz wykrzywia wściekł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niosłem ją do pokoju koło piątej rano. Spała. Przenio</w:t>
        <w:softHyphen/>
        <w:t>słem ją przez próg. Bardzo romantycznie. Nie miała naj</w:t>
        <w:softHyphen/>
        <w:t>mniejszego pojęcia, o co chodz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mknąłeś ją ta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czywiście. Eksperymen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c o nim nie wiedz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Rozmawialiśmy o lękach, znasz mnie. Wiedziała, co chcę odkryć. Wiedziała, że potrzebuję królika doświadczalnego. Szybko się połapała. Uspokoiła się, gdy zrozumiała, co rob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djęcie szóste. Cheryl siedzi w kącie pokoju, rozmyśl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yślała chyba, że mnie przetrzyma. Zdjęcie siódme. Cheryl patrzy na udziec wołowy leżący na stol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Ładna fotka, nie sądzisz? Zauważ wyraz niesmaku na jej twarzy. Nie znosi nawet zapachu gotowanego mięsa. Oczy</w:t>
        <w:softHyphen/>
        <w:t>wiście nie była jeszcze głod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Ósme: śp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ziewiąte: siusia. Steve czuł się nieswojo, patrząc na dziew</w:t>
        <w:softHyphen/>
        <w:t>czynę przykucniętą nad wiadrem, z majtkami wokół kostek. Łzy na twar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ziesiąte: pije wodę z dzban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denaste: ponownie śpi, zwrócona plecami do pokoju, skulona jak płó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 długo była w tym pokoj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dopiero czternasta godzina. Bardzo szybko straciła poczucie czasu. Widzisz, światło się nie zmienia. Niedługo to trwało, zanim rozregulował się jej zegar wewnętrz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 długo tam by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póki nie dowiodłem te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wunaste: obudzona, krąży wokół mięsa leżącego na sto</w:t>
        <w:softHyphen/>
        <w:t>le, patrzy na nie ukrad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robione następnego ranka. Spałem, lecz aparat robił zdjęcia co kwadrans. Spójrz na jej oc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przyjrzał się zdjęciu uważniej. Na twarzy Cheryl dostrzegł oznaki rozpaczy, nieprzytomny, dziki wzrok. Wpa</w:t>
        <w:softHyphen/>
        <w:t>trywała się w mięso, jakby starała sieje zahipnotyzow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gląda na chor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 zmęczona, to wszystko. Spała dużo, ale to jeszcze bardziej ją wyczerpywało. Nie wie już, czy to dzień, czy noc. I jest oczywiście głodna. Minęło półtora dnia. Czuje coś więcej, niż tylko ssanie w żołąd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rzynaste: znowu śpi, skulona jeszcze mocniej, jakby chciała połknąć samą sieb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ternaste: pije wod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mieniłem dzbanek w czasie jej snu. Spała głęboko; mogłem wnieść dzbanek tak, że się nie obudziła. Stracona dla świata. - Wyszczerzył zęb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szalał - pomyślał Steve - musiał oszal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u śmierdziało. Wiesz, jak kobiety czasem pachną; nie potem, lecz czymś innym. Ciężki zapach, zawiesisty. Krwi</w:t>
        <w:softHyphen/>
        <w:t>sty. Przybyła tu przed okresem. Nie planowałem t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iętnaste: dotyka mięs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czyna się łamać - powiedział Quaid z lekkim tryumfem w głosie. - To początek lę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przyjrzał się zdjęciu uważniej. Było nieostre, lecz dziewczyna cierpiała, to pewne. Twarz wykrzywiona w od</w:t>
        <w:softHyphen/>
        <w:t>razie i pragnieniu, ręka dotyka jedze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zesnaste: dziewczyna jest znowu przy drzwiach, rzuca się na nie całym ciałem. Usta wykrzywione złością są czarną plamą. Coś krzyczy do gładkich des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jakiś czas wygłaszała pod moim adresem krótką mówk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 długo już tam je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ończy się trzeci dzień. Patrzysz na głodną kobiet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trudno było to dostrzec. Na następnym zdjęciu stała spokojnie na środku pokoju, odwracała oczy od jedzenia, ciało miała napięte w rozter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łodziłeś j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gła bez trudu wytrzymać dziesięć dni bez jedzenia. Posty występują w każdym cywilizowanym kraju. Sześć</w:t>
        <w:softHyphen/>
        <w:t>dziesiąt procent Brytyjczyków jest chorobliwie otyłych. Ona też była za grub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siemnaste: dziewczyna siedzi zapłakana w kącie pokoj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czynała mieć halucynacje. Mała odchyłka psychiczna. Zdawało się jej, że coś czuje we włosach albo na grzbiecie dłoni. Widziałem czasem, jak patrzy w powietrze, obserwu</w:t>
        <w:softHyphen/>
        <w:t>jąc co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ziewiętnaste: myje się. Rozebrała się do pasa, ma obwisłe piersi; twarz bez wyrazu. Mięso jest ciemniejsze niż na poprzednich zdjęci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yła się regularnie. Co dwanaście godzin szorowała się od stóp do gł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ięso wygląda 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gnił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iemniejs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 tym małym pokoiku było dość ciepło, znalazło się tam też kilka much. Wyczuły mięso; złożyły jajeczka. Tak, ładnie już zgni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było częścią twego plan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czywiście. Jeśli odpychało ją świeże mięso, to jaką odrazę musiało budzić zgniłe? To sedno jej dylematu, praw</w:t>
        <w:softHyphen/>
        <w:t>da? Im dłużej zwleka z jedzeniem, tym bardziej odstręcza ją od tego, co musi zjeść. Z jednej strony trapi ją lęk przed mięsem, z drugiej strach przed śmiercią. Któremu ulegnie wcześn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wydawał się być złapany w nie mniejszą pułapk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 jednej strony żart posunął się zbyt daleko, eksperyment Quaida przekształcił się w pokaz sadyzmu. Z drugiej, pragnął wiedzieć, czym to się wszystko skończyło. Przyglądanie się cierpiącej kobiecie niewątpliwie go pociąga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stępne siedem zdjęć - dwudzieste, dwudzieste pierwsze, drugie, trzecie, czwarte, piąte i szóste ukazywało ciąg tych samych wydarzeń. Spanie, mycie się, siusianie, patrzenie na mięso. Spanie, mycie się, siusi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wudzieste siódm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dzi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dnosi mięs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bierze je. Kawałek mięsa wygląda na dobrze już przegniły, pełen jajek mu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ryzie j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następnym zdjęciu twarz zanurzona w mięs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czuł w gardle smak zgniłego mięsa. "Jak mogła to zrob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wudzieste dziewiąte: wymiotuje do wiadra w kącie po</w:t>
        <w:softHyphen/>
        <w:t>koj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rzydzieste: siedzi, patrząc na stół. Pusty. Dzbanek z wodą wala się pod ścianą, talerz rozbity. Mięso leży na podłodze w stanie rozkład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rzydzieste pierwsze: śpi. Głowa wtulona w ramię. Trzydzieste drugie: stoi. Znów patrzy na kuszące ją mięso. Na twarzy wyraźnie rysuje się głód. I wstręt. Trzydzieste trzecie. Śp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Ile to trwało? - zapytał Stev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ięć dni. Nie, sze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ześć dn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rzydzieste czwarte. Jej postać jest zamazana, widocznie miota się pod ścianą. Może wali w nią głową, Steve nie był pewien. Nie zapytał. Coś w nim nie chciało wiedzi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rzydzieste piąte: ponownie śpi, tym razem pod stołem. Śpiwór jest rozdarty na strzępy, kawałki tkaniny i wyściółki wypełniają pokó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rzydzieste szóste: mówi do drzwi, chociaż wie, że nie otrzyma odpowiedz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rzydzieste siódme: je zepsute mięs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iedzi spokojnie pod stołem jak pierwotny człowiek w jaskini i rwie mięso siekaczami. Twarz ma znów bez wyrazu. Całą energie poświecą zadaniu chwili. Jedzeni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wpatrywał się w zdję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dumiało mnie - mówił Quaid -jak nagle się poddała. To był moment. Chwile wcześniej wydawała się równie odpor</w:t>
        <w:softHyphen/>
        <w:t>na jak przedtem. Jej mówka pod drzwiami była zwykłą mieszaniną gróźb i przeprosin, jaką raczyła mnie co dzień. Potem przerwała. Jak widzisz, kucnęła pod stołem i zjadła mięso do kości, jakby była to wyborowa porcj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rzydzieste ósme: śpi. Drzwi są otwarte. Wpada przez nie świat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rzydzieste dziewiąte: pokój jest pus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kąd posz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eszła na dół. Poszła do kuchni, wypiła kilka szklanek wody i przez trzy czy cztery godziny siedziała bez słowa na krześl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coś do niej mówiłe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 końcu tak. Gdy zaczęła wychodzić z odrętwienia. Eksperyment się skończył. Nie chciałem jej skrzywdz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powiedz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upełnie nic. Przez dłuższy czas myślałem, że nie zauważa mojej obecności. Potem upiekłem kilka ziemniaków Zjad</w:t>
        <w:softHyphen/>
        <w:t>ła j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próbowała wezwać policj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usiałeś używać przemo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Wiedziała, co chciałem zrobić i dlaczego to uczyni</w:t>
        <w:softHyphen/>
        <w:t>łem. Nie było to wcześniej uzgadniane, ale rozmawialiśmy o takich eksperymentach czysto teoretycznie. Nie stała się jej żadna krzywda. Może trochę straciła na wadze, ale to wszy</w:t>
        <w:softHyphen/>
        <w:t>st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dzie jest tera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jechała następnego dnia. Nie wiem doką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I czego to dowiod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że niczego. Lecz był to interesujący początek moich badań.</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czątek? Zaledwie początek? - W głosie Steve'a łatwo było odczytać pogardę dla Quai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tephe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ogłeś ją zab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gła zwariować. Oszaleć na zaws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żliwe. Lecz mało prawdopodobne. Była kobietą o silnej wo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le ją złamałe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Była gotowa na takie doświadczenie. Rozmawiali</w:t>
        <w:softHyphen/>
        <w:t>śmy o stawieniu czoła jej lękowi. Ja tylko umożliwiłem to Cheryl. W gruncie rzeczy - nic wielki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musiłeś ją do tego! Inaczej by się nie zdecydow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Rzeczywiście. Była to dla niej naucz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teraz jesteś nauczyciel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wolałby usunąć sarkazm ze swego głosu, ale to mu się nie udało. W jego tonie słychać było sarkazm, gniew i odrobinę lę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jestem nauczycielem - odparł Quaid, patrząc z ukosa. - Uczę ludzi lęku. Steve patrzył na drz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ś zadowolony z tego, czego nauczyłe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I poznałem, Steve. Też się nauczyłem. To bardzo obiecu</w:t>
        <w:softHyphen/>
        <w:t>jąca dziedzina - badanie świata lęków. Zwłaszcza u stworzeń rozumnych. Nawet w obecnych, racjonalnych czas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wst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chcę więcej tego słuch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ch tak? Dob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utro z samego rana mam zaję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Nie idź jeszc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emu? - Serce Steve'a biło szaleńczo. Bał się Quaida, nigdy dotąd nie uświadamiał sobie, jak głębo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yniosę ci jeszcze kilka książ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poczuł, że się rumieni. Lekko. Co sobie myślał? Że Quaid powali go chwytem judo i zacznie robić eksperymenty z lę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Bzdurne myś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m książkę Kierkegaarda, spodoba ci się. Na górze. Wracam za dwie minuty. Quaid wyszedł z uśmiech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przysiadł i zaczął znów przerzucać zdjęcia. Najbar</w:t>
        <w:softHyphen/>
        <w:t>dziej fascynowało go to, na którym Cheryl po raz pierwszy podnosi gnijące mięso. Wyraz jej twarzy w niczym nie przypominał znanej mu kobiety. Wypisana na niej była wąt</w:t>
        <w:softHyphen/>
        <w:t>pliwość, zmieszanie i głęboki... lę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ę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słowo Quaida. Paskudne słowo. Nieprzyzwoite, będzie mu się teraz kojarzyć z Quaidem torturującym niewinną dziewczyn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ez chwilę pomyślał o wyrazie swej twarzy przy ogląda</w:t>
        <w:softHyphen/>
        <w:t>niu zdjęcia. Czy nie było i na niej takiego samego zmiesza</w:t>
        <w:softHyphen/>
        <w:t>nia? A może i odrobiny czekającego na wyzwolenie lę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słyszał za sobą jakiś szmer, zbyt cichy jak na Quai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yba, że się skrad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oże, chyba, że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sycona chloroformem szmatka opadła na usta i nozdrza Steve'a. Nieświadomie wciągnął powietrze. Przed oczyma zawirowały mu czarne plamy. Powoli zapadał się w bezde</w:t>
        <w:softHyphen/>
        <w:t>nną otchłań. Jak z oddali słyszał stłumiony głos Quaida. Wymawiał jego im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tephen. Znow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ephe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he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he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e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Świat był mroczny, odpływał. Z oczu i z umysł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padł ciężko na fotograf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 przebudzeniu nie mógł dojść do siebie. Ze wszystkich stron otaczała go ciemność. Leżał przez godzinę z otwartymi oczyma, nim zrozumiał, że nie są już zamknięt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adawczo poruszył rękoma i nogami, potem głową. Wbrew temu, czego się spodziewał, nie był związany. Jedynie wokół lewej kostki miał łańcuch, czy coś podobnego. Otarł sobie skórę, gdy poruszył się zbyt mocn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o mu niewygodnie. Macając dłońmi, zorientował się, że leży na wielkiej kracie. Przesunął ręce między prętami, szukając twardego podłoża. Znalazł tylko pustk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robione przez Quaida w podczerwieni fotografie pokazy</w:t>
        <w:softHyphen/>
        <w:t>wały uwięzionego Stephena. Zgodnie z przewidywaniami, badany obiekt zachowywał się całkiem rozsąd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histeryzował. Nie przeklinał. Nie płakał. W tym tkwiła przewaga tego właśnie obiektu. Wiedział dokładnie, co się dzieje, i reagował logicznie na własne obawy. Na pewno jego umysł będzie znacznie trudniej złamać niż w przypadku Chery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ym bardziej cenne będą wyniki, gdy zacznie pękać. Czyż nie otworzy wówczas swojej duszy, by Quaid mógł ją oglą</w:t>
        <w:softHyphen/>
        <w:t>dać i dotykać? We wnętrzu człowieka kryło się tyle rzeczy, które pragnął bad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czy Steve'a stopniowo przyzwyczajały się do ciemn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 chyba uwięziony w czymś w rodzaju szybu, który miał jakieś sześć metrów szerokości i był okrągły. Czy to kanał wentylacyjny tunelu lub jakiejś podziemnej fabryki? Umysł Steve'a analizował tereny wokół Pilgrim Street, starając się odnaleźć najbardziej prawdopodobne miejsca, w których mógł umieścić go Quaid. Nie potrafił wyszukać żadn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gdz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 zagubiony w miejscu, którego nie potrafił rozpoznać. Wokół niego wznosiły się gładkie ściany. Ani śladu szczeli</w:t>
        <w:softHyphen/>
        <w:t>ny czy dziury, na których można by zawiesić wzro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jgorsze, że leżał rozciągnięty na kracie zawieszonej nad tym szybem. Nie mógł przebić wzrokiem zalegającej pod nim ciemności; zdawała się nie mieć dna. Przed upadkiem</w:t>
      </w:r>
      <w:r>
        <w:rPr>
          <w:rFonts w:cs="Arial" w:ascii="Arial" w:hAnsi="Arial"/>
          <w:sz w:val="24"/>
          <w:szCs w:val="24"/>
        </w:rPr>
        <w:t xml:space="preserve"> </w:t>
      </w:r>
      <w:r>
        <w:rPr>
          <w:rFonts w:cs="Arial" w:ascii="Arial" w:hAnsi="Arial"/>
          <w:color w:val="000000"/>
          <w:sz w:val="24"/>
          <w:szCs w:val="24"/>
        </w:rPr>
        <w:t>chronił go jedynie cienki ruszt i słaby łańcuch. Steve wyob</w:t>
        <w:softHyphen/>
        <w:t>raził sobie, że wisi nad pustym, czarnym nieb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wietrze było ciepłe i stęchłe. Wysuszyło łzy, które nagle pojawiły mu się w oczach. Gdy zaczął wzywać pomocy, co uczynił zaraz po płaczu, ciemność bez trudu pochłaniała sło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rzeszcząc ochryple, leżał na metalowej kracie. Nie po</w:t>
        <w:softHyphen/>
        <w:t>trafił powstrzymać się przed myślą, że mrok panuje wszę</w:t>
        <w:softHyphen/>
        <w:t>dzie, poza jego kruchym łożem. Oczywista bzdura. - Nic nie panuje wszędzie - powiedział na gło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c nie trwa wiecz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gdy się jednak o tym nie dowie. Gdyby wpadł w całko</w:t>
        <w:softHyphen/>
        <w:t>wity mrok zalegający pod nim, spadałby i spadałby, nie widząc zbliżającego się dna szybu. Choć próbował myśleć o jaśniejszych, milszych sprawach, w głowie tkwił mu ciągle obraz jego ciała lecącego strasznym szybem; ciała znajdują</w:t>
        <w:softHyphen/>
        <w:t>cego się pół metra nad jego dnem, ukrytym przed wzro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óki w nie nie uder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y ujrzy światło, gdy głowa pęknie mu przy upadku? Czy w chwili, gdy jego ciało zmieni się w potrzaskaną masę mięsa, zrozumie dlaczego żył i umar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tem pomyślał: "Quaid by się nie ośmielił. Nie ośmiel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Potem, następna myśl, naprawdę paskudna. A jeśli Quaid wybrał to koliste piekło, bo </w:t>
      </w:r>
      <w:r>
        <w:rPr>
          <w:rFonts w:cs="Arial" w:ascii="Arial" w:hAnsi="Arial"/>
          <w:iCs/>
          <w:color w:val="000000"/>
          <w:sz w:val="24"/>
          <w:szCs w:val="24"/>
        </w:rPr>
        <w:t xml:space="preserve">nigdy </w:t>
      </w:r>
      <w:r>
        <w:rPr>
          <w:rFonts w:cs="Arial" w:ascii="Arial" w:hAnsi="Arial"/>
          <w:color w:val="000000"/>
          <w:sz w:val="24"/>
          <w:szCs w:val="24"/>
        </w:rPr>
        <w:t xml:space="preserve">nie będzie przeszukane, </w:t>
      </w:r>
      <w:r>
        <w:rPr>
          <w:rFonts w:cs="Arial" w:ascii="Arial" w:hAnsi="Arial"/>
          <w:iCs/>
          <w:color w:val="000000"/>
          <w:sz w:val="24"/>
          <w:szCs w:val="24"/>
        </w:rPr>
        <w:t xml:space="preserve">nigdy </w:t>
      </w:r>
      <w:r>
        <w:rPr>
          <w:rFonts w:cs="Arial" w:ascii="Arial" w:hAnsi="Arial"/>
          <w:color w:val="000000"/>
          <w:sz w:val="24"/>
          <w:szCs w:val="24"/>
        </w:rPr>
        <w:t>nie będzie zbadane? Może chce doprowadzić ekspery</w:t>
        <w:softHyphen/>
        <w:t>ment do koń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 końca. Końcem tym jest śmierć. Czyż dla Quaida nie byłby to ostateczny eksperyment? Obserwowanie umierania człowieka; obserwowanie zbliżania się strachu przed śmier</w:t>
        <w:softHyphen/>
        <w:t>cią, podłoża wszystkich lęków. Sartre napisał, że żaden człowiek nie doświadczy swojej śmierci. Czyż jednak pozna</w:t>
        <w:softHyphen/>
        <w:t>wanie z bliska śmierci innych - patrzenie na gimnastykę umysłu, poprzez którą spróbuje na pewno umknąć gorzkiej</w:t>
      </w:r>
      <w:r>
        <w:rPr>
          <w:rFonts w:cs="Arial" w:ascii="Arial" w:hAnsi="Arial"/>
          <w:sz w:val="24"/>
          <w:szCs w:val="24"/>
        </w:rPr>
        <w:t xml:space="preserve"> </w:t>
      </w:r>
      <w:r>
        <w:rPr>
          <w:rFonts w:cs="Arial" w:ascii="Arial" w:hAnsi="Arial"/>
          <w:color w:val="000000"/>
          <w:sz w:val="24"/>
          <w:szCs w:val="24"/>
        </w:rPr>
        <w:t>prawdzie - nie jest kluczem do natury śmierci? Mogłoby to, choćby odrobinę, przygotować człowieka do własnej śmierci. Zastępcze przeżywanie lęku kogoś innego było najbezpiecz</w:t>
        <w:softHyphen/>
        <w:t>niejszym, najsprytniejszym sposobem dotykania zwierzę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k - pomyślał - Quaid mógłby mnie zabić ze względu na własną groz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zaczerpnął z tej myśli gorzką satysfakcję. Quaid, ten zimny eksperymentator, fałszywy guru, miał obsesję strachu, bo sam czuł głęboki lę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dlatego musiał obserwować, jak inni radzą sobie z lękami. Potrzebował rozwiązania, wyjścia dla sieb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rozmyślał nad tym godzinami. W ciemnościach jego mózg był ruchliwy jak rtęć, lecz chaotyczny. Przekonał się, że trudno mu dłużej skupiać się na jednym ciągu rozumowa</w:t>
        <w:softHyphen/>
        <w:t>nia. Jego myśli przypominały ryby, małe, szybkie rybki wymykające się z rąk, gdy tylko próbował je schwyt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dnakże ciągle pamiętał, że musi przechytrzyć Quaida. To na pewno. Musi być spokojny; udowodnić Quaidowi, że jako obiekt badań nie ma wart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djęcia z owych godzin ukazywały Stephena leżącego na kracie, z zamkniętymi oczyma i lekko wykrzywioną twarzą. Paradoksalnie, czasem twarz rozjaśniał mu nikły uśmieszek. Czasem nie sposób było stwierdzić - śpi czy czuwa, myśli czy śn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Quaid czek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reszcie oczy Steve'a zaczęły drgać pod powiekami, nie</w:t>
        <w:softHyphen/>
        <w:t>omylna oznaka snów. Obiekt spał, nadeszła pora dokręcenia śrub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obudził się z rękoma skutymi razem. Na talerzu obok siebie widział miskę z wodą; za nią stała druga pełna letniej, niesolonej owsianki. Z ochotą zjadł i napił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 posiłku zauważył dwie rzeczy. Po pierwsze, odgłosy jedzenia huczały mu bardzo głośno w głowie; po drugie, poczuł wokół skroni coś krępując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djęcia ukazywały Stephena sięgającego niezdarnie do głowy. Tkwiła ona w uprzęży przytrzymującej mocno zatyczki w uszach, zapobiegające przedostawaniu się jakichkol</w:t>
        <w:softHyphen/>
        <w:t>wiek dźwięk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djęcia pokazały zdumienie. Potem gniew. Wreszcie str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był głuch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łyszał jedynie głosy w głowie. Szczękanie zębów. Cmo</w:t>
        <w:softHyphen/>
        <w:t>kanie i przełykanie. Brzmiało to pod czaszką jak wystrza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Łzy trysnęły mu z oczu. Kopał w kratę, nie słysząc walenia pięt o metalowe pręty. Krzyczał aż do nadwerężenia gardła. Nie usłyszał swoich wrzask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udziła się w nim pani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djęcia pokazywały jej narodziny. Twarz się zarumieniła, oczy rozszerzyły, w grymasie przerażenia odsłoniły się zęby i dziąs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yglądał jak przestraszona małp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lały go wszystkie znane z dzieciństwa uczucia. Pamiętał je jak twarze starych wrogów; drżące kończyny, pot, mdło</w:t>
        <w:softHyphen/>
        <w:t>ści. W rozpaczy chwycił miskę z wodą i przykrył nią twarz. Wstrząs wywołany zimną wodą natychmiast uspokoił go. Steve położył się na kracie, wyciągnął i nakazał sobie oddy</w:t>
        <w:softHyphen/>
        <w:t>chać głęboko i równ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dpręż się, odpręż się, odpręż - powtarz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głowie słyszał mlaskanie języka. Słyszał też, jak śluz spływa ospale w skurczonym paniką nosie, zatykając i od-tykając uszy. Mógł teraz wykryć niski, miękki syk czający się pod wszystkimi innymi dźwiękami. Głos jego umysł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ypominało to jęk wydawany pod narkozą, odgłos roz</w:t>
        <w:softHyphen/>
        <w:t>brzmiewający w uszach tuż przed zaśnięc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go kończyny nadal drgały nerwowo, już tylko na wpół świadomie walczył z kajdankami, nie zwracając uwagi na rany, jakie ich krawędzie ryły na przegubach rą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djęcia dokładnie zarejestrowały wszystkie te reakcje. Je</w:t>
        <w:softHyphen/>
        <w:t>go walkę z histerią, próby zapobieżenia wypłynięciu na wierzch lęków. Jego łzy. Zakrwawione nadgarst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Wreszcie wyczerpanie pokonało panikę, często </w:t>
      </w:r>
      <w:r>
        <w:rPr>
          <w:rFonts w:cs="Arial" w:ascii="Arial" w:hAnsi="Arial"/>
          <w:iCs/>
          <w:color w:val="000000"/>
          <w:sz w:val="24"/>
          <w:szCs w:val="24"/>
        </w:rPr>
        <w:t xml:space="preserve">zdarza </w:t>
      </w:r>
      <w:r>
        <w:rPr>
          <w:rFonts w:cs="Arial" w:ascii="Arial" w:hAnsi="Arial"/>
          <w:color w:val="000000"/>
          <w:sz w:val="24"/>
          <w:szCs w:val="24"/>
        </w:rPr>
        <w:t>się to u dziecka. Ileż to razy zasypiał ze słonym smakiem łez w nosie i buzi, niezdolny do dalszej wal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męczenie podwyższyło ton głosów w głowie. Jego mózg zamiast nucić kołysankę, gwizdał i krzycz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pomnienie jest czymś dobry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Quaid był rozczarowany. Prędkość reakcji wskazywała wyraź</w:t>
        <w:softHyphen/>
        <w:t>nie, że Stephen Grace bardzo szybko się załamie. W zasadzie już się załamał, zaledwie po kilku godzinach eksperymentu. A Quaid liczył na Stephena. Po miesiącach przygotowań okazywało się, że ten obiekt traci rozum bez zdradzenia najmniejszej choćby wskazów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Quaid potrzebował tylko jednego słowa, jednego nędznego słowa. Małego znaku odsłaniającego naturę doznania. A jeszcze lepiej - czegoś podsuwającego rozwiązanie, leczni</w:t>
        <w:softHyphen/>
        <w:t>czego totemu, nawet modlitwy. Gdy umysł wpada w szaleń</w:t>
        <w:softHyphen/>
        <w:t>stwo, na pewno wzywa Zbawcę? Musi coś by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Quaid czekał jak sęp na miejscu masakry, licząc minuty pozostające dla wyczerpanej duszy, wypatrując swego kęs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obudził się, leżąc twarzą do kraty. Powietrze było teraz znacznie bardziej stęchłe, metalowe pręty wżynały mu się w policzek. Było mu gorąco i niewygod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żał spokojnie, czekając, aż oczy znowu przyzwyczają się do otoczenia. Linie kraty biegły w doskonałej perspekty</w:t>
        <w:softHyphen/>
        <w:t>wie do ścian szybu. Obraz przecinających się pod kątem prostym prętów uderzył go swoim pięknem. Tak, pięknem. Steve biegł wzrokiem po liniach tam i z powrotem, aż go to</w:t>
      </w:r>
      <w:r>
        <w:rPr>
          <w:rFonts w:cs="Arial" w:ascii="Arial" w:hAnsi="Arial"/>
          <w:sz w:val="24"/>
          <w:szCs w:val="24"/>
        </w:rPr>
        <w:t xml:space="preserve"> </w:t>
      </w:r>
      <w:r>
        <w:rPr>
          <w:rFonts w:cs="Arial" w:ascii="Arial" w:hAnsi="Arial"/>
          <w:color w:val="000000"/>
          <w:sz w:val="24"/>
          <w:szCs w:val="24"/>
        </w:rPr>
        <w:t>zmęczyło. Znudzony przekręcił się na plecy, czując, że ruszt pod nim drga. Czy jest teraz mniej stabilny? Zdaje się trochę kołysać przy ruch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grzany i spocony Steve rozpiął koszulę. Na piersiach miał krople śliny, lecz ich nie starł. No to co, że się ślini? Kto to zobac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Ściągnął koszulę do połowy i jedną nogą zdjął but z dru</w:t>
        <w:softHyphen/>
        <w:t>g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uty, kratownica, upadek. Niezdarnie połączył to w umy</w:t>
        <w:softHyphen/>
        <w:t>śle. Usiadł. Och, biedny but. Spadnie. Przeleci między prę</w:t>
        <w:softHyphen/>
        <w:t>tami i będzie stracony. Ale nie. Stał balansując między dwoma otworami w kracie; mógłby go jeszcze uratow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ięgnął po swój biedny bucik i ten ruch przechylił krat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ut zaczął się zsuw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oszę cię - błagał - nie spadnij. - Nie chciał tracić swego miłego buta, pięknego buta. "Nie może spaść. Nie może spa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dy wyciągnął się, by go chwycić, but przechylił się piętą w dół i wpadł w ciemn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wydał krzyk straty, którego nie mógł usłysz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ch, gdyby tylko mógł słyszeć upadek buta, liczyć sekun</w:t>
        <w:softHyphen/>
        <w:t>dy jego lotu, zarejestrować odgłos uderzenia w dno szybu! Wiedziałby przynajmniej, jak długo spadałby przed śmier</w:t>
        <w:softHyphen/>
        <w:t>c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mógł tego dłużej znieść. Przekręcił się na brzuch i opuścił przez kratę obie ręce, krzyczą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eż spadnę! Też spadn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mógł znieść oczekiwania na upadek, w ciemności, w ciszy. Zapragnął lecieć za butem, w dół szybu, aż do zagłady, do zakończenia raz na zawsze całej tej g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padnę! Spadnę! Spadnę! - skrzeczał. Krata, na której leżał poruszyła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oś się złamało. Pękła lina podtrzymującą kratę. Nie leżał już poziomo; zsuwał się po prętach strącających go w mro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czuł ze zgrozą, że nie jest już przyku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pad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mten czekał na jego upadek. Zły człowiek - jak się nazywa? Quake? Quail? Quarre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sunąwszy się dalej, instynktownie chwycił oburącz za kratę. Może jednak nie chce spaść, tak jak but? Może życie, dodatkowa chwila życia, warte jest trzymania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rok za brzegiem kraty jest taki głęboki; kto wie, co się w nim cza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łosy paniki w jego głowie nasiliły się. Mokre od potu dłonie trzymały coraz słabiej. Czyhała na niego grawitacja. Domagała się swoich praw do ciała; żądała, by spadło. Zerkając przez ramię w otwierającą się pod nim paszczę, miał przez chwilę wrażenie, że widzi rojące się tam potwory. Śmieszne kształty, ledwo naszkicowane, ciemne na mrocz</w:t>
        <w:softHyphen/>
        <w:t>nym de. Straszliwe rysunki wypłynęły ze wspomnień dzie</w:t>
        <w:softHyphen/>
        <w:t>ciństwa i wystawiły szpony, by złapać go za nog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mo - powiedział, gdy zawiodły go dłonie i uległ lęko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 </w:t>
      </w:r>
      <w:r>
        <w:rPr>
          <w:rFonts w:cs="Arial" w:ascii="Arial" w:hAnsi="Arial"/>
          <w:iCs/>
          <w:color w:val="000000"/>
          <w:sz w:val="24"/>
          <w:szCs w:val="24"/>
        </w:rPr>
        <w:t>Mam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to słowo. Quaid słyszał je wyraźnie w całej jego banal</w:t>
        <w:softHyphen/>
        <w:t>n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m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uderzył w dno szybu, spadał znacznie krócej, niż mu się zdawało. Przed chwilą jego dłonie puściły kratę, a wie</w:t>
        <w:softHyphen/>
        <w:t>dząc, że ogarnia go mrok, przestawił umysł. Jego zwierzęca część odprężyła mięśnie, zapobiegając poważniejszym ob</w:t>
        <w:softHyphen/>
        <w:t>rażeniom przy upadku. Reszta jego życia, wszystko poza najprostszymi reakcjami, została rozbita, kawałki schowały się po zakamarkach pamię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dy w końcu zabłysło światło, spojrzał na stojącą w drzwiach postać w masce Myszki Miki i uśmiechnął się do niej. Był to uśmiech dziecka, pełen wdzięczności dla śmie</w:t>
        <w:softHyphen/>
        <w:t>sznego wybawcy. Pozwolił chwycić się za kostki i wywlec z wielkiego, okrągłego pokoju, w którym leżał. Miał mokro w spodniach, wiedział, że zlał się w czasie snu. Mimo to śmieszna Myszka mogła przecież go pocałow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dczas wyciągania z izby tortur głowa uderzyła o podło</w:t>
        <w:softHyphen/>
        <w:t>gę. Gdzieś niedaleko leżał but. Ponad dwa metry nad nim widział kratę, z której spadł. Nic mu nie mówi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zwolił Myszce, by posadziła go w jasno oświetlonym pokoju. Pozwolił Myszce przywrócić mu słuch, choć w gruncie rzeczy go nie potrzebował. Chętnie patrzył na świat bez dźwięków, pobudzało go to do śmiech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pił się wody, zjadł kawałek słodkiego cias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 zmęczony. Chciał spać. Chciał do mamy. Mysz jednak chyba tego nie rozumiała, zapłakał więc i kopnął w stół, zrzucając na podłogę talerze i kubki. Potem pobiegł do sąsiedniego pokoju i rzucił w powietrze wszystkie znajdują</w:t>
        <w:softHyphen/>
        <w:t>ce się tam papiery. Fajnie było patrzeć, jak spadają. Niektóre upadły stroną zapisaną do góry, niektóre czystą. Były też zdjęcia. Straszne zdjęcia. Na ich widok poczuł się bardzo dziw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szystkie, co do jednego, przedstawiały zmarłych ludzi. Na części widać było małe dzieci, na innych starsze. Leżały lub na wpół siedziały, na twarzach i ciałach miały głębokie rany, rozcięcia ukazywały wnętrzności, mieszaninę jelit lśniących i mokrych. Wszędzie wokół były trupy. Nie w gładkich stosach, lecz porozrzucane, ze śladami palców, napisami, bardzo brud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trzech czy czterech zdjęciach było narzędzie, które spowodowało rany. Wiedział, jak się nazy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pór.</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kwił w twarzy kobiety, zagłębiony niemal po rękojeść. Był w nodze mężczyzny, inny leżał na podłodze kuchni obok martwego niemowlę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n człowiek zbierał zdjęcia trupów i toporów, co według Steve' a było dziw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a to jego ostatnia myśl przed dobrze znanym zapachem chloroformu wypełniającym mu głową. Stracił przytomn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bskurne drzwi pachniały starym moczem i świeżymi wymiocinami. To on wymiotował, miał wszystko na koszuli. Próbował wstać ale, nogi chwiały się pod nim. Był bardzo słaby. Bolało go gard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tem usłyszał kroki. Chyba wraca Mysz. Może zabierze go do dom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stawaj, syn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nie była Myszka. Zobaczył policjan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pan tu robi? Powiedziałem, by pan wstał. Opierając się o pokruszone cegły wokół drzwi, Steve zdo</w:t>
        <w:softHyphen/>
        <w:t>łał wstać. Policjant oświetlił go latark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zus Maria - powiedział ze wstrętem na twarzy. - Jest pan w paskudnym stanie. Gdzie pan miesz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pokręcił głową, patrząc na swą zarzyganą skórę jak skarcony uczeń.</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 się pan nazy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mógł sobie przypomni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zwisko, chłop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óbował. Żeby tylko policjant nie strzel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Idziemy, weź się w gar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łowa niewiele mu mówiły. Steve czuł łzy zbierające się w kącikach ocz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eczał teraz i pociągał nosem, czuł się zupełnie zapomnia</w:t>
        <w:softHyphen/>
        <w:t>ny. Chciał umrzeć; położyć się i umrz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licjant potrząsnął n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Uderzyłeś się? - zapytał, ciągnąc Steve'a pod latarnię uliczną i oglądając jego zapłakaną twarz. - Lepiej chodźmy stą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ma - powiedział Steve - chcę do mam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 słowa zmieniły wszyst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licjant uznał nagle całą scenę za wstrętną i żałosną. Ten mały łobuz z przekrwionymi oczami i kolacją na koszuli naprawdę przesadza. Za dużo pieniędzy, za dużo paskudztwa w żyłach, za mało dyscypli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ma" była ostatnią kroplą. Walnął Steve'a w żołądek, gładkie, ostre, skuteczne uderzenie. Steve zgiął się w pół i zaskoml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mknij się, syn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rugim ciosem ostatecznie unieruchomił dzieciaka, a po</w:t>
        <w:softHyphen/>
        <w:t>tem chwycił go za włosy i przyciągnął do siebie oszołomioną twar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esz być wyrzutkiem, c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nie wiedział, co to znaczy "wyrzutek", chciał tylko, by policjant go polub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oszę - powiedział znów we łzach - zabierz mnie do dom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licjant się zmieszał. Dzieciak nie awanturował się ani nie odwoływał do praw obywatelskich, jak to przeważnie robili inni. Zwykle tak kończyli, na ziemi, z krwawiącymi nosami, wzywając opiekuna społecznego. Ten tylko płakał. Policjant zaczaj: go żałować. Chyba jest psychiczny. A on walnął tego małego gnoja. Pieprzyć. Teraz poczuł się odpo</w:t>
        <w:softHyphen/>
        <w:t>wiedzialny za niego. Chwycił Steve'a za ramię i zaciągnął przez ulicę do samochod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łaź.</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bierz m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biorę cię do domu, synu. Zabiorę cię do dom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nocnym przytułku przetrząśnięto ubranie Steve'a, szu</w:t>
        <w:softHyphen/>
        <w:t>kając jakiegoś dokumentu z nazwiskiem. Niczego nie znale</w:t>
        <w:softHyphen/>
        <w:t>ziono. Potem zbadano, czy nie ma pcheł i wszy. Wreszcie policjant odszedł, co sprawiło Steve'owi ulgę. Nie lubił 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udzie w przytułku rozmawiali o nim, jakby był nieobec</w:t>
        <w:softHyphen/>
        <w:t>ny. Mówili, jaki jest młody, oceniali jego poziom umysłowy i wygląd. Potem dali mu kawałek mydła i pokazali prysznic. Po dziesięciu minutach stania w zimnej wodzie wytarł się brudnym ręcznikiem. Nie ogolił się, choć pożyczono mu brzytwę. Zapomniał, jak się to rob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ali mu jakieś stare ubranie. Spodobało mu się. Nie byli tacy źli, choć mówili o nim, jakby go nie było. Jeden się nawet do niego uśmiechnął, krępy mężczyzna ze szpakowatą brodą. Uśmiechnął się jak do ps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stał dziwne ciuchy. Za duże albo za małe. Bardzo kolo</w:t>
        <w:softHyphen/>
        <w:t>rowe: żółte skarpetki, brudną białą koszulę, spodnie w drob</w:t>
        <w:softHyphen/>
        <w:t>ne paski uszyte na grubasa, wyświechtany sweter, ciężkie buty. Lubił się ubierać i gdy nikt nie patrzył nałożył dwie kamizelki i dwie pary skarpetek. Czuł się bezpieczniej, opa</w:t>
        <w:softHyphen/>
        <w:t>tulony w kilka warstw bawełny i weł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reszcie zostawiono go z kwitkiem na łóżko w ręku, by zaczekał na otwarcie sypialni. Nie był taki niecierpliwy, jak niektórzy inni na korytarzu. Wrzeszczeli coś nieskładnie, rzucali oskarżenia, pluli na siebie. Bał się ich. Chciał tylko spać. Położyć się i zasną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 jedenastej jeden z pielęgniarzy otworzył drzwi do sypialni i wszyscy bezdomni rzucili się do żelaznych łóżek. Wielka, słabo oświetlona sypialnia śmierdziała środkami dezynfeku</w:t>
        <w:softHyphen/>
        <w:t>jącymi i starymi ludź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nikając oczu i machających rąk innych wyrzutków, Steve znalazł dla siebie niezgrabne łóżko przykryte jednym cienkim</w:t>
      </w:r>
      <w:r>
        <w:rPr>
          <w:rFonts w:cs="Arial" w:ascii="Arial" w:hAnsi="Arial"/>
          <w:sz w:val="24"/>
          <w:szCs w:val="24"/>
        </w:rPr>
        <w:t xml:space="preserve"> </w:t>
      </w:r>
      <w:r>
        <w:rPr>
          <w:rFonts w:cs="Arial" w:ascii="Arial" w:hAnsi="Arial"/>
          <w:color w:val="000000"/>
          <w:sz w:val="24"/>
          <w:szCs w:val="24"/>
        </w:rPr>
        <w:t>kocem i położył się. Wszędzie wokół słyszał kaszle, mrucze</w:t>
        <w:softHyphen/>
        <w:t xml:space="preserve">nie i łkanie. Jeden z </w:t>
      </w:r>
      <w:r>
        <w:rPr>
          <w:rFonts w:cs="Arial" w:ascii="Arial" w:hAnsi="Arial"/>
          <w:iCs/>
          <w:color w:val="000000"/>
          <w:sz w:val="24"/>
          <w:szCs w:val="24"/>
        </w:rPr>
        <w:t xml:space="preserve">mężczyzn </w:t>
      </w:r>
      <w:r>
        <w:rPr>
          <w:rFonts w:cs="Arial" w:ascii="Arial" w:hAnsi="Arial"/>
          <w:color w:val="000000"/>
          <w:sz w:val="24"/>
          <w:szCs w:val="24"/>
        </w:rPr>
        <w:t>odmawiał modlitwę patrząc w sufit. Steve pomyślał, że to dobry pomysł. Zmówił więc swój dziecięcy pacior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bry Jezu, łagodny i miły, Spójrz na tę dziecin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żałuj mnie... Jak było dal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Pożałuj mnie </w:t>
      </w:r>
      <w:r>
        <w:rPr>
          <w:rFonts w:cs="Arial" w:ascii="Arial" w:hAnsi="Arial"/>
          <w:iCs/>
          <w:color w:val="000000"/>
          <w:sz w:val="24"/>
          <w:szCs w:val="24"/>
        </w:rPr>
        <w:t>- prostego,</w:t>
      </w:r>
      <w:r>
        <w:rPr>
          <w:rFonts w:cs="Arial" w:ascii="Arial" w:hAnsi="Arial"/>
          <w:i/>
          <w:iCs/>
          <w:color w:val="000000"/>
          <w:sz w:val="24"/>
          <w:szCs w:val="24"/>
        </w:rPr>
        <w:t xml:space="preserve"> </w:t>
      </w:r>
      <w:r>
        <w:rPr>
          <w:rFonts w:cs="Arial" w:ascii="Arial" w:hAnsi="Arial"/>
          <w:color w:val="000000"/>
          <w:sz w:val="24"/>
          <w:szCs w:val="24"/>
        </w:rPr>
        <w:t>Pozwól mi przyjść do Cieb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czuł się po tym lepiej i zasnął kojącym snem, smutnym i głębok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Quaid siedział w mroku. Zgroza znowu go opanowała, gorsza niż zwykle. Ciało zesztywniało mu ze strachu tak bardzo, że nie mógł nawet wstać z łóżka i zapalić światła. A co, jeśli teraz, akurat teraz, zgroza się spełni? Jeśli drwal stojący za drzwiami jest z krwi i kości? Uśmiecha się do niego jak głupiec, tańczy jak diabeł na szczycie schodów, taki sam, jakiego Quaid widział w snach, tańczącego i uśmie</w:t>
        <w:softHyphen/>
        <w:t>chniętego, uśmiechniętego i tańcząc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c się nie poruszyło. Żadnego skrzypienia schodów, chi</w:t>
        <w:softHyphen/>
        <w:t>chotania w cieniu. To jednak nie on. Quaid doczeka ran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dprężył się trochę. Opuścił nogi i zapalił światło. Pokój był rzeczywiście pusty. Dom cichy. Przez otwarte drzwi widział szczyt schodów. Nie było tam oczywiście żadnego drwal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a obudziły krzyki. Było jeszcze ciemno. Nie wie</w:t>
        <w:softHyphen/>
        <w:t>dział, jak długo spał, lecz nogi i ręce już mniej go bolały. Opierając się o poduszki, na wpół usiadł, rozglądając się po sypialni w poszukiwaniu źródła zamieszania. Parę łóżek dalej bili się dwaj mężczyźni. Przedmiot sporu był niewiadomy. Okładali się nawzajem jak dziewczyny. Rozśmieszy</w:t>
        <w:softHyphen/>
        <w:t>ło to Steve'a. Wrzeszczeli i wyrywali sobie włosy. W świetle księżyca krew na twarzach i rękach była czarna. Jeden z nich, starszy, rzucił się na swe łóżko krzyczą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pójdę na Finchley Road! Nie namówisz mnie. Nie bij! Nie jestem twoim niewolnikiem. Nie jest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rugi nie słuchał, był zbyt głupi lub zbyt rozwścieczony, by zrozumieć, że stary błaga o zostawienie w spokoju. Pod</w:t>
        <w:softHyphen/>
        <w:t>judzany przez gapiów przeciwnik starego zdjął but i zaczął nim walić swoją ofiarę. Steve słyszał uderzenia obcasem po głowie. Każdemu towarzyszyły pochwalne wrzaski i słabną</w:t>
        <w:softHyphen/>
        <w:t>ce krzyki star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gapie umilkli, ktoś wszedł do sypialni. Steve go nie widział, między nim a drzwiami tłoczyli się ludz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obaczył jednak, jak zwycięzca wznosił but w powietrze z końcowym okrzy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kurwysy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u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nie mógł oderwać oczu od buta. Wzniósł się w powietrze, okręcił i opadł na gołe dechy jak ustrzelony ptak. Steve widział go wyraźnie, wyraźniej niż cokolwiek od wielu dn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padł niedaleko ni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padł z głośnym hu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padł na bok. Jak jego but. Jego but. Ten, który ściągnął. Na kracie. W pokoju. W domu. Na Pilgrim Stree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Quaida obudził ten sam sen. Zawsze schody. Zawsze pa</w:t>
        <w:softHyphen/>
        <w:t>trzy z dołu w tunel schodów, co za śmieszny widok, żart zmieszany z przerażeniem, schodzi ku niemu, śmiech roz</w:t>
        <w:softHyphen/>
        <w:t>brzmiewa na każdym stopni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gdy dotąd nie miał tego snu dwa razy tej samej nocy. Przewiesił rękę przez krawędź łóżka, macając szukał butelki. W mroku pociągnął z niej zdro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minął grupę rozwścieczonych ludzi, nie zwracając uwagi na ich krzyki ani na jęki i przekleństwa starego. Pielęgniarze mieli dużo roboty z opanowaniem zamieszania. Po raz ostatni wpuścili starego Crowleya - zawsze wywoły</w:t>
        <w:softHyphen/>
        <w:t>wał bójki. Ta to niemal bunt, miną godziny, nim zostanie opanowa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kt nie zatrzymał Steve'a, który szedł korytarzem, mijał drzwi i sień nocnego przytułku. Brama była zamknięta, lecz dochodzące zza niej nocne, ostre powietrze bardzo orzeźwia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kój portiera był pusty, przez uchylone drzwi Steve zo</w:t>
        <w:softHyphen/>
        <w:t>baczył wiszącą na ścianie gaśnicę. Była czerwona i jaskrawa. Zwinięty obok na czerwonym bębnie długi, czarny szlauch wyglądał jak dymiący wąż. Niedaleko wisiał topór.</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ardzo ładny topór.</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phen wszedł do portierni. Słyszał w pobliżu odgłosy biegania, gwizdki. Nikt jednak nie przyszedł przeszkodzić Steve'owi, gdy ten zaprzyjaźniał się z topor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pierw się do niego uśmiechn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rzywe ostrze odwzajemniło uśmie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tem go dotkn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Toporowi to się spodobało. Był zakurzony, dawno nikt go nie używał. Zbyt dawno. Chciał być użyty, chciał, by nim walono. Uśmiechał się do tego. Steve bardzo łagodnie zdjął go z uchwytów i schował pod kurtkę, by tam </w:t>
      </w:r>
      <w:r>
        <w:rPr>
          <w:rFonts w:cs="Arial" w:ascii="Arial" w:hAnsi="Arial"/>
          <w:i/>
          <w:iCs/>
          <w:color w:val="000000"/>
          <w:sz w:val="24"/>
          <w:szCs w:val="24"/>
        </w:rPr>
        <w:t xml:space="preserve">ogrzać. </w:t>
      </w:r>
      <w:r>
        <w:rPr>
          <w:rFonts w:cs="Arial" w:ascii="Arial" w:hAnsi="Arial"/>
          <w:color w:val="000000"/>
          <w:sz w:val="24"/>
          <w:szCs w:val="24"/>
        </w:rPr>
        <w:t>Potem wyszedł z portierni przez wahadłowe drzwi i wyruszył na poszukiwanie swego bu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Quaid znów się obudz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bardzo szybko zorientował się, gdzie jest. Spręży</w:t>
        <w:softHyphen/>
        <w:t>stym krokiem szedł na Pilgrim Street. Ubrany w kolorowe, workowate spodnie i śmieszne buciory, czuł się jak klaun. Czyż nie wygląda śmiesznie?! Chciało mu się śmiać z siebie, taki był komicz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padł go wiatr, wprawił w drżenie, przeczesał włosy i zmroził oczy w dwie grudki lod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zaczął biec, podskakiwać, tańczyć, brykać po uli</w:t>
        <w:softHyphen/>
        <w:t>cach, biały w świetle, ciemny w cieniach. "Raz mnie widać, raz nie. Raz mnie widać, ra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ym razem Quaida nie obudził sen. Teraz coś usłyszał. Wyraź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siężyc wzniósł się na tyle wysoko, by rzucać poświatę przez okno i drzwi, oświetlając szczyt schodów. Nie musiał zapalać światła. Widział wszystko co trzeba. Schody były puste jak zaws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tem zaskrzypiały na dole, cichutko, jakby ktoś w nie dmuch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Quaid poznał lę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stępne skrzypnięcie. Śmieszny sen wchodził do niego po schodach. Musi śnić. Wie przecież, że nie ma żadnych klaunów, żadnych zabójców z toporami. Czyż ten absurdal</w:t>
        <w:softHyphen/>
        <w:t>ny obraz, budzący go ciągle w nocy, może być czymś innym niż sn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k, może niektóre sny są tak niedorzeczne, że muszą być prawd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Żadnych klaunów" - powtarzał sobie, stojąc i patrząc na drzwi, schody, jasne plamy księżyca. Quaid znał tylko kru</w:t>
        <w:softHyphen/>
        <w:t>che umysły, tak słabe, że nie mogły dać mu wskazówki zdradzającej naturę, początki lub lekarstwo na panikę, która go teraz opanowała. Przy najmniejszej oznace lęku potrafiły się tylko załamywać i rozsypywać w pro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edział, że nie ma żadnych klaunów, nigdy nie było i nie będz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tedy się pojawił, z twarzą głupka Kredowoblady w świet</w:t>
        <w:softHyphen/>
        <w:t>le księżyca, jego młodzieńcze policzki były podrapane, nie ogolone i pulchne, uśmiechał się jak dziecko. Na dolnej szczęce miał rozmazaną krew, a dziąsła były od niej niemal czarne. Mimo to był to klaun. Niewątpliwie klaun w nie dobranym ubiorze, taki nie na miejscu, taki patetycz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 tym uśmiechem mógł się równać jedynie topór rzucający błyski w świetle księży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dy klaun robił nim krótkie, rąbiące ruchy, jego maleńkie czarne oczy lśniły na myśl o czekającej go zabaw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mal na szczycie schodów zatrzymał się i nie rezygnując nawet na chwile z uśmiechu, przyglądał się przerażeniu Quai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ogi Quaida załamały się, opadł na kol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laun zszedł z podskokiem o jeden stopień. Błyszczące oczy utkwione w Quaidzie wypełniała łagodna złośliwość. Topór kołysał się w jego białych dłoni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Quaid znał 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jego uczeń, królik doświadczalny przeistoczony w kształt jego własnego le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n. Spośród wszystkich ludzi. On. Głuchy chłopie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Podskoki były teraz wyższe, klaun wydawał gardłowe dźwięki niby jakiś fantastyczny ptak. Topór </w:t>
      </w:r>
      <w:r>
        <w:rPr>
          <w:rFonts w:cs="Arial" w:ascii="Arial" w:hAnsi="Arial"/>
          <w:iCs/>
          <w:color w:val="000000"/>
          <w:sz w:val="24"/>
          <w:szCs w:val="24"/>
        </w:rPr>
        <w:t xml:space="preserve">zataczał </w:t>
      </w:r>
      <w:r>
        <w:rPr>
          <w:rFonts w:cs="Arial" w:ascii="Arial" w:hAnsi="Arial"/>
          <w:color w:val="000000"/>
          <w:sz w:val="24"/>
          <w:szCs w:val="24"/>
        </w:rPr>
        <w:t>w po</w:t>
        <w:softHyphen/>
        <w:t>wietrzu coraz szersze koła, każde kolejne było coraz bardziej śmiercionoś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tephen - powiedział Quai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Imię to nic nie znaczyło dla Steve'a. Zobaczył tylko otwie</w:t>
        <w:softHyphen/>
        <w:t>rające się usta. Potem się zamknęły. Może wydały jakiś dźwięk, może nie. Było mu to obojęt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 gardła klauna wydarł się krzyk, a trzymany oburącz topór wzniósł się nad głowę. W tejże chwili wesołe podrygiwanie</w:t>
      </w:r>
      <w:r>
        <w:rPr>
          <w:rFonts w:cs="Arial" w:ascii="Arial" w:hAnsi="Arial"/>
          <w:sz w:val="24"/>
          <w:szCs w:val="24"/>
        </w:rPr>
        <w:t xml:space="preserve"> </w:t>
      </w:r>
      <w:r>
        <w:rPr>
          <w:rFonts w:cs="Arial" w:ascii="Arial" w:hAnsi="Arial"/>
          <w:color w:val="000000"/>
          <w:sz w:val="24"/>
          <w:szCs w:val="24"/>
        </w:rPr>
        <w:t>przeszło w bieg, Steve skoczył z ostatnich dwóch stopni i wpadł do sypialni. Znalazł się w świetl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iało Quaida odwróciło się w ucieczce przed morderczym ciosem, lecz nie był to ruch dostatecznie szybki ani zgrabny. Ostrze świsnęło w powietrzu i wbiło się w ramię Quaida, odcinając większą część mięśnia trójgłowego, przerywając ścięgna, by następnie zagłębić się w przedramieniu, tuż obok tętni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yk Quaida słychać było o dziesięć domów dalej. Nikt go jednak nie usłyszał. Nikt nie przyszedł i nie odciągnął od niego klau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pór, niecierpliwy swojej roboty, rąbnął teraz w udo Quaida, jakby był to pień drzewa. Otwarta rana, szeroka na jakieś dziesięć centymetrów, ukazała błyszczącą powierzch</w:t>
        <w:softHyphen/>
        <w:t>nię mięśnia, kość i szpik. Po każdym uderzeniu klaun szarpał za topór, by go wyciągnąć, a ciało Quaida podskakiwało jak lal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Quaid wrzeszczał. Quaid błagał. Quaid przymilał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laun nie słyszał ani sło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biegały do niego tylko odgłosy z wnętrza głowy: gwiz</w:t>
        <w:softHyphen/>
        <w:t>dy, krzyki, wycia, szumy. Znalazł tam schronienie, do któ</w:t>
        <w:softHyphen/>
        <w:t>rego nie dotrą nigdy racjonalne argumenty ani groźby. Dudnienie jego serca rozbrzmiewało tam cicho, a szum krwi był muzyk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kże tańczył ten głuchy chłopak, tańczył jak głupi, pa</w:t>
        <w:softHyphen/>
        <w:t>trząc, jak jego oprawca rozwiera usta niby ryba, jak milknie na zawsze jego zdeprawowany umysł. Jakże tryskała krew! Jak bulgotała i biła w gór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ły klaun urządził sobie nocne widowisko i cieszył się. Topór na zawsze zostanie jego przyjacielem, sprytnym i mądrym. Może ciąć, przecinać, ćwiartować, amputować i zachowywać przy tym człowieka przy życiu, a jeśli będzie robił to dobrze, to na długo, bardzo dłu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eve cieszył się jak dziecko. Czeka ich jeszcze cała noc, a w głowie słyszał całą potrzebną mu muzyk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Quaid zrozumiał, patrząc w obojętne oczy klauna, że na świecie jest coś gorszego niż lęk. Gorszego nawet niż śmierć.</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To ból bez nadziei na ukojenie. To życie, które nie może się skończyć, mimo że umysł błaga ciało o zgon. A najgorsze jest spełnienie się snów.</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center"/>
        <w:rPr>
          <w:rFonts w:ascii="Arial" w:hAnsi="Arial" w:cs="Arial"/>
          <w:b/>
          <w:b/>
          <w:bCs/>
          <w:color w:val="000000"/>
          <w:sz w:val="24"/>
          <w:szCs w:val="24"/>
        </w:rPr>
      </w:pPr>
      <w:r>
        <w:rPr>
          <w:rFonts w:cs="Arial" w:ascii="Arial" w:hAnsi="Arial"/>
          <w:b/>
          <w:bCs/>
          <w:color w:val="000000"/>
          <w:sz w:val="24"/>
          <w:szCs w:val="24"/>
        </w:rPr>
        <w:t>PIEKIELNA KONKURENCJA</w:t>
      </w:r>
    </w:p>
    <w:p>
      <w:pPr>
        <w:pStyle w:val="Normal"/>
        <w:shd w:fill="FFFFFF" w:val="clear"/>
        <w:spacing w:lineRule="auto" w:line="36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go września na ulice i place Londynu wyszło Piekło. Wyłoniło się z lodowatych głębin Dziewiątego Kręgu. Było tak zmarznięte, że nawet słońce babiego lata nie mogło go ogrzać. Jak zwykle starannie ułożyło swoje plany. Tym razem były one może bardziej dopracowane niż zazwyczaj. Każdy szczegół został dwa lub trzy razy sprawdzony, aby była pewność, że nie zaniedbano niczego. Precyzyjne przy</w:t>
        <w:softHyphen/>
        <w:t>gotowania zwiększały szansę zwycięstwa w tej najważniej</w:t>
        <w:softHyphen/>
        <w:t>szej g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gdy nie brakowało mu woli walki; tysiące tysięcy razy w wielu stuleciach występowało ogniem przeciw ciału, cza</w:t>
        <w:softHyphen/>
        <w:t>sem wygrywając, częściej jednak doznając porażek. Mimo wszystko hazard był podstawą jego posunięć. Bez ludzkiej namiętności do współzawodnictwa, ryzyka i hazardu Pandemonium upadłoby być może, z braku obywateli. Tańce, wyścigi psów, gra na skrzypcach były wszystkim dla Piekła, każda gra, w której przy dostatecznych umiejętnościach mogło zgarnąć duszę bądź dwie. Właśnie dlatego pewnego jasnego, bezchmurnego dnia pojawiło się w Londynie, by ścigać i chwytać tyle dusz, ile się da, tyle, by przez następny wiek zajmować się ich zatracan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meron nastawił radio; głos spikera zanikał, jakby docho</w:t>
        <w:softHyphen/>
        <w:t>dził z bieguna, a nie z Katedry Św. Pawła. Do rozpoczęcia wyścigu było jeszcze pół godziny, lecz Cameron chciał wysłuchać podsycających emocje komentarzy, dowiedzieć się, co mówią o jego chłopc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 atmosfera jest napięta... prawdopodobnie dziesiątki tysięcy wzdłuż tras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łos zamilkł, Cameron zaklął i tak długo kręcił gałką, aż znów rozległy się te bzdu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ędzie prawdopodobnie wyścigiem roku. Cóż za dzień, nieprawdaż, J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 pewno, Mik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 Wielki Jim Delaney będzie śledził trasę wyścigu z lotu ptaka, </w:t>
      </w:r>
      <w:r>
        <w:rPr>
          <w:rFonts w:cs="Arial" w:ascii="Arial" w:hAnsi="Arial"/>
          <w:iCs/>
          <w:color w:val="000000"/>
          <w:sz w:val="24"/>
          <w:szCs w:val="24"/>
        </w:rPr>
        <w:t xml:space="preserve">zgadza, </w:t>
      </w:r>
      <w:r>
        <w:rPr>
          <w:rFonts w:cs="Arial" w:ascii="Arial" w:hAnsi="Arial"/>
          <w:color w:val="000000"/>
          <w:sz w:val="24"/>
          <w:szCs w:val="24"/>
        </w:rPr>
        <w:t>się, J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kładnie, Mik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 linią wielkie poruszenie, zawodnicy ustawiają się na starcie. Widzę tam Nicka Loyera, ma numer trzeci i musze powiedzieć, że wydaje się być w świetnej formie. Zaraz po przybyciu zwierzył mi się, że zwykle nie biega w niedziele, lecz dla tego wyścigu zrobi wyjątek ze względu na jego dobroczynny charakter. Jak państwo wiecie, cały zysk z dzisiejszych zawodów jest przeznaczony na badania nad rakiem. Obok zawodnika z numerem trzecim stoi Joel Jones; nasz złoty medalista na 800 metrów pobiegnie ze swym wielkim rywalem, Frankiem McCloudem. W pobliżu zna</w:t>
        <w:softHyphen/>
        <w:t>nych biegaczy widzę nowe twarze. Z numerem piątym na koszulce to Malcolm Voight z Afryki Południowej, walczyć będzie także Lester Kinderman, niespodziewany zwycięzca zeszłorocznego maratonu w Austrii. Musze przyznać, że wszyscy oni prezentują się wspaniale w to wrześniowe po</w:t>
        <w:softHyphen/>
        <w:t>południe. Nie można by sobie wymarzyć piękniejszego dnia, prawda, J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oel obudził się z koszmar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brze wypadniesz, nie denerwuj się - powiedział mu Camero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czuł się jednak dobrze, dokuczał mu żołądek. To nie była trema przed startem; przywykł do niej i potrafił sobie 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ą radzić. To było coś zupełnie innego. Tkwiło znacznie głębiej, gdzieś w samym środ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meron nie okazał współczu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wyścig na cele dobroczynne, a nie olimpiada - powie</w:t>
        <w:softHyphen/>
        <w:t>dział, przyglądając się chłopcu. - Jesteś przecież już doros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to sposób Camerona. Jego słodki głos stworzony był do pochlebstw, lecz używał go wyłącznie do terroryzowania innych. Jednak bez stymulowanej przez niego presji nie byłoby złotego medalu, wiwatujących tłumów ani rozen</w:t>
        <w:softHyphen/>
        <w:t>tuzjazmowanych dziewcząt. Jedna z gazet ogłosiła Joela czarnoskórym biegaczem roku. Miło mu było, że nieznani ludzie witali go jak przyjaciela; lubił sławę, choćby miała się okazać krótkotrw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ochają cię - powiedział Cameron. - Bóg wie dlaczego, ale cię kochają. Potem się roześmiał, trochę złośliw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szystko będzie dobrze, synu - szepnął. - Wstawaj i biegnij. Chodzi tu przecież o twoje ży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raz, w jasnym świetle dnia, Joel przyglądał się rywalom z trochę mniejszym niepokojem. Kinderman jest wytrzyma</w:t>
        <w:softHyphen/>
        <w:t>ły, lecz na średnich dystansach brak mu dobrego finiszu. Maraton wymaga zupełnie innej taktyki. Ponadto chłopak był krótkowzroczny, w drucianych oprawkach z grubymi szkłami wyglądał jak otumaniona żaba. Niczym mu nie zagraża. Loyer, ten jest dobry, ale to nie jego dystans. Przede wszystkim jest plotkarzem, czasami sprinterem. Czterysta metrów to szczyt jego możliwości. Voight, z Południowej Afryki. Mało o nim wie. Z wyglądu jest niezły. Z pewnością trzeba mieć go na oku. Jednak prawdziwy problem może mieć z McCloudem. Dwa razy go pokonał, raz (wspominał to z bólem) tamten zwyciężył. Mały Frankie ma się za co rewanżować; zwłaszcza za porażkę na olimpiadzie, tak niechętnie odbierał srebrny medal. Musi uważać na Franka. Nawet w biegu dobroczynnym McGoud da z siebie wszy</w:t>
        <w:softHyphen/>
        <w:t>stko - dla tego tłumu i własnej dumy. Był już na linii, przymierzając się do pozycji startowej. "Błysk" to prawdzi</w:t>
        <w:softHyphen/>
        <w:t>wy mężczyzna, nie ma co wątp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ez chwile Joel poczuł, jak Voight mu się przygląda. To niezwykłe. Zawodnicy rzadko patrzą na siebie przed bie</w:t>
        <w:softHyphen/>
        <w:t>giem, to rodzaj nieśmiałości. Ten był blady, zaczynał łysieć. Wyglądał na faceta tuż po trzydziestce, lecz sylwetkę miał młodszą, smuklejszą. Długie nogi, wielkie ręce. Gdy spotka</w:t>
        <w:softHyphen/>
        <w:t>ły się ich spojrzenia, Voight odwrócił wzrok. Cienki łańcu</w:t>
        <w:softHyphen/>
        <w:t>szek na jego szyi błysnął w słońcu, a zawieszony na nim złoty krzyżyk bujał się lekko na wiet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oel też miał przy sobie talizman. Za paskiem szortów zatknął kosmyk włosów matki, zapleciony dla niego dziesięć lat temu, przed pierwszym ważnym biegiem. Następnego roku matka wróciła na Barbados i tam zmarła. Wielki żal, ogromna strata. Bez Camerona załamałby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meron ze stopni katedry przyglądał się przygotowa</w:t>
        <w:softHyphen/>
        <w:t>niom. Chciał zobaczyć start, a następnie zamierzał objechać rowerem Strand od tyłu i zdążyć na finisz. Przybędzie tam na długo przed zawodnikami, a o przebiegu wyścigu posłu</w:t>
        <w:softHyphen/>
        <w:t>cha w radiu. Czuł się dobrze. Jego chłopak jest w świetnej formie, bez względu na mdłości, ten bieg to idealny sposób na pobudzenie jego bojow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rasa była wprawdzie długa, biegła przez Ludgate Circus, wzdłuż Fleet Street, skręcała przy Tempie Bar w Strand, następnie przecinała narożnik Trafalgar i kierowała się koło Whitehall do parlamentu. Nawierzchnia asfaltowa. To jed</w:t>
        <w:softHyphen/>
        <w:t>nak dobra próba dla Joela, zmusi go do wysiłku, co wyjdzie mu na dobre. Chłopak nadawał się na długodystansowca, Cameron wiedział o tym. Nigdy nie był sprinterem, nie potrafił tak precyzyjnie stawiać kroków. Potrzebował dystansu i czasu, by wejść w tempo, uspokoić się i wypracować własną taktykę. Powyżej 800 metrów biegał naturalnie, bar</w:t>
        <w:softHyphen/>
        <w:t>dzo oszczędnym krokiem, rytmem bliskim doskonałemu. Prze</w:t>
        <w:softHyphen/>
        <w:t>de wszystkim miał odwagę. Dzięki niej zdobył złoto, dzięki niej stale pierwszy osiągał metę. To odróżniało Joela od innych. Pojawiały się rzesze dzieciaków z błyskotliwą tech</w:t>
        <w:softHyphen/>
        <w:t>niką, lecz bez odwagi te umiejętności nic nie znaczyły. Ryzykować, kiedy warto, biec aż do utraty przytomności, to się liczyło, Cameron wiedział o tym. Chętnie myślał, że sam ma coś z t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ziś chłopak nie wygląda na szczęśliwego. Cameron sta</w:t>
        <w:softHyphen/>
        <w:t>wiał na kłopoty z kobietą. Zawsze były z tym problemy, zwłaszcza odkąd Joel zdobył sławę złotego medalisty. Starał się mu wytłumaczyć, że po zakończeniu kariery będzie miał mnóstwo czasu na łóżko i figle, lecz celibat nie pociągał Joela. Zresztą Cameron nie miał mu tego za zł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niesiony w górę pistolet wypalił. Było to raczej pyknięcie niż wystrzał. Spłoszone z kopuły św. Pawła gołębie przerwa</w:t>
        <w:softHyphen/>
        <w:t>ły modły i wzniosły się w górę, głośno trajkoczą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oelowi wyszedł start. Czysty, gładki i szyb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łum natychmiast zaczął skandować jego nazwisko, do</w:t>
        <w:softHyphen/>
        <w:t>biegło doń z boków i z tyłu w burzy sympatii i entuzjazm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meron obserwował pierwsze dwadzieścia metrów, na których biegacze ustawili się w stawce. Na przedzie znalazł się Loyer, Cameron nie był pewny, przypadkowo czy celo</w:t>
        <w:softHyphen/>
        <w:t>wo. Joel trzymał się za McCloudem biegnącym tuż po Loye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śpiesz się, chłopcze - powiedział Cameron i wycofał się z miejsca startu. Rower zostawił w Paternoster Rów, minutę drogi od placu. Nigdy nie lubił samochodów. Na rowerze jest się panem samego siebie. Czego więcej można by chci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 Co za wspaniały start, zanosi się na cudowny bieg. Są już za placem, tłum pędzi za nimi. Bardziej przypomina to mistrzostwa Europy niż bieg dobroczynny. Czy nie wydaje ci się, J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Mikę, widzę tłumy wzdłuż całej trasy na Heet Street. Policja prosiła mnie, bym przypomniał ludziom, aby nie próbowali przyjeżdżać na miejsce biegu, bo oczywiście wszystkie ulice zostały z tej okazji zamknięte. Kto spróbuje w nie wjechać, nigdzie się nie dost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to teraz prowadz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óż, teraz dyktuje tempo Nick Loyer, choć oczywiście, wiemy, że przy takim dystansie stosuje się różne taktyki. To więcej niż bieg średniodystansowy, a mniej niż maraton, lecz wszyscy zawodnicy są taktykami, będą próbowali zmusić innych do objęcia prowadzenia na początku bieg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meron zawsze mówił: „pozwól innym na bohaterst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oelowi trudno się było tego nauczy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 </w:t>
      </w:r>
      <w:r>
        <w:rPr>
          <w:rFonts w:cs="Arial" w:ascii="Arial" w:hAnsi="Arial"/>
          <w:i/>
          <w:iCs/>
          <w:color w:val="000000"/>
          <w:sz w:val="24"/>
          <w:szCs w:val="24"/>
        </w:rPr>
        <w:t>„To głupie, bardzo głupie. Nie marnuj czasu na popisy, niech supermeni mają swoje pięć minut. Trzymaj się w staw</w:t>
        <w:softHyphen/>
        <w:t>ce, lecz raczej z tyłu. Lepiej niech ci gratulują zwycięstwa, niż by mieli cię nazywać ambitnym przegranym.</w:t>
      </w:r>
    </w:p>
    <w:p>
      <w:pPr>
        <w:pStyle w:val="Normal"/>
        <w:shd w:fill="FFFFFF" w:val="clear"/>
        <w:spacing w:lineRule="auto" w:line="360"/>
        <w:ind w:firstLine="720"/>
        <w:jc w:val="both"/>
        <w:rPr>
          <w:rFonts w:ascii="Arial" w:hAnsi="Arial" w:cs="Arial"/>
          <w:sz w:val="24"/>
          <w:szCs w:val="24"/>
        </w:rPr>
      </w:pPr>
      <w:r>
        <w:rPr>
          <w:rFonts w:cs="Arial" w:ascii="Arial" w:hAnsi="Arial"/>
          <w:i/>
          <w:iCs/>
          <w:color w:val="000000"/>
          <w:sz w:val="24"/>
          <w:szCs w:val="24"/>
        </w:rPr>
        <w:t>Zwycięż. Zwycięż. Zwycięż.</w:t>
      </w:r>
    </w:p>
    <w:p>
      <w:pPr>
        <w:pStyle w:val="Normal"/>
        <w:shd w:fill="FFFFFF" w:val="clear"/>
        <w:spacing w:lineRule="auto" w:line="360"/>
        <w:ind w:firstLine="720"/>
        <w:jc w:val="both"/>
        <w:rPr>
          <w:rFonts w:ascii="Arial" w:hAnsi="Arial" w:cs="Arial"/>
          <w:sz w:val="24"/>
          <w:szCs w:val="24"/>
        </w:rPr>
      </w:pPr>
      <w:r>
        <w:rPr>
          <w:rFonts w:cs="Arial" w:ascii="Arial" w:hAnsi="Arial"/>
          <w:i/>
          <w:iCs/>
          <w:color w:val="000000"/>
          <w:sz w:val="24"/>
          <w:szCs w:val="24"/>
        </w:rPr>
        <w:t>Za każdą cenę. Niemal za każdą cenę.</w:t>
      </w:r>
    </w:p>
    <w:p>
      <w:pPr>
        <w:pStyle w:val="Normal"/>
        <w:shd w:fill="FFFFFF" w:val="clear"/>
        <w:spacing w:lineRule="auto" w:line="360"/>
        <w:ind w:firstLine="720"/>
        <w:jc w:val="both"/>
        <w:rPr>
          <w:rFonts w:ascii="Arial" w:hAnsi="Arial" w:cs="Arial"/>
          <w:sz w:val="24"/>
          <w:szCs w:val="24"/>
        </w:rPr>
      </w:pPr>
      <w:r>
        <w:rPr>
          <w:rFonts w:cs="Arial" w:ascii="Arial" w:hAnsi="Arial"/>
          <w:i/>
          <w:iCs/>
          <w:color w:val="000000"/>
          <w:sz w:val="24"/>
          <w:szCs w:val="24"/>
        </w:rPr>
        <w:t>Zwycięż.</w:t>
      </w:r>
    </w:p>
    <w:p>
      <w:pPr>
        <w:pStyle w:val="Normal"/>
        <w:shd w:fill="FFFFFF" w:val="clear"/>
        <w:spacing w:lineRule="auto" w:line="360"/>
        <w:ind w:firstLine="720"/>
        <w:jc w:val="both"/>
        <w:rPr>
          <w:rFonts w:ascii="Arial" w:hAnsi="Arial" w:cs="Arial"/>
          <w:sz w:val="24"/>
          <w:szCs w:val="24"/>
        </w:rPr>
      </w:pPr>
      <w:r>
        <w:rPr>
          <w:rFonts w:cs="Arial" w:ascii="Arial" w:hAnsi="Arial"/>
          <w:i/>
          <w:iCs/>
          <w:color w:val="000000"/>
          <w:sz w:val="24"/>
          <w:szCs w:val="24"/>
        </w:rPr>
        <w:t>Człowiek, który nie chce zwyciężyć, nie będzie moim przy</w:t>
        <w:softHyphen/>
        <w:t>jacielem. Jeśli chcesz to robić, bo lubisz, dla sportu, idź do kogoś innego. Tylko uczniaki wierzą w te bzdury o radości płynącej z samej gry. Przegrywający się nie radują, mój chłopcze. Co powiedziałem?</w:t>
      </w:r>
    </w:p>
    <w:p>
      <w:pPr>
        <w:pStyle w:val="Normal"/>
        <w:shd w:fill="FFFFFF" w:val="clear"/>
        <w:spacing w:lineRule="auto" w:line="360"/>
        <w:ind w:firstLine="720"/>
        <w:jc w:val="both"/>
        <w:rPr>
          <w:rFonts w:ascii="Arial" w:hAnsi="Arial" w:cs="Arial"/>
          <w:sz w:val="24"/>
          <w:szCs w:val="24"/>
        </w:rPr>
      </w:pPr>
      <w:r>
        <w:rPr>
          <w:rFonts w:cs="Arial" w:ascii="Arial" w:hAnsi="Arial"/>
          <w:i/>
          <w:iCs/>
          <w:color w:val="000000"/>
          <w:sz w:val="24"/>
          <w:szCs w:val="24"/>
        </w:rPr>
        <w:t>- Przegrani się nie radują.</w:t>
      </w:r>
    </w:p>
    <w:p>
      <w:pPr>
        <w:pStyle w:val="Normal"/>
        <w:shd w:fill="FFFFFF" w:val="clear"/>
        <w:spacing w:lineRule="auto" w:line="360"/>
        <w:ind w:firstLine="720"/>
        <w:jc w:val="both"/>
        <w:rPr>
          <w:rFonts w:ascii="Arial" w:hAnsi="Arial" w:cs="Arial"/>
          <w:sz w:val="24"/>
          <w:szCs w:val="24"/>
        </w:rPr>
      </w:pPr>
      <w:r>
        <w:rPr>
          <w:rFonts w:cs="Arial" w:ascii="Arial" w:hAnsi="Arial"/>
          <w:i/>
          <w:iCs/>
          <w:color w:val="000000"/>
          <w:sz w:val="24"/>
          <w:szCs w:val="24"/>
        </w:rPr>
        <w:t>- Bądź barbarzyńcą. Przestrzegaj zasad, lecz balansuj na ich skraju. Naciągaj, jak tylko możesz. Nie daj innym sukinsynom wmówić sobie czegoś innego. Masz wygrać. Co po</w:t>
        <w:softHyphen/>
        <w:t>wiedziałem?</w:t>
      </w:r>
    </w:p>
    <w:p>
      <w:pPr>
        <w:pStyle w:val="Normal"/>
        <w:shd w:fill="FFFFFF" w:val="clear"/>
        <w:spacing w:lineRule="auto" w:line="360"/>
        <w:ind w:firstLine="720"/>
        <w:jc w:val="both"/>
        <w:rPr>
          <w:rFonts w:ascii="Arial" w:hAnsi="Arial" w:cs="Arial"/>
          <w:sz w:val="24"/>
          <w:szCs w:val="24"/>
        </w:rPr>
      </w:pPr>
      <w:r>
        <w:rPr>
          <w:rFonts w:cs="Arial" w:ascii="Arial" w:hAnsi="Arial"/>
          <w:i/>
          <w:iCs/>
          <w:color w:val="000000"/>
          <w:sz w:val="24"/>
          <w:szCs w:val="24"/>
        </w:rPr>
        <w:t>- Wygr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ternoster Rów dobiegała stłumiona wrzawa, budynki za</w:t>
        <w:softHyphen/>
        <w:t>słaniały słońce. Było chłodno. Gołębie ciągle krążyły. Tylko one wypełniały boczne uliczki. Wydawało się, że reszta świa</w:t>
        <w:softHyphen/>
        <w:t>ta ogląda bieg.</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meron odczepił rower, schował łańcuch i kłódkę, potem wskoczył na siodełko. Całkiem zgrabnie jak na pięćdziesiąt</w:t>
        <w:softHyphen/>
        <w:t>kę, pomimo wypalania sporej ilości tanich cygar. Włączył radio. Odbiór był słaby, przeszkadzały domy, słyszał same trzaski. Pedałując próbował poprawić fonię. Bez większego skut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 NickLoyer został już w tyl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zybko poszło. Loyer miał szczyt formy dwa czy trzy lata temu. Pora zrzucić kolce i ustąpić młodszym. Musi to zrobić, choć Bóg wie, jakie to trudne. Cameron przypomniał sobie z bólem, co czuł, mając trzydzieści trzy lata, kiedy zrozumiał, że najlepsze biegi ma już za sobą. Wydawało mu się, że jedną nogą wstępuje do grobu, przypomniało mu to, jak szybko rozkwita ciało i jak szybko zaczyna więdną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dy wyjechał z cienia na słoneczną ulicę, minął go czarny mercedes. Pasażerowie tylko mignęli Cameronowi. W jed</w:t>
        <w:softHyphen/>
        <w:t>nym rozpoznał człowieka, o którym mówił Voight przed biegiem, faceta koło czterdziestki o wąskiej twarzy i ustach tak zaciśniętych, jakby usunął je chirurg.</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 nim siedział Voigh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możliwe, ale to chyba twarz Voighta widoczna była za tylną szybą z przyciemnionego szkła, miał nawet na sobie kostium do bieg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meronowi to się nie spodobało. Pięć minut wcześniej widział go w grupie biegaczy. Kim więc jest ten? Niewątpli</w:t>
        <w:softHyphen/>
        <w:t>wie sobowtórem. Coś mu tu śmierdziało, odór bił aż do nieb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ercedes zniknął już za rogiem. Cameron wyłączył radio i ruszył ostro za samochod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ercedes przedzierał się z pewną trudnością przez wąskie uliczki, nie zwracając przy tym uwagi na oznakowanie ulic jednokierunkowych. Dzięki jego wolnej jeździe Cameron mógł dość łatwo trzymać się z tyłu, nie będąc widzianym przez pasażer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ercedes zatrzymał się na wąskiej, bezimiennej alejce na wschód od Fetter Lane, w bardzo gęstym cieniu. Cameron, kryjąc się za rogiem kilkanaście metrów od samochodu, zoba</w:t>
        <w:softHyphen/>
        <w:t>czył, jak szofer otwiera drzwiczki przed bezwargim mężczyzną i bliźniakiem Voighta. Weszli do domu. Gdy wszyscy trzej zniknęli, Cameron oparł rower o ścianę i poszedł za ni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uliczce było cicho jak makiem zasiał. Sprawiała wra</w:t>
        <w:softHyphen/>
        <w:t>żenie, jakby znajdowała się w innym świecie. Przemykające cienie ptaków, zamurowane okna domów, zdarte tynki, odór gnicia w powietrzu. Na jezdni leżał zdechły królik. Muchy wzbijały się z niego i opadały, kierowane na przemian stra</w:t>
        <w:softHyphen/>
        <w:t>chem i żarłocznośc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meron skradał się, jak tylko mógł najciszej, do otwar</w:t>
        <w:softHyphen/>
        <w:t>tych drzwi. Okazało się, że nie miał się czego bać. Trójka mężczyzn dawno już zniknęła w ciemnej sieni. Było w niej chłodno, pachniało bagnem. Rozglądając się śmiało, lecz czując lęk, Cameron wszedł do budynku. Tapeta w sieni była sraczkowata, podobnie jak tynk. Przypominało to wchodze</w:t>
        <w:softHyphen/>
        <w:t>nie do kiszek trupa, zimnych i pełnych łajna. Schody były spróchniałe i uniemożliwiały dostęp na piętra. Poszli więc nie na górę, lecz w dó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rzwi do piwnicy znajdowały się obok klatki schodowej, dobiegały z nich głos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ma na co czekać" - pomyślał i uchylił drzwi na tyle, by zajrzeć w mrok za nimi. Był lodowaty. Nie zimny c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lgotny, lecz mroźny jak w lodówce. Cameron przez mo</w:t>
        <w:softHyphen/>
        <w:t>ment myślał, że wchodzi do chłodn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myślał, że nie może się teraz cofnąć i spojrzał na pokryte szronem stopnie. Nie było całkowicie ciemno. U dołu scho</w:t>
        <w:softHyphen/>
        <w:t>dów, bardzo daleko, migotało blade światło, jego banalny blask udawał dzień. Cameron spojrzał tęsknie na otwartą bramę. Bardzo go pociągała, lecz był także ciekawy, taki ciekawy, że mógł tylko schodzić w dó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pach tego miejsca drażnił go w nozdrza. Żona często wypominała mu, że ma stępiony węch i smak. Twierdziła, że nie odróżnia czosnku od róży, i chyba miała rację. Jednak ten odór coś mu przypominał, coś, co przewracało mu żołąd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ozły. Śmierdzi kozł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 już niemal u stóp schodów, sześć, może dziesięć metrów pod ziemią. Głosy dobiegały z dalszej odległości, zza drugich drz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ał w małym pomieszczeniu o ścianach niedbale pobielo</w:t>
        <w:softHyphen/>
        <w:t>nych i pokrytych sprośnymi rysunkami, przeważnie przed</w:t>
        <w:softHyphen/>
        <w:t>stawiającymi stosunki. Na podłodze stał siedmioramienny świecznik. Paliły się tylko dwie zakopcone świece, ich pło</w:t>
        <w:softHyphen/>
        <w:t>mienie były niemal niebieskie. Koźli zapach był teraz silniej</w:t>
        <w:softHyphen/>
        <w:t>szy. Mieszał się z jakimś mdlącym, słodkim zapachem, jakby z tureckiego burdel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pomieszczeniu było dwoje drzwi; zza jednych docho</w:t>
        <w:softHyphen/>
        <w:t>dziła do Camerona jakaś rozmowa. Z wielką ostrożnością podszedł do nich, stąpając po śliskiej podłodze. Starał się zrozumieć coś ze stłumionych głos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zyb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łaściwe umiejętn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zieci, dzieci... Śmie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erzę, że jutro my wszyscy... Znów śmie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łosy nagle zaczęły się przybliżać, jakby rozmówcy szli w stronę drzwi. Cameron cofnął się trzy kroki po oszronionej podłodze, niemal wpadając na świecznik. Gdy go mijał, płomienie strzeliły do gó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ał do wyboru schody lub drugie drzwi. Schody oznacza</w:t>
        <w:softHyphen/>
        <w:t>łyby ucieczkę. Na górze byłby bezpieczny, lecz niczego by się nie dowiedział. Nie odkryłby, skąd ten chłód, błękitne płomienie, smród kozłów. Drzwi stanowiły szansę. Zwróco</w:t>
        <w:softHyphen/>
        <w:t>ny do nich plecami, patrząc na przeciwległą ścianę, wal</w:t>
        <w:softHyphen/>
        <w:t>czył z przejmująco zimną mosiężną klamką. Ustąpiła po chwili, jednocześnie z otwarciem się drzwi naprzeciwko. Oba ruchy były doskonale zgrane, Bóg miał go w opie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mykając drzwi wiedział już, że popełnił błąd. Bóg jed</w:t>
        <w:softHyphen/>
        <w:t>nak się nim nie opiekow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Igły mrozu przenikały jego głowę, zęby, oczy, palce. Czuł się tak, jakby wrzucono go nagiego do wnętrza góry lodowej. Krew krzepła mu w żyłach, ślina na języku zmieniała się w lód, śluz w nosie stężał i odpryskiwał. Mróz zdawał się go unieruchamiać, nie mógł się nawet odwróc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dy w końcu z trudem poruszył mięśniami, wyciągnął zapalniczkę palcami tak zgrabiałymi, że nic by nie poczuł, gdyby je odcinan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palniczka przykleiła się do palców, pot na nich zmienił się w szron. Próbował ją zapalić, by pokonać mrok i mróz. Z oporami wykrzesała u siebie migotliwy płomień.</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kój był duży, przypominał lodową jaskinię. Ściany i nierówny sufit iskrzyły się i lśniły. Ogromne, ostre jak włó</w:t>
        <w:softHyphen/>
        <w:t>cznie sople wisiały u sufitu. Podłoga, na której mężczyzna z trudem stał, nachylała się w stronę otworu na środku. Szeroki był na półtora, dwa metry, krawędź i ściany miał pofałdowa</w:t>
        <w:softHyphen/>
        <w:t>ne, jakby tworzyła je zamarła rzeka spływająca w ciemno</w:t>
        <w:softHyphen/>
        <w:t>ści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myślał o "Xanadu", znanym na pamięć wierszu. Wizja innego Albion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m, gdzie płynie W pieczarach, których myśl człowie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zmierzy, Alpha, święta rzeka co w mrocznym morzu gi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śli morze jest tam rzeczywiście, to zamarznięte. Zakrze</w:t>
        <w:softHyphen/>
        <w:t>płe na zaws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 trudem utrzymywał się na nogach, chroniąc przed ze</w:t>
        <w:softHyphen/>
        <w:t>ślizgnięciem i upadkiem w nieznane. Lodowaty wiatr zdmu</w:t>
        <w:softHyphen/>
        <w:t>chnął ogień.</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olera - powiedział Cameron, gdy zalała go ciemn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gdy się nie dowiedział, czy trójka na zewnątrz usłyszała to słowo, czy też Bóg opuścił go całkowicie w tej chwili. W każdym razie otworzyli drzwi, zwalając Camerona z nóg. Zbyt odrętwiały i zmarznięty, by uchronić się przed upad</w:t>
        <w:softHyphen/>
        <w:t>kiem, runął na pokrytą, lodem podłogę. Pokój wypełnił się koźlim zapach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meron odwrócił się. W drzwiach stał sobowtór Voihgta, obok szofer i trzeci człowiek z mercedesa. Nosił płaszcz zrobiony z kilku koźlich skór. Nadal zwisały z nich rogi i kopyta. Krew na sierści była brązowa i lep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pan tu robi, Cameron? - zapytał mężczyzna w koźlich skór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meron z trudem mógł mówić. Czuł jedynie, jak środek czoła przewierca mu bó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za piekielne sprawy się tu dzieją? - poruszył warg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kładnie takie, panie Cameron - usłyszał odpowiedź. -Dzieją się tu sprawy Piek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dy przebiegli obok kościoła St. Maryle-Strand, Loyer potykając oglądał się za siebie. Trzymający się trzy metry za prowadzącymi Joel wiedział, że tamten się poddaje. Zbyt szybko, coś idzie nie tak. Zwolnił kroku, pozwalając się minąć Mcdoudowi i Voightowi. Bez pośpiechu. Kinderman był z tyłu, nie mógł się zmierzyć z szybszymi. W tym wyścigu był na pewno żółwiem. Loyera minął McCloud, potem Voight, wreszcie Jones i Kinderman. Brakowało mu tchu, nogi miał jak z ołowiu. Gorzej, widział jak asfalt pod jego butami trzeszczy i pęka, a z ziemi wyrastają palce, starając się go dotknąć. Chyba nie widział ich nikt więcej. Tłumy ryczały, a owe urojone ręce wystrzeliły spod asfaltu i mocno go złapały. Wpadł wyczerpany w ich straszliwe objęcia, opuściła go młodość i siły. Badawcze palce trupów ciągle go chwytały, długo jeszcze po tym, jak lekarze pod</w:t>
        <w:softHyphen/>
        <w:t>nieśli go z jezdni, zbadali i dali środek uspokajają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edział oczywiście dlaczego leży na gorącym asfalcie, a inni wokół niego się krzątają. Obejrzał się za siebie. To dlatego przyszli. Obejrzał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 sensacyjnym upadku Loyera bieg trwa nadal. Frank "Błysk" McCloud dyktuje teraz tempo, wyprzedza dość zna</w:t>
        <w:softHyphen/>
        <w:t>cznie Voighta. Joel Jones jest jeszcze bardziej z tyłu, wydaje się, że nie jest w stanie dorównać prowadzącym. Co o tym sądzisz, J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óż, albo jest już wykończony, albo naprawdę liczy na to, że pozostali przeforsują swoje siły. Pamiętaj, że to dla niego nowy dystan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J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I może być na nim nierozważny. Na pewno będzie się musiał mocno napracować, aby poprawić obecne trzecie miejs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oelowi kręciło się w głowie. Patrząc jak Loyer traci pozy</w:t>
        <w:softHyphen/>
        <w:t>cję w wyścigu, usłyszał przez chwilę jego głośną modlitwę. Prosił Boga o wybawienie. Tylko on słyszał sło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k, mimo iż kroczę poprze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ienie Doliny Śmierci, 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przestraszę się złego, bo jeste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e mną, twa różdżka i las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łońce grzało teraz mocniej i Joel zaczynał czuć znajome sygnały coraz bardziej zmęczonych nóg. Biegnie po asfalcie, nadweręża stopy i stawy. Nie tak jednak, by skłaniać do modlitwy. Próbował zapomnieć o rozpaczy Loyera i skupić się na sytuacj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eka ich jeszcze dużo biegania, wyścig nie dotarł nawet do połowy trasy. Ma mnóstwo czasu, aby dogonić bohate</w:t>
        <w:softHyphen/>
        <w:t>rów; mnóst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iegnąc usiłował przypomnieć sobie modlitwy, których uczyła go matka, lecz lata ich nie odmawiał i nie pamiętał już żadn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zywam się Gregory Burgess - powiedział mężczyzna w koźlim płaszczu - członek parlamentu. Nie będzie mnie pan pamiętał. Staram się nie rzucać w oc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seł? - spytał Camero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Niezależny. Bardzo niezależ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to brat Voigh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urgess spojrzał na bliźniaczy wizerunek Voighta. Pomi</w:t>
        <w:softHyphen/>
        <w:t>mo ogromnego mrozu nie drżał nawet, choć miał na sobie jedynie cienką koszulę i szor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rat? - powtórzył Burgess. - Och nie. To mój, jak to się nazywa, chowanie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łowo to zabrzmiało znajomo, lecz Cameron nie był oczy</w:t>
        <w:softHyphen/>
        <w:t>tany. Kim jest chowanie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każ mu - powiedział Burgess wielkodusz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warz Voighta zadrżała, skóra się pomarszczyła, wargi odsłoniły zęby topniejące w biały wosk, który spłynął mu do gardła. Ono z kolei przekształciło się w srebrzyście błysz</w:t>
        <w:softHyphen/>
        <w:t>czącą kolumnę. To nie była już twarz człowieka, a nawet ssaka. Zmieniła się w wachlarz z noży, ich ostrza lśniły w świetle świecznika stojącego za drzwiami. Ledwo kształt ten się ustalił, a zaczął znów się przetwarzać, noże stopniały i ściemniały, porosły sierścią, pojawiły się oczy wielkości baloników. Z nowej głowy wystawały czułki, miazga formo</w:t>
        <w:softHyphen/>
        <w:t>wała się w szczęki, aż na szyi Voighta spoczął łeb pszczo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kaz ten spodobał się Burgessowi; bił brawo dłońmi w rękawiczk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też chowaniec - skinął na szofera, który zdjął czapkę, rozsypując na ramiona kłębowisko kasztanowych włosów. Dziewczyna była zachwycająco piękna, za jej twarz można było oddać życie. To jednak złudzenie. Chowaniec na pewno mógł udawać nieskończoną ilość osób.</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baj należą oczywiście do mnie - powiedział z dumą Burges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 tyle tylko zdołał wypowiedzieć Cameron; miał nadzieję, że zawiera to wszystkie pytania, jakie chciał zad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łużę Piekłu, panie Cameron. Piekło ze swej strony służy m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iekł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 pan za sobą jedno z wejść do Dziewiątego Kręgu. Zna pan chyba Dant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trz! Dis; i patrz! miejsce Gdzie musisz uzbroić w moc swe ser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 co pan tu je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y uczestniczyć w wyścigu. Czy raczej mój trzeci chowaniec już w nim biegnie. Tym razem nie zostanie pokona</w:t>
        <w:softHyphen/>
        <w:t>ny. Tym razem to piekielna konkurencja sportowa, panie Cameron, i nikt nie odbierze nam wygran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iekło - powtórzył Camero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erzy mi pan, prawda? Chodzi pan do kościoła. Stale modli się przed posiłkami, jak każda bogobojna dusza, lęka</w:t>
        <w:softHyphen/>
        <w:t>jąca się zakrztuszenia przy jedzeni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kąd pan wie, że się modl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wiedziała mi pańska żona. Och, okazała się bardzo rozmowna na pana temat, Cameron, otworzyła się cała prze</w:t>
        <w:softHyphen/>
        <w:t>de mną. Bardzo usłużna. Nałogowa analityczka, według mnie. Przekazała mi wiele... informacji. Jest pan dobrym socjalistą, prawda, jak pański ojcie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lityka tera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ch, polityka to pępek świata, panie Cameron. Bez niej błąkalibyśmy się po pustyni, prawda? Nawet w Piekle konie</w:t>
        <w:softHyphen/>
        <w:t>czny jest porządek. Dziewięć wielkich kręgów, rosnące na</w:t>
        <w:softHyphen/>
        <w:t>tężenie kar. Niech pan spojrzy w dół, a zobaczy pan sa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meron czuł dziurę pod plecami, nie musiał patrz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dzi pan, stawiamy na porządek. Nie na chaos. To tylko niebiańska propaganda. A wie pan co wygram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wyścig dobroczyn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broczynność jest w nim najmniej ważna. Nie biegnie</w:t>
        <w:softHyphen/>
        <w:t>my po to, by uchronić świat przed rakiem. Biegniemy po rzą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meron ledwo to rozum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Rząd - powie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Raz na stulecie odbywa się bieg od Św. Pawła do Pałacu Westminster. Często toczył się w środku nocy, bez ogłaszania i oklaskiwania. Dzisiejszy wypadł w pełnym słońcu, oglądają go tysiące ludzi. Bez względu jednak na okoliczności, to zawsze ten sam wyścig. Wasi zawodnicy przeciwko jednem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 naszych. Jeśli wygracie, macie następne sto lat demokracji. Jeśli my wygramy... co się stanie... nastąpi koniec znanego panu świa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d plecami Cameron poczuł drżenie. Wyraz twarzy Burgessa uległ nagłej zmianie; pewność siebie została zakłóco</w:t>
        <w:softHyphen/>
        <w:t>na, zadowolenie w jednej chwili przeszło w nerwow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o, nie - powiedział, machając rękoma jak ptak. - Wy</w:t>
        <w:softHyphen/>
        <w:t>gląda na to, że odwiedzą nas wyższe moce. Co za zaszczy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meron odwrócił się i spojrzał przez krawędź otworu. Jego ciekawość niczego już nie zmieni. Mają go; może spokojnie patrz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 bezsłonecznego kręgu buchnął kłąb mroźnego powietrza i w mroku szybu mężczyzna dojrzał zbliżający się kształt. Posuwał się miarowo, z odrzuconą głową patrząc na świa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meron słyszał jego oddech, widział, jak otwierają i zamykają się w ciemnościach rany na jego twarzy, oleiste kości zwierają się i rozwierają jak szczypce krab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urgess opadł na kolana, obaj chowańcy leżeli płasko na podłodze z obu jego stron, twarzami do zie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meron wiedział, że nie będzie miał następnej szansy. Z trudem panując nad nogami, minął Burgessa, który zamknął oczy w uniżonej modlitwie. Bardziej przypadkowo niż celo</w:t>
        <w:softHyphen/>
        <w:t>wo uderzył go kolanem w podbródek, rozciągając na posa</w:t>
        <w:softHyphen/>
        <w:t>dz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ogi Camerona wyniosły go z lodowatej jaskini do pomie</w:t>
        <w:softHyphen/>
        <w:t>szczenia ze świeczni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kój za nim wypełniły dymy i westchnienia, a Cameron, jak żona Lota uciekająca po zniszczeniu Sodomy, obejrzał się na zakazany widok z tył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oś wynurzyło się z szybu. Szare cielsko wypełniało oświetlony otwór. Oczy głęboko osadzone w nagiej czaszce monstrualnej głowy spojrzały przez otwarte drzwi na Camerona. Zdawały się spoczywać na nim jak pocałunki, wnikając przez oczy do myś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zamienił się w słup soli. Oderwawszy ciekawskie spojrzenie od przerażającej twarzy, przeleciał jak na łyżwach przez przedsionek i zaczął się wspinać po dwa, trzy stopnie na raz, upadając i wstając, upadając i wstając. Drzwi były nadal otwarte. Za nimi było światło i świa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Minął je i wpadł do sieni, czując, jak ciepło </w:t>
      </w:r>
      <w:r>
        <w:rPr>
          <w:rFonts w:cs="Arial" w:ascii="Arial" w:hAnsi="Arial"/>
          <w:iCs/>
          <w:color w:val="000000"/>
          <w:sz w:val="24"/>
          <w:szCs w:val="24"/>
        </w:rPr>
        <w:t xml:space="preserve">zaczyna </w:t>
      </w:r>
      <w:r>
        <w:rPr>
          <w:rFonts w:cs="Arial" w:ascii="Arial" w:hAnsi="Arial"/>
          <w:color w:val="000000"/>
          <w:sz w:val="24"/>
          <w:szCs w:val="24"/>
        </w:rPr>
        <w:t>pobudzać zmarznięte nerwy. Ze schodów nie dochodził ża</w:t>
        <w:softHyphen/>
        <w:t>den dźwięk, pewnie zbyt się obawiali bezcielesnego gościa, by gonić człowieka. Wlókł się wzdłuż ściany sieni, jego ciało rozrywały drgawki i ciar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iągle nie był ściga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dworze było oślepiająco jasno, Cameron zaczął czuć radość z ucieczki. Nigdy dotąd czegoś takiego nie doznał. Mało brakowało, ale się uratował. Mimo wszystko Bóg był z n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tarł z trudem do roweru, zdecydowany przerwać bieg, oznajmiając świat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ower stał nienaruszony, jego kierownica była ciepła jak ramiona żo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dy przekładał nogę przez ramę, spojrzenie, jakie wymie</w:t>
        <w:softHyphen/>
        <w:t>nił z Piekłem, wywołało ogień. Ciało, lekceważąc pożar mózgu, chwilę jeszcze kontynuowało ruchy, naciskając sto</w:t>
        <w:softHyphen/>
        <w:t>pami na peda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meron poczuł płomienie w głowie i wiedział, że umier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n widok, spojrzenie za sieb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Żona Lo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k głupia żona Lo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łyskawica przeskoczyła mu między uszami, szybsza niż myś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aszka pękła, a ze środka mózgu wyskoczył rozpalony do białości piorun. Oczy w oczodołach zaschły w czarne</w:t>
      </w:r>
      <w:r>
        <w:rPr>
          <w:rFonts w:cs="Arial" w:ascii="Arial" w:hAnsi="Arial"/>
          <w:sz w:val="24"/>
          <w:szCs w:val="24"/>
        </w:rPr>
        <w:t xml:space="preserve"> </w:t>
      </w:r>
      <w:r>
        <w:rPr>
          <w:rFonts w:cs="Arial" w:ascii="Arial" w:hAnsi="Arial"/>
          <w:color w:val="000000"/>
          <w:sz w:val="24"/>
          <w:szCs w:val="24"/>
        </w:rPr>
        <w:t>orzechy, mężczyzna miotał światło z ust i nozdrzy. Zmienił się w ciągu sekundy w słup sczerniałego c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ompletnie zwęglone zwłoki zjechały na rowerze z jezdni i rozbiły okno wystawowe krawca. Legły w środku sklepu jak manekin, twarzą w dół, wśród spopielałych ubrań.</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łumy na Trafalgar Sąuare kipiały entuzjazmem. Krzyki, łzy i flagi. Wydawało się, że ten podrzędny wyścig znaczy wiele dla tych ludzi, jest rytuałem, którego znaczenia nie mogą znać. Mimo to czuli gdzieś wewnątrz, że dzień pod</w:t>
        <w:softHyphen/>
        <w:t>szyty jest siarką, że ich dusze wspinają się na palce, by dosięgnąć nieba. Zwłaszcza....dzieci. Biegły wzdłuż trasy, krzycząc niezgrabne błogosławieństwa, ich twarze pokrywa</w:t>
        <w:softHyphen/>
        <w:t>ły łzy. Niektóre wołały jego im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oel! Joe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 może mu się zdaje? Może wyobraził sobie zarówno modlitwę spływającą z ust Loyera, jak i promienne twarze dzieci trzymanych wysoko, by patrzyły na biegających za</w:t>
        <w:softHyphen/>
        <w:t>wodnik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skręcie do Whitehall Frank McCloud zerknął przez ramię i Piekło go dopad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chwiał się, lodowata dłoń w jego piersiach zaczęła dła</w:t>
        <w:softHyphen/>
        <w:t>wić mu ży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oel zwolnił, gdy do niego dobiegł. Frank miał purpurową twarz i pianę na ust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cCloud - powiedział Joel i stanął, by spojrzeć w szczu</w:t>
        <w:softHyphen/>
        <w:t>płą twarz swego wielkiego rywal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cCloud dojrzał go poprzez zasłonę dymu, która zażółciła jego szare oczy. Joel nachylił się, by mu pomó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dotykaj mnie - jęknął McCloud. Drobne naczyńka w jego oczach pęczniały i krwawi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kurcz? - spytał Joel. - Czy to skurc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iegnij, idioto, biegnij - mówił mu McCloud, podczas gdy dłoń w jego wnętrzu wyrywała zeń życie. Krew sączyła</w:t>
      </w:r>
      <w:r>
        <w:rPr>
          <w:rFonts w:cs="Arial" w:ascii="Arial" w:hAnsi="Arial"/>
          <w:sz w:val="24"/>
          <w:szCs w:val="24"/>
        </w:rPr>
        <w:t xml:space="preserve"> </w:t>
      </w:r>
      <w:r>
        <w:rPr>
          <w:rFonts w:cs="Arial" w:ascii="Arial" w:hAnsi="Arial"/>
          <w:color w:val="000000"/>
          <w:sz w:val="24"/>
          <w:szCs w:val="24"/>
        </w:rPr>
        <w:t>mu się teraz z porów twarzy, płakał czerwonymi łzami. -Biegnij. I nie oglądaj się. Na miłość boską, nie oglądaj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ci je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iegnij po ży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była to prośba, lecz rozka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iegni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odziło nie o złoto czy sławę. Stawką było ży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oel poczuł nagle na karku zimny odde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derwał pięty i pobieg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ś nie wiedzie się tu zawodnikom, Jim. Po sensacyj</w:t>
        <w:softHyphen/>
        <w:t>nym upadku Loyera, teraz zasłabł Frank McCloud. Nigdy czegoś takiego nie widziałem. Zdaje się jednak, że wymienił kilka słów z mijającym go Joelem, musi więc być z nim dob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cCloud zmarł, nim umieszczono go w karetce, a do następnego ranka uległ rozkłado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oel biegł. Jezu, jak biegł. Słońce grzało okrutnie w jego twarz, pozbawiając barw krzyczące tłumy, twarze i flag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szystko było jednym wielkim szumem, wypranym z człowieczeńst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oel znał ogarniające go uczucie, towarzyszące zwykle zmęczeniu i niedotlenieniu. Biegł w otoczce własnej świa</w:t>
        <w:softHyphen/>
        <w:t>domości, myśli, potu. Cierpiał sam, dla sieb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amotność nie była taka zła. Głowę zaczęły wypełniać mu piosenki: strzępy hymnów, urywki z ballad miłosnych, sprośne przyśpiewki. Jego jaźń próżnowała, do głosu doszły marzenia, bezimienne i nieustraszo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ed nim, zalany białym deszczem światła, biegł Voight. To przeciwnik, musi go pokonać, Voight, z błyszczącym krzyżykiem kołyszącym się w słońcu. Może tego dokonać, jeśli się tylko nie obejrzy, jeśli się tylko nie obejr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 sieb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urgess otworzył drzwiczki mercedesa i wsiadł do środka. Zmarnował czas, cenny czas. Powinien być w parlamencie, na linii mety, gotów do powitania zawodników. Miał scenę do odegrania, będzie udawał łagodną, uśmiechniętą twarz demokracji. A jutro? Już mniej łagodn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łonie spociły mu się z podniecenia, a garnitur w drobne prążki śmierdział płaszczem z koźlich skór, który musiał nosić w tamtym pokoju. Nikt jednak tego nie zauważył, a gdyby nawet, to który Anglik byłby na tyle niegrzeczny, by zwrócić mu uwagę, że śmierdzi kozł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nawidził Dolnej Izby, wiecznego lodu, przeklętej, zie</w:t>
        <w:softHyphen/>
        <w:t>jącej dziury z odległymi odgłosami zatracenia. Ma to już jednak za sobą. Dokonał ofiary, okazał całkowite, niepodwa</w:t>
        <w:softHyphen/>
        <w:t>żalne oddanie Piekłu. Nadeszła pora odebrania nagrod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owadząc samochód, myślał o licznych ofiarach w imię ambicji. Najpierw drobne zwierzęta: kocięta i kurczaki. Po</w:t>
        <w:softHyphen/>
        <w:t>tem odkrył, że te gesty uważali za śmieszne. Na początku był jednak naiwny, nie wiedział, co dać i w jaki sposób. Z upływem lat coraz lepiej pojmował ich wymagania i w końcu nauczył się obrzędu sprzedaży duszy. Jego umartwiania były dokładnie planowane i nieskazitelnie dozowane, choć pozba</w:t>
        <w:softHyphen/>
        <w:t>wiły go sutków oraz nadziei na dzieci. Jednakże warto było cierpieć; stopniowo zdobywał mo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jpierw trzy dyplomy w Oxfordzie, żona odpowiadająca jego ambicjom, miejsce w parlamencie, a wkrótce, już nie</w:t>
        <w:softHyphen/>
        <w:t>długo, cały kra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k zwykle przy zdenerwowaniu, bolały go przypalane końce kciuków. Machinalnie zaczął jeden ss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o, zbliżamy się do decydujących chwil tego rzeczy</w:t>
        <w:softHyphen/>
        <w:t>wiście piekielnego biegu, co J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 tak, naprawdę okazał się niesamowity. Voight wysfo</w:t>
        <w:softHyphen/>
        <w:t>rował się mocno, bez większego trudu ucieka przed pozosta</w:t>
        <w:softHyphen/>
        <w:t>łymi zawodnikami. Oczywiście Jones wykonał niekorzystny dla siebie gest i sprawdził, czy Frank McCloud czuje się dobrze po paskudnym upadku, to sprawiło, że został w tyl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ones przez to przegrał bieg?</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yba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Rzecz jasna, to tylko bieg dobroczyn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czywiście. A przy takich okazjach nie chodzi o zwycię</w:t>
        <w:softHyphen/>
        <w:t>stwo czy przegran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Lecz o sam u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Racj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Racj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dkąd skręcili do Whitehall, widzą już budynki parla</w:t>
        <w:softHyphen/>
        <w:t>mentu. Tłumy dopingują swego chłopca, sądzę jednak, że na próżn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miętasz, w Szwecji zdobył się na coś nadzwyczajn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Rzeczywiś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że uczyni to jeszcze ra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oel biegł, odstęp między nim a Voightem zaczął maleć. Chłopak skupił się na plecach przeciwnika, oczyma prze</w:t>
        <w:softHyphen/>
        <w:t>wiercał mu koszulkę, poznawał jego rytm, szukał słabych punkt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walnia teraz. Nie jest już taki szybki. Stawia kroki nie</w:t>
        <w:softHyphen/>
        <w:t>równo, to nieomylna oznaka zmęcze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oże go dogonić. Z odwagą, może go dogon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I Kinderman. Zapomniał o Kindermanie. Nie namyślając się, Joel zerknął przez ramię i obejrzał się za sieb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inderman był z tyłu, nie tracąc dystansu. Biegł stałym krokiem maratończyka. Za Joelem było jednak coś jeszcze, inny biegacz niemal deptał mu po piętach; upiorny, ogrom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dwrócił wzrok i spojrzał przed siebie, przeklinając swoją głupot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 każdym krokiem zbliżał się do Voighta, który bardzo wyraźnie tracił siły. Joel wiedział, że na pewno go dogoni, jeśli tylko się postara. "Zapomnij o goniącym, kimkolwiek jest, zapomnij o wszystkim, poza ściąganiem Voigh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mógł jednak pozbyć się widoku tego, co zobaczył za sob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Nie oglądaj się"- słowa McClouda. Za późno, już to zrobił. Lepiej się dowiedzieć, kim jest du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bejrzał się ponow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pierw nie zobaczył niczego, jedynie pędzącego samotnie Kindermana. Potem pojawiła się jeszcze raz biegnąca mara i Joel dowiedział się, co powaliło McClouda i Loyer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nie biegacz, żywy czy martwy. Nawet nie człowiek. To mgliste ciało i ziejąca ciemność zamiast głowy. Ściga go samo Piek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oglądaj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go usta, jeśli to usta, są otwarte. Oddech jest tak zimny, że Joela aż zatyka. To dlatego Loyer mamrotał modlitwy podczas biegu. Niewiele mu to pomogło; i tak zmar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oel obejrzał się, nie dbał o to, że Piekło jest tak blisko za nim, próbował zlekceważyć nagłą słabość w kolan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Voight oglądał się także. Miał mroczną, zaniepokojoną minę. Joel skądś wiedział, że należy do Piekła, że cień z tyłu to pan Voigh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Voight. Voight. Voight - Joel wyrzucał z siebie to nazwi</w:t>
        <w:softHyphen/>
        <w:t>sko za każdym krokiem. Voight usłyszał swoje nazwis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arny gnój - powiedział na głos. Joel trochę wydłużył krok. Miał dwa metry do biegacza z Piek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pójrz... za... siebie - powiedział Voigh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działem 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yszedł... po ... cieb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łowa były melodramatyczne, dwuwymiarowe. Czyż nie był panem swego ciała? Nie bał się też ciemności, pokrywała mu skórę. Czyż w oczach innych ludzi nie czyniło go to czymś gorszym od człowie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 może lepszym, dużo lepszym: bardziej cielesnym, spo</w:t>
        <w:softHyphen/>
        <w:t>conym, krwistym. Co mu może zrobić Piekło? Zjeść go? Nie smakowałby dobrze. Zamrozić? Był zbyt gorącokrwisty, zbyt szybki, zbyt żywotny. Nic go nie weźmie, był barba</w:t>
        <w:softHyphen/>
        <w:t>rzyńcą z manierami dżentelme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Voight cierpiał, ból widać było w jego urywanym oddechu, poszarpanym rytmie kroków. Byli zaledwie pięćdziesiąt me</w:t>
        <w:softHyphen/>
        <w:t>trów od schodów i mety, lecz przewaga Voighta systematy</w:t>
        <w:softHyphen/>
        <w:t>cznie malała, każdy krok zbliżał biegaczy do sieb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tem zaczęły się targ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słuchaj... m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m jeste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c... dam ci moc... tylko... daj... nam... wygrać. Joel był niemal przy n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 późn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 dumą stawiał nogi, umysł rozpierała mu radość. Piekło za nim, Piekło za nim. Czym się tu martwić? Może bie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nął Voighta sprężystym krokiem, jak doskonała maszy</w:t>
        <w:softHyphen/>
        <w:t>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ydlę. Bydlę. Bydlę... - mówił chowaniec z twarzą wy</w:t>
        <w:softHyphen/>
        <w:t>krzywioną wielkim wysiłkiem. Czy nie zafalowała, gdy Joel go mijał? Czy jego rysy nie przestały na chwilę udawać ludzki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tem Voight został w tyle, tłumy wiwatowały, a świat odzyskiwał barwy. Czekało go zwycięstwo. Nie wiedział w czym, ale jednak zwycięst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dział teraz Camerona, stał na schodach obok nieznane</w:t>
        <w:softHyphen/>
        <w:t>go Joelowi mężczyzny w garniturze w drobne prążki. Cameron uśmiechnął się i krzyczał z niezwykłym dla niego entuzjazmem, kiwając na Joel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iegł jeszcze szybciej w stronę mety, widok Camerona dodał mu sił. Potem jego twarz zaczęła się zmieniać. Czy tylko żar powoduje, że jego włosy migoczą? Nie, policzki mu nabrzmiały, na szyi i czole pojawiają się ciemne plamy. Włosy stały mu na głowie, jaśniały. Cameron płonął. Cameron płonął, lecz mimo to uśmiechał się i nadal kiwał ręk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oel poczuł nagłą rozpac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iekło za nim. Piekło przed n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nie jest Cameron. Nie było go nigdzie widać, a więc Cameron zmar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uł to. Cameron zmarł, a jego czarna karykatura uśmie</w:t>
        <w:softHyphen/>
        <w:t>chała się i pozdrawiała go do ostatniej chwili jak inni wiel</w:t>
        <w:softHyphen/>
        <w:t>biciel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oel zmylił krok, stracił rytm. Za plecami słyszał oddech Voighta, strasznie mocny i bliski, coraz bliżs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zbuntowało się całe jego ciało. Żołądek chciał wy</w:t>
        <w:softHyphen/>
        <w:t>rzucić swoją zawartość, nogi wołały o upadek, głowa odma</w:t>
        <w:softHyphen/>
        <w:t>wiała myślenia, pragnęła się tylko b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iegnij - mówił do siebie. - Biegnij. Biegnij. Biegni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le przed nim jest Piekło. Jak można biec w jego ramio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Voight dogonił go, biegł u jego boku, popchnął przy mija</w:t>
        <w:softHyphen/>
        <w:t>ni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Łatwo odbierał Joelowi zwycięstwo, tak jak dziecku od</w:t>
        <w:softHyphen/>
        <w:t>biera się cukierek. Meta znajdowała się tylko o kilka kroków, a Voight znowu prowadził. Ledwo uświadamiając sobie, co robi, Joel wyciągnął rękę i chwycił Voighta, złapał go za koszulkę. Był to faul widoczny dla każdego w tłumie. Do diabła z ty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zarpnął mocno Voighta, obaj się zachwiali. Ludzie roz</w:t>
        <w:softHyphen/>
        <w:t>stąpili się, gdy wybiegli z trasy i ciężko upadli, Voight na Joel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ęka Joela, wyciągnięta, by uchronić go przed zbyt gwał</w:t>
        <w:softHyphen/>
        <w:t>townym upadkiem, trzasnęła pod ciężarem obu ciał. Pękła źle ustawiona kość przedramienia. Joel usłyszał trzask, nim opanował go skurcz, potem krzyknął z ból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schodach Burgess ryczał jak dziki. Co za widowisko! Kamery kręciły, komentatorzy komentowa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stawaj! Wstawaj! - wrzeszcz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oel trzymał jednak Voighta zdrową ręką, nic nie mogło mu go wyrw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ewracali się obaj na żwirze, każdy obrót miażdżył rękę Joela i wydzierał mu z wnętrzności bluzgi wymioci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dając Voighta chowaniec, był wyczerpany. Nie znał do</w:t>
        <w:softHyphen/>
        <w:t>tąd takiego zmęczenia, nie był przygotowany na wysiłek w biegu, w którym kazał mu uczestniczyć jego pan. Tracił nerwy, był niebezpiecznie blisko utraty opanowania. Joel czuł na twarzy jego oddech i zapach koz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każ się - powie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czy stwora straciły źrenice, były teraz całkowicie biał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oel odchrząknął flegmę z głębi gardła i plunął nią w twarz chowań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mten się załam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warz się rozpuściła. Niby ciało przybrało nowy kształt, bez oczu i nosa, bez uszu i włosów. Otaczający ich tłum cofnął się. Ludzie krzyczeli i mdleli. Joel ich nie widział, lecz z radością słuchał głosów. Nie tylko on widział przemianę. Stała się znana wszystkim. Każdy dostrzegał prawdę, ohyd</w:t>
        <w:softHyphen/>
        <w:t>ną, zionącą prawd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ęba była wielka, wypełniona rzędami zębów jak pysk pewnej ryby głębinowej, groteskowo ogromnej. Zdrowa ręka Joela znajdowała się po dolną szczęką stwora, starał się go odsunąć, krzycząc o pomo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kt nie podchodz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łum stał w bezpiecznej odległości, ciągle wrzeszcząc i gapiąc się, nieskory do interwencji. Przyglądał się zapasom z Diabłem. Nie chciał mieć z nimi nic wspóln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oel poczuł w końcu, że opuszczają go siły, nie był w stanie dłużej odpychać pyska. Z rozpaczą poczuł zęby na brwiach i brodzie, ich wdzieranie się w ciało i kości. Gdy gęba odgryzła mu twarz, poczuł, jak ogarnia go no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owaniec wstał znad zwłok ze zwisającymi mu miedzy zębami kawałkami głowy Joela. Zdarł mu twarz jak maskę, pozostawiając krew i poszarpane mięśnie. W otwartych ustach Joela trzepotał i wił się jeży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urgess nie dbał o to, co pomyśli o nim świat. Bieg był dlań wszystkim, zwycięstwo jest zwycięstwem, obojętnie jak osiągnięte. A Jones przecież popełnił fau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u! - wrzeszczał do chowańca. - Tu! Stwór zwrócił do niego pokrytą krwią twar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odź tutaj - rozkazał Burgess. Byli tylko o kilka metrów, parę kroków do mety i zwycię</w:t>
        <w:softHyphen/>
        <w:t>stwo zapewnio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iegiem do mnie! - skrzeczał Burgess. - Biegiem! Bie</w:t>
        <w:softHyphen/>
        <w:t>giem! Bieg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owaniec był zmęczony, ale poznał głos swego pana. Powlókł się do mety, ślepo słuchając krzyków Burgess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tery kroki. Tr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etę minął Kinderman. Krótkowzroczny Kinderman wy</w:t>
        <w:softHyphen/>
        <w:t>grał bieg o krok przed Voightem, nie wiedząc, że zwycięża, nie widząc nawet krwawej jatki u swoich stóp.</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nięcia mety nie skwitowały żadne wiwaty, żadne gratu</w:t>
        <w:softHyphen/>
        <w:t>lacje. Powietrze wokół schodów pociemniało, pojawił się niezwykły o tej porze roku szro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ręcąc przepraszająco głową, Burgess upadł na kol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jcze nasz, któryś jest w nieb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o za stara sztuczka. Co za naiwna reakcj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łum zaczął się cofać. Niektórzy ludzie biegli. Najmniej przestraszone były dzieci znające naturę mroku, który dopie</w:t>
        <w:softHyphen/>
        <w:t>ro co opuściły. Brały rodziców za ręce i wyprowadzały stamtąd jak owieczki, każąc, by się nie oglądali. Rodzice przypominali sobie mętnie łono, pierwszy tunel, pierwsze bolesne wyjścia z poświęconego miejsca, pierwszą straszną pokusę, by się obejrzeć i umrzeć. Pamiętając odchodzili ze swoimi dzieć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ylko Kinderman wyglądał na nieporuszonego. Usiadł na stopniach i zaczął czyścić okulary, uśmiechnięty, radujący się ze zwycięstwa, nieczuły na chłó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urgess, wiedząc, iż jego modły nie poskutkowały, pod</w:t>
        <w:softHyphen/>
        <w:t>winął ogon i zniknął w Pałacu Westminster.</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puszczony chowaniec przestał udawać człowieka i stał się sobą. Niestały, bezbarwny, wypluł niesmaczne ciało Joela Jonesa. Na wpół przeżuta twarz biegacza spadła na żwir obok ciała. Chowaniec zwinął się w powietrzu i wrócił do Kręgu, który był mu dom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korytarzach władzy śmierdziało; nie było w nich życia, pomo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urgess nie był wysportowany, z biegu szybko przeszedł w mar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jał ponure korytarze, krocząc niemal bezgłośnie po wy</w:t>
        <w:softHyphen/>
        <w:t>deptanym dyw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wiedział, co robić. Niewątpliwie zostanie obwiniony o nieuwzględnienie w planach wszystkich okoliczności, lecz był pewny, że zdoła się z tego wytłumaczyć. Odda im wszy</w:t>
        <w:softHyphen/>
        <w:t>stko, co zechcą, by wynagrodzić brak przezorności. Ucho, stopę, nie ma niczego do stracenia oprócz ciała i kr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usi jednak starannie zaplanować obronę, bo oni nie zno</w:t>
        <w:softHyphen/>
        <w:t>szą błędnej logiki. Stając przed nimi z nie uporządkowanymi wyjaśnieniami ryzykował więcej niż ży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 nim był mróz, wiedział, czym jest. Piekło szło za nim cichymi korytarzami, prosto do samego łona demokracji. Wytrzyma to, dopóki się nie odwróci. Jak długo będzie patrzył na podłogę lub dłonie bez kciuków, nic mu nie grozi. Była to jedna z pierwszych lekcji, jakie opanował, wchodząc w komitywę z Piekł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powietrzu był szron. Burgess widział swój oddech, głowa bolała go z zim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epraszam - szczerze oznajmił goniącemu. Głos, który mu odpowiedział, był łagodniejszy, niż się spodziew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nie twoja wi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 stwierdził Burgess pokrzepiony pojednawczym tonem. - To był błąd, jestem pełen skruchy. Przeoczyłem Kinderm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szyscy popełniamy błędy - odparło Piekło. - Za sto lat spróbujemy znowu. Demokracja to ciągle nowy kult, nie straciła jeszcze swego sztucznego blasku. Damy im następny wiek, potem dostaniemy najlepszy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le 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Żadnej władzy dla ciebie, Grego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Żadn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nie koniec świata. Spójrz na m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teraz, jeśli pozwoli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urgess szedł dalej, stawiając miarowe kroki. "Zachowuj się spokojnie, rozsąd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oszę cię, spójrz na mnie - zawołało Piek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óźniej, p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oszę ci tylko o spojrzenie. Docenię odrobinę szacun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pojrzę. Naprawdę spojrzę. Późn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orytarz się tu rozdzielał. Burgess skręcił w lewe odgałę</w:t>
        <w:softHyphen/>
        <w:t>zienie. Symbolizm go zawiódł. Była to ślepa ulicz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urgess stał twarzą do ściany. Mróz przenikał do szpiku kości, kikuty kciuków naprawdę bolały. Zdjął rękawiczki i zaczął je mocno ss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pójrz na mnie. Odwróć się i spójrz - dobiegł go uprzejmy gło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o ma teraz zrobić? Najlepiej chyba, jeśli cofnie się kory</w:t>
        <w:softHyphen/>
        <w:t>tarzem i znajdzie inną drogę. Musi krążyć tak długo, aż zdoła na tyle wytłumaczyć swoje stanowisko, by prześladowca go opuśc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dy stał, rozważając dostępne możliwości, poczuł lekki ból w kar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pójrz na mnie - oznajmił znowu gło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oś dławiło mu gardło, w głowie dziwnie zgrzytało, jakby kość tarła o kość. Wydawało mu się, że na podstawie jego czaszki spoczął nóż.</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pójrz na mnie - powiedziało Piekło po raz ostatni i głowa Burgessa odwróciła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szta ciała tkwiła nieruchoma przed pustą ścianą ślepego korytar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łowa jednak skręcała się na wiotkiej szyi, lekceważąc rozum i anatomię. Burgess zacharczał, gdy gardło skręciło się w węzeł, a kręgosłup starł się na proszek. Chrząstki rozpadły się w pył. Oczy zaszły mu krwią, a uszy nabrzmiały. Zmarł, patrząc na twarz swego pana, którego nie udało mu się zadowolić.</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 Powiedziałem ci, byś na mnie spojrzał - oznajmiło Piekło i odeszło swoimi gorzkimi drogami, zostawiając go tam dla demokratów, którzy znajdą ciało, gdy wejdą do Westminsteru.</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center"/>
        <w:rPr>
          <w:rFonts w:ascii="Arial" w:hAnsi="Arial" w:cs="Arial"/>
          <w:b/>
          <w:b/>
          <w:bCs/>
          <w:color w:val="000000"/>
          <w:sz w:val="24"/>
          <w:szCs w:val="24"/>
        </w:rPr>
      </w:pPr>
      <w:r>
        <w:rPr>
          <w:rFonts w:cs="Arial" w:ascii="Arial" w:hAnsi="Arial"/>
          <w:b/>
          <w:bCs/>
          <w:color w:val="000000"/>
          <w:sz w:val="24"/>
          <w:szCs w:val="24"/>
        </w:rPr>
        <w:t>NOWE MORDERSTWA PRZY RUE MORGU</w:t>
      </w:r>
    </w:p>
    <w:p>
      <w:pPr>
        <w:pStyle w:val="Normal"/>
        <w:shd w:fill="FFFFFF" w:val="clear"/>
        <w:spacing w:lineRule="auto" w:line="360"/>
        <w:ind w:firstLine="720"/>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20"/>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ima, stwierdził Lewis, to nie pora dla starych ludzi. To co radowało go w dzieciństwie, witał teraz przekleństwami. Z całego serca nienawidził rzucających śnieżkami dzieci, a także młodych kochanków, chętnie dających się przyłapać przez śnieżycę. Było mu niewygodnie i źle, wolałby zostać w Fort Lauderdale, gdzie grzeje słoń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legram Catherine był jednak naglący. Łączące ich od pięćdziesięciu lat więzy przyjaźni nakazywały mu jechać. Przybył na wezwanie z przeszłości tak szybko, jakby płonął Paryż.</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o to miasto jego matki, urodziła się na Boulevard Diderot, gdy miasta nie zeszpeciły jeszcze swobodne wizje architektów i inżynierów. Przed każdym przybyciem do Paryża Lewis przygotowywał się na nową profanację. Za</w:t>
        <w:softHyphen/>
        <w:t>uważył, że ostatnio jest ich więcej. Recesja w Europie spra</w:t>
        <w:softHyphen/>
        <w:t>wiła, że rządy mniej chętnie wysyłały spychacze. Mimo to wciąż burzono stare piękne domy. Czasem spotykało to całe uli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wet Rue Morgu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był już nawet pewny, czy ta ulica naprawdę istn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 biegiem lat Lewisowi coraz mniej zależało na rozróżnia</w:t>
        <w:softHyphen/>
        <w:t>niu faktów od fikcji. Była to kwestia akademicka. Jakie znaczenie ma prawda i fałsz? Różnica między rzeczywistym a wymyślonym? Według niego wszystko razem, półprawdy i kłamstwa, tworzyło życie człowieka. Może istniała jakaś Rue Morgue, którą opisał w swoim nieśmiertelnym opowiadaniu Edgar Allan Poe, a może została całkowicie wymyślo</w:t>
        <w:softHyphen/>
        <w:t>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rochę się jednak rozczarował, kiedy nie znalazł tej ulicy. Mimo wszystko tworzyła część jego dziedzictwa. Jeśli pra</w:t>
        <w:softHyphen/>
        <w:t>wdziwe były opowieści, których słuchał w dzieciństwie, to o wydarzeniach opisanych w "Morderstwie przy Rue Morgue" Poe'go dowiedział się od dziadka Lewisa. Matka była dumna, że jej ojciec spotkał Poe'go podczas pobytu w Ameryce. Jako zapalony podróżnik był nieszczęśliwy, jeśli co tydzień nie odwiedził nowego miasta. W zimie 1835 roku znalazł się w Richmond, w Wirginii. Była wtedy mroźna zima, taka sama j akta tuta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ewnej nocy jego dziadek schronił się przed śnieżycą do baru. Spotkał tam niskiego, ciemnego melancholijnego mło</w:t>
        <w:softHyphen/>
        <w:t>dzieńca, na którego wołano Eddie. Był miejscową sławą, odkąd napisał opowiadanie, które wygrało konkurs "Balti</w:t>
        <w:softHyphen/>
        <w:t>more Saturday Yisitor". Opowiadanie nosiło tytuł: "Rękopis znaleziony w butelce", a młody człowiek nazywał się Edgar Allan Po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ili razem cały wieczór, a Poe (zwykle tak czynił) grzecz</w:t>
        <w:softHyphen/>
        <w:t xml:space="preserve">nie nagabywał dziadka Lewisa o znane mu opowieści o dziwnych wydarzeniach, duchach i chorobach. Bywały w świecie podróżnik chętnie uległ namowom, opowiadając niewiarygodne </w:t>
      </w:r>
      <w:r>
        <w:rPr>
          <w:rFonts w:cs="Arial" w:ascii="Arial" w:hAnsi="Arial"/>
          <w:i/>
          <w:iCs/>
          <w:color w:val="000000"/>
          <w:sz w:val="24"/>
          <w:szCs w:val="24"/>
        </w:rPr>
        <w:t xml:space="preserve">rzeczy, </w:t>
      </w:r>
      <w:r>
        <w:rPr>
          <w:rFonts w:cs="Arial" w:ascii="Arial" w:hAnsi="Arial"/>
          <w:color w:val="000000"/>
          <w:sz w:val="24"/>
          <w:szCs w:val="24"/>
        </w:rPr>
        <w:t>które pisarz zamienił później w "Ta</w:t>
        <w:softHyphen/>
        <w:t>jemnicę Marii Roget" oraz "Morderstwo przy Rue Morgue". W obu tych opowiadaniach różne okropieństwa wykrywał C. Auguste Dupin, szczególny geniu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e stworzył wizerunek doskonałego detektywa, spokoj</w:t>
        <w:softHyphen/>
        <w:t>nego, rozsądnego i niesamowicie spostrzegawczego. Opo</w:t>
        <w:softHyphen/>
        <w:t>wiadania, w których występował, szybko stały się słynne i Dupin stał się bardzo znany. Nikt w Ameryce nie wiedział, że istniał naprawd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 bratem dziadka Lewisa. Stryjeczny dziadek Lewisa nazywał się właśnie C. Auguste Dupi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go największe odkrycie - morderstwo przy Rue Morgue - było także oparte na prawdziwym zdarzeniu. Na tej ulicy brutalnie zamordowano dwie kobiety. Były to pani L'Espa-naye i jej córka Camille. Obie cieszyły się dobrą reputacja, żyły spokojnie i bez sensacji. Tym większy wstrząs wywołał okrutny koniec ich życia. Ciało córki wrzucono do komina, matkę odnaleziono na podwórku z podciętym gardłem. Nie znaleziono motywu morderstwa, a tajemnicę pogłębiły ze</w:t>
        <w:softHyphen/>
        <w:t>znania mieszkańców domu, z których każdy twierdził, iż morderca mówił w innym języku. Francuz był pewien, że po hiszpańsku, Anglik usłyszał niemczyznę, Holender był prze</w:t>
        <w:softHyphen/>
        <w:t>konany, iż chodzi o francuski. Prowadzący śledztwo Dupin zauważył, że żaden ze świadków nie znał języka, którego według nich miał używać morderca. Doszedł do wniosku, że nie był to prawdopodobnie język, lecz nieartykułowany głos dzikiego zwierzę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zeczywiście. Była to małpa, wielki orangutan z wysp Indii Wschodnich. Dupin znalazł brązowe włosy w zaciśnię</w:t>
        <w:softHyphen/>
        <w:t>tej dłoni pani L'Espanaye. Bestia należała do maltańskiego marynarza, uciekła mu i udała się do mieszkania przy Rue Morgu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zasadniczy zręb opowie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 historia wywarła wielki wpływ na Lewisa. Lubił roz</w:t>
        <w:softHyphen/>
        <w:t>myślać o swoim stryjecznym dziadku, logicznie rozwiązują</w:t>
        <w:softHyphen/>
        <w:t>cym tajemnicę. Uważał jego spokój za czysto europejski i przynależny zapomnianej epoce, w której ceniono światło rozum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raz, gdy dwudziesty wiek zbliża się ku końcowi, przy</w:t>
        <w:softHyphen/>
        <w:t>wykliśmy do znacznie większych okropieństw. Antropolo</w:t>
        <w:softHyphen/>
        <w:t>dzy zbadali łagodnego orangutana i stwierdzili, iż jest on żyjącym samotnie spokojnym zwierzęciem roślinożerny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awdziwe potwory nie rzucają się w oczy i są dlatego bardziej niebezpieczne. Przy ich możliwościach brzytwa wygląda żałoś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wis cieszył się, że jest stary i niedługo opuści ten świat. Tak. Mróz przenika go do szpiku kości. Widok młodej dziewczyny o boskiej twarzy już nie budzi w nim pożądania. Czuje się teraz obserwatorem, nie uczestni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zawsze tak by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roku 1937, w tym samym pokoju przy Quai de Bourbon 18, w którym teraz siedzi, zdobywał liczne doświadczenia. Paryż był wtedy rozkosznym miejscem, beztrosko lekcewa</w:t>
        <w:softHyphen/>
        <w:t>żącym pogłoski o wojnie, zachowującym nastrój radosnej naiwności. Wówczas spędzał życie na rozrywkach. Oczywi</w:t>
        <w:softHyphen/>
        <w:t>ście złudne to było szczęście, ale wtedy nikt jeszcze nie wierzył, że nadejdzie najgors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wrócił myślami do swojej nowojorskiej wystawy. Uka</w:t>
        <w:softHyphen/>
        <w:t>zana w niej seria malowanych kronik potępionej Europy odniosła wspaniały sukces. W wieku siedemdziesięciu trzech lat Lewis Fox był fetowany. Wszystkie pisma poświęcone sztuce zamieściły o nim artykuły. Wielbiciele i kupcy dobi</w:t>
        <w:softHyphen/>
        <w:t>jali się o jego prace, cisnęli się, by z nim pomówić, uścisnąć go. Wszystko to przyszło za późno. Okres twórczy miał już dawno za sobą. Pięć lat temu odłożył pędzel. Teraz, gdy był jedynie widzem, jego triumf wydawał mu się parodią; patrzył na ten cyrk z rosnącym niesma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iedy otrzymał z Paryża telegram z prośbą o przybycie, z wielką ochotą porzucił ten kretyński krąg.</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ekał teraz w ciemnym mieszkaniu, patrząc na potok samochodów przejeżdżających pręż most Ludwika Filipa; zmęczeni paryżanie wracali w śnieżycy do domów. Rozle</w:t>
        <w:softHyphen/>
        <w:t>gały się klaksony, silniki krztusiły się i ryczały, światła przeciwmgłowe przecinały most. Catherine ciągle nie nad</w:t>
        <w:softHyphen/>
        <w:t>chodzi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Śnieg zaczął padać dopiero wieczorem. Zapadał zmrok. Wreszcie usłyszał kroki na korytarzu i szepty wymieniane z dozorczyn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Catherine. Nareszcie je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stał, patrząc na drzwi. Wyobrażał sobie, jak się otworzą i zobaczy ją na prog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Lewis! Kochany - uśmiechnęła się do niego; blady uś</w:t>
        <w:softHyphen/>
        <w:t>miech na bladej twarzy. Wyglądała staro. Ileż to lat minęło od ich ostatniego spotkania? Cztery? Pięć? Pachniała tak samo jak zawsze, ta stałość napawała Lewisa spokojem. Ucałował ją w zimne policz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brze wyglądasz - skłam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wyglądam - powiedziała. - Gdybym wyglądała do</w:t>
        <w:softHyphen/>
        <w:t>brze, Phillipe mógłby poczuć się urażony. Jak mogę się dobrze czuć, skoro mam takie kłopo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k zwykle bystra i groźna. Była od niego trzy lata starsza, lecz traktowała go jak nauczycielka ucznia. Zawsze taka była; w ten sposób zachowywała się wobec tych, których lubi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 przywitaniu usiadła przy oknie, patrząc na Sekwanę. Małe, szare kry przepływały pod mostem, zderzając się i obracając. Woda wyglądała groź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ie kłopoty ma Phillip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 oskarżony 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robne zawieszenie głosu. Drgnięcie powie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rderst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wisowi chciało się śmiać. To niedorzeczne! Phillipe miał sześćdziesiąt dziewięć lat i był łagodny jak baran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Rozumiesz, że nie mogłam ci tego napisać w telegramie. Morderstwo! Jest oskarżony o morderst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o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czywiście dziewczyny. Jednej z jego kochan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iągle gania za spódniczk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ęsto żartował, że umrze na kobiecie, pamiętasz? Lewis kiwną} głow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iała dziewiętnaście lat. Natalie Perec. Była nieźle wy</w:t>
        <w:softHyphen/>
        <w:t>kształcona. I śliczna. Długie, rude włosy. Pamiętasz, że Phillipe uwielbiał rud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iała dziewiętnaście la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odpowiedziała. Lewis usiadł, wiedząc, że denerwuje ją chodzenie po pokoju. Miała nadal ładny profil, a wpada</w:t>
        <w:softHyphen/>
        <w:t>jąca przez okno poświata łagodziła rysy jej twarzy, wyma</w:t>
        <w:softHyphen/>
        <w:t>zując magicznie kilkadziesiąt lat z jej ży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dzie on je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mknęli go. Powiedzieli, że jest niebezpieczny i może znowu kogoś zabić. Lewis czuł ból w skron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n chce się z tobą zobaczyć. Bardzo nalega. Teraz wiedział, że nie może być jedynie widz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hillipe Laborteaux patrzył na Lewisa nad pustym stołem. Miał zmęczoną, przygnębioną twarz. Przywitali się skinie</w:t>
        <w:softHyphen/>
        <w:t>niem ręki; wszelki kontakt fizyczny był ściśle zakaza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m zrozpaczony! Moja Natalie nie żyj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wiedz, jak to się sta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m małe mieszkanko na Montmartrze. W zasadzie sam pokój do przyjmowania przyjaciół. Wiesz, jaki porządek utrzymuje zawsze Catherine, nie można czuć się z nią swo</w:t>
        <w:softHyphen/>
        <w:t>bodnie. Natalie spędzała ze mną wiele czasu, wszyscy ją znali. Była taka dobra, taka piękna. Przygotowywała się do studiów medycznych. Kochała m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hillipe był przystojny i ciągle elegancko ubrany. Bił z niego nastrój minionego wie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szedłem w sobotę rano do piekarni. A gdy wróciłem... - Słowa utknęły mu w gardle. - Lewi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W oczach pokazały mu </w:t>
      </w:r>
      <w:r>
        <w:rPr>
          <w:rFonts w:cs="Arial" w:ascii="Arial" w:hAnsi="Arial"/>
          <w:iCs/>
          <w:color w:val="000000"/>
          <w:sz w:val="24"/>
          <w:szCs w:val="24"/>
        </w:rPr>
        <w:t xml:space="preserve">się łzy </w:t>
      </w:r>
      <w:r>
        <w:rPr>
          <w:rFonts w:cs="Arial" w:ascii="Arial" w:hAnsi="Arial"/>
          <w:color w:val="000000"/>
          <w:sz w:val="24"/>
          <w:szCs w:val="24"/>
        </w:rPr>
        <w:t>bezsilności. Nie mógł znieść, że usta odmawiają mu wypowiedzenia niezbędnych sł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ów - zaczął Lewi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ę ci coś powiedzieć. Powinieneś zobaczyć ją taką, jaką była, gdy wróciłem, żebyś wiedział, co jest... co jest... co jest na świecie. - Łzy spływały mu po twarzy. - Była zalana krwią. Zdarta skóra... wydarte włosy, język na poduszce. Wyobraź to sobie! Odgryzła go z przerażenia. Leżał na poduszce. Oczy, były całe zakrwawione, jakby płakała krwią. Była dla mnie najdroższym stworzeniem na świecie. Była pięk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y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ę umrzeć, Lewi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am po co ży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uznają cię winny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nieważne, Lewis. Teraz ty musisz troszczyć się o Catherine. Czytałem o twojej wystawie. - Niemal się uśmiech</w:t>
        <w:softHyphen/>
        <w:t>nął. - Wspaniale ci się powiodło. Pamiętasz? Przed wojną zawsze mówiliśmy, że ty będziesz sławny, a ja... - przestał sią uśmiechać - osławiony. W gazetach piszą teraz o mnie straszne rzeczy. Starzec uganiający się za młodymi dziewczętami. Sam rozumiesz. Przypuszczalnie uważają, że się wściekłem, bo nie mogłem jej zadowolić. Na pewno tak myślą. - Stracił wątek, umilkł, po czym znowu zaczął: - Musisz dbać o Catherine. Ma pieniądze, ale brak jej przyjaciół. Jest zimna i zbyt zraniona w środku, to odstręcza od niej ludzi. Musisz z nią zost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ostan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em, wiem. Dlatego czuję się szczęśliwy, naprawd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Phillip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Umieram. Nic innego nam nie zostało, Lewis. Świat jest zbyt okrut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wis pomyślał o śniegu, krach i przyznał w myśli, że umieranie ma sen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ficer prowadzący śledztwo nie był uprzejmy, choć Lewis przedstawi! się jako krewny szanowanego powszechnie de</w:t>
        <w:softHyphen/>
        <w:t>tektywa Dupi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ński przyjaciel, monsieur Fox - powiedział inspektor, oglądając swój brudny kciuk - jest mordercą. Dowody są niezaprzeczal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ogę w to uwierzy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 pan prawo wierzyć, w co pan zechce. Mamy wszelkie dowody, aby skazać Phillipe'a Laborteaux za morderstwo z premedytacją. Popełnił je z zimną krwią i zostanie ukarany z całą surowością pra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ie dowody ma pan przeciw niem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nie Fox, nie muszę ich zdradzać. Powiem tylko, że w czasie, kiedy oskarżony miał rzekomo przebywać w wymy</w:t>
        <w:softHyphen/>
        <w:t>ślonej piekarni, w domu nie widziano nikogo innego, a do pokoju denatki można się było dostać jedynie po schod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 oknem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ładki mur, trzy piętra. Jedynie akrobata mógłby się po nim wspią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 wyglądało ciało? Inspektor skrzywił się z odra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trasznie. Skóra i mięśnie oderwane od kości. Widoczny kręgosłup. Mnóstwo kr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hillipe ma prawie siedemdziesiątk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o to c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tary człowiek nie byłby zdol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d innymi względami - przerwał mu inspektor - wydaje się całkiem zdolny! Był namiętnym kochankiem; do tego był zdol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 jaki mógł mieć moty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Inspektor ściągnął usta, przewrócił oczami i klepnął się w pier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iłość... - powiedział, jakby próbował wyjaśnić sprawę sercową. - Ludzkie serce, czy nie? - Owiewając Lewisa nieświeżym oddechem, otworzył drzwi. - Traci pan czas, panie Fox. Zbrodnia to zbrodnia. Jest czymś rzeczywistym, inaczej niż na pańskich obraz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jrzał zdziwienie na twarzy Lewis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ch, oczywiście doszły mnie słuchy o pańskiej sławie. Proszę, niech pan fantazjuje jak potrafi, w tym jest pan znakomity! Ja zaś znam się na dochodzeniu prawd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wis nie mógł już dłużej wytrzymać z tym szczur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awdy? - warknął na inspektora. - Nie poznałby pan prawdy, choćby się pan o nią potkn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Inspektor wyglądał tak, jakby dostał w twarz zdechłą ryb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atysfakcja była bardzo mała, lecz dzięki niej Lewis po</w:t>
        <w:softHyphen/>
        <w:t>czuł się lep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spinając się do pokoiku na drugim piętrze domu przy Rue des Martyrs, Lewis czuł zapach wilgoci. Otwierały się za nim drzwi, słyszał za sobą pełne ciekawości szepty, lecz nikt nie próbował go zatrzymać. Pokój, w którym zdarzył się ten koszmar, był zamknięty. Zdenerwowany, choć nie wie</w:t>
        <w:softHyphen/>
        <w:t>dział, jak widok wnętrza pokoju miałby mu pomóc rozwikłać sprawę Phillipe'a, zszedł po schodach na zewnątr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lang w:val="en-US"/>
        </w:rPr>
        <w:t xml:space="preserve">Catherine wróciła na Quai de Bourbon. </w:t>
      </w:r>
      <w:r>
        <w:rPr>
          <w:rFonts w:cs="Arial" w:ascii="Arial" w:hAnsi="Arial"/>
          <w:color w:val="000000"/>
          <w:sz w:val="24"/>
          <w:szCs w:val="24"/>
        </w:rPr>
        <w:t>Rozpuściła kok, a siwe włosy opadły swobodnie na ramiona. W świetle lamp jej twarz miała chorobliwy, szarożółty odcień. Drż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ś się stało? - zapyt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yłam w mieszkaniu Phillipe'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 też byłem, ale jest zamknięt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m zapasowy klucz. Chciałam wziąć stamtąd trochę jego ubrań.</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wis kiwnął głow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o 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ył tam ktoś jeszc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licj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 k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iał na sobie obszerny płaszcz, twarz zasłaniał szalikiem. Nosił kapelusz i rękawiczki. - Zamilkła i po chwili dodała: -Miał też brzytw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rzytw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twartą brzytwę. Jak fryzjer.</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oś drgnęło w umyśle Lewisa. Otwarta brzytwa, ktoś tak ubra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coś ci zrobił? Pokręciła głow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rzyknęłam, a on wtedy uciek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coś mów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że to jest jakiś przyjaciel Phillipe'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nam jego przyjació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o to tej dziewczyny. Może jej bra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że. Al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yło w nim coś dziwnego. Czułam od niego perfumy, mocne, ponadto bardzo drobił kroczki, mimo że był potężny. Lewis objął ją ramien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tokolwiek to był, przestraszyłaś go. Nie możesz tam chodzić. Jeśli Phillipe potrzebuje ubrań, chętnie pójdę po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ziękuję. Może on po prostu wpadł tam, by zobaczyć miejsce zbrodni. Ludzie czasem tak robią, prawda? To taka chorobliwa ciekaw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utro pogadam z tym szczur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zczur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Inspektorem Marais. Powiem mu, by przeszukał to miej</w:t>
        <w:softHyphen/>
        <w:t>s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widziałeś się z Phillip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brze się czuje? Lewis dość długo milcz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e umrzeć. Przestał walczyć, nim jeszcze doszło do proces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ecież on tego nie zrob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ożemy tego dowie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waliłeś się zawsze swoimi przodkami. Wynosiłeś Du</w:t>
        <w:softHyphen/>
        <w:t>pina pod niebiosa. Dowiedź t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d czego mam zaczą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rozmawiaj z ludźmi. Może ta kobieta miała wrog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cques Solal wpatrywał się w Lewisa poprzez grube, okrągłe szkła okularów, powiększające jego źrenice. Wlał w siebie nieco za dużo konia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na nie miała żadnych wrogów - powiedział. - Może tylko kilka kobiet zazdrościło jej urod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wis bawił się opakowanymi kostkami cukru, które po</w:t>
        <w:softHyphen/>
        <w:t>dano mu do kawy. Solal nie był skory do udzielania infor</w:t>
        <w:softHyphen/>
        <w:t>macji. Trudno było uwierzyć, że ten karzeł jest według Catherine najbliższym przyjacielem Phillipe'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Uważasz, że to Phillipe ją zamordował? Solal zacisnął us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kąd mogę wiedzi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 kogo podejrzewa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hillipe jest moim przyjacielem. Powiedziałbym, kto ją zabił, gdybym tylko znał prawd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yglądało na to, że nie kłamie. Ten mały mężczyzna topił w koniaku swoją rozpac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 dżentelmenem - powiedział Solal, patrząc na ulicę. Za przydymionymi oknami kawiarni paryżanie brnęli w śniegu i zamie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żentelmenem - powtórzy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 jaka była dziewczy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yła piękna, kochał ją. Miała oczywiście także innych wielbicieli. Kobieta taka jak o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zdrosny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kąd to mogę wiedzi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kąd mogę wiedzieć? Skąd mogę wiedzieć? To stawało się denerwują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przypominasz sobie jakiegoś jej szczególnego zalotnika? - zapyt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olal uśmiechnął się. W dolnej szczęce brakowało mu zęb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 tak. Był ktoś ta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znam jego nazwiska. Wielki facet; kilka razy widzia</w:t>
        <w:softHyphen/>
        <w:t>łem go przed domem. Choć, sądząc po zapachu, można by podejrzewać, że jest... - Zrobił minę zdradzającą, iż ma na myśli homoseksualistę. Uniesione brwi i ściągnięte usta czy</w:t>
        <w:softHyphen/>
        <w:t>niły go jeszcze śmieszniejszy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chn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erfumami, Lewis. Perfum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dzieś w Paryżu jest człowiek, który znał ukochaną Phillipe'a. Opanowała go wywołana zazdrością furia. W napa</w:t>
        <w:softHyphen/>
        <w:t>dzie dzikiego szału włamał się do mieszkania Phillipe'a i zmasakrował dziewczynę. To jasne" - myślał gorączkowo Lewi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zcze koniaku? Solal pokręcił głow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uż mam dość - powie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wis przywołał kelnera. Spojrzał na plik gazet wiszących za bar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hillipe lubił pisma ilustrowane - powiedział Solal. -Czasami tu przychodził, by je przegląd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ycinki były stare, poplamione i wyblakłe. Była tu wzmianka o piorunach kulistych widzianych na pobliskich ulicach. Inna mówiła o chłopcach, którzy spłonęli w swoim szałasie. Jedna dotyczyła zbiegłej pumy, druga nieznanego rękopisu Rimbauda, trzecia (zilustrowana zdjęciem) śmier</w:t>
        <w:softHyphen/>
        <w:t>telnych ofiar katastrofy lotniczej na lotnisku w Orleanie. Pod stosem tych ciekawostek leżała tak absurdalna fotografia, że jej autorem mógł być Max Ernst. Grupa dobrze ubranych dżentelmenów, noszących sumiaste wąsy, popularne w la</w:t>
        <w:softHyphen/>
        <w:t>tach dziewięćdziesiątych dziewiętnastego wieku, skupiona wokół wielkiego, zakrwawionego cielska goryla, zawieszo</w:t>
        <w:softHyphen/>
        <w:t>nego na latami za tylne łapy. Twarze na zdjęciu wyrażały tępą dumę z całkowitej władzy nad martwym zwierzęciem. Jego odwrócony łeb był w chwili śmierci szlachetnie pochy</w:t>
        <w:softHyphen/>
        <w:t>lony. Brwi miał gęste i grube, ze szczęki, na której widniała straszliwa rana, zwieszała się rzadka jak u patrycjusza broda, głęboko osadzone oczy wydawały się być pełne troski o bezlitosny świa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Żałos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to jest? - zapytał Lewis pryszczatego barmana, wska</w:t>
        <w:softHyphen/>
        <w:t>zując na zdjęcie. Mężczyzna w odpowiedzi wzruszył ramion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kąd to może wiedzieć? - powiedział w tyle Sola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pewno nie była to małpa z opowiadania Poe'go. Pocho</w:t>
        <w:softHyphen/>
        <w:t>dzi ona z roku 1835, a zdjęcie jest znacznie późniejsze. Ponadto przedstawia ono niewątpliwie goryl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y historia się powtórzyła? Czy małpa ta błąkała się na przełomie wieku po ulicach Paryż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 jeśli opowieść o małpie powtórzyła się raz... dlaczego nie miałaby powtórzyć się dwukrot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racając mroźną nocą do mieszkania przy Quai de Bourbon, Lewis wyobrażał sobie powtórkę owych wydarzeń i dostrzegł dalsze odpowiedni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y to możliwe, by on, stryjeczny wnuk C. Auguste'a Dupina wplątał się w identyczną spraw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lucz do pokoju Phillipe'a miał w kieszeni i chociaż było dobrze po północy, Lewis zawrócił na moście i wkroczył na Boulevard de Sebastopol, skręcił na zachód w Boulevard Bonne-Nouvelle i ponownie na północ w stronę placu Pigalle. Była to długa, wyczerpująca wędrówka, lecz chciał za</w:t>
        <w:softHyphen/>
        <w:t>czerpnąć zimnego powietrza. Wreszcie dotarł na Rue des Martyr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a sobotnia noc i z wielu mieszkań ciągle dochodziły głosy. Lewis wszedł na drugie piętro najciszej, jak potrafił. Klucz obrócił się lekko i drzwi stanęły otwor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Światła uliczne wpadały do pokoju, oświetlając puste łóż</w:t>
        <w:softHyphen/>
        <w:t>ko. Pościel zabrano pewnie dla przeprowadzenia badań. Wielkie plamy krwi pozostały na materacach, widoczne w półmro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wis sięgnął do kontaktu, by włączyć światło, ale nie zapaliło się. Żarówka była rozbita. Pomyślał, by wrócić tu rano, gdy będzie jaśniej, jednak jego oczy zaczęły się przy</w:t>
        <w:softHyphen/>
        <w:t>zwyczajać do ciemności i dostrzegł pod ścianą wielką szafę. "Tam są pewnie ubrania Phillipe'a". W pokoju panował bałagan. Lewis brnął do szafy, klnąc pod nosem, gdy wpadł na zwaloną lampę i rozbitą wazę. Doszły go hałasy i krzyki rozbawionego towarzystwa na dole. "Co się tam dzieje?" Szarpnął za górną szufladę szafy, aż wreszcie ją wysunął i zaczął w niej myszkować w poszukiwaniu najpotrzebniej</w:t>
        <w:softHyphen/>
        <w:t>szych rzec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dotarł do niego zapach perfum. Wszystko przesiąk</w:t>
        <w:softHyphen/>
        <w:t>nięte było tym zapach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brócił się w stronę środka pokoju i jego wzrok przyciąg</w:t>
        <w:softHyphen/>
        <w:t>nął cień za łóżkiem. Od razu rozpoznał w nim nieznajomego z brzytw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u swojemu zdziwieniu, Lewis nie poczuł strach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pan tu robi? - spytał głośno i dobit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warz wychodzącego z kryjówki znalazła się w słabym świetle padającym z ulicy; była szeroka i płaska, oczy głę</w:t>
        <w:softHyphen/>
        <w:t>boko osadzone. Nieznajomy uśmiechał się do Lewis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im pan je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ężczyzna pokręcił głową, wskazując na usta. Czyżby był niemy? Kręcenie głową nasilało się, jakby miał dostać ata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brze się pan czuj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drgawki ustały i, ku swojemu zdziwieniu, Lewis ujrzał, że nieznajomy płacze. Jakby zawstydzony zdradze</w:t>
        <w:softHyphen/>
        <w:t>niem swoich uczuć, odwrócił się od światła, zaszlochał i wyszedł. Lewis poszedł za nim; jego ciekawość przeważała nad le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czeka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ężczyzna schodził ze schod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oszę zaczekać, chce z panem pomówić. - Lewis zaczął schodzić w ślad za n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był w stanie go dogonić. Patrzył, jak nieznajomy pędzi ulicą, stawiając drobne kroki. To dreptanie śmiesznie wyglą</w:t>
        <w:softHyphen/>
        <w:t>dało u tak wysokiego człowieka. Pozostał po nim lekki zapach perfu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męczony Lewis ponownie wspiął się po schodach, by zabrać ubrania dla Phillipe'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stępnego dnia Paryż obudził się w śnieżycy. W budkach leżały gazety, których nikt nie chciał czytać. Mało kto miał</w:t>
      </w:r>
      <w:r>
        <w:rPr>
          <w:rFonts w:cs="Arial" w:ascii="Arial" w:hAnsi="Arial"/>
          <w:sz w:val="24"/>
          <w:szCs w:val="24"/>
        </w:rPr>
        <w:t xml:space="preserve"> </w:t>
      </w:r>
      <w:r>
        <w:rPr>
          <w:rFonts w:cs="Arial" w:ascii="Arial" w:hAnsi="Arial"/>
          <w:color w:val="000000"/>
          <w:sz w:val="24"/>
          <w:szCs w:val="24"/>
        </w:rPr>
        <w:t>ochotę wychodzić z domu w taką zamieć. Ludzie siedzieli przy piecach, grzejąc się i marząc o wioś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therine chciała odwiedzić Phillipe'a w więzieniu, lecz Lewis postanowił, że pójdzie sam. Czekała go ciężka rozmo</w:t>
        <w:softHyphen/>
        <w:t>wa, musiał zadać przyjacielowi drażliwe pytania. Po nocnym spotkaniu w jego pokoju nie wątpił już, iż miał on rywala, który prawdopodobnie posunął się do zbrodnii. Jedynym sposobem ocalenia życia Phillipe'owi było odszukanie tego człowieka. Phillipe na pewno nie zechce rozmawiać o takich sprawach w obecności Catheri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branie przyniesione przez Lewisa zostało przeszukane i oddane Phillipe'owi, który podziękował kiwnięciem głow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ocą poszedłem po nie do twego pokoj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toś tam by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zczęka Phillipe'a drgnęła, zazgrzytał zębami, unikając wzroku Lewis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elki mężczyzna, z brodą. Czy go zna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hillip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en sam mężczyzna zaatakował Catheri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 Phillipe zaczął drż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rzytw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atakował ją? - upewnił się Phillip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mierzał zaatakować. Kto to jest, Phillipe? Czy go zna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wiedz jej, by więcej tam nie chodziła, proszę cię, Lewis... Na miłość boską, powiedz jej to, proszę. Też tam nie chodź.</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im on je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wiedz j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wiem. Ale musisz mi powiedzieć, kim on je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zrozumiałby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ę ci pomóc. Kim on je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zwól mi tylko umrzeć... Chce zapomnieć. Dlaczego każesz mi pamięt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niósł wzrok, oczy miał przekrwione i podkrążone od płaczu. Teraz jednak wyschły w nich łzy; wyschły zupełnie wraz z lękiem przed śmiercią, miłością i pragnieniem życia. Były obojęt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yła dziwką. - Phillipe zacisnął dłonie. - Dziwką - po</w:t>
        <w:softHyphen/>
        <w:t>wtórzył głośn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icho tam - warknął strażni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ziwk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wis nic nie rozum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szystko zaczęło się od ciebie... - powiedział Phillipe, patrząc na Lewisa, po raz pierwszy nie uciekając przed jego wzrokiem. Mówił to z wyrzutem. - Od twoich opowiadań. Z tym cholernym Dupinem. To wszystko łgarstwa, głupie łgar</w:t>
        <w:softHyphen/>
        <w:t>stwa. Kobiety, morderst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odzi ci o historię przy Rue Morgu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ś z niej bardzo dumny, prawda? Z tych dziecinnych kłamstw. Nie ma w nich odrobiny prawd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Nigdy nie było. To tylko opowieść. Dupin, Rue Morgue, mordercy, małp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z tą małp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zwierzęta, Lewis. Niektóre są godne litości, zwłaszcza trzymane w cyrkach. Nie mają rozumu, to urodzone ofiary. Ale są in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ie in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talie była dziwką! - wrzasn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wycił Lewisa za klapy i zaczął nim trząść. Wszyscy spojrzeli na dwóch starych mężczyzn mocujących się nad stoł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ziwką! Dziwką! Dziwką! - krzyczał wleczony do ce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therine stała przy drzwiach swojego mieszkania. Była wstrząśnięta i zapłak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Łkała, nie mogąc się uspokoić. Minęło wiele lat, odkąd po raz ostatni pocieszał kobietę, i zapomniał jak to robić. Był zakłopotany. Wyrwała się z jego obję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ył tutaj! - powiedz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musiał pytać kto. Straszny nieznajomy z brzytw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ego chc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iągle mówił "Phillipe". Raczej chrząkał niż mówił, a gdy nie odpowiadałam, zaczął wszystko niszczy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eszkanie było zdemolowane. Lewis brodził między ka</w:t>
        <w:softHyphen/>
        <w:t>wałkami porcelany i strzępami tkanin. Mieszały mu się w głowie twarze Catherine, Phillipe'a, nieznajomego. W jego małym świecie wszyscy byli zranieni i załamani. Wszyscy cierpieli, lecz nie mógł nigdzie dostrzec źródła, powodu tych cierpień.</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szystko zaczęło się od ciebie" - czyż nie tak brzmiały słowa Phillipe'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le w jaki sposób?</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wis stanął przy oknie. Małe szybki były stłuczone i do mieszkania wdzierał się wiatr. Patrzył na pokryte grubą krą wody Sekwany; jego oczy przykuł jakiś ruch. Coś ścisnęło mu żołąd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 oknem zobaczył nieznajomego. Jego ubranie było w nieładzie, wyglądał żałośnie. Co to wszystko miało znaczyć? Gdy Lewis spoglądał nań z góry, obcy uniósł ramiona w geście błagania o przebaczenie. Po chwili ujrzał, jak obcy odchodzi. Dreptanie przeszło w kołyszące się sus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kołysanie to nie chód człowieka. Tak drepcze wypro</w:t>
        <w:softHyphen/>
        <w:t>stowane zwierzę, które nauczyło się chodzić, a teraz, bez swego pana, zapomina tej sztuczki. O Boże, Boże, to małp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uszę się zobaczyć z Phillipe'em Laborteaux.</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ykro rai, proszę p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sprawa życia i śmierci - Lewis spróbował kłamstwa. - Jego siostra umiera. Błagam pana o odrobinę współczu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ch...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wis nacisnął trochę mocn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ylko kilka chwi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oże to poczekać do jutr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że umrzeć w nocy - kłamał. Było to konieczne, musiał się zobaczyć z Phillipe'em. Historia może się powtórzyć jeszcze tej nocy. Obudzono Phillipe'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ego chc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wis nie próbował dalej ciągnąć swego kłamst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rzymałeś małpę, praw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warz Phillipe'a wyrażała przeraże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Lewi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dpowiedz mi, błagam cię, nim będzie za późno; czy trzymałeś małp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był eksperyment, nic więcej. Eksperyment! Wszystko przez te twoje cholerne opowieści. Chciałem się przekonać, czy naprawdę są takie dzikie, chciałem zrobić z niej człowie</w:t>
        <w:softHyphen/>
        <w:t>ka. A ta dziwka... Natalie... Uwiodła j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wis poczuł się słabo. Tego nie przewi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dzie jest ta małp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bijesz j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łamała się do mieszkania, gdy była w nim Catherine. Wszystko zniszczyła, Phillipe. Bez ciebie jest niebezpieczna. Nie rozumi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 wytresowana, nie skrzywdzi jej. Obserwowała ją z ukrycia. Przychodziła i odchodziła. Cicho jak myszka. O Natalie była zazdros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tego ją zamordow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że. Nie wiem! Nie chcę o tym myśl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czego im nie powiedziałe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wiedziałem, czy rzeczywiście tak było. Przecież to brzmi jak historyjka z brukowca. - Gorzki, chytry uśmieszek pojawił się na jego wymęczonej twarzy. - Chyba rozumiesz, o co mi chodzi. Taka niewiarygodna bajeczka o Dupinie nie może się urzeczywistn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wis wstał. Rozmowa była męcząca, mieszała się w niej rzeczywistość i fikcj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dzie jest małpa? - zażądał odpowiedzi. Phillipe splunął Lewisowi w twar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wiesz, coś zrobił. Nigdy się nie dowi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rażnicy wyprowadzili więźnia z sali. Pozostawiony sa</w:t>
        <w:softHyphen/>
        <w:t>motnie w zimnym pokoju widzeń Lewis rozmyślał, jak bar</w:t>
        <w:softHyphen/>
        <w:t>dzo Phillipe to sobie ułatwił. Wybrał ucieczkę w udawaną winę, dał się zamknąć tam, gdzie nigdy już nie dotrą do niego wspomnienia, zemsta i prawda, okrutna, niepokojąca praw</w:t>
        <w:softHyphen/>
        <w:t>da. W tej chwili nienawidził go z całego serca. Nienawidził go za partactwo i tchórzostwo, jakie zawsze w nim dostrze</w:t>
        <w:softHyphen/>
        <w:t>gał. Phillipe nie tworzył wokół siebie lepszego świata, lecz kryjówkę, równie nieprawdziwą, jak w lecie roku 1937. Nie można było prowadzić takiego życia bez zapłacenia za nie rachunku. Teraz to nastąpi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j nocy Phillipe nie spał w swojej bezpiecznej celi. Było w niej ciepło, lecz on czuł chłód. W głębokich ciemnościach szarpał zębami nadgarstki, dopóki nie trysnęła krew. Położył się, spokojnie czekając, aż się wykrwa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 samobójstwie doniosła prasa. Wiadomością dnia było jednak sensacyjne morderstwo prostytutki w małym domku przy Rue de Rochechquant. Monique Zevaco została znale</w:t>
        <w:softHyphen/>
        <w:t>ziona przez mieszkającą z nią koleżankę o trzeciej nad ranem. Jej ciało było w stanie tak okropnym, że "nie daje się tego opis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szystkie gazety szczegółowo rozprawiały o każdym roz</w:t>
        <w:softHyphen/>
        <w:t>cięciu, rozdarciu i zagłębieniu częściowo obnażonego ciała Monique. Pisano o jej dobrze ubranym i przesadnie wyperfumowanym mordercy, który najpierw podglądał ją przez małe okienko toalety, a następnie włamał się i napadł na mademoiselle Zevaco w łazience. Morderca uciekał po scho</w:t>
        <w:softHyphen/>
        <w:t>dach, wpadając na jej koleżankę, która następnie odnalazła zmasakrowane zwłoki Monique. Nikt nie zauważył dziwne</w:t>
        <w:softHyphen/>
        <w:t>go zbiegu okoliczności: oskarżony Phillipe Laborteaux tej nocy targnął się na własne ży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grzeb odbył się podczas zamieci. Smutny orszak po</w:t>
        <w:softHyphen/>
        <w:t>dążał opustoszałymi ulicami w stronę Montparnasse, a zaci</w:t>
        <w:softHyphen/>
        <w:t>nający śnieg niemal całkowicie zasłaniał drogę. Na miejsce ostatniego spoczynku odprowadzali Phillipe'a tylko Lewis, Catherine i Jacques Solal. Inni znajomi nie chcieli uczestni</w:t>
        <w:softHyphen/>
        <w:t>czyć w pogrzebie samobójcy oskarżonego o morderst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kazało się jednak, że przyszło wiele obcych osób. Solal przysunął się do Lewisa i szturchnął 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m, pod drzew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ał daleko, za marmurowym grobowcem. Twarz zasłonił grubym, czarnym szalikiem, kapelusz o szerokim rondzie opuścił na same brwi. Wielka małpa. Catherine też ją do</w:t>
        <w:softHyphen/>
        <w:t>strzegła i zaczęła drżeć ze strachu. To niesamowite, że małpa przyszła zobaczyć składanie Phillipe'a do grobu. Co czuła? Udrękę? Win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edziała, że ją dostrzeżono, odwróciła się i odeszła, powłócząc nogami. Nic nie mówiąc, Jacques Solal ruszył za nią w pogoń. Po chwili zniknęli w śnieży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 powrocie na Quai de Bourbon Catherine i Lewis nie rozmawiali o tym. Analizy nie miały sensu, żale nic by nie dały. Phillipe nie żył. Z nim umarła ich wspólna przeszłość. Ostatni rozdział ich wspólnego życia przekreślił całkowicie wszystko poprzednie, tak iż nie pozostało im żadne wspo</w:t>
        <w:softHyphen/>
        <w:t>mnienie, które mogliby przywoływać z radością. Phillipe miał straszną śmierć, pożerał własne ciało i krew, być może świadomość winy i zepsucia przyprawiła go o obłę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milczeniu opłakiwali stratę, nie tylko Phillipe'a, lecz i własnej przeszłości. Lewis rozumiał teraz niechęć Phillipe'a do pozostawania przy życiu po tak okropnym doznani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dzwonił Solal. Zadyszany i podniecony, wyraźnie zado</w:t>
        <w:softHyphen/>
        <w:t>wolony z sieb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Halo, Lewis! Dowiedziałem się, gdzie mieszka nasz przyjaciel, znalazłem go! Jestem na Dworcu Północny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spaniale. Już jadę. Wezmę taksówk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 w piwnicy domu przy Rue des Fleurs szesnaście. Poczekam tam na cieb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 Nie idź tam, Jacques. </w:t>
      </w:r>
      <w:r>
        <w:rPr>
          <w:rFonts w:cs="Arial" w:ascii="Arial" w:hAnsi="Arial"/>
          <w:iCs/>
          <w:color w:val="000000"/>
          <w:sz w:val="24"/>
          <w:szCs w:val="24"/>
        </w:rPr>
        <w:t xml:space="preserve">Zaczekaj </w:t>
      </w:r>
      <w:r>
        <w:rPr>
          <w:rFonts w:cs="Arial" w:ascii="Arial" w:hAnsi="Arial"/>
          <w:color w:val="000000"/>
          <w:sz w:val="24"/>
          <w:szCs w:val="24"/>
        </w:rPr>
        <w:t>na m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lefon brzęknął i Solal umilkł. Lewis sięgnął po płaszc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to to by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pytała, lecz nie pragnęła wiedzi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artw się. Zaraz wróc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bierz szalik - powiedziała. - Jeszcze się przeziębisz. Zostawił ją patrzącą na okrytą nocą Sekwan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Rue des Fleurs nie zobaczył nigdzie Solala, lecz świeże ślady na śniegu prowadziły do frontowych drzwi domu nu</w:t>
        <w:softHyphen/>
        <w:t>mer szesnaście, a stamtąd na tył budynku. Lewis uświadomił sobie, że nie zabrał broni. Może lepiej będzie, jeśli wróci, znajdzie łom, nóż lub cokolwiek. W tym momencie otwo</w:t>
        <w:softHyphen/>
        <w:t>rzyły się drzwi i ukazał się nieznajomy ubrany w znajomo wyglądający płaszcz. Lewis przylgnął do muru, mając</w:t>
      </w:r>
      <w:r>
        <w:rPr>
          <w:rFonts w:cs="Arial" w:ascii="Arial" w:hAnsi="Arial"/>
          <w:sz w:val="24"/>
          <w:szCs w:val="24"/>
        </w:rPr>
        <w:t xml:space="preserve"> </w:t>
      </w:r>
      <w:r>
        <w:rPr>
          <w:rFonts w:cs="Arial" w:ascii="Arial" w:hAnsi="Arial"/>
          <w:color w:val="000000"/>
          <w:sz w:val="24"/>
          <w:szCs w:val="24"/>
        </w:rPr>
        <w:t>nadzieje, że małpa go nie dostrzeże. Zwierzę miało jednak inne zmartwienia. Stało w drzwiach z całkowicie odsłoniętą twarzą i w świetle księżyca, odbijającym się od śniegu, Lewis dostrzegł po raz pierwszy wyraźnie jego rysy. Było świeżo ogolone, w mroźnym powietrzu czuć było wodę kolońską. Skórę miało różową jak brzoskwinia. Lewis po</w:t>
        <w:softHyphen/>
        <w:t>myślał o otwartej brzytwie. Zwierze wciągało skórzane rę</w:t>
        <w:softHyphen/>
        <w:t>kawiczki na szerokie, ostrzyżone dłonie i lekko pokasływało. Ta istota pragnęła być człowiekiem! Naśladowała po swoje</w:t>
        <w:softHyphen/>
        <w:t>mu ideał, jakim był dla niej Phillipe. Teraz, pozbawiona nauczyciela, śmieszna i nieszczęśliwa, próbowała sama sta</w:t>
        <w:softHyphen/>
        <w:t>wić czoła światu. Nie miała innego wyjścia, nie mogła po</w:t>
        <w:softHyphen/>
        <w:t>nownie stać się beztroskim zwierzęciem. Umieszczona w pułapce nowej osobowości musiała prowadzić życie, którego smaku nie potrafiła się wyrzec. Nie patrząc w stronę Lewisa, spokojnie zamknęła za sobą drzwi i przeszła podwórko drob</w:t>
        <w:softHyphen/>
        <w:t>nymi krok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wis odczekał chwile w cieniu, ledwo oddychając. Zwie</w:t>
        <w:softHyphen/>
        <w:t>rze nie wracało, ośmielił się wiec wyjść z kryjówki. Drzwi do piwnicy nie były zamknięte. Uderzył go odór, mdły, słodki zapach gnijących owoców, zmieszany z wodą koloń</w:t>
        <w:softHyphen/>
        <w:t>ską; zoo połączone z buduar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szedł po śliskich, kamiennych stopniach i dotarł do drzwi. Te także były otwarte, za nimi światło żarówki ukazywało dziwną scen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dłogę pokrywał wielki, zniszczony dywan perski; mebli było mało; łóżko niedbale zaścielone kocami i poplamioną narzutą; szafa wypchana ubraniami, mnóstwo owoców, nie</w:t>
        <w:softHyphen/>
        <w:t>które leżące na podłodze; kosz wypełniony słomą i cuchną</w:t>
        <w:softHyphen/>
        <w:t>cymi odchodami. Na ścianie wielki krucyfiks. Na kominku wspólna fotografia Catherine, Lewisa i Phillipe'a. W zlewie przybory do golenia. Mydło, pędzel, brzytwa. Świeże myd</w:t>
        <w:softHyphen/>
        <w:t>liny. Na szafce stosik pieniędzy leżących beztrosko obo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rzykawek i wielu buteleczek. W kryjówce zwierzęcia było ciepło; może w sąsiedniej piwnicy mieścił się piec ogrzewa</w:t>
        <w:softHyphen/>
        <w:t>jący cały dom. Nikogo nie by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rozległ się jakiś hała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wis odwrócił się do drzwi, spodziewając się ujrzeć w nich małpę z wyszczerzonymi zębami i szaleńczymi oczami. Stracił jednak orientację; odgłosy dochodziły nie od drzwi, lecz z szaf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ola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 szafy wypadł mężczyzna. Twarz pokrywała mu jedna straszliwa rana. Małpa zerwała mięśnie z kości. Lewis uklęk</w:t>
        <w:softHyphen/>
        <w:t>nął przy Solalu; miał silne nerwy. Podczas wojny, sprzeci</w:t>
        <w:softHyphen/>
        <w:t>wiając się uczestnictwu w walkach ze względu na kwestie sumienia, służył ochotniczo w szpitalu wojskowym. Mało było takich zniekształceń ludzkiego ciała, których by tam nie widział. Łagodnie podniósł ciało, nie zwracając uwagi na kre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ończyny trzęsły mu się nerwowo, nie miał sił, niemal upadł, stracił równowag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tutaj. W imię Boga, nie tuta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oże powinien teraz wyjść, poszukać telefonu. To było najmądrzejsze. Zadzwonić na policję, tak... do Catherine, tak... a nawet poszukać kogoś do pomocy w tym domu. Ale oznaczałoby to zostawienie Jacquesa. Stał na środku pokoju, nic nie robiąc. Tak najlepiej, na pewno. Nic nie robić. Jest zbyt zmęczony, zbyt osłabiony. Najlepiej nic nie rob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mógł wyrwać się z odrętwienia. Trwał zawieszony między skalaną przeszłością i upiorną przyszłością. Marzył o zapomnieniu; czekał na koniec świa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dgłos otwieranych drzwi pobudził Lewisa do działania. Z pewnym trudem zaciągnął Jacquesa do szafy, sam też się tam schował, trzymając zmasakrowaną głow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pokoju rozległ się kobiecy głos. Przez szparę w drzwi</w:t>
        <w:softHyphen/>
        <w:t>czkach szafy Lewis dojrzał bestię, a z nią młodą dziewczynę; trajkotała bez przerw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staniesz więcej. Och, słodziutki, mój drogi, to wspa</w:t>
        <w:softHyphen/>
        <w:t>niałe. Spójr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obu dłoniach trzymała pigułki i połykała je jak cukier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y to też sprawka Phillipe'a, a może małpa ukradła piguł</w:t>
        <w:softHyphen/>
        <w:t>ki z własnej inicjatywy? Czy zawsze kusiła lekami prosty</w:t>
        <w:softHyphen/>
        <w:t>tut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ziewczyna zaczęła się rozbier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u... jest... tak... gorąc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wrócona plecami do Lewisa małpa też się przyglądała. Jaki wyraz przybrała ta ogolona twarz? Czy miała w oczach pożądanie, czy może wątpliw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ziewczyna miała piękne piersi, białą skórę, sutki różowe jak płatki kwiatów. Uniosła ręce nad głową i przeciągała się, wznosząc i lekko spłaszczając wspaniałe półkule. Małpa wyciągnęła szeroką dłoń i łagodnie popieściła jedną broda</w:t>
        <w:softHyphen/>
        <w:t>wkę, gładząc ją ciemnymi palcami. Dziewczyna westchnę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mam... zdjąć wszystko? Małpa chrząknę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gadasz wiel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obieta wyśliznęła się z czerwonej spódniczki. Miała teraz na sobie jedynie długie majtki. Położyła się na łóżku i znowu przeciągnęła, zadowolona ze swego ciała i ciepła pokoju. Nawet nie patrzyła na gospodar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wis poczuł się źle. Nogi zdrętwiały mu całkowicie, stracił czucie w prawej ręce, przyciśniętej do tylnej ściany szafy, lecz nie odważył się ruszać. Wiedział, że małpa jest zdolna do wszystkiego. Każda cząstka jego ciała była prze</w:t>
        <w:softHyphen/>
        <w:t>szyta bólem. Trzymane na kolanach zwłoki Solala ciążyły mu coraz bardziej. Cierpienie stawało się nie do zniesienia;</w:t>
      </w:r>
      <w:r>
        <w:rPr>
          <w:rFonts w:cs="Arial" w:ascii="Arial" w:hAnsi="Arial"/>
          <w:sz w:val="24"/>
          <w:szCs w:val="24"/>
        </w:rPr>
        <w:t xml:space="preserve"> </w:t>
      </w:r>
      <w:r>
        <w:rPr>
          <w:rFonts w:cs="Arial" w:ascii="Arial" w:hAnsi="Arial"/>
          <w:color w:val="000000"/>
          <w:sz w:val="24"/>
          <w:szCs w:val="24"/>
        </w:rPr>
        <w:t>zaczął myśleć, że gdy ta dziwaczna para będzie się kochać, on umrze w tej nędznej kryjów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wis spojrzał na łóżko. Małpa trzymała rękę między nogami prostytutki wijącej się pod wpływem tych pieszczo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o tak - powtarzała ciągłe, gdy kochanek rozebrał ją całkowi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go było już za wiele. Odrętwienie doszło do mózgu Lewisa. Czy to śmierć? To światło w głowie, szum w usz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mknął oc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reszcie ciemn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cknął się nagle. Drzwi szafy stały otworem, a małpa przyglądała mu się z uśmiechem. Była naga, ciało miała całkowicie ogolone. Na środku potężnej piersi lśnił mały, złoty krzyżyk. Lewis rozpoznał go natychmiast. Kupił ten klejnot dla Phillipe'a tuż przed wojną, na Champs Elysees. Szorstka ręka małpy wyrwała go spod ciała Solala. Nie mógł się wyprostować. Nogi miał jak z waty, nie chciały go utrzymać. Bestia podparła go. Lewis spojrzał na szafę, w której leżał Solal zwinięty jak dziec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ziewczyna w łóżku właśnie się obudzi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hillipe, kto to? Och... Phillipe... proszę. Czy mam pójść i z nim? Zrobię to, jeśli zechcesz, tylko daj mi pigułki. Zwykle nie chodzę ze starszymi pan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łpa warknęła. Zmienił się wyraz jej twarzy, jakby po raz pierwszy zaczęła się domyślać, z kim miała do czynienia. Był to jednak problem zbyt trudny dla oszołomionego umy</w:t>
        <w:softHyphen/>
        <w:t>sł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wis patrzył na małpę. Zdjęła fotografię z kominka. Cie</w:t>
        <w:softHyphen/>
        <w:t>mnym paznokciem wskazywała na wizerunek Lewisa. Po</w:t>
        <w:softHyphen/>
        <w:t>znała 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Lewis - powiedziała. - Lewis - powiedziała znowu i wskazała na kobietę siedzącą teraz na łóżku z rozłożonymi nog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wis pokręcił głową. Na wpół fikcja, na wpół rzeczywi</w:t>
        <w:softHyphen/>
        <w:t>stość. Naga małpa ofiarowuje mu kobiet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już na pewno ostatni rozdział w utworze zapoczątko</w:t>
        <w:softHyphen/>
        <w:t>wanym przez jego stryjecznego dziadka. Zaczęło się od miłości, by przez zbrodnię do niej wrócić. Do miłości małpy do człowieka. On to spowodował swoimi marzeniami o wymyślonych bohaterach. Skłonił Phillipe'a do wcielenia w życie opowieści z utraconej młodości. To jego wina. Nie tej biednej, dumnej małpy; nie Phillipe'a pragnącego zachować wieczną młodość; na pewno nie zimnej Catherine, która zostanie teraz zupełnie sama. To przez niego. Jego jest zbrodnia, wina i kar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wis odzyskał odrobinę siły i zaczął się wlec do drz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zostaje pan? - spytała rudowłos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 istota... - Nie mógł wymówić nazwy zwierzę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odzi panu o Phillipe'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nazywa się Phillipe - odparł Lewis. - Nie jest nawet człowie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 pan chce. - Wzruszyła ramion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 nią odezwała się małpa, wymawiając jego imię. Tym razem jednak nie było to podobne do chrząknięcia. Małpie podniebienie oddało głos Phillipe'a z nieomylną dokładno</w:t>
        <w:softHyphen/>
        <w:t>ścią, precyzyjniej aniżeli najlepiej wytresowana papuga. To był Phillipe, dokład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Lewis - powiedz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prosiła. Nie żądała. Po prostu nazywała z radości mówienia do równego sob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widok starego mężczyzny wspinającego się na balu</w:t>
        <w:softHyphen/>
        <w:t>stradę Pont du Carrousel przechodnie przystawali, ale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ogli go powstrzymać. Stanął prosto, zachwiał się i runął w lodowatą wod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rę osób przeszło na drugą stronę mostu, by zobaczyć, czy prąd go porwał. Samobójca unosił się na powierzchni z siną twarzą, potem jakiś wir chwycił go i wciągnął w głąb. Woda zalała go i pochłonę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im był? - ktoś zapyt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kąd mogę wiedzieć? - padła odpowiedź.</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zień był pogodny; padał ostatni śnieg tej zimy, który na pewno stopnieje przed nocą. Ptaki krążyły nad Sacrć Coeur. Paryż zaczynał się rozbierać na wiosnę; dziewicza biel bruka się zbyt szybko, by długo ją nos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óźnym rankiem młoda, rudowłosa kobieta, trzymana za rękę przez wielkiego, brzydkiego mężczyznę, wspinała się powoli schodami prowadzącymi do kościoła. Słońce im bło</w:t>
        <w:softHyphen/>
        <w:t>gosławiło. Biły dzwony.</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Zaczął się nowy dzień.</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center"/>
        <w:rPr>
          <w:rFonts w:ascii="Arial" w:hAnsi="Arial" w:cs="Arial"/>
          <w:b/>
          <w:b/>
          <w:bCs/>
          <w:color w:val="000000"/>
          <w:sz w:val="24"/>
          <w:szCs w:val="24"/>
        </w:rPr>
      </w:pPr>
      <w:r>
        <w:rPr>
          <w:rFonts w:cs="Arial" w:ascii="Arial" w:hAnsi="Arial"/>
          <w:b/>
          <w:bCs/>
          <w:color w:val="000000"/>
          <w:sz w:val="24"/>
          <w:szCs w:val="24"/>
        </w:rPr>
        <w:t>JACQUELINEESS: JEJ WOLA I TESTAMENT</w:t>
      </w:r>
    </w:p>
    <w:p>
      <w:pPr>
        <w:pStyle w:val="Normal"/>
        <w:shd w:fill="FFFFFF" w:val="clear"/>
        <w:spacing w:lineRule="auto" w:line="36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ój Boże - pomyślała - nie można tak żyć. Dzień po dniu nuda, harówka, frustracja. Chryste - modliła się - uwolnij mnie, ukrzyżuj, jeśli musisz, lecz wyrwij z tego marazm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yjęła brzytwę Bena i pewnego marcowego dnia zamknę</w:t>
        <w:softHyphen/>
        <w:t>ła się w łazience, by podciąć sobie ży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przez dudnienie w uszach ledwo słyszała głos Bena stojącego pod drzwiami łazien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ś tam, koch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dejdź. - Zdawało jej się, że to powiedz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róciłem dziś wcześniej, najdroższa. Nie było dużego ruch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dejdź, prosz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yczerpana osunęła się na białe kafelki podłogi, pokryte krzepnącymi już kałużami kr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och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ostaw m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och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ec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brze się czuj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raz drapie w drzwi jak szczur. Czy nie rozumie, że nie może ich otworzyć, nie jest w st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dpowiedz mi, Jack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ęknęła. Nie mogła się powstrzymać. Ból nie był taki straszny, jak myślała, lecz czuła się źle, jak gdyby ktoś kopał jaw głowę. Nie zdąży już jednak jej przeszkodzić, za późno, choćby nawet wyłamał drz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en wyłamał drz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trzyła na niego, walcząc ze śmiercią zasnuwającą jej oc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 późno. - Znowu nie była pewna, czy naprawdę to powiedziała. Myliła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ój Boże - pomyślała - więc jednak nie umarłam" Lekarz wezwany przez Bena był aż do przesady łagod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ylko najlepszy - mówił Ben - tylko najlepszy dla moj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ck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nic - zapewniał ją doktor. - Skończy się na małej łatani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laczego nie poprzestanie na tym?" - pomyślała. Nie potępiał jej. Nie wiedział, jak to je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iałem wiele do czynienia z takimi kobiecymi kłopotami – zapewniał ją, znakomicie udając współczucie. - W pewnym wieku to niemal epidem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ała zaledwie trzydziestkę. Co jej wmawiał? Że ma przedwczesną menopauz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epresja, częściowe lub całkowite zamykanie się w so</w:t>
        <w:softHyphen/>
        <w:t>bie, nerwice. Nie jest pani jedyna, proszę mi wierzy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pewno jestem - pomyślała. - Nie możesz wiedzieć, co czuj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ciągniemy panią z tego w mgnieniu o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y ma mnie za głup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yglądał się w zadumie wiszącym w ramkach dyplo</w:t>
        <w:softHyphen/>
        <w:t>mom, potem swoim wypielęgnowanym paznokciom, piórom i notatnikom na biurku. Nie patrzył na Jacqueline. Wszędzie, tylko nie na n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em - mówił dalej - co pani przeszła. Kobiety mają pewne potrzeby. Jeśli nie zostają zaspokojo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o możesz wiedzieć o potrzebach kobiet? Nie jesteś kobietą" - pomyśl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 zapyt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y coś powiedziała? Potrząsnęła przecząco głową. Ciąg</w:t>
        <w:softHyphen/>
        <w:t>nął dalej, wpadając ponownie w ryt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zamierzam wpędzać pani w długie sesje terapeutycz</w:t>
        <w:softHyphen/>
        <w:t>ne. Nie chce ich pani, prawda? Potrzebuje pani odrobiny poczucia bezpieczeństwa i czegoś, co pomoże zasnąć w no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ocno ją już zdenerwował. Jego łaskawość zdawała się nie mieć granic. Wszechwiedzący ojciec, to jego styl. Jakby obdarowany był mocą cudownego wejrzenia w naturę kobie</w:t>
        <w:softHyphen/>
        <w:t>cej dus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czywiście, przedtem próbowałem długich terapii, lecz między nami mówią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kko poklepał ją po dłoni. Ręka ojca na jej ręce. Miało ją to uspokoić, podbudować, może nawet uwie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 między nami mówiąc, zbyt dużo jest słów. Ciągłe rozmowy. Prawdę powiedziawszy, nic dobrego z nich nie wynika. Wszyscy mamy problemy. Nie zagadamy ich, praw</w:t>
        <w:softHyphen/>
        <w:t>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jesteś kobietą. Nie wyglądasz jak kobieta, nie odczu</w:t>
        <w:softHyphen/>
        <w:t>wasz jak kobie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pani coś powiedziała? Pokręciła głow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dawało mi się. Śmiało, może być pani ze mną szczer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odpowiedziała, a udawanie poufałości zaczęło go chy</w:t>
        <w:softHyphen/>
        <w:t>ba męczyć. Wstał, podszedł do okna i zasłonił sobą widok na wiśnie rosnące na trawni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Uważam, że najlepsze dla pan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ał pod światło. Patrzyła na jego szerokie ramiona, wąskie biodra. Dobra figura dla mężczyzny, jak powiedziałby Ben. Nie urodzi dziec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Uważam, że najlepsze dla pan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o może wiedzieć z takimi biodrami, takimi ramionami? Jest po prostu mężczyzną, więc jak może cokolwiek w niej zrozumi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Uważam, że najlepsze dla pani byłyby oczywiście środki uspokajające... Patrzyła teraz na jego brzu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i wakacj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kupiała się na ciele osłoniętym ubraniem. Mięśnie, kości i krew pod elastyczną skórą. Oglądała je ze wszystkich stron, mierzyła, oceniała zdolność do oporu, potem zamknęła oczy. Pomyśl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ądź kobiet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dy tylko wypowiedziała tę niedorzeczną myśl, mężczy</w:t>
        <w:softHyphen/>
        <w:t>zna zaczął się zmieniać. Niestety, nie była to czarodziejska przemiana, jego ciało sprzeciwiało się takiej magii. Pragnęła, by męska pierś doktora stała się biustem, i ta rzeczywiście zaczęła nabrzmiewać, powodując pęknięcie skóry. Mostek uwypuklił się. Miednica, rozdzierana aż do pęknięcia, prze</w:t>
        <w:softHyphen/>
        <w:t>łamała się; pozbawiony podparcia runął na biurko i stamtąd patrzył na nią z twarzą pobladłą z bólu. Oblizał warg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sta miał suche, słowa więzły mu w gardle. Spomiędzy jego nóg dochodziły odgłosy skapującej na dywan krwi i wysuwających się jeli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rzyknęła. Widok był potwor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ofnęła się w najdalszy kąt pokoju, gdzie zwymiotowała do donicy z drzewkiem kauczukowy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ój Boże - pomyślała - to nie może być morderstwo. Tylko go dotknęła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cqueline zachowała dla siebie to, co zrobiła tego d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było sensu wpędzać ludzi w bezsenne noce, wypełnio</w:t>
        <w:softHyphen/>
        <w:t>ne długimi rozmyślaniami o tak niesamowitej mo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licja była bardzo uprzejma. Przedstawili wiele wyjaś</w:t>
        <w:softHyphen/>
        <w:t>nień nagłego odejścia doktora Blandisha, choć niedostatecz</w:t>
        <w:softHyphen/>
        <w:t>nie tłumaczących, jak jego pierś mogła się tak wygiąć, tworząc dwie ładne, choć owłosione kopu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ypuszczano, że jakiś szalony psychopata włamał się do gabinetu lekarza, zrobił swoje, a potem uciekł, wprawiając niewinną Jacqueline Ess w pełne grozy milczenie, którego nie mogło przerwać żadne przesłuch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mal zapomniała. W miarę upływu miesięcy wracało to do niej stopniowo, jak pamięć o potajemnym cudzołóstwie. Kusiło ją zabronionymi przyjemnościami. Zapomniała o do</w:t>
        <w:softHyphen/>
        <w:t>kuczliwych wymiotach, pamiętała o mocy. Zapomniała o poczuciu winy, które ją potem opanowało. Nęciło ją. Nęciło, by to powtórzy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ylko tym razem w doskonalszy sposób.</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cqueli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y to mój mąż - pomyślała - woła mnie po imieniu? Zwykle mówił Jackie lub Jack, lub w ogóle ni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cqueli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trzył na nią swoimi wielkimi, dziecięcymi, niebieskimi oczami jak uczeń, którego pokochała od pierwszego wejrze</w:t>
        <w:softHyphen/>
        <w:t>nia. Miał jednak twardsze usta, a jego pocałunki smakowały jak spleśniały chleb.</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cqueli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ę o czymś z tobą pomów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ozmowa? - pomyślała. - Dziś musi być świę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wiem, jak ci to powiedzi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próbuj - odparła zachęcając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edziała, że gdyby tylko chciała, mogłaby myślą skłonić jego język do mówienia. Skłonić do powiedzenia tego, co pragnęłaby usłyszeć. Może słowa miłości, jeśliby przypomniała sobie, jak brzmią. Co by jej jednak z tego przyszło? Lepsza jest prą w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ochanie, trochę zszedłem z drog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masz na myśli? - spytała. "Mam cię, łotrze" - pomyśl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tało się to wtedy, gdy nie byłaś całkiem sobą. Wiesz, kiedy między nami się popsuło. Oddzielne pokoje... Pragnę</w:t>
        <w:softHyphen/>
        <w:t>łaś tego... Wariowałem ze zdenerwowania. Nie chciałem cię martwić, dlatego o niczym nie mówiłem. Nie potrafię jednak prowadzić podwójnego ży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en, możesz mieć romans, jeśli zechc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nie romans, Jackie. Kocham j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ygotował jedną ze swych gadek, widziała, jak w ustach nabrzmiewają mu słowa wyjaśnienia przechodzące w oskar</w:t>
        <w:softHyphen/>
        <w:t>żenie; przeprosiny, które zawsze przekształcały się w napa</w:t>
        <w:softHyphen/>
        <w:t>ści na jej charakter. Gdy się rozpędzi, nic go nie powstrzyma. Nie chciała tego słuch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upełnie nie przypomina ciebie, Jackie. Jest trochę frywolna. Chyba nazwałabyś ją powierzchown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arto mu przerwać - pomyślała - nim znowu zacznie ględz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jest taka nastrojowa jak ty. Widzisz, to normalna kobieta. Nie chcę przez to powiedzieć, że ty nie jesteś nor</w:t>
        <w:softHyphen/>
        <w:t>malna, nie możesz nic poradzić na swoje depresje. Ale ona nie jest taka wrażli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trzeba, Be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do diabła, chcę to wszystko z siebie zrzucić. "Na mnie" - pomyśl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gdy nie pozwalasz mi wyjaśnić - mówił. - Zawsze rzucasz na mnie jedno ze swych cholernych spojrzeń, jakbyś chc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miera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iała, bym się zamknął. "Zamknij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dbasz o to, co czuje. - krzyczał teraz. - Zawsze tkwisz we własnym małym świe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mknij się" - pomyślała znow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wa doskonałe szeregi jego zębów spadły na siebie, trze</w:t>
        <w:softHyphen/>
        <w:t>szcząc i pękając, nerwy i ślina utworzyły różowawą pianę na brodzie, gdy jego usta zapadły się do środ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mknij się" - powtarzała w myśli, gdy jego zdumione, dziecięce, błękitne oczy wbiły się w czaszkę, a nos wwiercił się w mózg.</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już nie był Ben, lecz człowiek z czerwonym łbem jaszczurki, pożerającej się łapczywie. Dzięki Bogu, raz na zawsze skończyły się te jego gad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częła czerpać przyjemność ze zmian, które na nim wy</w:t>
        <w:softHyphen/>
        <w:t>musz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ozciągnęła go na podłodze i zaczęła kurczyć mu ręce i nogi, skupiając ciało i oporne kości na coraz mniejszej prze</w:t>
        <w:softHyphen/>
        <w:t>strzeni. Ubranie zawinęło się do środka, a tkanki żołądka, wyrwane z ciasno upakowanych wnętrzności, oplotły ciało. Palce wyrastały mu teraz z łopatek, a ciągle walące wściekle stopy, zostały przywiązane do jelit. Przewróciła go po raz ostatni, by ścisnąć kręgosłup w długą na stopę kolumnę gnoju. To był konie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 wyjściu z transu ujrzała Bena siedzącego na podłodze, zajmującego nie więcej miejsca niż jedna z jego pięknych skórzanych aktówek. Krew, żółć i limfa pulsowały słab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ym razem nie czekała na pomoc. Wiedziała teraz, co robi (domyślała się nawet jak) i uważała swoją zbrodnie za cał</w:t>
        <w:softHyphen/>
        <w:t>kowicie uzasadnioną. Spakowała rzeczy i opuściła dom.</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Żyje - pomyślała. - Po raz pierwszy w całym moim paskudnym życiu".</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b/>
          <w:b/>
          <w:sz w:val="24"/>
          <w:szCs w:val="24"/>
        </w:rPr>
      </w:pPr>
      <w:r>
        <w:rPr>
          <w:rFonts w:cs="Arial" w:ascii="Arial" w:hAnsi="Arial"/>
          <w:b/>
          <w:bCs/>
          <w:color w:val="000000"/>
          <w:sz w:val="24"/>
          <w:szCs w:val="24"/>
        </w:rPr>
        <w:t xml:space="preserve">Testament </w:t>
      </w:r>
      <w:r>
        <w:rPr>
          <w:rFonts w:cs="Arial" w:ascii="Arial" w:hAnsi="Arial"/>
          <w:b/>
          <w:color w:val="000000"/>
          <w:sz w:val="24"/>
          <w:szCs w:val="24"/>
        </w:rPr>
        <w:t>Vassiego (część pierws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powiadam to marzącym o słodkiej, ale silnej kobiecie. To obietnica, jak również wyznanie, a także i ostatnie słowa zgubionego człowieka, który chciał tylko kochać i być ko</w:t>
        <w:softHyphen/>
        <w:t>chanym. Siedzę tu drżąc, czekając na noc, czekając, aż znów przyjdzie pod moje drzwi ten jęczący rajfur Koos i wymieni wszystko, co mam, na klucz do jej pokoj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jestem odważny i nigdy nie byłem, boję się tego, co może się dzisiaj ze mną stać. Nie mogę jednak spędzić całego życia na marzeniach, czekając na uśmiech losu. Wcześniej czy później trzeba pomóc szczęściu. Choćby nawet trzeba było oddać za to ży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ypuszczalnie nie zostanę zrozumiany. Myślicie sobie, natknąwszy się na ten testament, że zostawił go jakiś idio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zywam się Oliver Vassi. Mam teraz trzydzieści osiem lat. Byłem prawnikiem, aż przed jakimś rokiem rozpocząłem poszukiwania, które doprowadziły mnie do tego rajfura z jego bezcennym klucz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szystko zaczęło się przeszło rok temu. Przybyła do biura twierdząc, że jest wdową po moim koledze ze Szkoły Pra</w:t>
        <w:softHyphen/>
        <w:t>wniczej, niejakim Benjaminie Essie. Po dłuższej chwili przy</w:t>
        <w:softHyphen/>
        <w:t>pomniałem sobie. Kiedyś nasz wspólny znajomy, który był na ich ślubie, pokazał m i zdjęcie Benjaminiego rozpromienionej żony. To była o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miętam, że podczas pierwszej rozmowy była bardzo zmieszana. Przyszła w godzinach szczytu, miałem pracy po uszy, tak jednak mnie oczarowała, że odłożyłem wszystkie spotkania, a gdy weszła sekretarka, jej stalowe spojrzenie podziałało na mnie jak kubeł zimnej wody. Chyba zakocha</w:t>
        <w:softHyphen/>
        <w:t>łem się od razu, a ona wyczuła to. Udawałem, że jestem tylko grzeczny dla wdowy po starym przyjacielu. Nie chciałem myśleć o uczuciach, nie były dla mnie typowe, tak przynajmniej sądziłem. Jak mało wiedziałem - chodzi mi o praw</w:t>
        <w:softHyphen/>
        <w:t>dziwą wiedzę - o naszych możliwości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y pierwszym spotkaniu Jacqueline uraczyła mnie kłam</w:t>
        <w:softHyphen/>
        <w:t>stwami. Mówiła, że Ben zmarł na raka, że często o mnie mówił. Chyba mogła mi wtedy powiedzieć prawdę, a ja bym to przyjął - sądzę, że od początku uległem tej kobiecie całkowi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rudno jednak pamiętać, jak i kiedy zainteresowanie in</w:t>
        <w:softHyphen/>
        <w:t>nym człowiekiem przechodzi w coś głębszego, przemienia się w uczucie. Być może wymyśliłem to, że wywarła na mnie przy pierwszym spotkaniu olbrzymie wrażenie, po prostu wymyśliłem wszystko, by usprawiedliwić późniejsze po</w:t>
        <w:softHyphen/>
        <w:t>stępki. Nie jestem pewien. Obojętnie jednak, gdzie i kiedy to się stało, szybko czy wolno postępowało, nie oparłem się jej jednak i zaczął się roman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jestem zbyt dociekliwy wobec przyjaciół czy partnerek w łóżku. Jako prawnik cały czas grzebię się w brudach innych ludzi i naprawdę, osiem godzin każdego dnia wystar</w:t>
        <w:softHyphen/>
        <w:t>cza mi w zupełności. Poza biurem z chęcią zostawiam ludzi w spokoju. Nie szperam, nie grzebię, przyjmuję wszystko za dobrą monet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cqueline nie stanowiła wyjątku od tej reguły. Była ko</w:t>
        <w:softHyphen/>
        <w:t>bietą, z którą chętnie dzieliłbym życie bez względu na jej przeszłość. Posiadała cudowną zimną krew, była dowcipna, trochę lubieżna. Nigdy nie spotkałem bardziej czarującej kobiety. To, jak żyła z Benem, jak wyglądało ich małżeń</w:t>
        <w:softHyphen/>
        <w:t>stwo, nie było moją sprawą. Należało tylko do niej. Czułem się szczęśliwy w tamtych dniach. Toteż pozwalałem prze</w:t>
        <w:softHyphen/>
        <w:t>szłości umrzeć wraz z Essem. Chyba nawet pochlebiałem sobie, że jeśli cierpiała, pomogę jej o tym zapomni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j opowieści na pewno nie były pełne. Jako prawnik miałem ucho wyczulone na kłamstwa i choć próbowałem stłumić profesjonalne nawyki, to czułem, że nie była ze mną</w:t>
      </w:r>
      <w:r>
        <w:rPr>
          <w:rFonts w:cs="Arial" w:ascii="Arial" w:hAnsi="Arial"/>
          <w:sz w:val="24"/>
          <w:szCs w:val="24"/>
        </w:rPr>
        <w:t xml:space="preserve"> </w:t>
      </w:r>
      <w:r>
        <w:rPr>
          <w:rFonts w:cs="Arial" w:ascii="Arial" w:hAnsi="Arial"/>
          <w:color w:val="000000"/>
          <w:sz w:val="24"/>
          <w:szCs w:val="24"/>
        </w:rPr>
        <w:t>całkowicie szczera. Każdy jednak ma swoje sekrety, wie</w:t>
        <w:softHyphen/>
        <w:t>działem o tym. Niech je sobie zachowa, myślał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ylko raz zapytałem o szczegóły jej historii. Mówiąc o śmierci Bena, napomknęła, że dostał to, na co zasługiwał. Spytałem, co ma na myśli. Uśmiechnęła się swym uśmie</w:t>
        <w:softHyphen/>
        <w:t>chem Giocondy i odpowiedziała, że według niej należy przywrócić równowagę między mężczyznami i kobietami. Pominąłem tę uwagę. Byłem wtedy opętany, bez nadziei na ocalenie; cokolwiek by mi powiedziała, chętnie bym to przy</w:t>
        <w:softHyphen/>
        <w:t>j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dzicie, była taka piękna. Nie w banalnym sensie, nie była młoda ani niewinna, nie miała zgrabnej sylwetki, tak ulubionej przez fotografów i facetów od reklamy. Wyglądała na kobietę tuż po czterdziestce, często śmiejącą się i płaczą</w:t>
        <w:softHyphen/>
        <w:t>cą, co pozostawiało na twarzy ślady. Miała jednak zdolność przekształcania siebie w bardzo subtelny sposób, dzięki cze</w:t>
        <w:softHyphen/>
        <w:t>mu jej twarz zmienna była jak niebo. Początkowo sądziłem, że to kwestia makijażu. Coraz częściej jednak spaliśmy ze sobą, widywałem ją rano z zaspanymi oczyma, wieczorem padającą ze zmęczenia i wkrótce zrozumiałem, że sprawia to siła jej wo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zięki temu kochałem Jacqueline jeszcze mocn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ewnej nocy obudziłem się przy niej. Często spaliśmy na podłodze, wolała ją od łóżka. Jak mówiła, łóżka przypomi</w:t>
        <w:softHyphen/>
        <w:t>nały jej o małżeństwie. W każdym razie tej nocy leżała pod kołdrą na dywanie w moim pokoju, a ja w zachwycie przy</w:t>
        <w:softHyphen/>
        <w:t>glądałem się jej twar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śli ktoś jest zaangażowany po uszy, widok ukochanej pogrążonej we śnie może być strasznym doświadczeniem. Może znacie to paraliżujące wpatrywanie się w cudzą twarz, wyrażającą to, czego nigdy, nigdy nie poznacie - wnętrze czyjegoś umysłu. Jak powiedziałem, dla zakochanych jest to zgroza. Wiadomo, że w takich chwilach ich luba istnieje</w:t>
      </w:r>
      <w:r>
        <w:rPr>
          <w:rFonts w:cs="Arial" w:ascii="Arial" w:hAnsi="Arial"/>
          <w:sz w:val="24"/>
          <w:szCs w:val="24"/>
        </w:rPr>
        <w:t xml:space="preserve"> </w:t>
      </w:r>
      <w:r>
        <w:rPr>
          <w:rFonts w:cs="Arial" w:ascii="Arial" w:hAnsi="Arial"/>
          <w:color w:val="000000"/>
          <w:sz w:val="24"/>
          <w:szCs w:val="24"/>
        </w:rPr>
        <w:t>jedynie jako twarz, osobowość. Dlatego gdy ta twarz jest chroniona maską snu, a osobowość kryje się we własnym, niedostępnym świecie, czujemy się całkowicie pozbawieni celu. Jak planeta bez słońca, obracająca się w mro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k właśnie czułem się tej nocy, patrząc na jej nadzwy</w:t>
        <w:softHyphen/>
        <w:t>czajne rysy. Gdy przetrawiałem własną bezduszność, jej twarz zaczęła się zmieniać. Na pewno spała, ale jakie musiała mieć sny! Poruszała ją najskrytsza część duszy, jej mięśnie, włosy, policzki falowały pod wpływem wewnętrznego ryt</w:t>
        <w:softHyphen/>
        <w:t>mu. Wargi zakwitły, wydymając się w zaślinioną wieżę ze skóry, włosy uniosły się nad głową, jakby leżała w wodzie, policzki tworzyły bruzdy i wzgórki jak obrzędowe blizny wojownika; zaczerwienione i pulsujące fragmenty tkanki nabrzmiewały i przekształcały się według jakiegoś wzoru. Wszystko to było dla mnie straszne i musiałem zrobić coś, aby to przerwać. Nie obudziła się, lecz zbliżyła trochę do powierzchni snu, opuszczając głębsze wody, siedlisko owych mo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nowu miała twarz spokojnie śpiącej kobie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o to decydujące doświadczenie, choć przez kilka nastę</w:t>
        <w:softHyphen/>
        <w:t>pnych dni próbowałem przekonać siebie, że tego nie widzia</w:t>
        <w:softHyphen/>
        <w:t>ł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ysiłki nie zdały się na nic. Wiedziałem, że dzieje się z nią coś złego, a wtedy jeszcze o niczym nie miałem pojęcia. Byłem przekonany, że ma jakieś kłopoty ze zdrowiem i że lepiej zrobię, sprawdzając jej historię, nim powiem, co wi</w:t>
        <w:softHyphen/>
        <w:t>dział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 perspektywy wydaje się to śmieszną naiwnością. Jak mogłem myśleć, że nie wiedziała, iż posiada taką moc. Łatwiej mi jednak było wyobrażać sobie ją jako ofiarę takich potęg niż jako ich panią. Tak mężczyźni myślą o kobietach; nie tylko ja, Oliver Vassi, o niej, Jacqueline Ess. Nie możemy uwierzyć, że w ciele kobiet może przebywać jakaś inna moc</w:t>
      </w:r>
      <w:r>
        <w:rPr>
          <w:rFonts w:cs="Arial" w:ascii="Arial" w:hAnsi="Arial"/>
          <w:sz w:val="24"/>
          <w:szCs w:val="24"/>
        </w:rPr>
        <w:t xml:space="preserve"> </w:t>
      </w:r>
      <w:r>
        <w:rPr>
          <w:rFonts w:cs="Arial" w:ascii="Arial" w:hAnsi="Arial"/>
          <w:color w:val="000000"/>
          <w:sz w:val="24"/>
          <w:szCs w:val="24"/>
        </w:rPr>
        <w:t>niż moc dziecka płci męskiej. Żadna inna. Tylko mężczyźni mają siły dane im przez Boga. Tak wmawiają nam nasi ojcowie, idioci jak i m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każdym razie skrycie zbierałem informacje o Jacqueline. Miałem znajomych w Yorku, gdzie mieszkała z Benem i nietrudno mi było poprosić tam o dane. Minął tydzień, nim do mnie dotarły, bo moja wtyczka musiała mocno się napracować z policją, by dotrzeć do prawdy. W końcu jednak je otrzyma</w:t>
        <w:softHyphen/>
        <w:t>łem - były zł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en rzeczywiście zmarł. W żadnej jednak mierze nie był to rak. Mój znajomy otrzymał jedynie niewyraźne dane odnośnie stanu ciała Bena, lecz wynikało z nich, że zostało dziwnie okaleczone. A główny podejrzany? Moja ukochana - Jacqueline Ess. Ta sama niewinna kobieta, która u mnie mieszkała, spała każdej nocy u mego bo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wiedziałem jej więc, że coś przede mną ukrywa. Nie wiem, czego się spodziewałem. Odpowiedzią był pokaz jej mocy. Objawiła ją swobodnie, bez złośliwości, lecz byłbym głupi, gdybym nie odczytał w nim ostrzeżenia. Najpierw wyjaśniła mi, jak odkryła swoją wyjątkową władzę nad duchem i ciałem ludzi. Twierdziła, że znalazłszy się w roz</w:t>
        <w:softHyphen/>
        <w:t>paczy na krawędzi samobójstwa, w najgłębszych warstwach swej natury odkryła zdolności, jakich nigdy dotąd nie znała. Gdy doszła do siebie, moce te wypłynęły na powierzchnię niczym ryby do świat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stępnie objawiła mi najdrobniejszą cząstkę tych sił, wyrywając po jednym włosy z mojej głowy. Tylko kilka, dość, aby ukazać niezwykłe umiejętności. Czułem, jak wy</w:t>
        <w:softHyphen/>
        <w:t>skakują. Mówiła: "Jeden zza ucha" - i już czułem mrowienie skóry i zaraz podskakiwałem, gdy palcami woli wyrywała włos. Potem następny i jeszcze jeden. Było to coś niewiary</w:t>
        <w:softHyphen/>
        <w:t>godnego. Posługiwała się tą mocą z wielką sztuką, znajdując i wyciągając włosy z głowy z precyzją godną podziw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prawdę siedziałem tam zdrętwiały ze strachu, świadom, że się mną bawi. Byłem pewny, że prędzej czy później nadejdzie czas, gdy zamknie mi usta na zaws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ątpiła jednak w siebie. Powiedziała mi, że jej umiejętno</w:t>
        <w:softHyphen/>
        <w:t>ści, choć ćwiczone, krzywdzą ją. Twierdziła, że potrzebuje kogoś, kto pomoże jej lepiej je wykorzystywać. Nie mnie. Byłem jedynie kimś, kto ją kocha, kochał, nim mu się zwie</w:t>
        <w:softHyphen/>
        <w:t>rzyła i będzie kochał nadal, pomimo wszyst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Istotnie, po tym zdarzeniu szybko przywykłem do nowego obrazu Jacqueline. Zamiast się jej bać, bez reszty oddałem serce kobiecie, która pozwalała mi mieć swoje cia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aca zaczęła mnie denerwować, stała się zawadą prze</w:t>
        <w:softHyphen/>
        <w:t>szkadzającą myśleć o ukochanej. Opinia o mnie pogorszyła się, traciłem sprawy, wiarygodność. Po dwóch, trzech mie</w:t>
        <w:softHyphen/>
        <w:t>siącach moje życie zawodowe skurczyło się niemal do zera. Przyjaciele mnie żałowali, znajomi unika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żerowała na mnie. Chcę stwierdzić to jasno. Nie była strzygą ani wiedźmą. Ja i tylko ja jestem odpowiedzialny za swoją życiową klęskę. Nie czarowała mnie, to romantyczne usprawiedliwienie przemocy. Była jak morze, musiałem w nim pływać. Czy miało to sens? Wiodłem życie na brzegu, na stałym gruncie prawa i byłem tym zmęczony. Ona była wodą; bezkresnym morzem w jednym ciele, potopem w małej przestrzeni i chętnie w nim tonąłem, skoro mi na to pozwalała. Była to jednak moja decyzja. Zrozumcie. Zawsze była to moja decyzja. Postanowiłem dziś być z nią po raz ostatni. Czynię to z własnej wo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kiż mężczyzna uczyniłyby inaczej? Była i jest wspan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ez miesiąc po tym pokazie mocy żyłem w ciągłej eks</w:t>
        <w:softHyphen/>
        <w:t>tazie. Nauczyła mnie kochać w sposób przekraczający ogra</w:t>
        <w:softHyphen/>
        <w:t>niczenia wszystkich innych istot na bożej ziemi. Powiedziałem: "bez ograniczeń", bo nie miała żadnych. Zauroczenie trwało nawet wtedy, gdy jej nie było, albowiem zmieniła mój świa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tem mnie porzuci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em dlaczego; odeszła, by poszukać kogoś, kto nauczył</w:t>
        <w:softHyphen/>
        <w:t>by ją wykorzystywać moc. Rozumienie powodów jej decyzji nie czyniło mnie jednak spokojniejszy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łamałem się, straciłem pracę i tych paru przyjaciół, którzy dotychczas mi zostali. Ledwo to zauważyłem. Były to drobiazgi w porównaniu z utratą Jacqueli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cqueli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ój Boże - pomyślała - czy to rzeczywiście najbardziej wpływowy człowiek w kraju? Wygląda tak niepociągająco, zwyczajnie. Nie ma nawet stanowczego podbród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mo to Titus Pettifer miał wład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był w stanie policzyć monopoli, którymi kierował; w świecie finansów mógł łamać koncerny jak słomki, niszczyć ambicje setek, kariery tysięcy. W jego cieniu wyrastały nagle fortuny, korporacje upadały, gdy tylko dmuchnął. Spełniały się wszystkie jego zachcianki. Jeśli ktoś ma moc, to tylko on. Musiała się od niego uczy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będzie pani przeszkadzać, że będę jej mówił 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ługo czekała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ść dłu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wykle nie pozwalam czekać pięknym kobieto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zwala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nała go już, wystarczyły jej na to dwie minuty. Szybciej go pokona, jeśli będzie spokojna i bezczel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zawsze używasz inicjałów wobec nie znanych ci kobie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wygodne, przeszkadza 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leż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d cz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d tego, co dostanę za przyznanie ci tego przywilej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znanie twego imienia jest przywilej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Hmm... Pochlebia mi to. Chyba że wszystkim udzielasz tego przywilej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kręciła głową. Nie, widział, że nie była rozrzutna w swoich uczuci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czego tak długo czekałaś, by się ze mną zobaczyć? -zapytał. - Dlaczego dochodziły mnie informacje, że zamę</w:t>
        <w:softHyphen/>
        <w:t>czasz moje sekretarki ciągłymi żądaniami spotkania się ze mną? Czy chcesz pieniędzy? Jeśli tak, odejdziesz z pustymi rękoma. Zdobyłem bogactwo, bo byłem podły. I im jestem bogatszy, tym bardziej staję się pod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wiedział prawd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chcę pieniędzy - odparła równie szcze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pocieszają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ą bogatsi od cieb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niósł brwi ze zdumieniem. "Ta piękność potrafi gryź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awda - przyznał. - Na tej półkuli było co najmniej kilku ludzi z większym mająt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m tu dla twojego nazwiska. Przyszłam, bo możemy być razem. Możemy sobie nawzajem wiele zaoferow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 przykład? - zapyt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m cia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śmiechnął się. Od lat nie słyszał bardziej bezpośredniej ofer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 co mam ci dać za taką hojn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ę się nauczy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uczy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 korzystać z potęgi. "Jest coraz dziwniejs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masz na myśli? - zwlekał. Nie ocenił jej jeszcze, denerwowała go, wprawiała w zakłopot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m ci to przeliterować? - odparła z bezczelnym uśmie</w:t>
        <w:softHyphen/>
        <w:t>ch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trzeba. Chcesz się nauczyć korzystać z potęgi. Chyba mógłbym to zrob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em o ty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dajesz sobie sprawę, że mam żonę? Jestem z Virginią od osiemnastu la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cie trzech synów, cztery domy, pokojówkę imieniem Mirabelle. Nie znosisz Nowego Jorku, uwielbiasz Bangkok, masz numer kołnierzyka szesnaście i pół, twój ulubiony kolor to zieleń.</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urku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 starość stajesz się subtelniejs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jestem sta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siemnaście lat małżeństwa. Przez to przedwcześnie dojrzałe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Udowodni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eź m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eź m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uta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ciągnij zasłony, zamknij drzwi na klucz, wyłącz koń</w:t>
        <w:softHyphen/>
        <w:t>cówkę komputera i weź mnie. Pozwalam 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zwala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Ile to już czasu minęło, nim ktokolwiek pozwolił mu zrobić cokolwi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zwala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 podniecony. Od wielu lat nie był równie podniecony. Zaciągnął zasłony, zamknął drzwi na klucz, wyłączył ekran łączący go z mająt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ój Boże - pomyślała - mam 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była to łatwa sprawa, zupełnie co innego niż z Vassim. Po pierwsze, Pettifer był niezdarnym kochankiem. Po drugie, zbyt obawiał się żony, by zostać dobrym. Wszędzie widział Virginię, na korytarzach hoteli, w których wynajmowali pokoje na dzień, w taksówkach krążących po ulicach po ich spotkaniach, raz nawet (przysięgał, że podobieństwo jest całkowite) dopatrzył się jej w kelnerce i wywalił stolik w restauracji. Wszystko to były wymysły, lecz przeszkadzały w spontaniczności ich romans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mo to uczyła się od niego. Był równie błyskotliwym potentatem, co niezdarnym kochankiem. Nauczyła się być potężną bez okazywania siły, a także jak nie ulegać zepsuciu, jak upraszczać decyzje, jak być bezlitosną. W tej akurat dziedzinie nie potrzebowała żadnego szkolenia. Może słusz</w:t>
        <w:softHyphen/>
        <w:t>niej byłoby powiedzieć, że nauczył ją nie ubolewać nad brakiem wrodzonego współczucia, lecz oceniać wyłącznie rozumowo, kto zasługuje za zniszczenie, a kogo można zaliczyć do sprawiedliwy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ni razu nie odkryła się przed nim, choć używała potajem</w:t>
        <w:softHyphen/>
        <w:t>nie swoich umiejętności, by dawać przyjemność jego napię</w:t>
        <w:softHyphen/>
        <w:t>tym nerwo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o to w czwartym tygodniu ich znajomości. Leżeli obok siebie w liliowym pokoju. Za oknami słychać było popołu</w:t>
        <w:softHyphen/>
        <w:t>dniowy ruch. Seks im nie wyszedł, Pettifer był nerwowy, nie potrafiła go rozbudzić żadnymi sztuczkami. Wszystko skoń</w:t>
        <w:softHyphen/>
        <w:t>czyło się szybko, niemal bez żar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mierzał coś jej powiedzieć. Wiedziała o tym, czekało to ukryte gdzieś w głębi jego gardła. Masowała mu myślami skronie i zachęcała do mówie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mierzał zepsuć dzień.</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mierzał zepsuć karier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mierzał, niech Bóg ma go w swojej opiece, zepsuć swoje ży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uszę przestać się z tobą widywać - oznajmił. "Nie odważy się" - pomyśl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jestem pewny, co wiem o tobie, czy raczej, co mi się zdaje, że wiem, lecz czyni mnie to... ostrożnym. Rozumiesz, 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stety, podejrzewam cię o... morderst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rderst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sz przeszł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to ci nagadał? - zapytała.- Na pewno nie Virgi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ona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o to k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twoja spra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Ścisnęła lekko jego skronie. Zabolało go i skrzywił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się stało? - spyt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oli mnie gło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pięcie, kochanie, to tylko napięcie. Mogę je usunąć, Titusie. - Dotknęła palcami jego czoła i zwolniła swój uchwyt. Westchnął z ulg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eraz lep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to wtyka nos w nie swoje sprawy, Titusie? - naleg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m osobistego sekretarza, Lyndona. Słyszałaś, jak z nim rozmawiałem. Od początku wie o naszym związku. To on rezerwował hotele, krył mnie przed Virgin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jego słowach było coś chłopięcego, co ją rozrzewniło. Porzucenie jej raczej go kłopotało, niż łamało ser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Lyndon to cudotwórca. Ułatwił wiele rzeczy między nami. Nie ma nic przeciwko tobie. Przypadkowo zobaczył jedno z twoich zdjęć. Dałem mu je do zniszcze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cz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powinienem był go zabierać, zrobiłem błąd. Virginia mogłaby... - Przerwał na moment. -W każdym razie rozpo</w:t>
        <w:softHyphen/>
        <w:t>znał cię, choć nie mógł sobie przypomnieć, gdzie widział cię wcześn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 końcu sobie jednak przypomn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spółpracował z rubryką towarzyską jednej z moich gazet. Tak został moim osobistym sekretarzem. To mu po</w:t>
        <w:softHyphen/>
        <w:t>mogło ustalić twoją tożsamość. Jacqueline Ess, żona zmar</w:t>
        <w:softHyphen/>
        <w:t>łego Benjamina Ess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marłego - podkreśli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yniósł mi inne zdję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djęcia cz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wojego domu. I ciała twojego męża. Twierdzili, że to ciało, choć na Boga, diabelnie mało było w nim czegokol</w:t>
        <w:softHyphen/>
        <w:t>wiek ludzki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d początku było tego diabelnie mało - powiedziała, myśląc o chłodnych oczach Bena i jeszcze zimniejszych dłoniach. Zasługi wał jedynie na wieczne zapomnie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się sta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enowi? Został zabi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 - Czy głos nie zadrżał mu lek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ardzo łatwo. - Wstała z łóżka i stanęła w oknie. Silne letnie słońce przedzierało się przez żaluzje, wydobywało z cienia rysy jej twar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y to zrobiła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 nauczył ją szczerości. - Zrobiłam. Nauczył ją także zwięzłości w groźb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ostaw mnie, a zrobię to jeszcze raz. Pokręcił głow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gdy. Nie odważysz się. - Stał teraz przed nią. - Musimy się rozumieć, J. Jestem potężny i czysty. Rozumiesz? Moje</w:t>
        <w:softHyphen/>
        <w:t>go publicznego wizerunku nie tknął nawet cień skandalu. Mogę znieść wyjście na jaw informacji, że mam kochankę,</w:t>
      </w:r>
      <w:r>
        <w:rPr>
          <w:rFonts w:cs="Arial" w:ascii="Arial" w:hAnsi="Arial"/>
          <w:sz w:val="24"/>
          <w:szCs w:val="24"/>
        </w:rPr>
        <w:t xml:space="preserve"> </w:t>
      </w:r>
      <w:r>
        <w:rPr>
          <w:rFonts w:cs="Arial" w:ascii="Arial" w:hAnsi="Arial"/>
          <w:color w:val="000000"/>
          <w:sz w:val="24"/>
          <w:szCs w:val="24"/>
        </w:rPr>
        <w:t>nawet kilka. Ale że moją kochanką jest morderczyni? Nie, to zrujnowałoby moje ży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Lyndon cię szantażuj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trzył przez żaluzje na świat z nieszczęśliwą miną. Pod lewym okiem drgał mu nerwowo policz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śli musisz wiedzieć, to tak- powiedział głucho. - Ten nędznik ma mnie w gar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Rozum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koro on się domyślił, mogą i inni. Rozumi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m silna; jesteśmy silni. Możemy ich okręcić wokół małego pal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Mam moc, Titus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chcę wiedzi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 o w i e s z się - oznajmiła z nacis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pojrzała na niego i chwyciła za ręce nie dotykając. Patrzył ze zdumieniem, jak wbrew swej woli unosi dłonie, by do</w:t>
        <w:softHyphen/>
        <w:t>tknąć jej twarzy. Pogładził włosy czułym gestem. Zmusiła go do przesunięcia drżących palców po piersiach z większym żarem, niż mógłby wykrzesać z własnej inicjatyw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yłeś zawsze zbyt uległy, Titusie - stwierdziła, sprawia</w:t>
        <w:softHyphen/>
        <w:t>jąc, że drapał ją niemal do krwi. - Tak lubię. - Teraz opuściła jego ręce, przybierając inną minę. Przez jej twarz przecho</w:t>
        <w:softHyphen/>
        <w:t>dziły fale, była cała w ruch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łęb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głębiła jego palce, przycisnęła kciu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Lubię to, Titusie. Dlaczego nie robiłeś mi tego bez ponagla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rumienił się. Nie lubił mówić o tym, co robili razem. Pobudziła go mocniej szepczą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złamię się, wiesz o tym. Może Virginia jest z saskiej porcelany, ale nie ja. Zrób coś, abym cię pamiętała, gdy</w:t>
      </w:r>
      <w:r>
        <w:rPr>
          <w:rFonts w:cs="Arial" w:ascii="Arial" w:hAnsi="Arial"/>
          <w:sz w:val="24"/>
          <w:szCs w:val="24"/>
        </w:rPr>
        <w:t xml:space="preserve"> </w:t>
      </w:r>
      <w:r>
        <w:rPr>
          <w:rFonts w:cs="Arial" w:ascii="Arial" w:hAnsi="Arial"/>
          <w:color w:val="000000"/>
          <w:sz w:val="24"/>
          <w:szCs w:val="24"/>
        </w:rPr>
        <w:t>zostanę bez ciebie. Nic nie trwa wiecznie, prawda? Chcę jednak zachować miłe wspomnienia o tej no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padł na kolana, trzymając dłonie na jej ciele niczym wędrujące, lubieżne kraby. Ciało oblał mu pot. Pomyślała, że po raz pierwszy widzi go spocon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zabijaj mnie - wyszeptał. - Wiem, wiem - mówił. -Możesz mnie łatwo zab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łakał. "Mój Boże - pomyślała - ten wielki człowiek łka u moich stóp jak dziecko. Jak mogę nauczyć się władzy od niego". Starła mu łzy z policzków z większą siłą, niż było to potrzebne. Skóra mu poczerwien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ostaw mnie, J. Nie mogę ci pomóc. Jestem dla ciebie bezużytecz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prawda. Był całkowicie bezużyteczny. Z pogardą pu</w:t>
        <w:softHyphen/>
        <w:t>ściła jego dłonie. Opadły bezwład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próbuj nigdy mnie odszukać, Titusie. Rozumiesz? Nie wysyłaj nigdy pachołków, by zachować swoją reputację, bo będę bardziej bezlitosna, niż ty byłeś kiedykolwi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c nie powiedział; klęczał tam, twarzą do okna, gdy umyła twarz, wypiła zamówioną kawę i wysz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yndon ze zdziwieniem spojrzał na stojące otworem drzwi do swojego biura. Była zaledwie siódma trzydzieści sześć. Sekretarki pokażą się dopiero za godzinę. Jedna ze sprząta</w:t>
        <w:softHyphen/>
        <w:t>czek musiała zapomnieć zamknąć drzwi. Dowie się, która to, i wywali z robo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szed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cqueline siedziała plecami do drzwi. Poznał tył jej gło</w:t>
        <w:softHyphen/>
        <w:t>wy, kaskadę kasztanowych włos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go biuro, sąsiadujące z gabinetem Pettifera, było pedan</w:t>
        <w:softHyphen/>
        <w:t>tycznie uporządkowane. Rozejrzał się po nim, wyglądało na to, że wszystko jest na swoim miejsc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pani tu rob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detchnęła głęb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 raz pierwszy wszystko zaplanowała. Nie robiła tego pod wpływem chwi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deszła do biurka, położyła na nim aktówkę i dokładnie złożony egzemplarz "Financial Times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iała pani prawa przychodzić tu bez mojego pozwo</w:t>
        <w:softHyphen/>
        <w:t>le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bróciła się leniwie razem z krzesłem, tak samo jak on to robił, gdy miał kogoś skarc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Lyndon - powiedz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c, co pani powie czy zrobi, nie zmieni faktu, pani Ess - zaoszczędził jej zbędnych wstępów - że zamordowała pani męża z premedytacją. Powiadomienie pana Pettifera o tym było moim świętym obowiąz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robiłeś to dla dobra Titus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czywiś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 szantaż też jest dla jego dobr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noś się z mojego biura... - wysycz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 Lyndon, czy nie je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y dziwko! Dziwki niczego nie wiedzą, to głupie, chore zwierzęta. - Plunął. - Och, przyznaję, jesteś sprytna - tak jak każda inna flądr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stała. Spodziewał się riposty, lecz nie było żadnej, przy</w:t>
        <w:softHyphen/>
        <w:t>najmniej słownej. Poczuł jednak napięcie na twarzy, jakby ktoś j ą ścisk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robisz? - zapyt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Rob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czy zwęziły mu się do szparek, jak u dziecka udającego Chińczyka, usta rozwarły się szeroko w olśniewającym uśmiechu. Trudno mu było mów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erwij... to... Pokręciła głow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ziwko... - powtórzył, ciągle się opierają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 ona tylko patrzyła. Ściskana twarz zaczęła wykrzywiać się i rozciągać, mięśnie drża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licja... - próbował powiedzieć - jeśli tkniesz mnie palc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tknę - obiec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czuł pod ubraniem to samo napięcie. Zrywało mu skórę, rozciągało coraz mocniej. Coś nie wytrzyma, wiedział o tym. Jakaś jego cząstka okaże się słaba i pęknie pod tym bezlitos</w:t>
        <w:softHyphen/>
        <w:t>nym atakiem. A gdy raz zacznie się rozdzierać, nic już go nie uratuje. Myślał o tym chłodno, podczas gdy jego ciało skrę</w:t>
        <w:softHyphen/>
        <w:t>cało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urwo - przeklinał ją z wymuszonym uśmiechem. Syfilityczna kur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wygląda na przestraszonego" - pomyśl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istocie, tak bardzo jej nienawidził, że zapomniał całko</w:t>
        <w:softHyphen/>
        <w:t>wicie o strachu. Znów wyzywał ją od dziwek, choć twarz miał wykrzywioną nie do pozna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tem zaczął pęk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ozdarcie zaczęło się od grzbietu nosa i szło w górę czoła oraz w dół, rozpoławiając wargi i podbródek, potem szyję do piersi. W kilka sekund koszula zabarwiła się na czerwono, ciemny garnitur, mankiety i nogawki ociekały krwią. Skóra z dłoni zeszła jak rękawiczki chirurga, dwa pierścienie szkar</w:t>
        <w:softHyphen/>
        <w:t>łatnej tkanki zwisały z obu stron obdartej ze skóry twarzy jak uszy sło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estał wyzyw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marł z powodu wstrząsu w ciągu dziesięciu sekund, lecz Jacqueline nadal pastwiła się nad nim, obdzierając ze skóry i rozrzucając jej skrawki po całym pokoju. Zadowolona z efektu, skończyła wresz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ój Boże - pomyślała, spokojnie schodząc schodami - to było morderstwo z zimną krw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żadnej z gazet ani w telewizji nie znalazła wiadomości o śmierci Lyndona. Niewątpliwie zmarł tak jak żył, nieznany opinii publiczn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biła Lyndona nie tylko dlatego, że była na niego zła. Chciała również rozdrażnić wrogów, ściągnąć ich na siebie. Niech się odsłonią, ukażą swoją pogardę, przerażenie. Spę</w:t>
        <w:softHyphen/>
        <w:t>dziła życie na szukaniu własnego oblicza, lecz mogła jedynie określać swój charakter poprzez jego odbicie w oczach in</w:t>
        <w:softHyphen/>
        <w:t>nych. Teraz chciała z tym skończyć. Pora zmierzyć się z prześladowc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pewno wszyscy, którzy ją widzieli, najpierw Pettifer, następnie Vassi, będą jej szukać. Musi zamknąć na zawsze ich oczy, sprawić, by o niej zapomnieli. Dopiero po znisz</w:t>
        <w:softHyphen/>
        <w:t>czeniu świadków będzie wol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czywiście Pettifer nie przyszedł osobiście. Łatwo mu było wynająć innych, ludzi bez skrupułów i współczucia, którym psy gończe mogłyby pozazdrościć węch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stawiono na nią pułapkę, choć nie mogła jeszcze do</w:t>
        <w:softHyphen/>
        <w:t>strzec, jakiego rodzaju. Wszędzie były jej oznaki. Dziwne światło w dalekim oknie, kroki, gwizdy, mężczyźni w cie</w:t>
        <w:softHyphen/>
        <w:t>mnych ubraniach czytający gaze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jały tygodnie, a oni się nie zbliżali, choć także nie oddalali. Czekali przyczajeni jak koty na drzewie o sennie zmrużonych ślepiach i leniwie poruszających się ogon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Ścigano ją na sposób Pettifera. Na tyle go rozszyfrowała, by rozpoznać jego ostrożność i przebiegłość. Dopadną ją kiedyś, w wybranym przez nich, a nie przez nią, czasie. Może nie tyle przez nich, co przez niego. I choć nigdy nie widziała jego twarzy, czuła się tak, jakby Titus osobiście deptał jej po pięt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ój Boże - pomyślała - moje życie jest zagrożone, a ja się tym nie martw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ładza nad ciałami nie przyda się jej na nic, jeśli nie znajdzie sobie celu. Używała jej z własnych, drobnych po</w:t>
        <w:softHyphen/>
        <w:t>wodów, by uspokoić nerwy i ukoić gniew. Jednakże owe wyczyny nie zbliżały jej do innych ludzi, czyniły ją jedynie wariatką w ich ocz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asami myślała o Vassim, zastanawiając się, gdzie jest i co robi. Nie był silnym człowiekiem, lecz miał w duszy trochę namiętności. Więcej niż Ben, więcej niż Pettifer i na pewno więcej niż Lyndon. Przypomniała też sobie z dumą, że jako jedyny nazywał ją Jacqueline. Wszyscy inni wymy</w:t>
        <w:softHyphen/>
        <w:t>ślali okropne zdrobnienia: Jackie, J. czy Juju, jak mówił Ben w chwilach złośliwości. Tylko Vassi nazywał ją Jacqueline, zwyczajnie i prosto, okazując w ten sposób, że akceptuje ją w całości. Myśląc o nim, próbując sobie wyobrazić, jak mógłby do niej wrócić, odczuwała obawę o ni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stament Vassiego (część drug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sne, że jej szukałem. Dopiero po straceniu kogoś rozu</w:t>
        <w:softHyphen/>
        <w:t>miemy bzdumość powiedzenia "świat jest mały". Nie jest. Jest ogromny, przepastny, zwłaszcza wtedy, gdy jest się samotny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ędąc adwokatem, przywykłem widzieć codziennie tych samych ludzi. Z niektórymi rozmawiałem, innych obdarza</w:t>
        <w:softHyphen/>
        <w:t>łem uśmiechem czy kiwnięciem głową. Mogliśmy być prze</w:t>
        <w:softHyphen/>
        <w:t>ciwnikami na sali sądowej, lecz należeliśmy do tej samej sfery. Jadaliśmy przy tych samych stolikach, piliśmy te same koktajle. Wymienialiśmy się nawet kobietami, choć nie za</w:t>
        <w:softHyphen/>
        <w:t>wsze o tym wiedzieliśmy. W takich okolicznościach łatwo jest wierzyć, że świat cię nie skrzywdzi. Na pewno się starzejesz, lecz wraz ze wszystkimi innymi. Możesz nawet uważać, w pochlebiający sobie sposób, że mijające lata czynią cię trochę mądrzejszy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ekonanie, że świat jest przyjazny, jest jednak okłamy</w:t>
        <w:softHyphen/>
        <w:t>waniem siebie, wiara w tak zwane pewniki to zwykła ułu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Świat nie jest mały, gdy jest tylko jedna twarz, której widoku pragniesz, i która gdzieś znika. Świat nie jest mały, gdy grozi ci to, że tych kilka najważniejszych wspomnień o twojej miłości zginie pod natłokiem tysiąca zdarzających się co dzień spra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em załamanym facet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udziłem się w ciasnych pokojach nędznych hotelików, częściej piłem niż jadłem i jak klasyczny maniak pisałem ciągle jej imię. Na ścianach, poduszkach, wnętrzu dłoni. Przebiłem przy tym skórę i atrament zakaził mi krew. Ciągle mam znaki, patrzę na nie teraz. Jacqueline, Jacqueli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reszcie pewnego dnia dostrzegłem ją. Był to czysty przypadek. Brzmi to melodramatycznie, ale wydawało mi się wtedy, że umieram. Tak długo o niej marzyłem, przygoto</w:t>
        <w:softHyphen/>
        <w:t xml:space="preserve">wywałem się na ujrzenie jej znowu, że gdy do tego doszło, ugięły się pode mną nogi i omal nie zemdlałem na środku ulicy. Nie było to klasyczne pojednanie, w którym kochanek na widok lubej </w:t>
      </w:r>
      <w:r>
        <w:rPr>
          <w:rFonts w:cs="Arial" w:ascii="Arial" w:hAnsi="Arial"/>
          <w:iCs/>
          <w:color w:val="000000"/>
          <w:sz w:val="24"/>
          <w:szCs w:val="24"/>
        </w:rPr>
        <w:t xml:space="preserve">zdziera </w:t>
      </w:r>
      <w:r>
        <w:rPr>
          <w:rFonts w:cs="Arial" w:ascii="Arial" w:hAnsi="Arial"/>
          <w:color w:val="000000"/>
          <w:sz w:val="24"/>
          <w:szCs w:val="24"/>
        </w:rPr>
        <w:t>z siebie koszulę. Ale przecież nic, co zachodziło między mną a Jacqueline, nie było całkiem nor</w:t>
        <w:softHyphen/>
        <w:t>malne czy natural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Śledziłem ją z dużym trudem, bo szła bardzo szybko zatło</w:t>
        <w:softHyphen/>
        <w:t>czoną ulicą. Nie wiedziałem, czy mam ją zawołać po imieniu. Zdecydowałem, że nie. Co zrobiłaby, widząc włóczęgę zata</w:t>
        <w:softHyphen/>
        <w:t>czającego się w jej stronę, wykrzykującego jej imię? Pra</w:t>
        <w:softHyphen/>
        <w:t>wdopodobnie uciekłaby. Albo gorzej, sięgnęłaby mi do piersi, chwytając serce uściskiem woli i wyzwoliłaby mnie z mąk, zanim zdołałbym powiedzieć o niej świat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latego szedłem za nią cicho jak pies tam, gdzie prawdo</w:t>
        <w:softHyphen/>
        <w:t>podobnie było jej mieszkanie. Przebywałem w jego pobliżu przez następne dwa i pół dnia, niezbyt zdając sobie sprawę z tego, co robię. Moje rozterki były śmieszne. Tak długo j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zukałem, a teraz, mając ją w zasięgu ręki, nie odważyłem się podejść. Może bałem się śmier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raz tkwię w Amsterdamie, w tym śmierdzącym pokoju, piszę testament i czekam, aż Koos przyniesie mi jej klucze. Nie boję się już śmierci. Prawdopodobnie nie podszedłem do niej z powodu próżności. Nie chciałem, by ujrzała mnie załamanego i opuszczonego, pragnąłem przyjść do niej czy</w:t>
        <w:softHyphen/>
        <w:t>sty, jak wyśniony kochan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iedy czekałem, przyszli po n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wiedziałem, kim są. Dwaj mężczyźni w prostych ubra</w:t>
        <w:softHyphen/>
        <w:t>niach. Nie byli policjantami, wyglądali na zbyt ugrzecznionych. Nie opierała się. Szła z uśmiech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y pierwszej okazji wróciłem do tego domu trochę lepiej ubrany, dowiedziałem się, które mieszkanie jest jej, i włama</w:t>
        <w:softHyphen/>
        <w:t>łem się tam. Było urządzone bardzo skromnie. W kącie pokoju stał stół, przy którym pisała pamiętnik. Usiadłem i zacząłem czytać. Kilka kartek zabrałem z sobą. Nie wyszła poza pierwsze siedem lat ży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brałem też trochę jej ubrań, tylko te, które nosiła w czasie naszego związku. Nic intymnego, nie jestem fetyszystą. Chciałem tylko pamiątki po niej, bym mógł ją sobie łatwiej wyobrażać. Pomyślałem jednak, że nigdy nie spotka</w:t>
        <w:softHyphen/>
        <w:t>łem człowieka, który lepiej wyglądałby jedynie we własnej skó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k utraciłem ją po raz drugi. Tym razem nie z winy okoliczności, a z powodu własnego tchórzost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ettifer przez cztery tygodnie nie zbliżał się do domu, w którym trzymali panią Ess. Dostawała niemal wszystko to, o co prosiła, z wyjątkiem wolności, a o nią zwracała się w bardzo abstrakcyjny sposób. Nie interesowała się ucieczką, choć to byłoby bardzo łatwe do przeprowadzenia. Raz czy dwa Jacqueline zastanawiała się, czy Titus zdradził pilnującym jej dwóm mężczyznom i kobiecie, do czego jest zdolna; nie sądziła, by to zrobił. Traktowali ją tak, jakby była po prostu kobietą, która wpadła w oko Tituso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jąc swój pokój i dowolną ilość papieru, zaczęła pisać wspomnie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ato się kończyło, noce były coraz chłodniejsze. Czasem, by się ogrzać, kładła się na podłodze (poprosiła o usunięcie łóżka) i zmuszała ciało do falowania. Bez seksu stało się dla niej znowu tajemnicą. Zrozumiała po raz pierwszy, że miłość fizyczna umożliwiła badanie najbardziej osobistych, lecz także najmniej znanych aspektów jej istoty; jej ciała. Najle</w:t>
        <w:softHyphen/>
        <w:t>piej pojmowała siebie, gdy obejmowała kogoś innego. Gdy spoczywały na niej czyjeś wielbiące, łagodne usta. Znów myślała o Vassim; na wspomnienie o nim piersi falowały niczym góry podczas trzęsienia ziemi, przez brzuch przebie</w:t>
        <w:softHyphen/>
        <w:t>gały ogromne fale. W jego pamięci była płynna, dlatego topiła się, wspominając 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yślała o kilku spokojnych chwilach swojego życia. Mi</w:t>
        <w:softHyphen/>
        <w:t>łość fizyczna usuwająca ambicję i próżność poprzedzała zawsze te kruche momenty. Może były i inne sposoby, lecz mało o nich wiedziała. Jej matka powtarzała zawsze, że kobiety, będąc bardziej pogodzonymi ze sobą niż mężczyźni, potrzebują mniej odskoczni od cierpień. Ona tego nie zauwa</w:t>
        <w:softHyphen/>
        <w:t>żyła. Jej życie było pełne cierpień, lecz niemal pozbawione sposobów ochrony przed ni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rzuciła pisanie pamiętnika po dojściu do dziewiątego roku życia. W dniu przybycia Pettifera spaliła kartki w ognisku rozpalonym na środku pokoj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ój Boże - pomyślała - to nie może być uosobienie potęg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ettifer wyglądał źle, zmienił się tak, jak jej dawny przy</w:t>
        <w:softHyphen/>
        <w:t>jaciel zmarły na raka. Przed miesiącem tryskał zdrowiem, teraz zapadał się w sobie, pożerany od środka. Przypominał</w:t>
      </w:r>
      <w:r>
        <w:rPr>
          <w:rFonts w:cs="Arial" w:ascii="Arial" w:hAnsi="Arial"/>
          <w:sz w:val="24"/>
          <w:szCs w:val="24"/>
        </w:rPr>
        <w:t xml:space="preserve"> </w:t>
      </w:r>
      <w:r>
        <w:rPr>
          <w:rFonts w:cs="Arial" w:ascii="Arial" w:hAnsi="Arial"/>
          <w:color w:val="000000"/>
          <w:sz w:val="24"/>
          <w:szCs w:val="24"/>
        </w:rPr>
        <w:t>cień człowieka; skórę miał szarą i poplamioną. Jedynie oczy błyszczały mu niczym u wściekłego psa. Ubrany był nieskazitelnie, jak na ślub.</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itu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bejrzał ją od stóp do gł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brze się czuj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dziękuj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ają ci wszystko, czego chc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skonali opiekunow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opierałaś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pierałam? Czem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ebywaniu tuaj. Zamknięciu. Po Lyndonie liczyłem się z następną rzezią niewiniąt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Lyndon nie był niewiniątkiem, Titusie. Ci tutaj są. Nic im nie powiedziałe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uważałem tego za konieczne. Czy mogę zamknąć drz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 jej porywaczem, lecz przyszedł tu jak poseł do obozu większej potęgi. Podobało jej się to, że tak się zachowuje, tchórzliwie, lecz i z dum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ocham cię, J. I boję się ciebie. Prawdę mówiąc, kocham cię dlatego, że się boję. Czy to normal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sądz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ni j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czego tak zwlekałeś z przyjśc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usiałem uporządkować pewne sprawy. Inaczej po mo</w:t>
        <w:softHyphen/>
        <w:t>im odejściu nastąpiłby chao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jeżdża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pojrzał na nią z twarzą nagle zmienion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m nadziej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ką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dal nie domyślała się, co sprowadza go do niej, co spowodowało, że porządkuje wszystkie sprawy, prosi o wy</w:t>
        <w:softHyphen/>
        <w:t>baczenie niczego nieświadomą, śpiącą żonę, pali za sobą wszystkie mos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dal nie domyślała się, że przyszedł tu umrz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redukowałaś mnie, J. Zredukowałaś do zera. Nie mam dokąd iść. Rozumi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ogę żyć bez ciebie... - wyznał. Brzmiało to strasznie banalnie. Nie mógł zdobyć się na większą oryginalność?! Omal nie skwitowała śmiechem trywialności tego stwierdze</w:t>
        <w:softHyphen/>
        <w:t>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skończył jedn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i na pewno nie mogę żyć z tobą. - Nagle zmienił ton. -Przyprawiasz mnie o mdłości, kobieto, wszystko w tobie jest obrzydliw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 więc? - zapytała mięk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ęc... - mówił znowu łagodnie i zaczynała już pojmo</w:t>
        <w:softHyphen/>
        <w:t>wać -... zabij m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o to groteskowe. Patrzył na nią rozgorączkowanymi oczyma z jakąś dziwną moc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ego chcę - powiedział. - Uwierz mi, tylko tego pragnę od świata. Zabij mnie w sposób w jaki zechcesz. Nie będę się opierał ani skarży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ypomniała sobie stary żart. Masochista prosi sadystę: "Skrzywdź mnie! Na miłość boską, skrzywdź mnie!" Sady</w:t>
        <w:softHyphen/>
        <w:t>sta odpowiada: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 jeśli odmówię? - zapyt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ożesz mi odmówić. Jestem wstręt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leja nie czuję do ciebie nienawiści, Titus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winnaś. Jestem taki słaby. Bezużyteczny dla ciebie. Niczego cię nie nauczył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 Nauczyłeś mnie wielu </w:t>
      </w:r>
      <w:r>
        <w:rPr>
          <w:rFonts w:cs="Arial" w:ascii="Arial" w:hAnsi="Arial"/>
          <w:i/>
          <w:iCs/>
          <w:color w:val="000000"/>
          <w:sz w:val="24"/>
          <w:szCs w:val="24"/>
        </w:rPr>
        <w:t xml:space="preserve">rzeczy. </w:t>
      </w:r>
      <w:r>
        <w:rPr>
          <w:rFonts w:cs="Arial" w:ascii="Arial" w:hAnsi="Arial"/>
          <w:color w:val="000000"/>
          <w:sz w:val="24"/>
          <w:szCs w:val="24"/>
        </w:rPr>
        <w:t>Potrafię teraz nad sobą panow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Śmierć Lyndona była więc zaplanow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czywiś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dała mi się trochę przesad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służył na wszystko, co dost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 takim razie daj i mnie to, na co zasługuję. Zamknąłem cię. Odrzuciłem, gdyś mnie potrzebowała. Ukarz mnie za 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uż o tym zapomniała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 - Nawet przyparty do muru nie mógł się zdobyć na wypowiedzenie całego jej imienia. - Błagam w imię Boga! Błagam! Chcę od ciebie tylko tego jednego. Zrób to z jakiego zechcesz powodu. Współczucia, pogardy czy miłości. Zrób, prosz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 odpar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przeszedł przez pokój i wymierzył jej policz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Lyndon mówił, że jesteś dziwką. Miał rację - jesteś. Uliczną kurwą, niczym więc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ofnął się, odwrócił, podszedł znowu i jeszcze raz uderzył, szybciej i silniej. Powtórzył to sześć czy siedem razy, odcho</w:t>
        <w:softHyphen/>
        <w:t>dząc i wracają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tem stanął łkają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esz pienięd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raz się targuje. Najpierw bicie, potem targi. Widziała jego twarz wykrzywioną rozpaczą, zalaną łzami, których nie mogła powstrzym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chcesz pieniędzy? - zapytał znow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 jak myśli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zauważył sarkazmu w jej głosie i zaczął sypać jej pod nogi banknoty, niby wota wokół posągu Madon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Ile tylko zechcesz - powiedział -Jacqueline. Poczuła w brzuchu coś niczym ból, kiedy zrodziła się w niej nagle chęć zabicia go. Udało jej się ją odsunąć. Była</w:t>
      </w:r>
      <w:r>
        <w:rPr>
          <w:rFonts w:cs="Arial" w:ascii="Arial" w:hAnsi="Arial"/>
          <w:sz w:val="24"/>
          <w:szCs w:val="24"/>
        </w:rPr>
        <w:t xml:space="preserve"> </w:t>
      </w:r>
      <w:r>
        <w:rPr>
          <w:rFonts w:cs="Arial" w:ascii="Arial" w:hAnsi="Arial"/>
          <w:color w:val="000000"/>
          <w:sz w:val="24"/>
          <w:szCs w:val="24"/>
        </w:rPr>
        <w:t>kukiełką w jego rękach, pozbawionym mocy narzędziem jego woli. Wykorzystuje ja, jak wszyscy dotąd. Była karmio</w:t>
        <w:softHyphen/>
        <w:t>na jak krowa, by coś w zamian dawać. Mężom opiekę, dzieciom mleka, starcom śmierć. I jak po krowie spodziewa</w:t>
        <w:softHyphen/>
        <w:t>no się po niej, że będzie usłużna na każde wezwanie, obojęt</w:t>
        <w:softHyphen/>
        <w:t>ne, kiedy by nadeszło. Cóż, nie tym razem... Podeszła do drz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kąd idziesz? Sięgnęła po kluc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woja śmierć obchodzi ciebie, nie mnie - powiedziała. Podbiegł do niej, nim otworzyła drzwi i uderzył, mocno, szaleńcz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uko! - krzyknął zasypując ją gradem cios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jej żołądku wzrastała chęć mord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zarpał ją za włosy, ciągnął w głąb pokoju, obrzucał wy</w:t>
        <w:softHyphen/>
        <w:t>zwiskami. Bluzgał nimi bez końca, zalewając potokami ście</w:t>
        <w:softHyphen/>
        <w:t>ków. "To tylko jeszcze jeden sposób wymuszenia tego, o co mu chodzi - mówiła sobie. - Jeśli dasz się sprowokować, będziesz zgubiona. Manipuluje tob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iągle płynęły słowa, te same pomyje, którymi oblewano pokolenia krnąbrnych kobiet. Kurwo; jędzo; cipo; suko; potwo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k - pomyślała - jestem potwor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 myśl ją uspokoiła. Odwróciła się. Wiedziała, co zrobi, nim jeszcze na niego spojrzała. Przestała się już kontrolow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zwał mnie potworem: jestem nim. Zrobię to dla siebie, nie dla niego. Nigdy dla niego. Dla sieb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parło mu dech, gdy dotknęła go swoją wolą. Błyszczące oczy przygasły na chwilę, pragnienie śmierci przeszło w pra</w:t>
        <w:softHyphen/>
        <w:t>gnienie przeżycia, oczy wiście za późno. Krzyknął przeraźliw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słyszała głosy i dudnienie stóp po schodach. Za chwilę jego ludzie znajdą się w pokoj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ś zwierzęciem - powiedz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 wrzasnął, nawet teraz pewien, że to on rozkazuj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istniejesz. - Podeszła bliżej. - Nigdy nie znajdę nawet kawałka Titusa. Titus zniknął. Reszta jest tyl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ól był straszliwy. Unieruchomił nawet jeżyk. A może to ona zmieniła mu gardło, podniebienie, całą głowę? Rozry</w:t>
        <w:softHyphen/>
        <w:t>wała płaty jego czaszki i ustawiała na no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 chciał powiedzieć - to nie subtelny obrzęd, jaki planowałem. Chciałem umrzeć zawinięty w ciebie, chciałem odejść z ustami zaciśniętymi na tobie, chłodząc cię swoją śmiercią. Pragnąłem, by odbyło się to inaczej. Nie. Nie.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ężczyźni, którzy jej pilnowali, byli przy drzwiach, wa</w:t>
        <w:softHyphen/>
        <w:t>lili w nie. Nie bała się ich, żałowała jedynie, że mogą zepsuć jej arcydzieło, nim je wykońc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toś wyważał drzwi. Drewno zatrzeszczało i puściło. Obaj mężczyźni byli uzbrojeni. Wycelowali w nią pistole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nie Pettifer! - zawołał młodszy. W kącie pokoju, pod stołem, błyszczały oczy Titusa. - Panie Pettifer! - powtórzył, zapominając o kobie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ettifer pokręcił ryjowatą głową. "Proszę, nie podchodź bliżej" - pomyśl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ężczyzna przykucnął i spojrzał pod stół na przycupniętą tam wstrętną bestię, zakrwawioną po przemianie, lecz żywą. Trwała bez ruchu, nie czując bólu, z rękoma zamienionymi w szpony, nogami zawiniętymi wokół pleców, kolanami wykoślawionymi tak, że wyglądała jak krab o czterech od</w:t>
        <w:softHyphen/>
        <w:t>nóżach, odsłoniętym mózgiem, oczami pozbawionymi po</w:t>
        <w:softHyphen/>
        <w:t>wiek, złamaną dolną szczęką, oderwanymi uszami, przetrąconym kręgosłup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Faceta z pistoletem zatkało, gdy rozpoznał swojego pana. Wstał oblany zimnym potem i spojrzał na kobiet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cqueline wzruszyła ramion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robiłaś to? - spytał z przerażeniem zmieszanym z odra</w:t>
        <w:softHyphen/>
        <w:t>z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iwnęła głow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odź, Titus - powiedziała, przytykając palcami. Zwierzę pokręciło głową i załka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odź, Titusie - potworzyła dobitnie i Titus Pettifer wylazł z kryjówki, zostawiając po sobie krwawy śla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ężczyzna instynktownie strzelił do resztek Pettifera. Za nic nie chciał pozwolić, by ta wstrętna istota zbliżyła się do ni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itus cofnął się dwa kroki na zakrwawionych łapach, wzdrygnął, upadł i skon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dowolony? - spyt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bójca spojrzał znak zwłok. Czy zwracano się do niego? Nie, Jacqueline patrzyła na ciało Pettifera, to jemu zadała pyt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dowolo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bójca rzucił pistolet. Drugi mężczyzna zrobił to sam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 to się stało? - zapyt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osił - wyjaśniła Jacqueline. - Tylko tyle mogłam mu dać. Kiwnął głową ze zrozumieniem i osunął się na kol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stament Vassiego (część ostat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pokojąco wielką rolę w moim romansie z Jacqueline Ess odgrywał przypad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nalazłem ją nie wiedząc, że to uczyniłem - oto ironia losu. Dotarłem jej śladem najpierw do domu w Surrey, w którym poprzedniego roku zamordowano Titusa Pettifer, znanego miliardera. W pokoju na piętrze, gdzie dokonano zabójstwa, panował spokój. Jeśli tu była, to usunięto ślady jej obecności. Cały dom, teraz zrujnowany, pokrywały rozmaite napisy, a na obtłuczonej ścianie tegoż pokoju ktoś narysował kobietę. Była przesadnie wulgarna, z wielkiego łona wystawało coś</w:t>
      </w:r>
      <w:r>
        <w:rPr>
          <w:rFonts w:cs="Arial" w:ascii="Arial" w:hAnsi="Arial"/>
          <w:sz w:val="24"/>
          <w:szCs w:val="24"/>
        </w:rPr>
        <w:t xml:space="preserve"> </w:t>
      </w:r>
      <w:r>
        <w:rPr>
          <w:rFonts w:cs="Arial" w:ascii="Arial" w:hAnsi="Arial"/>
          <w:color w:val="000000"/>
          <w:sz w:val="24"/>
          <w:szCs w:val="24"/>
        </w:rPr>
        <w:t>na kształt błyskawicy. U stóp niewiasty leżała nieokreślona istota. Może był to krab, może pies, może nawet człowiek. Patrząc na tego pokracznego stwora, gapiącego się w jaśnie</w:t>
        <w:softHyphen/>
        <w:t>jącą Madonnę, domyślałem się, że oto mam przed sobą portret Jacqueline i jej kolejnej ofia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wiem, jak długo tak stałem, przyglądając się rysunko</w:t>
        <w:softHyphen/>
        <w:t>wi. Zaczepił mnie wtedy człowiek. Wyglądał jeszcze gorzej niż ja. Miał długą, dawno nie mytą i nie strzyżoną brodę i sprawiał wrażenie tak wycieńczonego, że nie wiedziałem, jakim cudem może stać. Śmierdział tak okropnie, że nawet skunks nie powstydziłby się tej won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gdy nie poznałem jego nazwiska, ale przyznał mi się, że to on jest autorem rysunku na ścianie. Łatwo było w to uwierzyć. Jego rozpacz, głód i niechlujny wygląd świadczyły dobitnie o tym, że widział Jacqueli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śli zbyt mocno go przyciskałem przy wypytywaniu, to na pewno mi wybaczył. Ulżyło mu, gdy opowiadał o wszys</w:t>
        <w:softHyphen/>
        <w:t>tkim, co widział w dniu śmierci Pettifera, wiedział też, że we wszystko uwierzyłem. Mówił mi, że jego kolega, ten, który oddał śmiertelny strzał, popełnił samobójstwo w więzieni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go własne życie, twierdził, straciło wszelki sens. Znisz</w:t>
        <w:softHyphen/>
        <w:t>czyła je. Pocieszałem go, jak mogłem, tłumacząc, że nie chciała go skrzywdzić, i że nie musi się bać, iż po niego przyjdzie. Gdy mu to powiedziałem, zaczął płakać, bardziej chyba z żalu niż ulg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reszcie spytałem go, czy wie, gdzie Jacqueline jest teraz. Zostawiłem to pytanie na koniec, choć na tym najbardziej mi zależało, bo nie śmiałem mieć nadziei, że wie. I na Boga, wiedział. Po zastrzeleniu Pettifera została jeszcze trochę w tym domu. Siedziała z moim rozmówcą, wypytując go spo</w:t>
        <w:softHyphen/>
        <w:t>kojnie o dzieci, krawca, samochód. Pytała także o matkę i wyznał jej, że była ona prostytutką. Jacqueline chciała wie</w:t>
        <w:softHyphen/>
        <w:t>dzieć, czy była szczęśliwa. Odparł, że nie wie. Czy kiedykolwiek płakała? Odpowiedział, że nigdy w życiu nie widział jej płaczu ani śmiechu. Wtedy kiwnęła głową i podziękowa</w:t>
        <w:softHyphen/>
        <w:t>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tem kolega po wiedział mu przed śmiercią, że Jacqueline wyjechała do Amsterdamu. Była to pewna wiadomość od człowieka nazwiskiem Koos. Krąg zaczyna się zamykać, praw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iedziałem w Amsterdamie siedem tygodni, nie znajdując najmniejszego śladu, który prowadziłby do niej. Dopiero wczoraj wieczorem trafiłem! Siedem tygodni żyłem w celi</w:t>
        <w:softHyphen/>
        <w:t>bacie, rzecz dla mnie niezwykła. Rozdzierany niepokojem, poszedłem do dzielnicy czerwonych latarni, by poszukać tam kobiety. Siedzą w oknach jak manekiny, obok lamp z różo</w:t>
        <w:softHyphen/>
        <w:t>wymi abażurami. Niektóre trzymają na kolanach maleńkie psy, inne czytają. Większość gapi się na ulic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Żadna twarz nie zainteresowała mnie. Wszystkie wydawa</w:t>
        <w:softHyphen/>
        <w:t>ły mi się pozbawione radości, mroczne, zbyt mało przypomi</w:t>
        <w:softHyphen/>
        <w:t>nające Jacqueline. Nie mogłem jednak odejść. Zachowywałem się jak gruby chłopiec w sklepie ze słodyczami, który nie może nic kupić, lecz jest zbyt łakomy, by nie popatrz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środku nocy zagadnął mnie młody człowiek. Nie miał brwi, jedynie kreski narysowane ołówkiem na lśniącej skó</w:t>
        <w:softHyphen/>
        <w:t>rze. W lewym uchu tkwiło grono złotych kolczyków. W dłoni w białej rękawiczce trzymał na wpół zjedzoną gruszkę, sandały odsłaniały polakierowane paznokcie stóp. Chwycił mnie władczo za ręka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usiałem się wzdrygnąć na jego widok, lecz ani trochę nie przejął się moim wstrętem. "Wyglądasz na bystrego faceta" - powiedział. Odparłem, że się myli. "Nie - stwierdził - to nie była pomyłka. Jesteś Oliver Vass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pierwszej chwili pomyślałem, że chce mnie zabić. Pró</w:t>
        <w:softHyphen/>
        <w:t>bowałem mu się wyrwać, lecz mocno trzymał mnie za man</w:t>
        <w:softHyphen/>
        <w:t>kie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zukasz kobiety" - powiedział. Czy na tyle zawahałem się z odmowna odpowiedzią, iż poznał, że istotnie po to przyszedłem? "Mam kobietę inną od wszystkich - ciągnął dalej - jest cudowna. Wiem, że chętnie spotkasz się z n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kąd się domyśliłem, że mówił o Jacąuelinie? Może dzięki temu, iż rozpoznał mnie wśród tłumu, jakby siedziała w którymś z okien i wybierała sobie kochanków, niby gość w restauracji zamawiający homara z akwarium. Może przez sposób, w jaki bez strachu spoglądał w moje oczy, bo lęk jak i zachwyt czuł wobec jednej tylko istoty. Czyż nie widziałem własnego odbicia w jego groźnym spojrzeniu? Znał Jacqueline, nie miałem wątpliw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edziałem, że zostałem złapany na haczyk, bo na widok mojego wahania odwrócił się, wzruszając ramionami, jakby mówił: przegapiłeś szans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dzie ona jest? - spytałem, chwytając go za cienkie ram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skazał głową w dół ulicy i poszedłem za nim ogłupia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dy szliśmy, robiło się coraz puściej. Przygasły czerwone latarnie. Wiele razy pytałem go, dokąd idziemy, wolał nie odpowiadać, nim nie znaleźliśmy się przed wąskimi drzwia</w:t>
        <w:softHyphen/>
        <w:t>mi w wąskim domu przy bardzo wąskiej uli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śmy na miejscu - oznajmił, jakby ta buda była pałacem w Wersal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za pokojem na drugim piętrze dom był pusty. Pchnął mnie na nie, były zamknięt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trz - rozkazał - jest w środ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mknięte - odparłem. Serce biło mi szaleńczo, była blisko, na pewno, wiedziałem o ty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trz - powtórzył i wskazał na mały otwór w drzwiach. Widząc w nim światło, przyłożyłem oko do dziu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nędznym wnętrzu dostrzegłem tylko materac i Jacąueline. Leżała rozciągnięta na nim, przywiązana za przeguby nóg i rąk do palików osadzonych w podłod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to to zrobił? - rzuciłem, nie odrywając oka od jej nag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osiła o to - odparł. - Sama tego chciała. Prosiła. Usłyszała mój głos, z pewnym trudem odwróciła głowę i spojrzała prosto na drz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liver - powiedz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cqueline - wymówiłem jej imię, składając usta jak do pocałunku. Jej ciało kipiało, ogolone łono otwierało się i zamykało jak wspaniały purpurowo-różowy kwia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puść mnie - zwróciłem się do Koos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przeżyjesz nocy z n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puść m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 droga - ostrzeg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Ile chc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szystko co masz. Koszulę z grzbietu, pieniądze, biżu</w:t>
        <w:softHyphen/>
        <w:t>terię; jeśli dasz, będzie twoj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ciałem wyłamać drzwi lub tak długo rozgniatać jego poplamione nikotyną palce, aż da mi klucz. Wiedział, o czym myśl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lucz jest schowany - powiedział - a drzwi mocne. Musi pan zapłacić, panie Vassi. Musi pan zapłacić. Mówił prawdę. Chciałem zapłac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esz mi dać wszystko, co kiedykolwiek miałeś, wszy</w:t>
        <w:softHyphen/>
        <w:t>stko, czym byłeś. Chcesz pójść do niej. Wiem o tym. Wszy</w:t>
        <w:softHyphen/>
        <w:t>scy tego chc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szyscy? Wielu ich je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 nienasycona. - Nie przechwalał się, słyszałem wyraźnie ból w jego słowach. - Ciągle szukam dla niej nowych, a potem ich grzeb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rzeb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chyba było, zadaniem Kossa, pozbywanie się trupów. Po dzisiejszej nocy chwyci mnie dłońmi o polakierowanych paznokciach, zabierze ze sobą i znajdzie jakąś dziurę, kanał,</w:t>
      </w:r>
      <w:r>
        <w:rPr>
          <w:rFonts w:cs="Arial" w:ascii="Arial" w:hAnsi="Arial"/>
          <w:sz w:val="24"/>
          <w:szCs w:val="24"/>
        </w:rPr>
        <w:t xml:space="preserve"> </w:t>
      </w:r>
      <w:r>
        <w:rPr>
          <w:rFonts w:cs="Arial" w:ascii="Arial" w:hAnsi="Arial"/>
          <w:color w:val="000000"/>
          <w:sz w:val="24"/>
          <w:szCs w:val="24"/>
        </w:rPr>
        <w:t>piec, by mnie tam porzucić. Nie była to zbyt pociągająca wizj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mo to jestem tu ze wszystkimi pieniędzmi, jakie zdoła</w:t>
        <w:softHyphen/>
        <w:t>łem zdobyć ze sprzedaży kilku pozostałych mi rzeczy. Bez godności, bez nadziei na jutro czekam na rajfura i kluc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st już całkiem ciemno, spóźnia się. Myślę jednak, że przyjdzie. Nie dla pieniędzy, prawdopodobnie niewiele po</w:t>
        <w:softHyphen/>
        <w:t>trzebuje, jedynie na heroinę i tusz do rzęs. Przyjdzie ubić ze mną interes, bo ona tego żąda, a on jest jej niewolnikiem do szpiku kości, tak jak i ja. Och, przyjdzie. Oczywiście, że przyjdz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óż, chyba wystarc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mój testament. Nie mam czasu przeczytać go od począt</w:t>
        <w:softHyphen/>
        <w:t>ku. Słyszę kroki na schodach i muszę iść. Zostawiam te kartki dla tych, którzy je znajdą, mogą je wykorzystać, jak zechcą. Rano będę martwy i szczęśliwy. W to wierz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ój Boże - pomyślała - Koos mnie oszuk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Vassi był za drzwiami, czuła umysłem jego ciało, obejmo</w:t>
        <w:softHyphen/>
        <w:t>wała je. Ale Koos go nie wpuścił, wbrew wyraźnym polece</w:t>
        <w:softHyphen/>
        <w:t>niom. Spośród wszystkich ludzi tylko Vassi mógł wejść za darmo, Koos o tym wiedział. Oszukał ją jednak, tak jak oszukiwali ją wszyscy z wyjątkiem Vassiego. Tylko on, być może, wiedział, co to jest mił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łą noc leżała na łóżku, nie śpiąc. Rzadko kiedy spała dłużej niż kilka minut, tylko wtedy, gdy Koos jej pilnował. Mogłaby we śnie zrobić sobie krzywdę, okaleczyć nieświa</w:t>
        <w:softHyphen/>
        <w:t>dom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nów jest ciemno, domyślała się tego, lecz nie była pewna. W tym pokoju zawsze panował dzień dla jej ciała, noc dla duszy. Spoczywała wsłuchana w odległe odgłosy ulicy, cza</w:t>
        <w:softHyphen/>
        <w:t>sem drzemiąc przez chwilę, czasem jedząc z ręki Koosa, myta, oporządzana, używ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lucz obrócił się w zamku. Uniosła się znad materaca, by zobaczyć, kto to. Drzwi się otwierają... otwierają...otwieraj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Vassi. O Boże, to nareszcie Vassi, widzi, jak idzie ku niej, ku swojej zgub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by nie było to następne wspomnienie - modliła się - oby tym razem to był on, prawdziwy i real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cqueli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ymówił imię jej ciała, całe im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cqueli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 tyłu Koos wpatrywał się w miejsce pomiędzy jej nogami, zafascynowany tańcem warg.</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oo... - spróbowała się uśmiechną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yprowadziłem go. - Wyszczerzył zęby, nie odwraca</w:t>
        <w:softHyphen/>
        <w:t>jąc przy tym oczu od jej ło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zień - szepnęła. - Czekałam dzień, Koos. Zmusiłeś mnie doczeka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óż dla ciebie znaczy dzień? - zapytał, uśmiechając się ciągl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Już nie potrzebowała rajfura, choć on o tym nie wiedział. W swojej naiwności sądził, że Vassi to kolejny </w:t>
      </w:r>
      <w:r>
        <w:rPr>
          <w:rFonts w:cs="Arial" w:ascii="Arial" w:hAnsi="Arial"/>
          <w:i/>
          <w:iCs/>
          <w:color w:val="000000"/>
          <w:sz w:val="24"/>
          <w:szCs w:val="24"/>
        </w:rPr>
        <w:t xml:space="preserve">mężczyzna, </w:t>
      </w:r>
      <w:r>
        <w:rPr>
          <w:rFonts w:cs="Arial" w:ascii="Arial" w:hAnsi="Arial"/>
          <w:color w:val="000000"/>
          <w:sz w:val="24"/>
          <w:szCs w:val="24"/>
        </w:rPr>
        <w:t>którego skusiła, by wyssać i porzucić. Koos wierzył, że będzie jutro potrzebny, dlatego tak szczerze grał swoją rol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mknij drzwi - poleciła mu. - Jeśli chcesz, możesz zost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ostać? - zapytał pożądliwie. - Mógłbym popatrz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I tak podglądał. Wiedziała, że patrzy przez dziurę wywier</w:t>
        <w:softHyphen/>
        <w:t>coną w drzwiach, niekiedy słyszała, jak dyszy. Tym razem pozwoli mu jednak zostać na zaws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ważnie wyjął klucz z zewnętrznej strony drzwi, zamknął je, włożył klucz ponownie i przekręcił. W tej samej chwili zabiła go, nim zdołał się odwrócić i spojrzeć na nią znowu. Egzekucja nie była wymyślna, po prostu sięgnęła w jego</w:t>
      </w:r>
      <w:r>
        <w:rPr>
          <w:rFonts w:cs="Arial" w:ascii="Arial" w:hAnsi="Arial"/>
          <w:sz w:val="24"/>
          <w:szCs w:val="24"/>
        </w:rPr>
        <w:t xml:space="preserve"> </w:t>
      </w:r>
      <w:r>
        <w:rPr>
          <w:rFonts w:cs="Arial" w:ascii="Arial" w:hAnsi="Arial"/>
          <w:color w:val="000000"/>
          <w:sz w:val="24"/>
          <w:szCs w:val="24"/>
        </w:rPr>
        <w:t>gołębią pierś i ścisnęła płuca. Oparł się o drzwi i osunął, szorując twarzą po drew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Vassi nie odwrócił się, by to zobaczyć; chciał patrzeć tylko na n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dszedł do materaca, przyklęknął i zaczął odwiązywać Jacqueli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ogi miała poranione, sznur przesiąkł starą krwią. Vassi cierpliwie rozplątywał węzły, znajdując w sobie spokój, który uważał za utracony, odczuwał proste zadowolenie, że wreszcie tu jest, że nie może zawrócić. Wiedział, iż jego dalszy los zależy od n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wolniwszy kostki nóg, zabrał się do nadgarstków, zasła</w:t>
        <w:softHyphen/>
        <w:t>niając jej sobą sufit. Spytał łagod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emu pozwoliłaś mu na 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ałam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Ruchu; nawet życia. Każdy dzień to ago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brze rozumiał ową całkowitą niezdolność do istnienia. Poczuła obok siebie jego nagie ciało, a potem gorące poca</w:t>
        <w:softHyphen/>
        <w:t>łunki na swojej popękanej, chłodnej skó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żał przy niej i jego dotyk nie był nieprzyjem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tykał jej głowy. Miała zesztywniałe stawy, każdy ruch sprawiał jej ból, lecz pragnęła przyciągnąć jego twarz do swojej. Zobaczyła jego uśmie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ój Boże - pomyślała - jesteśmy raz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tę myśl jej wola stała się ciałem. Pod jego ustami topniały rysy jej twarzy, stała się czerwonym morzem, o którym śniła i które zalało ją wodą powstałą z myśli i k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piczaste piersi kłuły go jak strzały, odwzajemnił się jed</w:t>
        <w:softHyphen/>
        <w:t>nym pchnięciem wzwiedzionego członka, wyostrzonego jej myślą. Zanurzeni w potopie miłości pomyśleli, że w nim utoną, i tak się stało.</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Tam, na zewnątrz, był inny świat. Mamrotanie kupujących i sprzedających trwało całą noc. W końcu obojętność i zmę</w:t>
        <w:softHyphen/>
        <w:t>czenie zmogło nawet najzagorzalszych handlarzy. Wszędzie zapanowało kojące milczenie.</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center"/>
        <w:rPr>
          <w:rFonts w:ascii="Arial" w:hAnsi="Arial" w:cs="Arial"/>
          <w:b/>
          <w:b/>
          <w:bCs/>
          <w:color w:val="000000"/>
          <w:sz w:val="24"/>
          <w:szCs w:val="24"/>
        </w:rPr>
      </w:pPr>
      <w:r>
        <w:rPr>
          <w:rFonts w:cs="Arial" w:ascii="Arial" w:hAnsi="Arial"/>
          <w:b/>
          <w:bCs/>
          <w:color w:val="000000"/>
          <w:sz w:val="24"/>
          <w:szCs w:val="24"/>
        </w:rPr>
        <w:t>SKÓRY OJCÓW</w:t>
      </w:r>
    </w:p>
    <w:p>
      <w:pPr>
        <w:pStyle w:val="Normal"/>
        <w:shd w:fill="FFFFFF" w:val="clear"/>
        <w:spacing w:lineRule="auto" w:line="360"/>
        <w:ind w:firstLine="720"/>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20"/>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amochód zazgrzytał, prychnął i stanął. Davidson usłyszał nagle wiatr świszczący nad pustą drogą i poczuł, jak napiera na szyby mustanga. Próbował uruchomić silnik, lecz ten odmawiał posłuszeństwa. Rozdrażniony mężczyzna oderwał od kierownicy spocone ręce i rozejrzał się wokół. Wszędzie gorące powietrze, gorące skały, gorące piaski. Taka jest Arizo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tworzył drzwiczki i wyszedł na zapyloną szosę. Ciągnęła się prosto aż po horyzont. Zmrużywszy oczy, dostrzegł góry ginące w falującym od upału powietrz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tworzył maskę i spojrzał na silnik, żałując, iż nie zna się na mechanice. "Jezu - pomyślał. - Czemu nie robią tego diabelstwa tak, by się nie psu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tem usłyszał jakieś dźwięki. Rozlegały się tak daleko, że najpierw wydały mu się tylko szumem w uszach, dopiero potem stały się głośniejs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a to jakaś muzyka. Jak brzmiała? Tak jakby wiatr grał na przewodach telefonicznych; nie miała źródła, rytmu. Przeraziła go. Próbował to zlekceważyć, lecz bezskutecz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niósł głowę, by zobaczyć muzyków, lecz droga była pusta. Dopiero przyjrzawszy się uważnie, dostrzegł na połu</w:t>
        <w:softHyphen/>
        <w:t>dniowym wschodzie szereg ledwo widocznych, drobnych figurek, które szły, skakały lub tańczyły, ruchliwe jak drga</w:t>
        <w:softHyphen/>
        <w:t>jące powietrze. Procesja, jeśli była nią w istocie, tworzyła długą Unię posuwającą się wzdłuż szos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avidson rzucił jeszcze jedno spojrzenie na tajemnicze wnętrzności samochodu, a potem na odległy szereg tancerzy. Potrzebował pomocy, był tego pewie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uszył ku nim przez pustyn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za szosą piasek nie ubijany kołami samochodów stawał się coraz bardziej sypki. Wzbijał się wysoko przy każdym kro</w:t>
        <w:softHyphen/>
        <w:t>ku. Davidson posuwający się początkowo powoli przeszedł w trucht, ale tancerze nadal oddalali się od niego. Zaczął bie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uzyka dobiegała teraz wyraźniej. Nie było w niej żadnej melodii, składała się z różnej wysokości dźwięków pocho</w:t>
        <w:softHyphen/>
        <w:t>dzących z wielu instrumentów; wycia i buczenia, gwizdów, bębnienia i ryk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ód procesji zniknął w dali; jej uczestnicy wciąż posu</w:t>
        <w:softHyphen/>
        <w:t>wali się szybko. Davidson zmienił trochę kierunek, by prze</w:t>
        <w:softHyphen/>
        <w:t>ciąć im drogę, rzucił też krótkie spojrzenie za siebie. Ze ściskającym serce poczuciem osamotnienia ujrzał na drodze swój samochód, mały jak żuk, przytłoczony palącym słoń</w:t>
        <w:softHyphen/>
        <w:t>c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iegł dalej. Po jakimś kwadransie zobaczył procesję wyraźniej, choć prowadzący ją nadal kryli się za horyzon</w:t>
        <w:softHyphen/>
        <w:t>tem. Zaczął wierzyć, że jest to jakieś niezwykłe święto. Ostatni tancerze byli niewątpliwie przebrani. Mieli na sobie czapki i maski wystające wysoko ponad głowę prze</w:t>
        <w:softHyphen/>
        <w:t>ciętnego człowieka. Tworzyły je jaskrawe pióra i proporce powiewające na wietrze. Cokolwiek świętowali, zataczali się jak pijani, posuwali pętlami, niektórzy rzucali się na ziemię, przyciskając brzuchy do gorącego pias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 wyczerpania Davidsonowi pękały płuca i stawało się jasne, że pogoń mu się nie uda. Procesja przyspieszyła teraz tak, że nie miał siły ani dość woli, by dotrzymać jej kro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anął, opierając ręce na kolanach, by dać wytchnienie zmęczonym płucom i patrzył spod zalanych potem brwi na</w:t>
      </w:r>
      <w:r>
        <w:rPr>
          <w:rFonts w:cs="Arial" w:ascii="Arial" w:hAnsi="Arial"/>
          <w:sz w:val="24"/>
          <w:szCs w:val="24"/>
        </w:rPr>
        <w:t xml:space="preserve"> </w:t>
      </w:r>
      <w:r>
        <w:rPr>
          <w:rFonts w:cs="Arial" w:ascii="Arial" w:hAnsi="Arial"/>
          <w:color w:val="000000"/>
          <w:sz w:val="24"/>
          <w:szCs w:val="24"/>
        </w:rPr>
        <w:t>znikającą szansę ratunku. Potem, zebrawszy wszystkie siły, rykn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t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czątkowo nic się nie działo. Potem przez szparki oczu dojrzał, że jakiś pijak stanął. Davidson wyprostował się, pewny już, że ktoś mu się przygląda. Poczuł raczej niż dostrzegł, że na niego patrz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czął iść ku n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które instrumenty umilkły, jakby rozchodziła się wieść o jego zbliżaniu się. Widzieli go, na pewn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zedł coraz szybciej i coraz wyraźniej dostrzegał szczegó</w:t>
        <w:softHyphen/>
        <w:t>ły procesj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wolnił nieco. Serce, już przedtem bijące mocno, zaczęło teraz walić jak oszalał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łodki Jezu - powiedział i była to pierwsza prawdziwa modlitwa w jego trzydziestosześcioletnim życi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anął kilometr od nich, lecz wzrok go nie mylił. Jego bolące oczy potrafiły odróżnić tekturę od ciała, iluzję od rzeczywist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wory z końca procesji, ostatni spośród ostatnich, maruderzy, były monstrami o wyglądzie rodem z koszmarów szaleń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den miał sześć czy siedem metrów wzrostu. Jego zwisa</w:t>
        <w:softHyphen/>
        <w:t>jąca fałdami skóra nabita była kolcami, spiczasta głowa szczerzyła zęby osadzone w szkarłatnych dziąsłach. Inny, z trzema skrzydłami, bił o ziemię gadzim ogonem o trzech odnogach. Trzeci i czwarty tworzyli razem maszkarę wstrętniejszą niż każdy z nich osobno. Symbiotyczne monstra zlewały się razem, macki wnikały w otwory ciała partnera. Pomimo splątanych razem języków przenikliwie wy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avidson cofnął się o krok, obejrzał na szosę i samochód. Wówczas jedna z istot, czarno-czerwona, zaczęła zawodzić</w:t>
      </w:r>
      <w:r>
        <w:rPr>
          <w:rFonts w:cs="Arial" w:ascii="Arial" w:hAnsi="Arial"/>
          <w:sz w:val="24"/>
          <w:szCs w:val="24"/>
        </w:rPr>
        <w:t xml:space="preserve"> </w:t>
      </w:r>
      <w:r>
        <w:rPr>
          <w:rFonts w:cs="Arial" w:ascii="Arial" w:hAnsi="Arial"/>
          <w:color w:val="000000"/>
          <w:sz w:val="24"/>
          <w:szCs w:val="24"/>
        </w:rPr>
        <w:t>jak syrena. Nawet z odległości kilometra ten dźwięk wdarł się do głowy Davidsona. Spojrzał na procesj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wiżdżący potwór oderwał się od grupy i zaczął biec ku niemu, drąc pazurami piasek pustyni. Niepowstrzymana pa</w:t>
        <w:softHyphen/>
        <w:t>nika ogarnęła Davidsona. Mężczyzna poczuł, że jego zwie</w:t>
        <w:softHyphen/>
        <w:t>racze nie wytrzymały napię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Istota pędziła ku niemu z szybkością geparda, rosnąc z każdą sekundą. Davidson widział coraz więcej szczegółów dziwacznej anatomii. Dłonie bez kciuków miały zębiaste brzegi, głowa -jedno tylko, trójbarwne oko, ścięgna ramion i piersi naprężały się, rozdwojony członek wzniesiony w gniewie lub (Boże broń!) w pożądaniu bił w brzu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avidson krzyknął niemal równie głośno, co monstrum, i rzucił się do ucieczki. Samochód był oddalony o dwa, trzy kilometry i nie stanowił żadnej ochrony, choćby nawet męż</w:t>
        <w:softHyphen/>
        <w:t>czyzna dopadł go przed potworem. W tej chwili zrozumiał, że bardzo mało dzieli go od śmier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wór był tuż tuż, Davidson zachwiał się i upadł, a potem zaczaj wlec się w kierunku samochodu. Na odgłos kroków za plecami instynktownie skulił się w drżący kłębek, ocze</w:t>
        <w:softHyphen/>
        <w:t>kując na śmiertelny cio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ekał. Dwa uderzenia serca. Trzy. Cztery. Ciągle ży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wiżdżący głos przeszedł w nieznośny pisk. Zgrzytające łapy nie pochwyciły jego ciała. Davidson ostrożnie spojrzał przez palce, spodziewając się, że w tej chwili zostanie mu urwana gło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Istota go minę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oże gardząc jego słabością, pobiegła dalej w stronę szos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avidson poczuł zapach swoich ekskrementów i strachu. Został zlekceważony. Parada za jego plecami ponownie ru</w:t>
        <w:softHyphen/>
        <w:t>szyła. Jedynie kilka ciekawskich potworów nadal oglądało się na niego przez ramię, nim nie zniknęły w pyl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wizd zmienił ton. Davidson ostrożnie uniósł głowę znad ziemi. Nie słyszał już nic poza przenikliwym szumem w bolącej głow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st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wór wskoczył na dach samochodu. Widać było wyraźnie jego erekcje. W ekstazie potrząsał łbem, ślepia mu błyszcza</w:t>
        <w:softHyphen/>
        <w:t>ły. Głos wznosił się, aż w końcu przestał być słyszalny dla ludzkiego ucha. Stwór pochylił się nad wozem, rozbił szybę i zacisnął na dachu chwytne łapy. Rozdzierał stal jak papier, jego pysk wykrzywiał się z radości, a całe ciało podrygiwało. Po zerwaniu dachu zeskoczył na szosę i rzucił go w górę. Blacha obróciła się w powietrzu i runęła na pustynię. Davidson zasta</w:t>
        <w:softHyphen/>
        <w:t>nowił się przez chwilę, co może wpisać na formularzu ubezpie</w:t>
        <w:softHyphen/>
        <w:t>czeniowym. Monstrum rozdzierało teraz samochód na części. Drzwi zostały pogruchotane, silnik wyrwany, koła poprzedziurawiane i zerwane z os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avidson poczuł wyraźnie zapach benzyny. Zaraz potem blacha zgrzytnęła o blachę, a potwora i wóz ogarnęła falująca kolumna ognia. Czarny dym zasnuł szos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Istota nie wołała albo też jej krzyki były niesłyszalne. Wytoczyła się z tego piekła z płonącym ciałem; machała dziko łapami w rozpaczliwych próbach zduszenia ognia. Pobiegła szosą, uciekając od źródła mąk w stronę gór. Pło</w:t>
        <w:softHyphen/>
        <w:t>mienie buchały z jej grzbietu, a powietrze wypełniał smród przypiekanego ciała. Nie upadła, choć ogień musiał ją bardzo poparzyć. Biegła coraz dalej, aż zniknęła w niebieskiej da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avidson opadł na kolana. Pokrywający mu nogi kał wy</w:t>
        <w:softHyphen/>
        <w:t>sechł już od słońca. Samochód nadal płonął. Muzyka ucichła; procesja potworów zniknę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łońce wygnało go z piasku i zawróciło do wypalonego wozu. Patrzył bezmyślnie przed siebie, dopóki jakiś samo</w:t>
        <w:softHyphen/>
        <w:t>chód nie zatrzymał się, by go zabr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zeryf Josh Packard patrzył niedowierzając na ślady pazu</w:t>
        <w:softHyphen/>
        <w:t>rów u swoich stóp. Zostały odciśnięte przez potwora, który dziesięć minut wcześniej przebiegł jedyną ulicą Welcome. Upadł i wydał ostatnie tchnienie o trzy długości ciężarówki od banku. Ustały wszystkie normalne zajęcia Welcome, czyli głównie handel i pogawędki. Paru wrażliwych osobni</w:t>
        <w:softHyphen/>
        <w:t>ków pognało do toalet hotelu, gdy smród przypiekanego mięsa zasnuł pustynne powietrze miastecz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dór przypominał coś pośredniego pomiędzy rozgotowa</w:t>
        <w:softHyphen/>
        <w:t>ną rybą a ekshumacją. Packardowi było niedobrze. To jego miasto, chronił je i strzeg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zeryf wyjął pistolet i zaczaj podchodzić do zwłok. Płomienie już zgasły, pochłaniając wcześniej większość cielska. Mimo to było wielkie. To, co mogło być łapami, wciąż osłaniało przypuszczalną głowę. Reszty ciała nie sposób było rozpoznać. Packard był z tego zadowolony. Ta martwa plątanina nadpalonego ciała i poczerniałych kości była jed</w:t>
        <w:softHyphen/>
        <w:t>nak na tyle nieludzka, że jej widok przyspieszył mu pul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potwór, szeryf w to nie wątpił. Istota ziemska lub raczej podziemna. Wyszła spod powierzchni i wędrowała do wiel</w:t>
        <w:softHyphen/>
        <w:t>kiej pieczary na nocne święto. Ojciec mówił mu, że pustynia co pokolenie wypluwa swoje demony i na krótko pozwala im biegać wolno. Będąc rozsądnym dzieckiem, Packard nigdy nie wierzył w opowiadane przez ojca bzdury, lecz czyż nie miał przed sobą takiego demo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okolwiek przywiodło do miasta płonące monstrum, Pac</w:t>
        <w:softHyphen/>
        <w:t>kard cieszył się, że zdychając dało dowód swojej śmiertel</w:t>
        <w:softHyphen/>
        <w:t>ności. Ojciec nigdy mu nie wspominał o takiej możliw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śmiechając się namyśl o zabieraniu się do tego paskudz</w:t>
        <w:softHyphen/>
        <w:t>twa, Packard podszedł do dymiącego ciała i kopnął je. Kry</w:t>
        <w:softHyphen/>
        <w:t>jący się ostrożnie w bramach ludzie krzyknęli z podziwu dla jego odwagi. Szeryf uśmiechnął się szerzej. Sam ten kopniak wart jest wieczoru picia, może nawet kobie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wór leżał brzuchem do góry. Z obojętną miną zawodo</w:t>
        <w:softHyphen/>
        <w:t>wego poskramiacza potworów Packard obejrzał dokładnie splątane przy głowie kończyny. Straszydło było martwe, to pewne. Schował broń i pochylił się nad ciał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aj tu aparat, Jedediah - powiedział, dziwiąc się własnej śmiałości. - Musimy sfotografować tę piękn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go zastępca pobiegł do biura. Packard przykucnął i do</w:t>
        <w:softHyphen/>
        <w:t>tknął sczerniałych szczątków. Straci rękawiczki, ale warto je poświęcić, żeby zrobić wrażenie na innych. Czując pełne podziwu spojrzenia, dotknął ciała i zaczął odrywać łapy od łba potwor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gień stopił razem części ciała, więc szeryf musiał mocno ciągnąć łapę. Puściła z plaśnięciem, odsłaniając wysuszone przez żar o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e wstrętem wypuścił kończyn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I w tym momencie poczuł uderzenie. Ramię potwora śmig</w:t>
        <w:softHyphen/>
        <w:t>nęło szybko, zbyt szybko, by Packard zdążył się ruszyć. Z przerażeniem ujrzał, że otwiera się paszcza z ostrymi jak brzytwy zębiskami, by zaraz zacisnąć się na jego rę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zeryf rzucił się w tył i usiadł na ziemi, uciekając przed paszczą, która połknęła już rękawiczkę i zacisnęła zęby na ciele, ucinając pal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ckard wił się z rykiem, próbując się uwolnić. Ta istota miała jeszcze w sobie życie! Błagający głośno o ratunek szeryf zdołał jakoś wstać, wlokąc za sobą plugawe szczątki stwor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uż przy jego uchu zabrzmiał strzał. Opryskała go krew i ropa, łapa rozleciała się na kawałki, a paszcza zwolniła swój chwyt. Przerażeni gapie mogli teraz zobaczyć dłoń szeryfa, czy raczej to, co z niej zostało. Prawa dłoń nie miała już palców, a pokruszone kości sterczały z częściowo przeżutej rę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Eleanor Kooker opuściła pistolet, z którego właśnie strze</w:t>
        <w:softHyphen/>
        <w:t>liła, i chrząknęła z zadowolen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traciłeś dłoń - powiedziała z brutalną prostot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ckard przypomniał sobie słowa ojca: "Potwory nigdy nie giną". Przypomniał to sobie zbyt późno i teraz poświęcił rękę ściskającą zwykle kieliszki i dziewczyny. Zalała go tęsknota za latami straconymi wraz z tymi palcami, a oczy zasnuła czarna mgła. Ostatnią rzeczą, jaką zobaczył, gdy padał na ziemię, był jego posłuszny zastępca wznoszący aparat, by zarejestrować całą scen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uda z tyłu domu była schronieniem Lucy. Zawsze, gdy Eugene wracał pijany z Welcome lub wpadał w nagły szał, bo mięso było zimne, Lucy biegła tam, by się spokojnie wypłakać. Nigdy w życiu nie zaznała współczucia ze strony Eugene'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zisiaj wściekł się z tego samego powodu, co zaws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ziec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ielęgnowany i starannie wychowywany owoc ich miłości, noszący imię brata Mojżesza, Aarona, które oznacza "wy</w:t>
        <w:softHyphen/>
        <w:t>niesionego". Cudowny chłopak. Najładniejszy w całej oko</w:t>
        <w:softHyphen/>
        <w:t>licy. Ma dopiero pięć lat, a już jest tak słodki i grzeczny, że pochwaliłaby go każda mamusia z najlepszego towarzyst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aron. Duma i radość Lucy, dziecko stworzone do pusz</w:t>
        <w:softHyphen/>
        <w:t>czania baniek mydlanych, tańczenia, oczarowania samego Diab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Eugene był innego zda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pieprzone dziecko nie jest bardziej chłopakiem niż ty -powiedział do Lucy. – Nie jest nim nawet w połowie. Nadaje się jedynie do nakładania wymyślnych butów i sprzedawania perfum lub do wygłaszania kazań. Nadaje się tylko na kazno</w:t>
        <w:softHyphen/>
        <w:t>dzieję. - Wyciągnął w stronę chłopca dłoń z poobgryzany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znokciami na krzywych palcach. - Jesteś hańbą dla swego ojca! Słyszysz mnie, chłopc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aron spojrzał na niego. Eugene odwrócił wzrok. Na wi</w:t>
        <w:softHyphen/>
        <w:t>dok wielkich oczu syna przewracał mu się żołądek, były one bardziej psie niż ludzk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chcę go w tym dom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zrob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usi nic robić. Wystarczy, że jest. Przez niego śmieją się ze mnie, wiesz o ty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kt się z ciebie nie śmieje, Euge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z powodu chłop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śli się śmieją, to nie przez chłopca. Śmieją się z cieb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mknij pys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nają cię, Eugene. Widzą wyraźnie, tak jak i j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ówię ci, kobie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Latasz jak pies po ulicy, gadając, co widziałeś i czego się boi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derzył ją, jak wiele razy przedtem. Od pięciu lat bił ją do krwi, lecz mimo bólu zatroszczyła się przede wszystkim o chłop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aronie - powiedziała szlochając - chodź ze mn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ostaw bękarta - powiedział Eugene drżącym głos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aro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ziecko stało pomiędzy ojcem a matką, nie wiedząc, kogo posłuchać. Jego zmieszana mina wywołała jeszcze obfitsze łzy Lu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mo - powiedziało dziecko bardzo spokojnie, patrząc smutnymi oczyma. Nim Lucy zdołała uspokoić sytuację, Eugene chwycił syna za włosy i przyciągnął do sieb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łuchaj ojca, chłopc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jest, mów jak należy do swego ojca. Powiedz: tak je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warz Aarona została przyciśnięta do śmierdzącego kroku dżinsów oj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k je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ostanie ze mną, kobieto. Nie weźmiesz go więcej do tej pieprzonej budy. Zostanie z ojc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tyczka została przegrana i Lucy dobrze o tym wiedziała. Gdyby nalegała, naraziłaby jedynie dziecko na nowe niebez</w:t>
        <w:softHyphen/>
        <w:t>pieczeńst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śli cię skrzywdz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m jego ojcem, kobieto - uśmiechnął się Eugene. - Myślisz, że skrzywdziłbym krew z mojej kr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łopiec tkwił przyparty do biodra ojca w pozycji niemal lubieżnej. Lucy znała jednak swego męża, był on bliski nieopanowanego wybuchu. Nie myślała już o sobie, tylko o chłopcu. Był taki wrażliw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ejdź mi z oczu, kobieto, jeszcze tu jesteś? Zostanę tylko z chłopcem, rozumiesz? - Eugene oderwał głowę Aarona od swego krocza i prychnął w jego bladą twarz. - Praw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tato. Tak, tato. Oczywiście, że tak, ta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ucy wyszła z domu i schroniła się w zimnym mroku szopy, by modlić się tam za Aarona mającego imię po bracie Mojżesza. Aaron, którego imię znaczy "wyniesiony"; zasta</w:t>
        <w:softHyphen/>
        <w:t>nawiała się, jak długo wytrzyma okrucieństwa, jakich dozna w przyszłości od świa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łopiec został rozebrany. Stał biały przed ojcem. Nie bał się. Lanie, które otrzyma, będzie bolało, lecz mały nie czuł przed nim prawdziwego lę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ś chory, mały - powiedział Eugene, przesuwając wielką dłoń po brzuchu syna. - Słaby i chorowity jak chudy prosiak. Gdybym był farmerem i miał takiego świniaka, to</w:t>
      </w:r>
      <w:r>
        <w:rPr>
          <w:rFonts w:cs="Arial" w:ascii="Arial" w:hAnsi="Arial"/>
          <w:sz w:val="24"/>
          <w:szCs w:val="24"/>
        </w:rPr>
        <w:t xml:space="preserve"> </w:t>
      </w:r>
      <w:r>
        <w:rPr>
          <w:rFonts w:cs="Arial" w:ascii="Arial" w:hAnsi="Arial"/>
          <w:color w:val="000000"/>
          <w:sz w:val="24"/>
          <w:szCs w:val="24"/>
        </w:rPr>
        <w:t>wiesz, co bym zrobił? - Znów chwycił chłopca za włosy. Drugą rękę wsadził mu między nogi. - Wiesz, co bym zrob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tato. Co byś zrob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wardniała ręka prześliznęła się po ciele Aaro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rżnąłbym cię i rzuciłbym reszcie miotu. Prosiakom nic bardziej nie smakuje niż inny wieprzek. Spodobałoby ci się 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ta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iałbyś t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dziękuje, tato. Twarz Eugene'a stwardn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iałbym to zobaczyć, Aaronie. Chciałbym widzieć, co zrobiłbyś, gdybym cię rozpruł i zajrzał do środ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zabawach ojca była przemoc, której Aaron nie rozumiał - nowe groźby, nowe bezeceństwa. Ale chłopiec wiedział, że tak naprawdę boi się nie on, lecz jego ojciec. Strach był podstawą natury Eugene'a, tak jak Aarona - patrzenie, cier</w:t>
        <w:softHyphen/>
        <w:t>pienie i czekanie, aż nadejdzie pora. Wiedział, choć nie rozumiał, jak i skąd, że stanie się przyczyną zniszczenia swojego ojca. A może nie tylko przyczyn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Eugene kipiał z gniewu. Patrzył na syna, tak mocno zacis</w:t>
        <w:softHyphen/>
        <w:t>nąwszy brunatne pieści, że aż zbielały mu knykcie. Chłopiec go niszczył, zdruzgotał spokojne życie, jakim się cieszył przed jego urodzeniem. Ledwo myśląc o tym, co robi, Euge</w:t>
        <w:softHyphen/>
        <w:t>ne zacisnął dłonie na wątłej szyi sy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aron nawet nie pisn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gę cię zabić, chłopc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je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na to powi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winieneś powiedzieć: dziękuje bardz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cz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czego, chłopcze? Bo twoje życie jest mniej warte niż psie łajno i zrobiłbym ci łaskę, jak ojciec syno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je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szopie za domem Lucy przestała płakać. Nie miało to sensu, ponadto coś w niebie widzianym przez dziury w dachu przywołało wspomnienia, które wysuszyły łzy. Niebiosa - nieskazitelnie błękitne, lśniące czystością. Eugene nie skrzywdzi chłopca. Nie odważy się skrzywdzić tego dziecka. Wiedział, kim ono jest, choć nigdy się do tego nie przyzna</w:t>
        <w:softHyphen/>
        <w:t>w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miętała ten dzień sprzed sześciu lat, gdy niebo lśniło jak dzisiaj, a powietrze drżało od żaru. Eugene i ona byli równie rozpaleni jak powietrze. Cały dzień nie odrywali od siebie ocz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 wtedy w lepszym stanie, w pełni sił. Wspaniały, strze</w:t>
        <w:softHyphen/>
        <w:t>listy mężczyzna, o ogorzałym od słońca ciele. Sama też była niebrzydka; miała najlepszy tyłek w Backside, jędrny i gład</w:t>
        <w:softHyphen/>
        <w:t>ki; szparka miała takie miękkie włosy, że Eugene nie mógł się powstrzymać od całowania ich. Czasami zaspokajał ją przez cały dzień i noc w zbudowanym przez nich domu lub na piasku. Pustynia była wygodnym łóżkiem, nic im nie przeszkadzało, gdy leżeli pod szerokim nieb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go dnia przed sześciu laty niebo pociemniało zbyt szyb</w:t>
        <w:softHyphen/>
        <w:t>ko, na długo przed właściwą porą zmierzchu. Coś je na moment zasłoniło i kochankowie poczuli nagle chłód. Przez ramię mężczyzny ujrzała kształty na tle nieba - przyglądające się im monstrualne istoty. On nadal namiętnie działał, wpy</w:t>
        <w:softHyphen/>
        <w:t>chał i wyciągał swój korzeń, tak jak to lubiła, aż chwyciła go za kark czerwona jak burak ręka długości człowieka i ściąg</w:t>
        <w:softHyphen/>
        <w:t>nęła z żony. Widziała go uniesionego w górę. Wyglądał jak wierzgający królik. Na chwilę otworzył oczy i ujrzał żonę</w:t>
      </w:r>
      <w:r>
        <w:rPr>
          <w:rFonts w:cs="Arial" w:ascii="Arial" w:hAnsi="Arial"/>
          <w:sz w:val="24"/>
          <w:szCs w:val="24"/>
        </w:rPr>
        <w:t xml:space="preserve"> </w:t>
      </w:r>
      <w:r>
        <w:rPr>
          <w:rFonts w:cs="Arial" w:ascii="Arial" w:hAnsi="Arial"/>
          <w:color w:val="000000"/>
          <w:sz w:val="24"/>
          <w:szCs w:val="24"/>
        </w:rPr>
        <w:t>sześć metrów niżej, nagą i otoczoną przez potwory. Niedba</w:t>
        <w:softHyphen/>
        <w:t>le, bez złośliwości odrzuciły go poza swój krąg.</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miętała dobrze następną godzinę, wypełnioną uściskami monstrów. Wcale nie były wstrętne czy bolesne, ale całkiem miłe. Nie cierpiała nawet wtedy, gdy po kolei wciskały swoje narzędzia do rozmnażania, trzy, cztery, pięć? A może jeszcze więcej? Wlewały w nią nasienie, pieszczotliwie dawały jej rozkosz cierpliwymi pchnięciami. Gdy odeszły i na jej skórę znów padły promienie słońca, zamiast wstydzić się, poczuła żal, jakby minął szczyt jej życia i przez resztę swoich dni miała jedynie czekać na śmier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stała wreszcie i podeszła do leżącego na piasku nieprzy</w:t>
        <w:softHyphen/>
        <w:t>tomnego Eugene'a. Jedną nogę miał złamaną. Pocałowała go, a potem kucnęła, by dać mu wody. Miała nadzieję, i to wielką, że miłość tego dnia wyda owoc, że będzie mieć pamiątkę swojej rozkos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domu Eugene uderzył chłopca. Aaronowi polała się krew z nosa, lecz nadal milcz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ów, chłopc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mam powiedzi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m twoim ojcem czy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ojc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łam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derzył znowu, bez ostrzeżenia. Tym razem cios rozciąg</w:t>
        <w:softHyphen/>
        <w:t>nął Aarona na podłodze. Wstając oparł o posadzkę kuchni małe, delikatne dłonie, poczuł coś przez podłogę, jakąś mu</w:t>
        <w:softHyphen/>
        <w:t>zykę spod zie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łamca! - wrzeszczał ciągle jego ojcie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ędzie więcej razów, więcej bólu, więcej krwi - myślał chłopiec. - Zniosę to jednak, a muzyka jest oczekiwaną od dawna obietnicą, że bicie skończy się raz na zaws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avidson wlókł się główną ulicą Welcome. Zegarek mu stanął, ale mężczyzna oceniał, że jest popołudnie. Mimo to miasto wyglądało na opustoszałe. Nagle Davidson zobaczył ciemny, dymiący wzgórek na środku jezdni, sto metrów dalej. Gdyby było to możliwe, na ten widok krew by mu zamarz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mo odległości rozpoznał tę kupę spalonego mięsa i odwrócił w przerażeniu głowę. "Wszystko to jest jednak prawdziwe" - pomyślał. Przeszedł jeszcze kilka kroków, walcząc z oszołomieniem i zmęczeniem, aż podparły go mocne ramiona i poprzez szum w głowie usłyszał uspokaja</w:t>
        <w:softHyphen/>
        <w:t>jące słowa. Były dla niego niezrozumiałe, lecz przynajmniej miękkie i ludzkie, mógł poddać się ogarniającej go słabości. Upadł, ale wydawało mu się, że tylko na chwilę, bo znów ujrzał świat, równie wstrętny jak poprzedni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ostał wprowadzony do domu i ułożony na niewygodnej kanapie. Ujrzał nad sobą kobiecą twarz. Eleanor Kooker uśmiechnęła się, gdy doszedł do sieb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eżyje - powiedziała. Jej głos był ostry i chropowaty. Pochyliła się niżej. - Widziałeś to, prawda? Davidson kiwnął głow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Lepiej opowiedz nam wszyst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dano mu szklankę, a Eleanor napełniła ją hojnie whisk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ij - rozkazała. - Potem powiesz nam, co masz do powie</w:t>
        <w:softHyphen/>
        <w:t>dze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ypił whisky dwoma łykami i natychmiast dolano mu do pełna. Drugą szklankę opróżnił wolniej i poczuł się lep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kój był pełen ludzi, wydawało się, że całe Welcome tłoczy się w salonie Kookerów. Przypominało to teatr. Davidson rozluźniony dzięki whisky zaczął opowiadać, jak tylko potrafił najlepiej, bez upiększeń, po prostu przekazując wszystko po kolei. Eleanor opisała mu w zamian okoliczno</w:t>
        <w:softHyphen/>
        <w:t>ści "wypadku" szeryfa Packarda. Packard też tam był, czekał</w:t>
      </w:r>
      <w:r>
        <w:rPr>
          <w:rFonts w:cs="Arial" w:ascii="Arial" w:hAnsi="Arial"/>
          <w:sz w:val="24"/>
          <w:szCs w:val="24"/>
        </w:rPr>
        <w:t xml:space="preserve"> </w:t>
      </w:r>
      <w:r>
        <w:rPr>
          <w:rFonts w:cs="Arial" w:ascii="Arial" w:hAnsi="Arial"/>
          <w:color w:val="000000"/>
          <w:sz w:val="24"/>
          <w:szCs w:val="24"/>
        </w:rPr>
        <w:t>na najgorsze, pocieszając się whisky i środkami przeciw</w:t>
        <w:softHyphen/>
        <w:t>bólowymi. Jego pokiereszowana dłoń była tak grubo oban</w:t>
        <w:softHyphen/>
        <w:t>dażowana, że wyglądała bardziej na kłodę niż ręk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m jest znacznie więcej potworów - powiedział Packard po wysłuchaniu opowie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ty tak sądzisz. - Bystre oczy Eleanor wyrażały niedo</w:t>
        <w:softHyphen/>
        <w:t>wierz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mówił mój tata - upierał się szeryf, patrząc na obandażowaną rękę. -1 wierzę w to, wierzę jak w piek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 takim razie lepiej coś z tym zróbm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 przykład, co? - spytał ponury mężczyzna oparty o kominek. - Co można zrobić z istotami zjadającymi samo</w:t>
        <w:softHyphen/>
        <w:t>chod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Eleanor wyprostowała się i zwróciła się do niego z pogar</w:t>
        <w:softHyphen/>
        <w:t>d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korzystajmy twoją mądrość, Lou. Co, według ciebie, powinniśmy zrob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Uważam, że należy się schować i poczekać, aż przejd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jestem ostrygą - odparła Eleanor. - Jeśli chcesz schować głowę w piasek, pożyczę ci łopatę. Może wykopiesz sobie grób.</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gólny śmiech - cyniczny, wymuszony - szybko umilkł i obecni patrzyli znów na swoje paznok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ożemy tu siedzieć i pozwolić, by przeszły przez miasto - powiedział zastępca Packarda, nie przerywając żu</w:t>
        <w:softHyphen/>
        <w:t>cia gum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może je skłonić do zmiany przeklętych zamiarów? -krzyknęła Eleanor. - C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kt nie odpowiedział. Kilku kiwnęło głowami, kilku nimi pokręci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dediah - mówiła dalej - jesteś zastępcą szeryfa. Co o tym wszystkim sądzi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łody mężczyzna z odznaką i strzelbą zarumienił się lekko i szarpnął za wąsik. Widać było, że nic nie przychodzi mu do głow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bleciał was wszystkich taki strach, że nie wykurzycie tych czortów z ich nor, prawda? - dodała kobieta, nim coś odpowie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ez pokój przeszły pomruki usprawiedliwień; dalej krę-ceno głow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mierzacie siedzieć na tyłkach i pozwolić, by pożarto wasze kobie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bre słowo: pożarto. Na Boga, co może być gorsze od pożar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iebie żaden diabeł nie tknie - powiedział Packard, wstając z pewnym trudem. Chwiejąc się na nogach, przemó</w:t>
        <w:softHyphen/>
        <w:t>wił do wszystkich: - Złapiemy tych gównojadów i powiesi</w:t>
        <w:softHyphen/>
        <w:t>m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ebrani mężczyźni nie podjęli okrzyku wojennego; szeryf stracił wiele w ich oczach po zdarzeniu na Main Stree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Lepsza rozwaga niż odwaga - mruknął Davidson pod nos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zcze lepsze jest końskie łajno - uzupełniła Eleanor.</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avidson wzdrygnął się i dopił whisky. Nie dolano mu nowej. Pomyślał ze skruchą, iż powinien być wdzięczny za życie, jednakże legły w gruzach wszystkie jego plany. Musi dostać się do telefonu i wynająć samochód, a może namówić kogoś, by go stąd wywiózł. "Potwory" - nie obchodziło go, czym były, chętnie przeczytałby o tym krótki artykuł w gazecie, teraz jednak pragnął jedynie zakończyć swoje inte</w:t>
        <w:softHyphen/>
        <w:t>resy w Arizonie i wrócić jak najszybciej do dom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ckard miał jednak inny pomys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 pan świadkiem - powiedział, wskazując na Davidsona. - Jako tutejszy szeryf, nakazuję panu pozostanie w Welcome, dopóki nie odpowie pan zadowalająco na wszystkie pytania, które panu zada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awnicze formułki dziwnie brzmiały w jego zaślinionych ust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m interesy... - zaczął Davidso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edział, że kpiąc z obcego, szeryf stara się odzyskać trochę utraconej reputacji. Mimo to Packard reprezentował prawo, nic nie można było na to poradzić. Davidson kiwnął głową na znak zgody z możliwie jak największym wdzię</w:t>
        <w:softHyphen/>
        <w:t>kiem. Gdy wróci do domu, będzie mógł złożyć skargę na tego prowincjonalnego Mussoliniego. Teraz lepiej wysłać tele</w:t>
        <w:softHyphen/>
        <w:t>gram i odłożyć interes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zrobimy? - Eleanor zwróciła się do Packar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łatwimy te monstra - powie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ronią, kobie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nie wystarczy, jeśli są takie wielkie, jak on opowia</w:t>
        <w:softHyphen/>
        <w:t>d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ą - wtrącił Davidson. - Uwierzcie mi, są wielkie. Packard prychn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bierzemy cały pieprzony arsenał - powiedział, wska</w:t>
        <w:softHyphen/>
        <w:t>zując pozostałym kciukiem na Jedediaha. - Wyciągnij ciężką broń, chłopcze. Przeciwczołgową, dział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lecenie szeryfa wywołało ogólne zdumie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sz działka? - spytał Lou, cynik spod komin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przęt wojskowy - odparł szeryf. - Jeszcze z czasów woj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avidson westchnął. Ten facet był psychopatą, z całym tym arsenałem przestarzałej broni pewnie bardziej niebez</w:t>
        <w:softHyphen/>
        <w:t>piecznej dla użytkownika niż ofiary. Wszyscy oni igrali z życ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że i straciłeś palce, Joshu Packardzie - odezwała się Eleanor Kooker poruszona tym pokazem brawury. - Lecz jesteś jedynym mężczyzną w tym pokoj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ckard rozjaśnił się i bezwiednie potarł krocze. Davidson nie mógł już znieść tej bezmyślnej męskiej pych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łuchajcie - wtrącił nieśmiało. - Powiedziałem wam wszystko, co wiem. Sami możecie się tym zają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odjedziesz, jeśli to masz na myśli - uprzedził go Packar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wiedziałem tyl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em, co mówiłeś, synu, nie jestem tego ciekaw. Jeśli zobaczę, że podwijasz ogon do ucieczki, powieszę cię za jaja. Jeśli jakieś ma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n dureń może to zrobić - myślał Davidson - nawet jedną ręką. Płyń z falą - powiedział sobie, próbując powstrzymać drżenie warg. - Jeśli Packard pójdzie szukać potworów i jego cholerne działko wybuchnie, jego sprawa. Niech tak będz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edług tego, co mówił ten pan, jest ich całe stado - łagodnie przypomniał Lou. - Jak możemy pokonać wszys</w:t>
        <w:softHyphen/>
        <w:t>tk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trategią - powiedział Packar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znamy ich pozycj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robimy rozpoznanie - odparł Packar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zeryfie, naprawdę mogą nas rozpieprzyć - zauważył Jedediah, odrywając od wąsów gumę do żu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nasz teren - powiedziała Eleanor. - Mamy go i nie oddam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 jeśli po prostu znikną? Jeśli ich nie znajdziemy? - pytał Lou. - Czy nie możemy po prostu poczekać, aż wrócą pod ziem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sne - odparł Packard. - A potem zaczekamy, aż znowu wyjdą i pożrą kobie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że nie chcą nikogo skrzywdzić... - odparł Lo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odpowiedzi Packard uniósł swą obandażowaną ręk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nie skrzywdzi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sposób było dyskutow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ckard mówił dalej głosem ochrypłym z przeję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olera, tak bardzo pragnę je załatwić, że zrobię to, nawet bez pomocy. Musimy je jednak przechytrzyć i tak podejść, by nikt nie ucierp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ówi nawet rozsądnie" - pomyślał Davidson. Rzeczywi</w:t>
        <w:softHyphen/>
        <w:t>ście, wywarł wrażenie na wszystkich. Zewsząd rozległy się pomruki uznania, nawet spod komin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ckard znów wskazał na swojego zastępc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Rusz tyłek, synu. Zadzwonisz do tego łobuza Crumba w Caution i powiesz mu, by przysłał tu swoich chłopaków z wszystkimi karabinami i granatami, jakie tylko mają. A gdy zapyta, po co, powiesz mu, że szeryf Packard ogłosił stan zagrożenia i rekwiruje całą broń w promieniu pięćdziesięciu mil, z wszystkimi ludźmi po drugiej stronie lufy. Biegnij, chłopc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raz wszyscy w pokoju podziwiali go i Packard czuł 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egonimy piekielników - powie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ez chwilę jego przechwałki zdawały się działać nawet na Davidsona, tak że niemal uwierzył, że jest to możliwe, potem jednak przypomniał sobie szczegóły procesji, wszys</w:t>
        <w:softHyphen/>
        <w:t>tkie ogony, zęby i całą resztę i jego odwaga zniknęła bez ślad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Istoty podeszły do domu bardzo cicho, choć nie skradały się specjal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środku Eugene przestał się wściekać. Siedział z nogami na stole, mając przed sobą pustą butelkę po whisky. Milcze</w:t>
        <w:softHyphen/>
        <w:t>nie w pokoju było tak ciężkie, że aż dławi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aron siedział przy oknie z twarzą spuchniętą od ciosów ojca. Nie musiał patrzeć, by wiedzieć, że idą przez piasek do</w:t>
      </w:r>
      <w:r>
        <w:rPr>
          <w:rFonts w:cs="Arial" w:ascii="Arial" w:hAnsi="Arial"/>
          <w:sz w:val="24"/>
          <w:szCs w:val="24"/>
        </w:rPr>
        <w:t xml:space="preserve"> </w:t>
      </w:r>
      <w:r>
        <w:rPr>
          <w:rFonts w:cs="Arial" w:ascii="Arial" w:hAnsi="Arial"/>
          <w:color w:val="000000"/>
          <w:sz w:val="24"/>
          <w:szCs w:val="24"/>
        </w:rPr>
        <w:t>domu, czuł ich kroki w swoich żyłach. Chciał przywitać ich uśmiechem, lecz powstrzymał te chęć i tylko czekał, skulony i pobity, aż niemal doszli do niego. Wstał dopiero wtedy, gdy ich wielkie ciała przesłoniły okno. Ruch chłopca wyrwał Eugene'a z otępie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jest, chłopc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aron odszedł od okna i stanął spokojnie na środku pokoju, szlochając na zapas. Rozłożył drobne ręce jak promienie słońca i z podniecenia machał palc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się stało z okn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łopiec usłyszał, jak głos jednego z jego prawdziwych ojców przebija się poprzez mamrotanie Eugene'a. Jak pies oczekujący dawno nie widzianego pana podbiegł do drzwi i próbował je otworzyć. Były zamknięte na klucz i zasuw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to za hałas, chłopc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Eugene odepchnął syna i zaczął wojować z kluczem w zamku, podczas gdy ojciec Aarona wołał swoje dziecko. Jego głos brzmiał jak szum wody, przerywany miękkimi, piskliwymi westchnieniami, był tęskny i kochający. Eugene nagle wszystko zrozumiał. Złapał chłopca za włosy i odciąg</w:t>
        <w:softHyphen/>
        <w:t>nął od drz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aron wrzasnął z ból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to! - krzykn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Eugene myślał, że słowo jest skierowane do niego, lecz prawdziwy ojciec Aarona również usłyszał jego głos. Jego odpowiedź pełna była tros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ucy usłyszała te głosy. Wyszła z szopy, wiedząc, co ujrzy na tle lśniącego nieba, lecz mimo to ogarnęło ją zdumienie na widok tych istot otaczających dom ze wszystkich stron. Poczuła ból na wspomnienie rozkoszy zaznanej i utraconej przed sześciu laty. Te niezapomniane stworzenia były tu wszystkie, co za niewiarygodne nagromadzenie kształt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óżowe, piramidalne głowy i klasyczne piersi nad miga</w:t>
        <w:softHyphen/>
        <w:t>jącymi strzępami koronek z ciała. Bezgłowa, srebrzysta piękność, której sześć ramion z macicy perłowej tworzyło krąg wokół mruczących, drgających ust. Istota przypomina</w:t>
        <w:softHyphen/>
        <w:t>jąca fale na szybko mknącym strumieniu, stała, lecz równo</w:t>
        <w:softHyphen/>
        <w:t>cześnie zmienna, wydająca słodkie, monotonne dźwięki. Stworzenia zbyt fantastyczne, by mogły istnieć naprawdę i zbyt prawdziwe, by nie wierzyć w ich obecność; anioły ogniska domowego. Jedno miało głowę wahającą się niby chorągiewka na szyi cienkiej jak pajęcza nić, granatowej jak niebo na początku nocy i pokrytej dziesiątkami oczu błysz</w:t>
        <w:softHyphen/>
        <w:t>czących jak słońce. Inny ojciec, wachlarzowaty, otwierał się i zamykał w podnieceniu. Jego pomarańczowe ciało pocie</w:t>
        <w:softHyphen/>
        <w:t>mniało, gdy dobiegł go ponownie głos chłop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y drzwiach domu stała istota wspominana przez Lucy z największą miłością; ta, która pierwsza ją dotknęła, pier</w:t>
        <w:softHyphen/>
        <w:t>wsza ją ukoiła, pierwsza w nią weszła, niezmiernie delikat</w:t>
        <w:softHyphen/>
        <w:t>nie. Wyprostowana, miała jakieś siedem metrów wysokości. Teraz pochylała się nad drzwiami, a jej potężna bezwłosa głowa, przypominająca ptaka namalowanego przez schizofrenika, tkwiła tuż przy domu i mówiła coś do chłopca. Postać była naga, a jej szerokie, ciemne plecy pokrywał po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domu Eugene zasłaniał się trzymanym kurczowo chło</w:t>
        <w:softHyphen/>
        <w:t>pcem jak tarcz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wiesz, ma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ytałem, co wi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łos Aarona przepełniała radość. Czekanie się skończy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frontowa ściana domu rozpadła się. Ramię przy</w:t>
        <w:softHyphen/>
        <w:t>pominające żywy hak zaczepiło o nadproże i wyrwało drzwi z zawiasów. Cegły wzbiły się i opadły; powietrze wypełniły</w:t>
      </w:r>
      <w:r>
        <w:rPr>
          <w:rFonts w:cs="Arial" w:ascii="Arial" w:hAnsi="Arial"/>
          <w:sz w:val="24"/>
          <w:szCs w:val="24"/>
        </w:rPr>
        <w:t xml:space="preserve"> </w:t>
      </w:r>
      <w:r>
        <w:rPr>
          <w:rFonts w:cs="Arial" w:ascii="Arial" w:hAnsi="Arial"/>
          <w:color w:val="000000"/>
          <w:sz w:val="24"/>
          <w:szCs w:val="24"/>
        </w:rPr>
        <w:t>kawałki drewna i kurz. Wyrwane z bezpiecznej ciemności dwie karłowate sylwetki ludzi stały wśród rui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Eugene rozglądał się. Gigantyczne łapy zerwały dach i w miejscu belek pojawiło się niebo. Z każdej strony widział wznoszące się nogi, cielska i głowy niesamowitych bestii. Zwalały pozostałe mury, niszcząc dom równie lekko, jak on rozbijałby butelkę. Nie wiedział nawet, kiedy chłopiec wy</w:t>
        <w:softHyphen/>
        <w:t>śliznął mu się z rą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aron podbiegł do postaci na prog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ostał podniesiony jak dziecko witane przez ojca po po</w:t>
        <w:softHyphen/>
        <w:t>wrocie ze szkoły. Stwór potrząsnął głową w wielkiej radości. Wydawał długie, niemożliwe do opisania dźwięki. Inne monstra podjęły hymn, zawodząc uroczyście. Eugene zakrył oczy i upadł na kolana. Przy pierwszych tonach straszliwej muzyki z nosa popłynęła mu krew, a oczy wypełniły się łzami. Nie bał się. Wiedział, że nie mogą go skrzywdzić. Płakał, bo przez sześć lat odrzucał taką możliwość, a teraz, mając przed sobą ich tajemnicę i chwalę, nie znajdował w sobie dość odwagi, by się im przyglądać. Teraz już było za późno. Miał świadomość, że zabiorą chłopca, a jego dom i życie obrócą w ruinę. Odejdą obojętne na jego mękę, śpie</w:t>
        <w:softHyphen/>
        <w:t>wając radośnie i trzymając chłopca w ramion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miasteczku Welcome organizacja była wzorowa. Davidson mógł tylko patrzeć z podziwem, jak ci prości, twardzi ludzie próbują stawić czoła zagrożeniu. Dziwnie go to znie</w:t>
        <w:softHyphen/>
        <w:t>chęcało, czuł się tak, jakby oglądał w kinie osadników goto</w:t>
        <w:softHyphen/>
        <w:t>wych zmierzyć się z pogańską przemocą dzikich za pomocą lichej broni i wiary. Inaczej jednak niż na filmie, tu Davidson był przekonany o nieuchronności przegranej. Widział te potwory; budziły zgrozę. Pomimo słuszności sprawy i czystości wiary dzikusi nieraz miażdżyli osadników. Inaczej było tylko w film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os Eugene'a przestał krwawić po półgodzinie, lecz mężczy</w:t>
        <w:softHyphen/>
        <w:t>zna nawet tego nie zauważył. Prośbami i groźbami gnał Lucy do Welcome. Nie chciał słuchać żadnych tłumaczeń tej flądry, mimo to gadała bez przerwy. Miał w uszach jedynie kipiące głosy potworów i ciągle :"tato", powtarzane przez Aaro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edział, że spiskowano przeciw niemu, choć nawet w najstraszniejszych wyobrażeniach nie mógł pojąć całej prawd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aron był szalony. Eugene był o tym przekonany. I właśnie jego żona, jego hoża Lucy, taka piękna i uległa, przyczyniła się jakoś do szaleństwa chłopca i jego własnego smutku. Uważał, że sprzedała syna. W jakiś niewytłumaczalny spo</w:t>
        <w:softHyphen/>
        <w:t>sób dogadała się z tymi piekielnymi stworami i wymieniła za coś życie i zdrowie swojego jedynaka. Co zyskała w zamian? Jakieś błyskotki schowane w szopie? Boże, zapłaci mu za to! Nim jednak wyrwie jej włosy, wysmaruje smołą jej bujne piersi. Ta flądra musi się do tego przyznać. Zmusi ją do tego, nie dla siebie, lecz dla ludzi w Welcome, męż</w:t>
        <w:softHyphen/>
        <w:t>czyzn i kobiet kpiących z jego pijackich majaczeń, śmieją</w:t>
        <w:softHyphen/>
        <w:t>cych się z jego lęków. Dowiedzą się z ust Lucy, jakie koszmary przeżywa, i poznają z przerażeniem, że potwory, o których mówił, istnieją naprawdę. Oczyści się wówczas całkowicie, miasto przytuli go znowu do swego łona, prosząc o wybaczenie, a pokryte smołą i piórami ciało tej suki zawiś</w:t>
        <w:softHyphen/>
        <w:t>nie na słupie telefoniczny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Eugene zatrzymał się dwie mile od Welcom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ś nadchodz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mura pyłu, a w niej mnóstwo jarzących się oczu. Bał się najgorsz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zu Chryst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uścił żonę. "Czy i ją chcą porwać? Tak, to chyba inna cześć ich umow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uną do miasta - powie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wietrze wypełniały ich głosy. Zbliżali się do niego wy</w:t>
        <w:softHyphen/>
        <w:t>jącą hordą. Eugene odwrócił się, gotów do ucieczki i porzu</w:t>
        <w:softHyphen/>
        <w:t>cenia kobiety. Mogą ją wziąć, byleby jego zostawili w spokoju. Lucy z uśmiechem patrzyła na tuman kurz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Packard - powiedz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Eugene obejrzał się za siebie, mrużąc oczy. Potwory stały się teraz widoczne. Oczy okazały się reflektorami, głosy klaksonami. Drogą od Welcome jechała armia samochodów i motocykli, prowadzona przez dżipa Packar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Eugene zmieszał się. "Co to jest, masowa uciecz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 raz pierwszy tego cudownego dla niej dnia także Lucy poczuła niepewn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rawana zwolniła i stanęła; opadł kurz, odsłaniając cały oddział straceńców Packarda. Składał się on z dziesięciu samochodów i kilku motorów załadowanych policyjną bro</w:t>
        <w:softHyphen/>
        <w:t>n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ckard wychylił się z samochodu, splunął i zapyt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sz jakieś kłopoty, Euge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jestem głupi, Packard - odparł Euge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ego nie powiedział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działem je, Lucy ci opow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em o tym, Eugene, wiem. Nikt nie zaprzeczy, że na wzgórzach są diabły, to jasne jak słońce. Jak myślisz, na kogo się wybieram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ckard uśmiechnął się do siedzącego przy kierownicy Jedediah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sne jak słońce - powtórzył. - Wykurzymy ich wszys</w:t>
        <w:softHyphen/>
        <w:t>tkich do Królestwa Niebieski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iedząca z tyłu panna Kooker wychyliła się z okienka. Paliła cygar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yba winniśmy ci przeprosiny, Gene - powiedziała z uśmiechem. "Mimo to jest pijusem - pomyślała. - Niepo</w:t>
        <w:softHyphen/>
        <w:t xml:space="preserve">trzebnie poślubił te dziwkę </w:t>
      </w:r>
      <w:r>
        <w:rPr>
          <w:rFonts w:cs="Arial" w:ascii="Arial" w:hAnsi="Arial"/>
          <w:i/>
          <w:iCs/>
          <w:color w:val="000000"/>
          <w:sz w:val="24"/>
          <w:szCs w:val="24"/>
        </w:rPr>
        <w:t xml:space="preserve">z </w:t>
      </w:r>
      <w:r>
        <w:rPr>
          <w:rFonts w:cs="Arial" w:ascii="Arial" w:hAnsi="Arial"/>
          <w:color w:val="000000"/>
          <w:sz w:val="24"/>
          <w:szCs w:val="24"/>
        </w:rPr>
        <w:t>tłustym tyłkiem. Co za stra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warz Eugene'a rozjaśniła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yba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siadaj z Lucy do któregoś samochodu - powiedział Packard. - Wykurzymy je z nor, tak jak się wykurza węż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deszły na wzgórza - powiedział Euge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kąd wi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brały mojego chłopca i rozwaliły do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użo ich by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koło dziesięci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bra, Eugene, lepiej zabierz się z nami. - Packard zwrócił się do siedzącego z tyłu policjanta: - Tym cholernikom będzie gorąco,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Eugene odwrócił się do Lu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iałem... - zacz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le Lucy pobiegła na pustynię; jej sylwetka nikła w odda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boczyła z drogi - powiedziała Eleanor. - Zabije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byłoby dla niej za dobre - powiedział Eugene, wsia</w:t>
        <w:softHyphen/>
        <w:t>dając do samochodu. - Jest gorsza od diab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 to, Ge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 baba sprzedała piekłu mojego jedynego sy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ostaw ją - powiedział Packard. - Wcześniej czy później piekło ją pochło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ucy wiedziała, że nie będzie im się chciało jej ścigać. Gdy tylko zobaczyła w chmurze kurzu światła samochodów, do</w:t>
        <w:softHyphen/>
        <w:t>strzegła strzelby i hełmy, wiedziała, że musi to zrobić. W najlepszym razie będzie widzem. W najgorszym - umrze na pustyn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ęsto się zastanawiała nad istotami będącymi zbiorowym ojcem Aarona. Gdzie mieszkają, dlaczego postanowiły w</w:t>
      </w:r>
      <w:r>
        <w:rPr>
          <w:rFonts w:cs="Arial" w:ascii="Arial" w:hAnsi="Arial"/>
          <w:sz w:val="24"/>
          <w:szCs w:val="24"/>
        </w:rPr>
        <w:t xml:space="preserve"> </w:t>
      </w:r>
      <w:r>
        <w:rPr>
          <w:rFonts w:cs="Arial" w:ascii="Arial" w:hAnsi="Arial"/>
          <w:color w:val="000000"/>
          <w:sz w:val="24"/>
          <w:szCs w:val="24"/>
        </w:rPr>
        <w:t>swojej mądrości właśnie z nią się kochać? Rozważała też, czy w Welcome ktoś jeszcze o nich wie. Ile ludzkich oczu, poza jej własnymi, widziało ich tajemnicze ciała? Zastana</w:t>
        <w:softHyphen/>
        <w:t>wiała się też oczywiście, czy nastąpi kiedyś wyznaczona pora i dojdzie do spotkania obu gatunków. Może to się już sta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dy samochody i motocykle zniknęły jej z oczu, zawróciła po własnych śladach, aż znowu znalazła się na szosie. Rozu</w:t>
        <w:softHyphen/>
        <w:t>miała, że nie odzyska już Aarona. Była w pewnym sensie jedynie stróżem dziecka, bo choć to ona je urodziła, należało ono jednak do istot, które złożyły w niej swoje nasienie. Może była narzędziem jakiegoś eksperymentu z rozmnaża</w:t>
        <w:softHyphen/>
        <w:t>niem, a teraz lekarze przybyli, by zobaczyć, co z niego wynikło? A może zabrali Aarona po prostu z miłości? Bez względu na powody, pragnęła jedynie zobaczyć rezultat bitwy. Miała nadzieję, że zwyciężą, choćby miało to ozna</w:t>
        <w:softHyphen/>
        <w:t>czać zagładę wielu przedstawicieli jej gatun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 podnóża wzgórz panowała cisza. Postawiono Aarona wśród skał i wszyscy cisnęli się, by badać jego ubranie, włosy, oczy, uśmie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bliżał się wieczór, lecz Aaron nie czuł chłodu. Piersi jego ojców były ciepłe i pachniały jak wnętrze Powszechnego Centrum Handlowego w Welcome - mieszaniną cukierków toffi i konopi, świeżego sera i żelaza. Zachodzące słońce padało na jego śniadą skórę, w górze pojawiały się gwiazdy. Wśród tych istot był szczęśliwszy niż przy piersi mat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ckard zatrzymał karawanę u stóp wzgórz. Gdyby słyszał o Napoleonie Bonaparte, uważałby się niewątpliwie za tego zdobywcę. Gdyby znał dzieje życia cesarza, mógłby też czuć, że to jego Waterloo, lecz Josh Packard żył i umarł nic nie wiedząc o małym kapral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zał wysiąść ludziom i podszedł do nich. Nie była to najodważniejsza armia w dziejach wojen. Wśród żołnierzy widział niemało chorobliwie bladych twarzy, sporo oczu unikało jego wzroku, gdy wydawał rozka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Ludzie! - wrzasn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ooker i Davidson pomyśleli jednocześnie, że jak na skry</w:t>
        <w:softHyphen/>
        <w:t>ty atak, nie było to najmądrzejs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Ludzie! Jesteśmy tu, mamy broń i Boga po swojej stronie. Już załatwiliśmy najgorszą z tych bestii, rozumiecie? Milczenie; przestraszone spojrzenia, potna twarz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chce widzieć, by któryś z was obrócił się na pięcie i zwiał, bo jeśli to zauważę, ten nędznik będzie się wlókł do domu z plecami podziurawionymi jak si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Eleanor chciała zaklaskać, lecz mowa nie była jeszcze skończo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miętajcie też - głos Packarda obniżył się, przybierając konspiracyjny ton - że te diabły zabrały Aarona niecałe cztery godziny temu. Oderwały go dosłownie od cycka mat</w:t>
        <w:softHyphen/>
        <w:t>ki, gdy układała go do snu. To tylko dzikusy, bez względu na wygląd. Nie litują się nad matkami, dziećmi, nad nikim. Dlatego, gdy zobaczycie ich z bliska, pomyślcie sobie, jak</w:t>
        <w:softHyphen/>
        <w:t>byście się czuli, gdyby oderwano was od matczynego cyc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zeryf zawsze potrafił znaleźć drogę do serc prostych mieszkańców Welcom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acie się czego bać, najwyżej tego, że nie okażecie się mężczyznami - rzucił na zakończenie. - Idziemy na ni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rócił do samochodu. Ktoś zaczął klaskać i pozostali podjęli to. Szeroką, czerwoną twarz Packarda przeciął twar</w:t>
        <w:softHyphen/>
        <w:t>dy uśmie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 drogę! - krzyknął i karawana ruszyła między wzgór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aron poczuł zmianę w powietrzu. Nie chodziło o zimno; grzejące go piersi nadal były blisko. Mimo to coś się zmieniało. Patrzył zafascynowany, jak ojcowie na to reagują. Ich ciała lśniły nowymi barwami, ciemniejszymi i mniej jaskra</w:t>
        <w:softHyphen/>
        <w:t>wymi. Kilku uniosło głowy, jakby wąchało powiet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oś było nie tak. Ktoś nadciągał, by zakłócić tę świąteczną noc, ktoś nieoczekiwany i niepożądany. Istoty wiedziały o tym i były przygotowane na taką ewentualność. Czyż trudno było przewidzieć, że bohaterowie z Welcome przybędą po chłopca? Czyż ci żałosni ludzie nie wiedzieli, że ich gatunek powstał z potrzeby Ziemi, która chciała poznać siebie i dlatego rozwijając się, w końcu rozkwitła jako ludzk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latego oczywiste było, iż uważali ojców za wrogów, wyrzekli się ich i próbowali zniszczyć. To była prawdziwa tragedia: ludzie, uważający, że ojcostwo może być jedynie skutkiem małżeństwa dzieci, błądzili i psuli obrzę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udzie byli jednak ludźmi. Aaron mógł być inny, choć istniało prawdopodobieństwo, że pewnie i on, jeśli wróci kiedyś do świata ludzi, zapomni o wszystkim, czego się nauczy od ojców. Byli oni przodkami ludzi, a nasienie zło</w:t>
        <w:softHyphen/>
        <w:t>żone w ciele Lucy było takie samo jak to, z którego powstali pierwsi mężczyźni. Kobiety istniały zawsze i jako osobny gatunek żyły z potworami. Brakowało im jednak towarzyszy zabaw i stąd wzięli się mężczyźn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o za błąd, jakaś katastrofalna pomyłka. W ciągu kilku er z najlepszych wyrośli najgorsi; kobiety zamienili w niewol</w:t>
        <w:softHyphen/>
        <w:t>ników, a ojców zabili lub wygnali pod ziemię. Zostało tylko kilka grupek, które próbowały powtórzyć pierwszy ekspery</w:t>
        <w:softHyphen/>
        <w:t>ment i stworzyć łudzi takich jak Aaron, mądrzejszych od poprzedników. Tylko poprzez wmieszanie do rasy panów nowych chłopców można ją było uczynić łagodniejszą. Szansa na to była niewielka, nawet bez wtargnięcia tych gniewnych dzieci, trzymających broń w tłustych, białych piąstk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aron poczuł zapach Packarda oraz swojego ojczyma i stwierdził, że są mu obcy. Od dzisiaj będzie podchodził do nich obojętnie jak do zwierząt obcego gatunku. Czuł się bliższy temu cudownemu zgromadzeniu tajemniczych istot i wiedział, że w razie potrzeby odda za nie ży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czele jechał wóz Packarda. Z mroku wyłoniły się sa</w:t>
        <w:softHyphen/>
        <w:t>mochody pędzące na zgromadzonych uczestników obrzędu z wyciem klaksonów i zapalonymi reflektorami. Z paru pojazdów dobiegły wrzaski przerażenia, gdy ujrzeli całą scenę, lecz atak trwał nadal. Strzelano. Aaron zobaczył, jak jego ojcowie cisną się bliżej, by go osłonić, a ich ciała ciemnieją z gniewu i lę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ckard czuł podświadomie, że te stwory zdolne są do strachu. Do jego obowiązków należało rozpoznawanie lęku i wykorzystywanie go przeciwko złoczyńcom. Wykrzykiwał rozkazy do mikrofonu, prowadząc samochody na krąg po</w:t>
        <w:softHyphen/>
        <w:t>tworów. Na tylnym siedzeniu jednego z wozów Davidson zamknął oczy, modląc się do Jahwe, Buddy i Groucho Marxa: "Daj mi siłę, daj mi obojętność, daj mi poczucie humoru". Nic jednak nie przybywało mu na pomoc; ciągle coś bulgo</w:t>
        <w:softHyphen/>
        <w:t>tało w jego pęcherzu, coś ściskało mu gard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przedzie zazgrzytał hamulec. Davidson otworzył oczy (tylko odrobinę) i ujrzał jedną z istot otaczającą samochód Packarda purpurowo-czarnym ramieniem i unoszącą go w powietrze. Tylne drzwi otworzyły się i wypadła z nich Eleanor Kooker, a za nią Eugene. Pozbawione dowódcy samo</w:t>
        <w:softHyphen/>
        <w:t>chody wpadały na siebie, i po chwili całą scenę zasnuł dym i kurz. Wśród odgłosów tłuczonych się szyb policjanci ucie</w:t>
        <w:softHyphen/>
        <w:t>kali z wozów. Słychać też było trzaski pękających dachów i wyrywanych drzwiczek, cichnące wycie zgniatanych kla</w:t>
        <w:softHyphen/>
        <w:t>ksonów, jęki miażdżonych policjant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łos Packarda dobiegał jednak wyraźnie. Szeryf wykrzy</w:t>
        <w:softHyphen/>
        <w:t>kiwał rozkazy ze swojego samochodu, choć ten był podniesiony wysoko, jego silnik wył, a koła obracały się śmiesznie w powietrzu. Stwór trząsł wozem, jakby była to dziecięca zabawka, aż otworzyły się drzwiczki od strony kierowcy i Jedediah spadł na ziemię tuż obok fałdy skóry potwora. Davidson zobaczył, jak owija ona leżącego ze złamanym kręgosłupem zastępcę szeryfa i wchłania w siebie. Widział Eleanor stojącą przed górującym nad nią potworem, który właśnie pożarł jej sy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dediah, wyjdź stamtąd! - wrzasnęła i zaczęła strzelać w cylindryczną głowę stwor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avidson wysiadł z samochodu, by lepiej widzieć. Zza sto</w:t>
        <w:softHyphen/>
        <w:t>sów rozwalonych pojazdów i zakrwawionych dachów obser</w:t>
        <w:softHyphen/>
        <w:t>wował pobojowisko. Istoty wycofywały się z pola bitwy, pozostała tylko największa, trzymająca Packarda. Uspokojo</w:t>
        <w:softHyphen/>
        <w:t>ny Davidson zmówił modlitwę dziękczynną do wszystkich bóstw. Demony znikały. Nie będzie żadnej bitwy, walki rąk przeciwko mackom. Chłopiec zostanie zjedzony żywcem lub użyty do ich planów. Właśnie, gdzie jest Aaron? Czy to nie ta drobna figurka trzymana w górze przez odchodzące isto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ganiani przekleństwami i oskarżeniami Eleanor poli</w:t>
        <w:softHyphen/>
        <w:t>cjanci zaczęli wychodzić z kryjówek i otaczać pozostałego stwora. Mimo że był sam jeden, trzymał ich Napoleona w śluzowatym uścisku. Ładowali w niego salwę za salwą, masakrowali głowę i korpus, ale on zdawał się tego nie zauważać. Trząsł tak długo samochodem Packarda, aż szeryf zaczął w nim latać jak zdechła żaba w blaszanej puszce. Wtedy zabawa mu się znudziła i odrzucił pojazd. Powietrze wypełnił zapach benzyny, wywołując u Davidsona mdł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ozległ się krzy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 ziem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ranaty? - pomyślał Davidson z przerażeniem. - Tylko nie to! Za dużo tu benzyny!" Padł na ziemię. Zapadła nagła cisza, przerywana jedynie zawodzeniami jakiegoś rannego,</w:t>
      </w:r>
      <w:r>
        <w:rPr>
          <w:rFonts w:cs="Arial" w:ascii="Arial" w:hAnsi="Arial"/>
          <w:sz w:val="24"/>
          <w:szCs w:val="24"/>
        </w:rPr>
        <w:t xml:space="preserve"> </w:t>
      </w:r>
      <w:r>
        <w:rPr>
          <w:rFonts w:cs="Arial" w:ascii="Arial" w:hAnsi="Arial"/>
          <w:color w:val="000000"/>
          <w:sz w:val="24"/>
          <w:szCs w:val="24"/>
        </w:rPr>
        <w:t>a potem rozległ się głuchy, wstrząsający podłożem huk wybuchającego granat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toś wołał Jezusa Chrystusa z triumfem w głos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twór stanął w ogniu. Płonęła cienka, przesiąknięta ben</w:t>
        <w:softHyphen/>
        <w:t>zyną zewnętrzna tkanka jego ciała; wybuch oderwał jedną z jego nóg, drugą uszkodził; z ran i kikuta tryskała gęsta, bezwonna krew. Rozszedł się zapach przypalanego karmelu - istota paliła się żywcem. Jej ciało zwinęło się i zadrżało, gdy płomienie objęły twarz. Demon odchodził powoli od swoich prześladowców, nie wyrażając ból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n widok uradował Davidsona; czuł tę samą przyje</w:t>
        <w:softHyphen/>
        <w:t>mność, jak przy rozgniataniu butem meduzy. Była to jego ulubiona letnia zabawa z czasów dzieciństwa. Przypomniał sobie ciepłe popołudnie w Mai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 wraku samochodu wyciągnięto Packarda. To musiał być człowiek ze stali - stanął prosto i zaczął wzywać ludzi do pogoni za wrogiem. Lecz w chwili jego największej chwały kawałek ciała płonącego potwora oderwał się i spadł w kałużę benzyny, w której stał szeryf. Natychmiast jego sa</w:t>
        <w:softHyphen/>
        <w:t>mochód i dwóch ratowników otoczyła chmura ognia. Nie mieli żadnych szans na ucieczkę z szalejących płomieni. Davidson widział ich ciemne sylwetki w samym środku piekła, otoczone kłębami ognia, w którym ginę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m ciało Packarda opadło na ziemię, Davidson usłyszał głos Eugene'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dzicie, co zrobiły?! Widzicie, co zrobiły?! Zawtórowały mu dzikie wrzaski policjant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niszczyć je! - krzyczał Eugene. - Zniszczy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ucy słyszała odgłosy bitwy, lecz nie próbowała iść w stronę wzgórz. Coś w wyglądzie księżyca spowodowało, że straciła na to całą ochotę. Zmęczona stała pośród pustyni, patrząc w nieb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dy po jakimś czasie opuściła wzrok na horyzont, do</w:t>
        <w:softHyphen/>
        <w:t>strzegła dwie rzeczy, które w pierwszym momencie niezbyt ją zainteresowały. Wzbijający się ze wzgórz szary słup dymu i ledwo widoczny w słabym świetle nocy szereg odchodzą</w:t>
        <w:softHyphen/>
        <w:t>cych stamtąd istot. Nagle zaczęła bie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dkryła, że porusza się sprężyście jak młoda dziewczyna i że gnają to samo, co młode dziewczęta: pościg za ukocha</w:t>
        <w:softHyphen/>
        <w:t>ny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gromadzone na skrawku pustyni istoty po prostu zniknęły. Lucy wydawało się, że pochłonęła je ziemia. Znów za</w:t>
        <w:softHyphen/>
        <w:t>częła biec. Czy ujrzy jeszcze swojego syna i jego ojców, nim przepadną na zawsze? Czy też zostanie tego pozbawiona, pomimo tylu lat oczekiwa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avidson kierował pierwszym samochodem, przymuszo</w:t>
        <w:softHyphen/>
        <w:t>ny do tego przez Eugene'a, z którym teraz trudno było dyskutować. Sposób, w jaki trzymał strzelbę, mówił, że wpierw strzeli, a dopiero potem pomyśli. Rozkazując prze</w:t>
        <w:softHyphen/>
        <w:t>rzedzonemu oddziałowi podążać za sobą, wykrzykiwał co jakiś czas bezsensowne przekleństwa. Oczy jarzyły mu się szaleństwem, a na ustach miał pianę. "To dzikus" - pomyślał z przerażeniem Davidson. Nie mógł się już jednak wycofać; uczestniczył wraz z nim w tym ostatnim, apokaliptycznym pościg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dzieliście? Te czarnookie sukinsyny nie mają pieprzo</w:t>
        <w:softHyphen/>
        <w:t>nych łbów! - Eugene przekrzykiwał ryk dręczonego silnika. - Dlaczego jedziesz tak wolno, chłopcze?! - Dźgnął strzelbą w krocze Davidsona. - Jedź, bo odstrzelę ci jaj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wiem, którędy poszły! - odkrzyknął Davidso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tam gadasz? Pokaż!</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ogę ci pokazać, bo zniknęły! Eugene zastanowił się nad tą odpowiedz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wolnij, chłopcze! - Machnął ręką przez okienko, zatrzy</w:t>
        <w:softHyphen/>
        <w:t>mując resztę armii. - Stań tutaj. Stań! Davidson zatrzymał samochó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I zgaś te cholerne światła. Wy wszyscy też.</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flektory zostały wyłączone. Nagle zapadł mrok. I mil</w:t>
        <w:softHyphen/>
        <w:t>czenie. Nic nie było widać ani słychać. Zniknęły. Cała jękli</w:t>
        <w:softHyphen/>
        <w:t>wa gromada potworów rozpłynęła się w powietrz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iedy wzrok ludzi przywykł do blasku rzucanego przez księżyc, pustynia stała się lepiej widoczna. Eugene wysiadł z samochodu i patrzył na piasek, szukając ślad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ch to cholera - powiedział bardzo łagod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ucy przestała biec. Podchodziła do samochodów. Już było po wszystkim. Wszyscy zostali oszukan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usłyszała Aarona. Nie widziała go, lecz jego głos dobiegał wyraźnie jak dzwon i jak dzwon ogłaszał nadejście świę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Eugene też go usłyszał i uśmiechnął się. Mimo wszystko byli blis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Hej! - wołał chłopie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dzie on jest? Widzisz go, Davidson? Davidson pokręcił głową, lecz prawie w tej samej chwili krzykn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ekaj! Czekaj! Widzę światło! Patrz, prosto przed n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dz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 przesadną ostrożnością Eugene kazał Davidsonowi wra</w:t>
        <w:softHyphen/>
        <w:t>cać za kierownic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owadź, chłopcze. Ale powoli. I bez świate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avidson przytaknął. "Dalsze meduzy do rozgniatania -pomyślał. - Może mimo wszystko dorwiemy te diabły. Czyż nie jest to warte małego ryzy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onwój ruszył w dalszą drogę, wlokąc się w ślimaczym temp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ucy zaczęła znowu biec, widziała teraz drobną postać Aarona, stojącą na skraju skalnej rampy prowadzącej pod ziemię. Samochody jechały w jej kierun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dząc jak się zbliżają, Aaron przestał krzyczeć i zaczął schodzić po pochyłości. Nie miał już na co czekać, był pewien, że za nim pójdą. Jego bose stopy prawie nie zosta</w:t>
        <w:softHyphen/>
        <w:t>wiały śladów na drobnym piasku. U podnóża stoku w mro</w:t>
        <w:softHyphen/>
        <w:t>kach ziemi widział uśmiechającą się do niego i przyzywającą go resztę rodzi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chodzi tam - powiedział Davidso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jedź za tym małym łobuzem - powiedział Eugene. -Dzieciak może nie wiedzieć, co robi. Włącz świat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flektory spoczęły na Aaronie. Miał podarte ubranie, szedł bardzo powo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ojąca kilka metrów od pochyłości Lucy zobaczyła, że pierwszy samochód zaczął zjeżdżać za chłopcem w dół d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 powiedziała do siebie. -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avidson przestraszył się nagle. Zaczął zwalni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alej, chłopcze! - Eugene znów szturchnął go strzelbą w krocze. - Zapędziliśmy ich do kąta. Mamy ich norę. Chłopak prowadzi nas prosto do ni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uż wszystkie samochody znalazły się na stoku, ich koła ślizgały się po pias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aron odwrócił się. Za nim stali ojcowie. Ich ciała fosfo</w:t>
        <w:softHyphen/>
        <w:t>ryzowały w ciemnościach, tworząc paradę niesamowitych kształtów. Ze swoimi nogami, szczypcami, łuskami i pazu</w:t>
        <w:softHyphen/>
        <w:t>rami rzeczywiście mogły kojarzyć się ludziom z diabł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Eugene zatrzymał oddział, wysiadł z samochodu i ruszył do Aaro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ziękuję, chłopcze - powiedział. - Podejdź tutaj, zajmie</w:t>
        <w:softHyphen/>
        <w:t>my się tobą. Mamy ich. Jesteś bezpieczny. Aaron patrzył na niego, nic nie rozumieją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 tyłu policjanci wysiadali z samochodów i przygotowy</w:t>
        <w:softHyphen/>
        <w:t>wali broń. Pospiesznie składali działko przeciwpancerne, repetowali strzelby, wyciągali grana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odź do taty, chłopcze - przymilał się Eugene. Aaron nie ruszył się, więc Eugene zszedł kilka metrów w dół. Davidson wysiadł również, trzęsąc się ze strach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że powinieneś odłożyć broń. Pewnie się jej boi -powiedział. Eugene chrząknął i opuścił trochę lufę strzelb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ś bezpieczny - powiedział Davidson. - Już wszystko dobrze. Podejdź do nas, chłopcze. Powo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warz Aarona poczerwieniała. Nawet w mylącym świetle reflektorów widać było wyraźnie, że zmienia kolor. Policzki wydymały mu się jak balony, skóra na czole falowała, jakby roiły się pod nią robaki. Głowa się rozpływała, zmieniała szybko kształt, migała i rozkwitała. Maska chłopca znikała, ukazując schowaną pod nią wielką, niesamowitą twarz oj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dy Aaron stawał się synem swojego ojca, zbocze zaczęło mięknąć. Davidson pierwszy poczuł lekką zmianę konsy</w:t>
        <w:softHyphen/>
        <w:t>stencji piasku, dokonującą się jakby na rozkaz, cichy, lecz przemoż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Eugene patrzył z rozdziawionymi ustami na przemianę Aarona, która teraz objęła całe ciało. Brzuch się rozdął i wyrosły z niego liczne stożki, z których wysunęły się dzie</w:t>
        <w:softHyphen/>
        <w:t>siątki pokręconych nóżek. Zmiana była bardzo złożona i wspaniała, z wnętrza chłopca powstawała nowa potęg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Eugene bez ostrzeżenia uniósł strzelbę i strzelił do syna. Kula ugodziła w środek twarzy. Aaron upadł na wznak, jednak jego przemiana trwała nadal, choć na rozpływającą się ziemię spływała z rany krew, częściowo czerwona, czę</w:t>
        <w:softHyphen/>
        <w:t>ściowo srebr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pomoc chłopcu wyszły istoty schowane dotąd w cie</w:t>
        <w:softHyphen/>
        <w:t>mności. W światłach reflektorów ginęły szczegóły ich budowy, lecz wydawało się, że one także ulegają zmianie. Żal powodował chudnięcie ich ciał, wydawały z siebie żałobne ję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Eugene ponownie uniósł broń, krzycząc o swoim zwycię</w:t>
        <w:softHyphen/>
        <w:t>stwie. Miał ich... Wreszcie miał ich. Tych brudnych, śmier</w:t>
        <w:softHyphen/>
        <w:t>dzących, niekształtnych wszar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iasek pod nim stał się teraz ciepłym syropem oblepiają</w:t>
        <w:softHyphen/>
        <w:t>cym łydki i Eugene przy wystrzale stracił równowagę. Krzyknął o pomoc, lecz Davidson już wycofywał się po stoku, uciekając z wąwozu przekształcającego się w bagno. Reszta armii wpadła w podobną pułapkę. Pustynia rozpły</w:t>
        <w:softHyphen/>
        <w:t>wała się i pod nimi, a kleiste błoto pełzło w górę pochył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żący na plecach Eugene strzelił jeszcze dwukrotnie w kierunku martwego ciała Aarona. Rzucał się jak żaba z pode</w:t>
        <w:softHyphen/>
        <w:t>rżniętym gardłem, a z każdym ruchem zagłębiał się jeszcze bardziej. Nim twarz zginęła mu w błocie, zdążył jeszcze zauwa</w:t>
        <w:softHyphen/>
        <w:t>żyć Lucy stojącą-na skraju zbocza i patrzącą na zwłoki Aarona Potem bagno zalało mu głowę, skrywając go na zaws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ustynia pochłaniała ich błyskawicz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wa samochody zapadły się już całkowicie, a wznosząca się po zboczu fala płynnego piasku bezlitośnie zalewała uciekających. Słabe wołania o pomoc kolejno milkły; piasek zatykał krzyczące usta, ktoś strzelał w ziemię w rozpaczliwej próbie powstrzymania przypływu, lecz mimo to wzbierał on szybko, aż połknął wszystkich. Nawet Eleanor Kooker nie zdołała się uratować. Przeklinając i wciskając głębiej w piasek martwe ciało policjanta, walczyła dziko o wydostanie się z grząskiego bag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szyscy teraz krzyczeli, łapiąc się nawzajem w poszuki</w:t>
        <w:softHyphen/>
        <w:t>waniu punktu oparcia i rozpaczliwie usiłując utrzymać gło</w:t>
        <w:softHyphen/>
        <w:t>wy ponad powierzchnią morza pias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avidson tkwił zagrzebany do pasa. Otaczająca jego nogi ziemia była ciepła i dziwnie pociągająca. Pieszczota naciskających piasków wywołała u niego erekcję. Kilka metrów dalej pożerany przez pustynię policjant przeklinał błękitnego mordercę. Jeszcze dalej widział wystającą z płynnej powie</w:t>
        <w:softHyphen/>
        <w:t>rzchni twarz, która wyglądała jak maska rzucona na ziemię. Obok niej poruszała się jeszcze jakaś ręka; jak dwa melony nad mulistym morzem sterczała para tłustych pośladk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ucy cofnęła się o krok, gdy błoto lekko przelało się przez skraj otchłani, lecz nie dosięgło jej nóg. Dziwne, ale nie rozlało się przy tym, jak z pewnością stałoby się w wypadku wody. Twardniało jak beton, więziło żywe ofiary jak muchy w bursztynie. Z ust chwytających jeszcze powietrze wydo</w:t>
        <w:softHyphen/>
        <w:t>bywały się nowe krzyki przerażenia, podczas gdy wokół walczących ciał zastygała pusty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avidson widział Eleanor Kooker zagrzebaną po pierś. Po policzkach spływały jej łzy; płakała jak mała dziewczynka. Mało myślał o sobie, wcale o wschodnim wybrzeżu, Barba</w:t>
        <w:softHyphen/>
        <w:t>rze i dzieci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udzie ginęli teraz z braku powietrza. Żyła jeszcze tylko Eleanor Kooker, Davidson i dwóch innych mężczyzn. Jeden z nich tkwił w ziemi po brodę. Eleonor była zagrzebana po piersi, wolnymi rękoma waliła bezsilnie po trzymającym ją mocno piasku. Davidson był uwięziony po biodra. Najstraszniej wyglądała ostatnia postać, wystawał jej jedynie nos i usta, a reszta głowy była pod ziemią. Ten ktoś nadal oddychał i krzycz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Eleanor Kooker drapała piasek zdartymi paznokciami, lecz to nic nie dawało. Był jak skamienia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móż mi, Lucy - poprosiła, wznosząc krwawiące ręce. Obie kobiety patrzyły na sieb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zu! - krzyczały us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łowa milczała, lecz szklisty wzrok wskazywał wyraźnie, że oszal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oszę, pomóż nam - błagał tułów Davidsona. - Sprowadź pomoc. Lucy kiwnęła głow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Idź! - popędzała ją Eleanor Kooker. - Idź!</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ucy opornie posłuchała. Na wschodzie zaczynało się już rozjaśniać. Wkrótce powietrze się rozgrzeje. W odległym o trzy godziny marszu Welcome Lucy zastała jedynie starców, histeryzujące kobiety i dzieci. Będzie musiała ściągnąć po</w:t>
        <w:softHyphen/>
        <w:t>moc z odległości może nawet pięćdziesięciu mil. Jeśli znaj</w:t>
        <w:softHyphen/>
        <w:t>dzie drogę i jeśli nie padnie wyczerpana na piasku i nie um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jwcześniej w południe zdąży sprowadzić pomoc dla kobiety, tułowia, głowy i ust. Do tej pory będą pod włada</w:t>
        <w:softHyphen/>
        <w:t>niem pustyni. Słońce wygotuje im mózgi w odsłoniętych czaszkach, węże wpełzną pomiędzy ich włosy, sępy wydziobią im oc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bejrzała się jeszcze raz, patrząc na maleńkie postacie, zalewane krwawymi promieniami wstającego słońca. Drob</w:t>
        <w:softHyphen/>
        <w:t>ne kropki i przecinki ludzkiego bólu na pustej karcie piasku; nie myślała o piórze, które je tam napisało. Zastanowi się nad tym jutro.</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Po chwili zaczęła bie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23:41:00Z</dcterms:created>
  <dc:creator>Kubuś von Puchatek</dc:creator>
  <dc:description/>
  <dc:language>en-US</dc:language>
  <cp:lastModifiedBy>Kubuś von Puchatek</cp:lastModifiedBy>
  <dcterms:modified xsi:type="dcterms:W3CDTF">2002-01-30T23:41:00Z</dcterms:modified>
  <cp:revision>2</cp:revision>
  <dc:subject/>
  <dc:title>CLIVE BARKER</dc:title>
</cp:coreProperties>
</file>